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8" w:type="dxa"/>
        <w:jc w:val="left"/>
        <w:tblInd w:w="-108" w:type="dxa"/>
        <w:tblLayout w:type="fixed"/>
        <w:tblCellMar>
          <w:top w:w="0" w:type="dxa"/>
          <w:left w:w="108" w:type="dxa"/>
          <w:bottom w:w="0" w:type="dxa"/>
          <w:right w:w="108" w:type="dxa"/>
        </w:tblCellMar>
      </w:tblPr>
      <w:tblGrid>
        <w:gridCol w:w="9428"/>
      </w:tblGrid>
      <w:tr>
        <w:trPr/>
        <w:tc>
          <w:tcPr>
            <w:tcW w:w="9428" w:type="dxa"/>
            <w:tcBorders/>
          </w:tcPr>
          <w:p>
            <w:pPr>
              <w:pStyle w:val="Header"/>
              <w:spacing w:lineRule="auto" w:line="240" w:before="0" w:after="0"/>
              <w:rPr>
                <w:lang w:val="en-US" w:eastAsia="en-US"/>
              </w:rPr>
            </w:pPr>
            <w:r>
              <w:rPr>
                <w:lang w:val="en-US" w:eastAsia="en-US"/>
              </w:rPr>
              <mc:AlternateContent>
                <mc:Choice Requires="wpg">
                  <w:drawing>
                    <wp:inline distT="0" distB="0" distL="0" distR="0">
                      <wp:extent cx="6153150" cy="2263140"/>
                      <wp:effectExtent l="0" t="0" r="0" b="0"/>
                      <wp:docPr id="1" name="Полотно 129"/>
                      <a:graphic xmlns:a="http://schemas.openxmlformats.org/drawingml/2006/main">
                        <a:graphicData uri="http://schemas.microsoft.com/office/word/2010/wordprocessingGroup">
                          <wpg:wgp>
                            <wpg:cNvGrpSpPr/>
                            <wpg:grpSpPr>
                              <a:xfrm>
                                <a:off x="0" y="0"/>
                                <a:ext cx="6153120" cy="2263320"/>
                                <a:chOff x="0" y="0"/>
                                <a:chExt cx="6153120" cy="2263320"/>
                              </a:xfrm>
                            </wpg:grpSpPr>
                            <wps:wsp>
                              <wps:cNvSpPr/>
                              <wps:nvSpPr>
                                <wps:cNvPr id="0" name=""/>
                                <wps:cNvSpPr/>
                              </wps:nvSpPr>
                              <wps:spPr>
                                <a:xfrm>
                                  <a:off x="0" y="720"/>
                                  <a:ext cx="6153120" cy="2262600"/>
                                </a:xfrm>
                                <a:prstGeom prst="rect">
                                  <a:avLst/>
                                </a:prstGeom>
                                <a:noFill/>
                                <a:ln w="0">
                                  <a:noFill/>
                                </a:ln>
                              </wps:spPr>
                              <wps:bodyPr/>
                            </wps:wsp>
                            <wps:wsp>
                              <wps:cNvSpPr txBox="1"/>
                              <wps:spPr>
                                <a:xfrm>
                                  <a:off x="2804040" y="0"/>
                                  <a:ext cx="36360" cy="323280"/>
                                </a:xfrm>
                                <a:prstGeom prst="rect">
                                  <a:avLst/>
                                </a:prstGeom>
                                <a:no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 </w:t>
                                    </w:r>
                                  </w:p>
                                </w:txbxContent>
                              </wps:txbx>
                              <wps:bodyPr wrap="square" lIns="0" rIns="0" tIns="0" bIns="0" anchor="t">
                                <a:noAutofit/>
                              </wps:bodyPr>
                            </wps:wsp>
                            <wps:wsp>
                              <wps:cNvSpPr/>
                              <wps:spPr>
                                <a:xfrm>
                                  <a:off x="2929320" y="9360"/>
                                  <a:ext cx="299880" cy="465480"/>
                                </a:xfrm>
                                <a:custGeom>
                                  <a:avLst/>
                                  <a:gdLst/>
                                  <a:ahLst/>
                                  <a:rect l="l" t="t" r="r" b="b"/>
                                  <a:pathLst>
                                    <a:path w="946" h="1465">
                                      <a:moveTo>
                                        <a:pt x="484" y="1465"/>
                                      </a:moveTo>
                                      <a:lnTo>
                                        <a:pt x="463" y="1465"/>
                                      </a:lnTo>
                                      <a:lnTo>
                                        <a:pt x="458" y="1453"/>
                                      </a:lnTo>
                                      <a:lnTo>
                                        <a:pt x="450" y="1440"/>
                                      </a:lnTo>
                                      <a:lnTo>
                                        <a:pt x="442" y="1432"/>
                                      </a:lnTo>
                                      <a:lnTo>
                                        <a:pt x="429" y="1419"/>
                                      </a:lnTo>
                                      <a:lnTo>
                                        <a:pt x="416" y="1410"/>
                                      </a:lnTo>
                                      <a:lnTo>
                                        <a:pt x="398" y="1401"/>
                                      </a:lnTo>
                                      <a:lnTo>
                                        <a:pt x="382" y="1397"/>
                                      </a:lnTo>
                                      <a:lnTo>
                                        <a:pt x="360" y="1389"/>
                                      </a:lnTo>
                                      <a:lnTo>
                                        <a:pt x="343" y="1389"/>
                                      </a:lnTo>
                                      <a:lnTo>
                                        <a:pt x="321" y="1384"/>
                                      </a:lnTo>
                                      <a:lnTo>
                                        <a:pt x="210" y="1384"/>
                                      </a:lnTo>
                                      <a:lnTo>
                                        <a:pt x="189" y="1384"/>
                                      </a:lnTo>
                                      <a:lnTo>
                                        <a:pt x="168" y="1384"/>
                                      </a:lnTo>
                                      <a:lnTo>
                                        <a:pt x="146" y="1380"/>
                                      </a:lnTo>
                                      <a:lnTo>
                                        <a:pt x="124" y="1371"/>
                                      </a:lnTo>
                                      <a:lnTo>
                                        <a:pt x="103" y="1363"/>
                                      </a:lnTo>
                                      <a:lnTo>
                                        <a:pt x="86" y="1355"/>
                                      </a:lnTo>
                                      <a:lnTo>
                                        <a:pt x="69" y="1342"/>
                                      </a:lnTo>
                                      <a:lnTo>
                                        <a:pt x="57" y="1329"/>
                                      </a:lnTo>
                                      <a:lnTo>
                                        <a:pt x="44" y="1316"/>
                                      </a:lnTo>
                                      <a:lnTo>
                                        <a:pt x="34" y="1299"/>
                                      </a:lnTo>
                                      <a:lnTo>
                                        <a:pt x="26" y="1283"/>
                                      </a:lnTo>
                                      <a:lnTo>
                                        <a:pt x="18" y="1265"/>
                                      </a:lnTo>
                                      <a:lnTo>
                                        <a:pt x="9" y="1244"/>
                                      </a:lnTo>
                                      <a:lnTo>
                                        <a:pt x="5" y="1219"/>
                                      </a:lnTo>
                                      <a:lnTo>
                                        <a:pt x="5" y="1193"/>
                                      </a:lnTo>
                                      <a:lnTo>
                                        <a:pt x="0" y="1167"/>
                                      </a:lnTo>
                                      <a:lnTo>
                                        <a:pt x="0" y="204"/>
                                      </a:lnTo>
                                      <a:lnTo>
                                        <a:pt x="292" y="204"/>
                                      </a:lnTo>
                                      <a:lnTo>
                                        <a:pt x="219" y="116"/>
                                      </a:lnTo>
                                      <a:lnTo>
                                        <a:pt x="206" y="103"/>
                                      </a:lnTo>
                                      <a:lnTo>
                                        <a:pt x="202" y="90"/>
                                      </a:lnTo>
                                      <a:lnTo>
                                        <a:pt x="197" y="77"/>
                                      </a:lnTo>
                                      <a:lnTo>
                                        <a:pt x="197" y="64"/>
                                      </a:lnTo>
                                      <a:lnTo>
                                        <a:pt x="202" y="55"/>
                                      </a:lnTo>
                                      <a:lnTo>
                                        <a:pt x="206" y="47"/>
                                      </a:lnTo>
                                      <a:lnTo>
                                        <a:pt x="210" y="42"/>
                                      </a:lnTo>
                                      <a:lnTo>
                                        <a:pt x="215" y="34"/>
                                      </a:lnTo>
                                      <a:lnTo>
                                        <a:pt x="223" y="29"/>
                                      </a:lnTo>
                                      <a:lnTo>
                                        <a:pt x="232" y="26"/>
                                      </a:lnTo>
                                      <a:lnTo>
                                        <a:pt x="245" y="26"/>
                                      </a:lnTo>
                                      <a:lnTo>
                                        <a:pt x="257" y="26"/>
                                      </a:lnTo>
                                      <a:lnTo>
                                        <a:pt x="270" y="29"/>
                                      </a:lnTo>
                                      <a:lnTo>
                                        <a:pt x="282" y="34"/>
                                      </a:lnTo>
                                      <a:lnTo>
                                        <a:pt x="292" y="21"/>
                                      </a:lnTo>
                                      <a:lnTo>
                                        <a:pt x="305" y="13"/>
                                      </a:lnTo>
                                      <a:lnTo>
                                        <a:pt x="313" y="8"/>
                                      </a:lnTo>
                                      <a:lnTo>
                                        <a:pt x="321" y="4"/>
                                      </a:lnTo>
                                      <a:lnTo>
                                        <a:pt x="334" y="4"/>
                                      </a:lnTo>
                                      <a:lnTo>
                                        <a:pt x="347" y="8"/>
                                      </a:lnTo>
                                      <a:lnTo>
                                        <a:pt x="360" y="13"/>
                                      </a:lnTo>
                                      <a:lnTo>
                                        <a:pt x="373" y="21"/>
                                      </a:lnTo>
                                      <a:lnTo>
                                        <a:pt x="385" y="34"/>
                                      </a:lnTo>
                                      <a:lnTo>
                                        <a:pt x="398" y="26"/>
                                      </a:lnTo>
                                      <a:lnTo>
                                        <a:pt x="411" y="17"/>
                                      </a:lnTo>
                                      <a:lnTo>
                                        <a:pt x="429" y="13"/>
                                      </a:lnTo>
                                      <a:lnTo>
                                        <a:pt x="442" y="4"/>
                                      </a:lnTo>
                                      <a:lnTo>
                                        <a:pt x="458" y="0"/>
                                      </a:lnTo>
                                      <a:lnTo>
                                        <a:pt x="475" y="0"/>
                                      </a:lnTo>
                                      <a:lnTo>
                                        <a:pt x="493" y="0"/>
                                      </a:lnTo>
                                      <a:lnTo>
                                        <a:pt x="506" y="4"/>
                                      </a:lnTo>
                                      <a:lnTo>
                                        <a:pt x="522" y="13"/>
                                      </a:lnTo>
                                      <a:lnTo>
                                        <a:pt x="540" y="17"/>
                                      </a:lnTo>
                                      <a:lnTo>
                                        <a:pt x="553" y="26"/>
                                      </a:lnTo>
                                      <a:lnTo>
                                        <a:pt x="566" y="34"/>
                                      </a:lnTo>
                                      <a:lnTo>
                                        <a:pt x="578" y="21"/>
                                      </a:lnTo>
                                      <a:lnTo>
                                        <a:pt x="591" y="13"/>
                                      </a:lnTo>
                                      <a:lnTo>
                                        <a:pt x="604" y="8"/>
                                      </a:lnTo>
                                      <a:lnTo>
                                        <a:pt x="617" y="4"/>
                                      </a:lnTo>
                                      <a:lnTo>
                                        <a:pt x="630" y="4"/>
                                      </a:lnTo>
                                      <a:lnTo>
                                        <a:pt x="638" y="8"/>
                                      </a:lnTo>
                                      <a:lnTo>
                                        <a:pt x="646" y="13"/>
                                      </a:lnTo>
                                      <a:lnTo>
                                        <a:pt x="659" y="21"/>
                                      </a:lnTo>
                                      <a:lnTo>
                                        <a:pt x="669" y="34"/>
                                      </a:lnTo>
                                      <a:lnTo>
                                        <a:pt x="681" y="29"/>
                                      </a:lnTo>
                                      <a:lnTo>
                                        <a:pt x="694" y="26"/>
                                      </a:lnTo>
                                      <a:lnTo>
                                        <a:pt x="706" y="26"/>
                                      </a:lnTo>
                                      <a:lnTo>
                                        <a:pt x="719" y="26"/>
                                      </a:lnTo>
                                      <a:lnTo>
                                        <a:pt x="728" y="29"/>
                                      </a:lnTo>
                                      <a:lnTo>
                                        <a:pt x="736" y="34"/>
                                      </a:lnTo>
                                      <a:lnTo>
                                        <a:pt x="741" y="42"/>
                                      </a:lnTo>
                                      <a:lnTo>
                                        <a:pt x="745" y="47"/>
                                      </a:lnTo>
                                      <a:lnTo>
                                        <a:pt x="749" y="55"/>
                                      </a:lnTo>
                                      <a:lnTo>
                                        <a:pt x="754" y="64"/>
                                      </a:lnTo>
                                      <a:lnTo>
                                        <a:pt x="754" y="77"/>
                                      </a:lnTo>
                                      <a:lnTo>
                                        <a:pt x="749" y="90"/>
                                      </a:lnTo>
                                      <a:lnTo>
                                        <a:pt x="745" y="103"/>
                                      </a:lnTo>
                                      <a:lnTo>
                                        <a:pt x="732" y="116"/>
                                      </a:lnTo>
                                      <a:lnTo>
                                        <a:pt x="659" y="204"/>
                                      </a:lnTo>
                                      <a:lnTo>
                                        <a:pt x="946" y="204"/>
                                      </a:lnTo>
                                      <a:lnTo>
                                        <a:pt x="946" y="1167"/>
                                      </a:lnTo>
                                      <a:lnTo>
                                        <a:pt x="946" y="1193"/>
                                      </a:lnTo>
                                      <a:lnTo>
                                        <a:pt x="942" y="1219"/>
                                      </a:lnTo>
                                      <a:lnTo>
                                        <a:pt x="942" y="1244"/>
                                      </a:lnTo>
                                      <a:lnTo>
                                        <a:pt x="933" y="1265"/>
                                      </a:lnTo>
                                      <a:lnTo>
                                        <a:pt x="925" y="1283"/>
                                      </a:lnTo>
                                      <a:lnTo>
                                        <a:pt x="917" y="1299"/>
                                      </a:lnTo>
                                      <a:lnTo>
                                        <a:pt x="907" y="1316"/>
                                      </a:lnTo>
                                      <a:lnTo>
                                        <a:pt x="894" y="1329"/>
                                      </a:lnTo>
                                      <a:lnTo>
                                        <a:pt x="878" y="1342"/>
                                      </a:lnTo>
                                      <a:lnTo>
                                        <a:pt x="865" y="1355"/>
                                      </a:lnTo>
                                      <a:lnTo>
                                        <a:pt x="844" y="1363"/>
                                      </a:lnTo>
                                      <a:lnTo>
                                        <a:pt x="826" y="1371"/>
                                      </a:lnTo>
                                      <a:lnTo>
                                        <a:pt x="805" y="1380"/>
                                      </a:lnTo>
                                      <a:lnTo>
                                        <a:pt x="783" y="1384"/>
                                      </a:lnTo>
                                      <a:lnTo>
                                        <a:pt x="762" y="1384"/>
                                      </a:lnTo>
                                      <a:lnTo>
                                        <a:pt x="741" y="1384"/>
                                      </a:lnTo>
                                      <a:lnTo>
                                        <a:pt x="630" y="1384"/>
                                      </a:lnTo>
                                      <a:lnTo>
                                        <a:pt x="608" y="1389"/>
                                      </a:lnTo>
                                      <a:lnTo>
                                        <a:pt x="591" y="1389"/>
                                      </a:lnTo>
                                      <a:lnTo>
                                        <a:pt x="569" y="1397"/>
                                      </a:lnTo>
                                      <a:lnTo>
                                        <a:pt x="553" y="1401"/>
                                      </a:lnTo>
                                      <a:lnTo>
                                        <a:pt x="535" y="1410"/>
                                      </a:lnTo>
                                      <a:lnTo>
                                        <a:pt x="522" y="1419"/>
                                      </a:lnTo>
                                      <a:lnTo>
                                        <a:pt x="509" y="1432"/>
                                      </a:lnTo>
                                      <a:lnTo>
                                        <a:pt x="501" y="1440"/>
                                      </a:lnTo>
                                      <a:lnTo>
                                        <a:pt x="493" y="1453"/>
                                      </a:lnTo>
                                      <a:lnTo>
                                        <a:pt x="484" y="1465"/>
                                      </a:lnTo>
                                      <a:close/>
                                    </a:path>
                                  </a:pathLst>
                                </a:custGeom>
                                <a:solidFill>
                                  <a:srgbClr val="000000"/>
                                </a:solidFill>
                                <a:ln w="0">
                                  <a:noFill/>
                                </a:ln>
                              </wps:spPr>
                              <wps:style>
                                <a:lnRef idx="0"/>
                                <a:fillRef idx="0"/>
                                <a:effectRef idx="0"/>
                                <a:fontRef idx="minor"/>
                              </wps:style>
                              <wps:bodyPr/>
                            </wps:wsp>
                            <wps:wsp>
                              <wps:cNvSpPr/>
                              <wps:spPr>
                                <a:xfrm>
                                  <a:off x="2929320" y="9360"/>
                                  <a:ext cx="299880" cy="465480"/>
                                </a:xfrm>
                                <a:custGeom>
                                  <a:avLst/>
                                  <a:gdLst/>
                                  <a:ahLst/>
                                  <a:rect l="l" t="t" r="r" b="b"/>
                                  <a:pathLst>
                                    <a:path w="946" h="1465">
                                      <a:moveTo>
                                        <a:pt x="484" y="1465"/>
                                      </a:moveTo>
                                      <a:lnTo>
                                        <a:pt x="463" y="1465"/>
                                      </a:lnTo>
                                      <a:lnTo>
                                        <a:pt x="458" y="1453"/>
                                      </a:lnTo>
                                      <a:lnTo>
                                        <a:pt x="450" y="1440"/>
                                      </a:lnTo>
                                      <a:lnTo>
                                        <a:pt x="442" y="1432"/>
                                      </a:lnTo>
                                      <a:lnTo>
                                        <a:pt x="429" y="1419"/>
                                      </a:lnTo>
                                      <a:lnTo>
                                        <a:pt x="416" y="1410"/>
                                      </a:lnTo>
                                      <a:lnTo>
                                        <a:pt x="398" y="1401"/>
                                      </a:lnTo>
                                      <a:lnTo>
                                        <a:pt x="382" y="1397"/>
                                      </a:lnTo>
                                      <a:lnTo>
                                        <a:pt x="360" y="1389"/>
                                      </a:lnTo>
                                      <a:lnTo>
                                        <a:pt x="343" y="1389"/>
                                      </a:lnTo>
                                      <a:lnTo>
                                        <a:pt x="321" y="1384"/>
                                      </a:lnTo>
                                      <a:lnTo>
                                        <a:pt x="210" y="1384"/>
                                      </a:lnTo>
                                      <a:lnTo>
                                        <a:pt x="189" y="1384"/>
                                      </a:lnTo>
                                      <a:lnTo>
                                        <a:pt x="168" y="1384"/>
                                      </a:lnTo>
                                      <a:lnTo>
                                        <a:pt x="146" y="1380"/>
                                      </a:lnTo>
                                      <a:lnTo>
                                        <a:pt x="124" y="1371"/>
                                      </a:lnTo>
                                      <a:lnTo>
                                        <a:pt x="103" y="1363"/>
                                      </a:lnTo>
                                      <a:lnTo>
                                        <a:pt x="86" y="1355"/>
                                      </a:lnTo>
                                      <a:lnTo>
                                        <a:pt x="69" y="1342"/>
                                      </a:lnTo>
                                      <a:lnTo>
                                        <a:pt x="57" y="1329"/>
                                      </a:lnTo>
                                      <a:lnTo>
                                        <a:pt x="44" y="1316"/>
                                      </a:lnTo>
                                      <a:lnTo>
                                        <a:pt x="34" y="1299"/>
                                      </a:lnTo>
                                      <a:lnTo>
                                        <a:pt x="26" y="1283"/>
                                      </a:lnTo>
                                      <a:lnTo>
                                        <a:pt x="18" y="1265"/>
                                      </a:lnTo>
                                      <a:lnTo>
                                        <a:pt x="9" y="1244"/>
                                      </a:lnTo>
                                      <a:lnTo>
                                        <a:pt x="5" y="1219"/>
                                      </a:lnTo>
                                      <a:lnTo>
                                        <a:pt x="5" y="1193"/>
                                      </a:lnTo>
                                      <a:lnTo>
                                        <a:pt x="0" y="1167"/>
                                      </a:lnTo>
                                      <a:lnTo>
                                        <a:pt x="0" y="204"/>
                                      </a:lnTo>
                                      <a:lnTo>
                                        <a:pt x="292" y="204"/>
                                      </a:lnTo>
                                      <a:lnTo>
                                        <a:pt x="219" y="116"/>
                                      </a:lnTo>
                                      <a:lnTo>
                                        <a:pt x="206" y="103"/>
                                      </a:lnTo>
                                      <a:lnTo>
                                        <a:pt x="202" y="90"/>
                                      </a:lnTo>
                                      <a:lnTo>
                                        <a:pt x="197" y="77"/>
                                      </a:lnTo>
                                      <a:lnTo>
                                        <a:pt x="197" y="64"/>
                                      </a:lnTo>
                                      <a:lnTo>
                                        <a:pt x="202" y="55"/>
                                      </a:lnTo>
                                      <a:lnTo>
                                        <a:pt x="206" y="47"/>
                                      </a:lnTo>
                                      <a:lnTo>
                                        <a:pt x="210" y="42"/>
                                      </a:lnTo>
                                      <a:lnTo>
                                        <a:pt x="215" y="34"/>
                                      </a:lnTo>
                                      <a:lnTo>
                                        <a:pt x="223" y="29"/>
                                      </a:lnTo>
                                      <a:lnTo>
                                        <a:pt x="232" y="26"/>
                                      </a:lnTo>
                                      <a:lnTo>
                                        <a:pt x="245" y="26"/>
                                      </a:lnTo>
                                      <a:lnTo>
                                        <a:pt x="257" y="26"/>
                                      </a:lnTo>
                                      <a:lnTo>
                                        <a:pt x="270" y="29"/>
                                      </a:lnTo>
                                      <a:lnTo>
                                        <a:pt x="282" y="34"/>
                                      </a:lnTo>
                                      <a:lnTo>
                                        <a:pt x="292" y="21"/>
                                      </a:lnTo>
                                      <a:lnTo>
                                        <a:pt x="305" y="13"/>
                                      </a:lnTo>
                                      <a:lnTo>
                                        <a:pt x="313" y="8"/>
                                      </a:lnTo>
                                      <a:lnTo>
                                        <a:pt x="321" y="4"/>
                                      </a:lnTo>
                                      <a:lnTo>
                                        <a:pt x="334" y="4"/>
                                      </a:lnTo>
                                      <a:lnTo>
                                        <a:pt x="347" y="8"/>
                                      </a:lnTo>
                                      <a:lnTo>
                                        <a:pt x="360" y="13"/>
                                      </a:lnTo>
                                      <a:lnTo>
                                        <a:pt x="373" y="21"/>
                                      </a:lnTo>
                                      <a:lnTo>
                                        <a:pt x="385" y="34"/>
                                      </a:lnTo>
                                      <a:lnTo>
                                        <a:pt x="398" y="26"/>
                                      </a:lnTo>
                                      <a:lnTo>
                                        <a:pt x="411" y="17"/>
                                      </a:lnTo>
                                      <a:lnTo>
                                        <a:pt x="429" y="13"/>
                                      </a:lnTo>
                                      <a:lnTo>
                                        <a:pt x="442" y="4"/>
                                      </a:lnTo>
                                      <a:lnTo>
                                        <a:pt x="458" y="0"/>
                                      </a:lnTo>
                                      <a:lnTo>
                                        <a:pt x="475" y="0"/>
                                      </a:lnTo>
                                      <a:lnTo>
                                        <a:pt x="493" y="0"/>
                                      </a:lnTo>
                                      <a:lnTo>
                                        <a:pt x="506" y="4"/>
                                      </a:lnTo>
                                      <a:lnTo>
                                        <a:pt x="522" y="13"/>
                                      </a:lnTo>
                                      <a:lnTo>
                                        <a:pt x="540" y="17"/>
                                      </a:lnTo>
                                      <a:lnTo>
                                        <a:pt x="553" y="26"/>
                                      </a:lnTo>
                                      <a:lnTo>
                                        <a:pt x="566" y="34"/>
                                      </a:lnTo>
                                      <a:lnTo>
                                        <a:pt x="578" y="21"/>
                                      </a:lnTo>
                                      <a:lnTo>
                                        <a:pt x="591" y="13"/>
                                      </a:lnTo>
                                      <a:lnTo>
                                        <a:pt x="604" y="8"/>
                                      </a:lnTo>
                                      <a:lnTo>
                                        <a:pt x="617" y="4"/>
                                      </a:lnTo>
                                      <a:lnTo>
                                        <a:pt x="630" y="4"/>
                                      </a:lnTo>
                                      <a:lnTo>
                                        <a:pt x="638" y="8"/>
                                      </a:lnTo>
                                      <a:lnTo>
                                        <a:pt x="646" y="13"/>
                                      </a:lnTo>
                                      <a:lnTo>
                                        <a:pt x="659" y="21"/>
                                      </a:lnTo>
                                      <a:lnTo>
                                        <a:pt x="669" y="34"/>
                                      </a:lnTo>
                                      <a:lnTo>
                                        <a:pt x="681" y="29"/>
                                      </a:lnTo>
                                      <a:lnTo>
                                        <a:pt x="694" y="26"/>
                                      </a:lnTo>
                                      <a:lnTo>
                                        <a:pt x="706" y="26"/>
                                      </a:lnTo>
                                      <a:lnTo>
                                        <a:pt x="719" y="26"/>
                                      </a:lnTo>
                                      <a:lnTo>
                                        <a:pt x="728" y="29"/>
                                      </a:lnTo>
                                      <a:lnTo>
                                        <a:pt x="736" y="34"/>
                                      </a:lnTo>
                                      <a:lnTo>
                                        <a:pt x="741" y="42"/>
                                      </a:lnTo>
                                      <a:lnTo>
                                        <a:pt x="745" y="47"/>
                                      </a:lnTo>
                                      <a:lnTo>
                                        <a:pt x="749" y="55"/>
                                      </a:lnTo>
                                      <a:lnTo>
                                        <a:pt x="754" y="64"/>
                                      </a:lnTo>
                                      <a:lnTo>
                                        <a:pt x="754" y="77"/>
                                      </a:lnTo>
                                      <a:lnTo>
                                        <a:pt x="749" y="90"/>
                                      </a:lnTo>
                                      <a:lnTo>
                                        <a:pt x="745" y="103"/>
                                      </a:lnTo>
                                      <a:lnTo>
                                        <a:pt x="732" y="116"/>
                                      </a:lnTo>
                                      <a:lnTo>
                                        <a:pt x="659" y="204"/>
                                      </a:lnTo>
                                      <a:lnTo>
                                        <a:pt x="946" y="204"/>
                                      </a:lnTo>
                                      <a:lnTo>
                                        <a:pt x="946" y="1167"/>
                                      </a:lnTo>
                                      <a:lnTo>
                                        <a:pt x="946" y="1193"/>
                                      </a:lnTo>
                                      <a:lnTo>
                                        <a:pt x="942" y="1219"/>
                                      </a:lnTo>
                                      <a:lnTo>
                                        <a:pt x="942" y="1244"/>
                                      </a:lnTo>
                                      <a:lnTo>
                                        <a:pt x="933" y="1265"/>
                                      </a:lnTo>
                                      <a:lnTo>
                                        <a:pt x="925" y="1283"/>
                                      </a:lnTo>
                                      <a:lnTo>
                                        <a:pt x="917" y="1299"/>
                                      </a:lnTo>
                                      <a:lnTo>
                                        <a:pt x="907" y="1316"/>
                                      </a:lnTo>
                                      <a:lnTo>
                                        <a:pt x="894" y="1329"/>
                                      </a:lnTo>
                                      <a:lnTo>
                                        <a:pt x="878" y="1342"/>
                                      </a:lnTo>
                                      <a:lnTo>
                                        <a:pt x="865" y="1355"/>
                                      </a:lnTo>
                                      <a:lnTo>
                                        <a:pt x="844" y="1363"/>
                                      </a:lnTo>
                                      <a:lnTo>
                                        <a:pt x="826" y="1371"/>
                                      </a:lnTo>
                                      <a:lnTo>
                                        <a:pt x="805" y="1380"/>
                                      </a:lnTo>
                                      <a:lnTo>
                                        <a:pt x="783" y="1384"/>
                                      </a:lnTo>
                                      <a:lnTo>
                                        <a:pt x="762" y="1384"/>
                                      </a:lnTo>
                                      <a:lnTo>
                                        <a:pt x="741" y="1384"/>
                                      </a:lnTo>
                                      <a:lnTo>
                                        <a:pt x="630" y="1384"/>
                                      </a:lnTo>
                                      <a:lnTo>
                                        <a:pt x="608" y="1389"/>
                                      </a:lnTo>
                                      <a:lnTo>
                                        <a:pt x="591" y="1389"/>
                                      </a:lnTo>
                                      <a:lnTo>
                                        <a:pt x="569" y="1397"/>
                                      </a:lnTo>
                                      <a:lnTo>
                                        <a:pt x="553" y="1401"/>
                                      </a:lnTo>
                                      <a:lnTo>
                                        <a:pt x="535" y="1410"/>
                                      </a:lnTo>
                                      <a:lnTo>
                                        <a:pt x="522" y="1419"/>
                                      </a:lnTo>
                                      <a:lnTo>
                                        <a:pt x="509" y="1432"/>
                                      </a:lnTo>
                                      <a:lnTo>
                                        <a:pt x="501" y="1440"/>
                                      </a:lnTo>
                                      <a:lnTo>
                                        <a:pt x="493" y="1453"/>
                                      </a:lnTo>
                                      <a:lnTo>
                                        <a:pt x="484" y="1465"/>
                                      </a:lnTo>
                                      <a:close/>
                                    </a:path>
                                  </a:pathLst>
                                </a:custGeom>
                                <a:noFill/>
                                <a:ln w="0">
                                  <a:solidFill>
                                    <a:srgbClr val="000000"/>
                                  </a:solidFill>
                                </a:ln>
                              </wps:spPr>
                              <wps:style>
                                <a:lnRef idx="0"/>
                                <a:fillRef idx="0"/>
                                <a:effectRef idx="0"/>
                                <a:fontRef idx="minor"/>
                              </wps:style>
                              <wps:bodyPr/>
                            </wps:wsp>
                            <wps:wsp>
                              <wps:cNvSpPr/>
                              <wps:spPr>
                                <a:xfrm>
                                  <a:off x="2932920" y="12240"/>
                                  <a:ext cx="293400" cy="461160"/>
                                </a:xfrm>
                                <a:custGeom>
                                  <a:avLst/>
                                  <a:gdLst/>
                                  <a:ahLst/>
                                  <a:rect l="l" t="t" r="r" b="b"/>
                                  <a:pathLst>
                                    <a:path w="925" h="1453">
                                      <a:moveTo>
                                        <a:pt x="462" y="1453"/>
                                      </a:moveTo>
                                      <a:lnTo>
                                        <a:pt x="458" y="1440"/>
                                      </a:lnTo>
                                      <a:lnTo>
                                        <a:pt x="450" y="1427"/>
                                      </a:lnTo>
                                      <a:lnTo>
                                        <a:pt x="441" y="1414"/>
                                      </a:lnTo>
                                      <a:lnTo>
                                        <a:pt x="429" y="1406"/>
                                      </a:lnTo>
                                      <a:lnTo>
                                        <a:pt x="411" y="1393"/>
                                      </a:lnTo>
                                      <a:lnTo>
                                        <a:pt x="398" y="1385"/>
                                      </a:lnTo>
                                      <a:lnTo>
                                        <a:pt x="382" y="1381"/>
                                      </a:lnTo>
                                      <a:lnTo>
                                        <a:pt x="364" y="1372"/>
                                      </a:lnTo>
                                      <a:lnTo>
                                        <a:pt x="347" y="1368"/>
                                      </a:lnTo>
                                      <a:lnTo>
                                        <a:pt x="326" y="1368"/>
                                      </a:lnTo>
                                      <a:lnTo>
                                        <a:pt x="308" y="1368"/>
                                      </a:lnTo>
                                      <a:lnTo>
                                        <a:pt x="202" y="1368"/>
                                      </a:lnTo>
                                      <a:lnTo>
                                        <a:pt x="181" y="1363"/>
                                      </a:lnTo>
                                      <a:lnTo>
                                        <a:pt x="158" y="1363"/>
                                      </a:lnTo>
                                      <a:lnTo>
                                        <a:pt x="137" y="1360"/>
                                      </a:lnTo>
                                      <a:lnTo>
                                        <a:pt x="120" y="1355"/>
                                      </a:lnTo>
                                      <a:lnTo>
                                        <a:pt x="103" y="1351"/>
                                      </a:lnTo>
                                      <a:lnTo>
                                        <a:pt x="86" y="1342"/>
                                      </a:lnTo>
                                      <a:lnTo>
                                        <a:pt x="73" y="1329"/>
                                      </a:lnTo>
                                      <a:lnTo>
                                        <a:pt x="60" y="1321"/>
                                      </a:lnTo>
                                      <a:lnTo>
                                        <a:pt x="47" y="1308"/>
                                      </a:lnTo>
                                      <a:lnTo>
                                        <a:pt x="34" y="1291"/>
                                      </a:lnTo>
                                      <a:lnTo>
                                        <a:pt x="26" y="1275"/>
                                      </a:lnTo>
                                      <a:lnTo>
                                        <a:pt x="18" y="1257"/>
                                      </a:lnTo>
                                      <a:lnTo>
                                        <a:pt x="9" y="1236"/>
                                      </a:lnTo>
                                      <a:lnTo>
                                        <a:pt x="5" y="1211"/>
                                      </a:lnTo>
                                      <a:lnTo>
                                        <a:pt x="5" y="1185"/>
                                      </a:lnTo>
                                      <a:lnTo>
                                        <a:pt x="0" y="1159"/>
                                      </a:lnTo>
                                      <a:lnTo>
                                        <a:pt x="0" y="209"/>
                                      </a:lnTo>
                                      <a:lnTo>
                                        <a:pt x="295" y="209"/>
                                      </a:lnTo>
                                      <a:lnTo>
                                        <a:pt x="210" y="108"/>
                                      </a:lnTo>
                                      <a:lnTo>
                                        <a:pt x="202" y="95"/>
                                      </a:lnTo>
                                      <a:lnTo>
                                        <a:pt x="193" y="77"/>
                                      </a:lnTo>
                                      <a:lnTo>
                                        <a:pt x="193" y="69"/>
                                      </a:lnTo>
                                      <a:lnTo>
                                        <a:pt x="193" y="56"/>
                                      </a:lnTo>
                                      <a:lnTo>
                                        <a:pt x="197" y="47"/>
                                      </a:lnTo>
                                      <a:lnTo>
                                        <a:pt x="202" y="39"/>
                                      </a:lnTo>
                                      <a:lnTo>
                                        <a:pt x="210" y="31"/>
                                      </a:lnTo>
                                      <a:lnTo>
                                        <a:pt x="219" y="26"/>
                                      </a:lnTo>
                                      <a:lnTo>
                                        <a:pt x="232" y="26"/>
                                      </a:lnTo>
                                      <a:lnTo>
                                        <a:pt x="244" y="26"/>
                                      </a:lnTo>
                                      <a:lnTo>
                                        <a:pt x="257" y="26"/>
                                      </a:lnTo>
                                      <a:lnTo>
                                        <a:pt x="274" y="34"/>
                                      </a:lnTo>
                                      <a:lnTo>
                                        <a:pt x="282" y="21"/>
                                      </a:lnTo>
                                      <a:lnTo>
                                        <a:pt x="292" y="13"/>
                                      </a:lnTo>
                                      <a:lnTo>
                                        <a:pt x="300" y="5"/>
                                      </a:lnTo>
                                      <a:lnTo>
                                        <a:pt x="308" y="5"/>
                                      </a:lnTo>
                                      <a:lnTo>
                                        <a:pt x="321" y="5"/>
                                      </a:lnTo>
                                      <a:lnTo>
                                        <a:pt x="330" y="5"/>
                                      </a:lnTo>
                                      <a:lnTo>
                                        <a:pt x="343" y="9"/>
                                      </a:lnTo>
                                      <a:lnTo>
                                        <a:pt x="351" y="18"/>
                                      </a:lnTo>
                                      <a:lnTo>
                                        <a:pt x="364" y="26"/>
                                      </a:lnTo>
                                      <a:lnTo>
                                        <a:pt x="372" y="34"/>
                                      </a:lnTo>
                                      <a:lnTo>
                                        <a:pt x="385" y="26"/>
                                      </a:lnTo>
                                      <a:lnTo>
                                        <a:pt x="398" y="18"/>
                                      </a:lnTo>
                                      <a:lnTo>
                                        <a:pt x="416" y="9"/>
                                      </a:lnTo>
                                      <a:lnTo>
                                        <a:pt x="432" y="5"/>
                                      </a:lnTo>
                                      <a:lnTo>
                                        <a:pt x="445" y="0"/>
                                      </a:lnTo>
                                      <a:lnTo>
                                        <a:pt x="462" y="0"/>
                                      </a:lnTo>
                                      <a:lnTo>
                                        <a:pt x="480" y="0"/>
                                      </a:lnTo>
                                      <a:lnTo>
                                        <a:pt x="496" y="5"/>
                                      </a:lnTo>
                                      <a:lnTo>
                                        <a:pt x="509" y="9"/>
                                      </a:lnTo>
                                      <a:lnTo>
                                        <a:pt x="527" y="18"/>
                                      </a:lnTo>
                                      <a:lnTo>
                                        <a:pt x="540" y="26"/>
                                      </a:lnTo>
                                      <a:lnTo>
                                        <a:pt x="553" y="34"/>
                                      </a:lnTo>
                                      <a:lnTo>
                                        <a:pt x="561" y="26"/>
                                      </a:lnTo>
                                      <a:lnTo>
                                        <a:pt x="574" y="18"/>
                                      </a:lnTo>
                                      <a:lnTo>
                                        <a:pt x="586" y="9"/>
                                      </a:lnTo>
                                      <a:lnTo>
                                        <a:pt x="595" y="5"/>
                                      </a:lnTo>
                                      <a:lnTo>
                                        <a:pt x="604" y="5"/>
                                      </a:lnTo>
                                      <a:lnTo>
                                        <a:pt x="617" y="5"/>
                                      </a:lnTo>
                                      <a:lnTo>
                                        <a:pt x="625" y="5"/>
                                      </a:lnTo>
                                      <a:lnTo>
                                        <a:pt x="633" y="13"/>
                                      </a:lnTo>
                                      <a:lnTo>
                                        <a:pt x="643" y="21"/>
                                      </a:lnTo>
                                      <a:lnTo>
                                        <a:pt x="651" y="34"/>
                                      </a:lnTo>
                                      <a:lnTo>
                                        <a:pt x="668" y="26"/>
                                      </a:lnTo>
                                      <a:lnTo>
                                        <a:pt x="681" y="26"/>
                                      </a:lnTo>
                                      <a:lnTo>
                                        <a:pt x="693" y="26"/>
                                      </a:lnTo>
                                      <a:lnTo>
                                        <a:pt x="706" y="26"/>
                                      </a:lnTo>
                                      <a:lnTo>
                                        <a:pt x="715" y="31"/>
                                      </a:lnTo>
                                      <a:lnTo>
                                        <a:pt x="723" y="39"/>
                                      </a:lnTo>
                                      <a:lnTo>
                                        <a:pt x="728" y="47"/>
                                      </a:lnTo>
                                      <a:lnTo>
                                        <a:pt x="732" y="56"/>
                                      </a:lnTo>
                                      <a:lnTo>
                                        <a:pt x="732" y="69"/>
                                      </a:lnTo>
                                      <a:lnTo>
                                        <a:pt x="732" y="77"/>
                                      </a:lnTo>
                                      <a:lnTo>
                                        <a:pt x="728" y="95"/>
                                      </a:lnTo>
                                      <a:lnTo>
                                        <a:pt x="715" y="108"/>
                                      </a:lnTo>
                                      <a:lnTo>
                                        <a:pt x="633" y="209"/>
                                      </a:lnTo>
                                      <a:lnTo>
                                        <a:pt x="925" y="209"/>
                                      </a:lnTo>
                                      <a:lnTo>
                                        <a:pt x="925" y="1159"/>
                                      </a:lnTo>
                                      <a:lnTo>
                                        <a:pt x="925" y="1185"/>
                                      </a:lnTo>
                                      <a:lnTo>
                                        <a:pt x="920" y="1211"/>
                                      </a:lnTo>
                                      <a:lnTo>
                                        <a:pt x="916" y="1236"/>
                                      </a:lnTo>
                                      <a:lnTo>
                                        <a:pt x="907" y="1257"/>
                                      </a:lnTo>
                                      <a:lnTo>
                                        <a:pt x="899" y="1275"/>
                                      </a:lnTo>
                                      <a:lnTo>
                                        <a:pt x="891" y="1291"/>
                                      </a:lnTo>
                                      <a:lnTo>
                                        <a:pt x="881" y="1308"/>
                                      </a:lnTo>
                                      <a:lnTo>
                                        <a:pt x="868" y="1321"/>
                                      </a:lnTo>
                                      <a:lnTo>
                                        <a:pt x="852" y="1329"/>
                                      </a:lnTo>
                                      <a:lnTo>
                                        <a:pt x="839" y="1342"/>
                                      </a:lnTo>
                                      <a:lnTo>
                                        <a:pt x="822" y="1351"/>
                                      </a:lnTo>
                                      <a:lnTo>
                                        <a:pt x="805" y="1355"/>
                                      </a:lnTo>
                                      <a:lnTo>
                                        <a:pt x="788" y="1360"/>
                                      </a:lnTo>
                                      <a:lnTo>
                                        <a:pt x="767" y="1363"/>
                                      </a:lnTo>
                                      <a:lnTo>
                                        <a:pt x="749" y="1363"/>
                                      </a:lnTo>
                                      <a:lnTo>
                                        <a:pt x="728" y="1368"/>
                                      </a:lnTo>
                                      <a:lnTo>
                                        <a:pt x="617" y="1368"/>
                                      </a:lnTo>
                                      <a:lnTo>
                                        <a:pt x="595" y="1368"/>
                                      </a:lnTo>
                                      <a:lnTo>
                                        <a:pt x="578" y="1372"/>
                                      </a:lnTo>
                                      <a:lnTo>
                                        <a:pt x="556" y="1376"/>
                                      </a:lnTo>
                                      <a:lnTo>
                                        <a:pt x="540" y="1381"/>
                                      </a:lnTo>
                                      <a:lnTo>
                                        <a:pt x="519" y="1389"/>
                                      </a:lnTo>
                                      <a:lnTo>
                                        <a:pt x="506" y="1398"/>
                                      </a:lnTo>
                                      <a:lnTo>
                                        <a:pt x="488" y="1411"/>
                                      </a:lnTo>
                                      <a:lnTo>
                                        <a:pt x="480" y="1424"/>
                                      </a:lnTo>
                                      <a:lnTo>
                                        <a:pt x="471" y="1440"/>
                                      </a:lnTo>
                                      <a:lnTo>
                                        <a:pt x="462" y="1453"/>
                                      </a:lnTo>
                                      <a:close/>
                                    </a:path>
                                  </a:pathLst>
                                </a:custGeom>
                                <a:solidFill>
                                  <a:srgbClr val="000000"/>
                                </a:solidFill>
                                <a:ln w="0">
                                  <a:noFill/>
                                </a:ln>
                              </wps:spPr>
                              <wps:style>
                                <a:lnRef idx="0"/>
                                <a:fillRef idx="0"/>
                                <a:effectRef idx="0"/>
                                <a:fontRef idx="minor"/>
                              </wps:style>
                              <wps:bodyPr/>
                            </wps:wsp>
                            <wps:wsp>
                              <wps:cNvSpPr/>
                              <wps:spPr>
                                <a:xfrm>
                                  <a:off x="2932920" y="12240"/>
                                  <a:ext cx="293400" cy="461160"/>
                                </a:xfrm>
                                <a:custGeom>
                                  <a:avLst/>
                                  <a:gdLst/>
                                  <a:ahLst/>
                                  <a:rect l="l" t="t" r="r" b="b"/>
                                  <a:pathLst>
                                    <a:path w="925" h="1453">
                                      <a:moveTo>
                                        <a:pt x="462" y="1453"/>
                                      </a:moveTo>
                                      <a:lnTo>
                                        <a:pt x="458" y="1440"/>
                                      </a:lnTo>
                                      <a:lnTo>
                                        <a:pt x="450" y="1427"/>
                                      </a:lnTo>
                                      <a:lnTo>
                                        <a:pt x="441" y="1414"/>
                                      </a:lnTo>
                                      <a:lnTo>
                                        <a:pt x="429" y="1406"/>
                                      </a:lnTo>
                                      <a:lnTo>
                                        <a:pt x="411" y="1393"/>
                                      </a:lnTo>
                                      <a:lnTo>
                                        <a:pt x="398" y="1385"/>
                                      </a:lnTo>
                                      <a:lnTo>
                                        <a:pt x="382" y="1381"/>
                                      </a:lnTo>
                                      <a:lnTo>
                                        <a:pt x="364" y="1372"/>
                                      </a:lnTo>
                                      <a:lnTo>
                                        <a:pt x="347" y="1368"/>
                                      </a:lnTo>
                                      <a:lnTo>
                                        <a:pt x="326" y="1368"/>
                                      </a:lnTo>
                                      <a:lnTo>
                                        <a:pt x="308" y="1368"/>
                                      </a:lnTo>
                                      <a:lnTo>
                                        <a:pt x="202" y="1368"/>
                                      </a:lnTo>
                                      <a:lnTo>
                                        <a:pt x="181" y="1363"/>
                                      </a:lnTo>
                                      <a:lnTo>
                                        <a:pt x="158" y="1363"/>
                                      </a:lnTo>
                                      <a:lnTo>
                                        <a:pt x="137" y="1360"/>
                                      </a:lnTo>
                                      <a:lnTo>
                                        <a:pt x="120" y="1355"/>
                                      </a:lnTo>
                                      <a:lnTo>
                                        <a:pt x="103" y="1351"/>
                                      </a:lnTo>
                                      <a:lnTo>
                                        <a:pt x="86" y="1342"/>
                                      </a:lnTo>
                                      <a:lnTo>
                                        <a:pt x="73" y="1329"/>
                                      </a:lnTo>
                                      <a:lnTo>
                                        <a:pt x="60" y="1321"/>
                                      </a:lnTo>
                                      <a:lnTo>
                                        <a:pt x="47" y="1308"/>
                                      </a:lnTo>
                                      <a:lnTo>
                                        <a:pt x="34" y="1291"/>
                                      </a:lnTo>
                                      <a:lnTo>
                                        <a:pt x="26" y="1275"/>
                                      </a:lnTo>
                                      <a:lnTo>
                                        <a:pt x="18" y="1257"/>
                                      </a:lnTo>
                                      <a:lnTo>
                                        <a:pt x="9" y="1236"/>
                                      </a:lnTo>
                                      <a:lnTo>
                                        <a:pt x="5" y="1211"/>
                                      </a:lnTo>
                                      <a:lnTo>
                                        <a:pt x="5" y="1185"/>
                                      </a:lnTo>
                                      <a:lnTo>
                                        <a:pt x="0" y="1159"/>
                                      </a:lnTo>
                                      <a:lnTo>
                                        <a:pt x="0" y="209"/>
                                      </a:lnTo>
                                      <a:lnTo>
                                        <a:pt x="295" y="209"/>
                                      </a:lnTo>
                                      <a:lnTo>
                                        <a:pt x="210" y="108"/>
                                      </a:lnTo>
                                      <a:lnTo>
                                        <a:pt x="202" y="95"/>
                                      </a:lnTo>
                                      <a:lnTo>
                                        <a:pt x="193" y="77"/>
                                      </a:lnTo>
                                      <a:lnTo>
                                        <a:pt x="193" y="69"/>
                                      </a:lnTo>
                                      <a:lnTo>
                                        <a:pt x="193" y="56"/>
                                      </a:lnTo>
                                      <a:lnTo>
                                        <a:pt x="197" y="47"/>
                                      </a:lnTo>
                                      <a:lnTo>
                                        <a:pt x="202" y="39"/>
                                      </a:lnTo>
                                      <a:lnTo>
                                        <a:pt x="210" y="31"/>
                                      </a:lnTo>
                                      <a:lnTo>
                                        <a:pt x="219" y="26"/>
                                      </a:lnTo>
                                      <a:lnTo>
                                        <a:pt x="232" y="26"/>
                                      </a:lnTo>
                                      <a:lnTo>
                                        <a:pt x="244" y="26"/>
                                      </a:lnTo>
                                      <a:lnTo>
                                        <a:pt x="257" y="26"/>
                                      </a:lnTo>
                                      <a:lnTo>
                                        <a:pt x="274" y="34"/>
                                      </a:lnTo>
                                      <a:lnTo>
                                        <a:pt x="282" y="21"/>
                                      </a:lnTo>
                                      <a:lnTo>
                                        <a:pt x="292" y="13"/>
                                      </a:lnTo>
                                      <a:lnTo>
                                        <a:pt x="300" y="5"/>
                                      </a:lnTo>
                                      <a:lnTo>
                                        <a:pt x="308" y="5"/>
                                      </a:lnTo>
                                      <a:lnTo>
                                        <a:pt x="321" y="5"/>
                                      </a:lnTo>
                                      <a:lnTo>
                                        <a:pt x="330" y="5"/>
                                      </a:lnTo>
                                      <a:lnTo>
                                        <a:pt x="343" y="9"/>
                                      </a:lnTo>
                                      <a:lnTo>
                                        <a:pt x="351" y="18"/>
                                      </a:lnTo>
                                      <a:lnTo>
                                        <a:pt x="364" y="26"/>
                                      </a:lnTo>
                                      <a:lnTo>
                                        <a:pt x="372" y="34"/>
                                      </a:lnTo>
                                      <a:lnTo>
                                        <a:pt x="385" y="26"/>
                                      </a:lnTo>
                                      <a:lnTo>
                                        <a:pt x="398" y="18"/>
                                      </a:lnTo>
                                      <a:lnTo>
                                        <a:pt x="416" y="9"/>
                                      </a:lnTo>
                                      <a:lnTo>
                                        <a:pt x="432" y="5"/>
                                      </a:lnTo>
                                      <a:lnTo>
                                        <a:pt x="445" y="0"/>
                                      </a:lnTo>
                                      <a:lnTo>
                                        <a:pt x="462" y="0"/>
                                      </a:lnTo>
                                      <a:lnTo>
                                        <a:pt x="480" y="0"/>
                                      </a:lnTo>
                                      <a:lnTo>
                                        <a:pt x="496" y="5"/>
                                      </a:lnTo>
                                      <a:lnTo>
                                        <a:pt x="509" y="9"/>
                                      </a:lnTo>
                                      <a:lnTo>
                                        <a:pt x="527" y="18"/>
                                      </a:lnTo>
                                      <a:lnTo>
                                        <a:pt x="540" y="26"/>
                                      </a:lnTo>
                                      <a:lnTo>
                                        <a:pt x="553" y="34"/>
                                      </a:lnTo>
                                      <a:lnTo>
                                        <a:pt x="561" y="26"/>
                                      </a:lnTo>
                                      <a:lnTo>
                                        <a:pt x="574" y="18"/>
                                      </a:lnTo>
                                      <a:lnTo>
                                        <a:pt x="586" y="9"/>
                                      </a:lnTo>
                                      <a:lnTo>
                                        <a:pt x="595" y="5"/>
                                      </a:lnTo>
                                      <a:lnTo>
                                        <a:pt x="604" y="5"/>
                                      </a:lnTo>
                                      <a:lnTo>
                                        <a:pt x="617" y="5"/>
                                      </a:lnTo>
                                      <a:lnTo>
                                        <a:pt x="625" y="5"/>
                                      </a:lnTo>
                                      <a:lnTo>
                                        <a:pt x="633" y="13"/>
                                      </a:lnTo>
                                      <a:lnTo>
                                        <a:pt x="643" y="21"/>
                                      </a:lnTo>
                                      <a:lnTo>
                                        <a:pt x="651" y="34"/>
                                      </a:lnTo>
                                      <a:lnTo>
                                        <a:pt x="668" y="26"/>
                                      </a:lnTo>
                                      <a:lnTo>
                                        <a:pt x="681" y="26"/>
                                      </a:lnTo>
                                      <a:lnTo>
                                        <a:pt x="693" y="26"/>
                                      </a:lnTo>
                                      <a:lnTo>
                                        <a:pt x="706" y="26"/>
                                      </a:lnTo>
                                      <a:lnTo>
                                        <a:pt x="715" y="31"/>
                                      </a:lnTo>
                                      <a:lnTo>
                                        <a:pt x="723" y="39"/>
                                      </a:lnTo>
                                      <a:lnTo>
                                        <a:pt x="728" y="47"/>
                                      </a:lnTo>
                                      <a:lnTo>
                                        <a:pt x="732" y="56"/>
                                      </a:lnTo>
                                      <a:lnTo>
                                        <a:pt x="732" y="69"/>
                                      </a:lnTo>
                                      <a:lnTo>
                                        <a:pt x="732" y="77"/>
                                      </a:lnTo>
                                      <a:lnTo>
                                        <a:pt x="728" y="95"/>
                                      </a:lnTo>
                                      <a:lnTo>
                                        <a:pt x="715" y="108"/>
                                      </a:lnTo>
                                      <a:lnTo>
                                        <a:pt x="633" y="209"/>
                                      </a:lnTo>
                                      <a:lnTo>
                                        <a:pt x="925" y="209"/>
                                      </a:lnTo>
                                      <a:lnTo>
                                        <a:pt x="925" y="1159"/>
                                      </a:lnTo>
                                      <a:lnTo>
                                        <a:pt x="925" y="1185"/>
                                      </a:lnTo>
                                      <a:lnTo>
                                        <a:pt x="920" y="1211"/>
                                      </a:lnTo>
                                      <a:lnTo>
                                        <a:pt x="916" y="1236"/>
                                      </a:lnTo>
                                      <a:lnTo>
                                        <a:pt x="907" y="1257"/>
                                      </a:lnTo>
                                      <a:lnTo>
                                        <a:pt x="899" y="1275"/>
                                      </a:lnTo>
                                      <a:lnTo>
                                        <a:pt x="891" y="1291"/>
                                      </a:lnTo>
                                      <a:lnTo>
                                        <a:pt x="881" y="1308"/>
                                      </a:lnTo>
                                      <a:lnTo>
                                        <a:pt x="868" y="1321"/>
                                      </a:lnTo>
                                      <a:lnTo>
                                        <a:pt x="852" y="1329"/>
                                      </a:lnTo>
                                      <a:lnTo>
                                        <a:pt x="839" y="1342"/>
                                      </a:lnTo>
                                      <a:lnTo>
                                        <a:pt x="822" y="1351"/>
                                      </a:lnTo>
                                      <a:lnTo>
                                        <a:pt x="805" y="1355"/>
                                      </a:lnTo>
                                      <a:lnTo>
                                        <a:pt x="788" y="1360"/>
                                      </a:lnTo>
                                      <a:lnTo>
                                        <a:pt x="767" y="1363"/>
                                      </a:lnTo>
                                      <a:lnTo>
                                        <a:pt x="749" y="1363"/>
                                      </a:lnTo>
                                      <a:lnTo>
                                        <a:pt x="728" y="1368"/>
                                      </a:lnTo>
                                      <a:lnTo>
                                        <a:pt x="617" y="1368"/>
                                      </a:lnTo>
                                      <a:lnTo>
                                        <a:pt x="595" y="1368"/>
                                      </a:lnTo>
                                      <a:lnTo>
                                        <a:pt x="578" y="1372"/>
                                      </a:lnTo>
                                      <a:lnTo>
                                        <a:pt x="556" y="1376"/>
                                      </a:lnTo>
                                      <a:lnTo>
                                        <a:pt x="540" y="1381"/>
                                      </a:lnTo>
                                      <a:lnTo>
                                        <a:pt x="519" y="1389"/>
                                      </a:lnTo>
                                      <a:lnTo>
                                        <a:pt x="506" y="1398"/>
                                      </a:lnTo>
                                      <a:lnTo>
                                        <a:pt x="488" y="1411"/>
                                      </a:lnTo>
                                      <a:lnTo>
                                        <a:pt x="480" y="1424"/>
                                      </a:lnTo>
                                      <a:lnTo>
                                        <a:pt x="471" y="1440"/>
                                      </a:lnTo>
                                      <a:lnTo>
                                        <a:pt x="462" y="1453"/>
                                      </a:lnTo>
                                      <a:close/>
                                    </a:path>
                                  </a:pathLst>
                                </a:custGeom>
                                <a:noFill/>
                                <a:ln w="0">
                                  <a:solidFill>
                                    <a:srgbClr val="000000"/>
                                  </a:solidFill>
                                </a:ln>
                              </wps:spPr>
                              <wps:style>
                                <a:lnRef idx="0"/>
                                <a:fillRef idx="0"/>
                                <a:effectRef idx="0"/>
                                <a:fontRef idx="minor"/>
                              </wps:style>
                              <wps:bodyPr/>
                            </wps:wsp>
                            <wps:wsp>
                              <wps:cNvSpPr/>
                              <wps:spPr>
                                <a:xfrm>
                                  <a:off x="3006720" y="23040"/>
                                  <a:ext cx="146160" cy="60840"/>
                                </a:xfrm>
                                <a:custGeom>
                                  <a:avLst/>
                                  <a:gdLst/>
                                  <a:ahLst/>
                                  <a:rect l="l" t="t" r="r" b="b"/>
                                  <a:pathLst>
                                    <a:path w="461" h="192">
                                      <a:moveTo>
                                        <a:pt x="230" y="43"/>
                                      </a:moveTo>
                                      <a:lnTo>
                                        <a:pt x="226" y="48"/>
                                      </a:lnTo>
                                      <a:lnTo>
                                        <a:pt x="222" y="51"/>
                                      </a:lnTo>
                                      <a:lnTo>
                                        <a:pt x="192" y="86"/>
                                      </a:lnTo>
                                      <a:lnTo>
                                        <a:pt x="230" y="128"/>
                                      </a:lnTo>
                                      <a:lnTo>
                                        <a:pt x="264" y="86"/>
                                      </a:lnTo>
                                      <a:lnTo>
                                        <a:pt x="235" y="51"/>
                                      </a:lnTo>
                                      <a:lnTo>
                                        <a:pt x="235" y="48"/>
                                      </a:lnTo>
                                      <a:lnTo>
                                        <a:pt x="230" y="43"/>
                                      </a:lnTo>
                                      <a:close/>
                                      <a:moveTo>
                                        <a:pt x="128" y="192"/>
                                      </a:moveTo>
                                      <a:lnTo>
                                        <a:pt x="124" y="188"/>
                                      </a:lnTo>
                                      <a:lnTo>
                                        <a:pt x="3" y="51"/>
                                      </a:lnTo>
                                      <a:lnTo>
                                        <a:pt x="0" y="43"/>
                                      </a:lnTo>
                                      <a:lnTo>
                                        <a:pt x="0" y="39"/>
                                      </a:lnTo>
                                      <a:lnTo>
                                        <a:pt x="0" y="31"/>
                                      </a:lnTo>
                                      <a:lnTo>
                                        <a:pt x="3" y="31"/>
                                      </a:lnTo>
                                      <a:lnTo>
                                        <a:pt x="3" y="26"/>
                                      </a:lnTo>
                                      <a:lnTo>
                                        <a:pt x="8" y="22"/>
                                      </a:lnTo>
                                      <a:lnTo>
                                        <a:pt x="12" y="22"/>
                                      </a:lnTo>
                                      <a:lnTo>
                                        <a:pt x="16" y="18"/>
                                      </a:lnTo>
                                      <a:lnTo>
                                        <a:pt x="21" y="18"/>
                                      </a:lnTo>
                                      <a:lnTo>
                                        <a:pt x="29" y="18"/>
                                      </a:lnTo>
                                      <a:lnTo>
                                        <a:pt x="34" y="18"/>
                                      </a:lnTo>
                                      <a:lnTo>
                                        <a:pt x="42" y="22"/>
                                      </a:lnTo>
                                      <a:lnTo>
                                        <a:pt x="150" y="137"/>
                                      </a:lnTo>
                                      <a:lnTo>
                                        <a:pt x="174" y="137"/>
                                      </a:lnTo>
                                      <a:lnTo>
                                        <a:pt x="85" y="35"/>
                                      </a:lnTo>
                                      <a:lnTo>
                                        <a:pt x="81" y="31"/>
                                      </a:lnTo>
                                      <a:lnTo>
                                        <a:pt x="76" y="26"/>
                                      </a:lnTo>
                                      <a:lnTo>
                                        <a:pt x="76" y="18"/>
                                      </a:lnTo>
                                      <a:lnTo>
                                        <a:pt x="81" y="13"/>
                                      </a:lnTo>
                                      <a:lnTo>
                                        <a:pt x="81" y="10"/>
                                      </a:lnTo>
                                      <a:lnTo>
                                        <a:pt x="85" y="10"/>
                                      </a:lnTo>
                                      <a:lnTo>
                                        <a:pt x="85" y="5"/>
                                      </a:lnTo>
                                      <a:lnTo>
                                        <a:pt x="89" y="5"/>
                                      </a:lnTo>
                                      <a:lnTo>
                                        <a:pt x="89" y="0"/>
                                      </a:lnTo>
                                      <a:lnTo>
                                        <a:pt x="94" y="0"/>
                                      </a:lnTo>
                                      <a:lnTo>
                                        <a:pt x="102" y="0"/>
                                      </a:lnTo>
                                      <a:lnTo>
                                        <a:pt x="106" y="0"/>
                                      </a:lnTo>
                                      <a:lnTo>
                                        <a:pt x="115" y="0"/>
                                      </a:lnTo>
                                      <a:lnTo>
                                        <a:pt x="119" y="5"/>
                                      </a:lnTo>
                                      <a:lnTo>
                                        <a:pt x="158" y="43"/>
                                      </a:lnTo>
                                      <a:lnTo>
                                        <a:pt x="192" y="10"/>
                                      </a:lnTo>
                                      <a:lnTo>
                                        <a:pt x="197" y="5"/>
                                      </a:lnTo>
                                      <a:lnTo>
                                        <a:pt x="205" y="5"/>
                                      </a:lnTo>
                                      <a:lnTo>
                                        <a:pt x="209" y="0"/>
                                      </a:lnTo>
                                      <a:lnTo>
                                        <a:pt x="218" y="5"/>
                                      </a:lnTo>
                                      <a:lnTo>
                                        <a:pt x="222" y="5"/>
                                      </a:lnTo>
                                      <a:lnTo>
                                        <a:pt x="226" y="13"/>
                                      </a:lnTo>
                                      <a:lnTo>
                                        <a:pt x="230" y="13"/>
                                      </a:lnTo>
                                      <a:lnTo>
                                        <a:pt x="230" y="18"/>
                                      </a:lnTo>
                                      <a:lnTo>
                                        <a:pt x="230" y="13"/>
                                      </a:lnTo>
                                      <a:lnTo>
                                        <a:pt x="235" y="13"/>
                                      </a:lnTo>
                                      <a:lnTo>
                                        <a:pt x="235" y="10"/>
                                      </a:lnTo>
                                      <a:lnTo>
                                        <a:pt x="239" y="5"/>
                                      </a:lnTo>
                                      <a:lnTo>
                                        <a:pt x="243" y="5"/>
                                      </a:lnTo>
                                      <a:lnTo>
                                        <a:pt x="252" y="0"/>
                                      </a:lnTo>
                                      <a:lnTo>
                                        <a:pt x="261" y="5"/>
                                      </a:lnTo>
                                      <a:lnTo>
                                        <a:pt x="269" y="10"/>
                                      </a:lnTo>
                                      <a:lnTo>
                                        <a:pt x="303" y="43"/>
                                      </a:lnTo>
                                      <a:lnTo>
                                        <a:pt x="337" y="5"/>
                                      </a:lnTo>
                                      <a:lnTo>
                                        <a:pt x="346" y="0"/>
                                      </a:lnTo>
                                      <a:lnTo>
                                        <a:pt x="354" y="0"/>
                                      </a:lnTo>
                                      <a:lnTo>
                                        <a:pt x="359" y="0"/>
                                      </a:lnTo>
                                      <a:lnTo>
                                        <a:pt x="367" y="0"/>
                                      </a:lnTo>
                                      <a:lnTo>
                                        <a:pt x="372" y="5"/>
                                      </a:lnTo>
                                      <a:lnTo>
                                        <a:pt x="380" y="10"/>
                                      </a:lnTo>
                                      <a:lnTo>
                                        <a:pt x="380" y="13"/>
                                      </a:lnTo>
                                      <a:lnTo>
                                        <a:pt x="385" y="18"/>
                                      </a:lnTo>
                                      <a:lnTo>
                                        <a:pt x="385" y="26"/>
                                      </a:lnTo>
                                      <a:lnTo>
                                        <a:pt x="380" y="31"/>
                                      </a:lnTo>
                                      <a:lnTo>
                                        <a:pt x="376" y="35"/>
                                      </a:lnTo>
                                      <a:lnTo>
                                        <a:pt x="287" y="137"/>
                                      </a:lnTo>
                                      <a:lnTo>
                                        <a:pt x="311" y="137"/>
                                      </a:lnTo>
                                      <a:lnTo>
                                        <a:pt x="419" y="22"/>
                                      </a:lnTo>
                                      <a:lnTo>
                                        <a:pt x="424" y="18"/>
                                      </a:lnTo>
                                      <a:lnTo>
                                        <a:pt x="432" y="18"/>
                                      </a:lnTo>
                                      <a:lnTo>
                                        <a:pt x="440" y="18"/>
                                      </a:lnTo>
                                      <a:lnTo>
                                        <a:pt x="445" y="18"/>
                                      </a:lnTo>
                                      <a:lnTo>
                                        <a:pt x="449" y="18"/>
                                      </a:lnTo>
                                      <a:lnTo>
                                        <a:pt x="453" y="22"/>
                                      </a:lnTo>
                                      <a:lnTo>
                                        <a:pt x="457" y="26"/>
                                      </a:lnTo>
                                      <a:lnTo>
                                        <a:pt x="457" y="31"/>
                                      </a:lnTo>
                                      <a:lnTo>
                                        <a:pt x="461" y="35"/>
                                      </a:lnTo>
                                      <a:lnTo>
                                        <a:pt x="461" y="43"/>
                                      </a:lnTo>
                                      <a:lnTo>
                                        <a:pt x="461" y="48"/>
                                      </a:lnTo>
                                      <a:lnTo>
                                        <a:pt x="457" y="51"/>
                                      </a:lnTo>
                                      <a:lnTo>
                                        <a:pt x="333" y="188"/>
                                      </a:lnTo>
                                      <a:lnTo>
                                        <a:pt x="333" y="192"/>
                                      </a:lnTo>
                                      <a:lnTo>
                                        <a:pt x="128" y="192"/>
                                      </a:lnTo>
                                      <a:close/>
                                    </a:path>
                                  </a:pathLst>
                                </a:custGeom>
                                <a:solidFill>
                                  <a:srgbClr val="000000"/>
                                </a:solidFill>
                                <a:ln w="0">
                                  <a:noFill/>
                                </a:ln>
                              </wps:spPr>
                              <wps:style>
                                <a:lnRef idx="0"/>
                                <a:fillRef idx="0"/>
                                <a:effectRef idx="0"/>
                                <a:fontRef idx="minor"/>
                              </wps:style>
                              <wps:bodyPr/>
                            </wps:wsp>
                            <wps:wsp>
                              <wps:cNvSpPr/>
                              <wps:spPr>
                                <a:xfrm>
                                  <a:off x="3067560" y="36720"/>
                                  <a:ext cx="23040" cy="26640"/>
                                </a:xfrm>
                                <a:custGeom>
                                  <a:avLst/>
                                  <a:gdLst/>
                                  <a:ahLst/>
                                  <a:rect l="l" t="t" r="r" b="b"/>
                                  <a:pathLst>
                                    <a:path w="72" h="85">
                                      <a:moveTo>
                                        <a:pt x="38" y="0"/>
                                      </a:moveTo>
                                      <a:lnTo>
                                        <a:pt x="34" y="5"/>
                                      </a:lnTo>
                                      <a:lnTo>
                                        <a:pt x="30" y="8"/>
                                      </a:lnTo>
                                      <a:lnTo>
                                        <a:pt x="0" y="43"/>
                                      </a:lnTo>
                                      <a:lnTo>
                                        <a:pt x="38" y="85"/>
                                      </a:lnTo>
                                      <a:lnTo>
                                        <a:pt x="72" y="43"/>
                                      </a:lnTo>
                                      <a:lnTo>
                                        <a:pt x="43" y="8"/>
                                      </a:lnTo>
                                      <a:lnTo>
                                        <a:pt x="43" y="5"/>
                                      </a:lnTo>
                                      <a:lnTo>
                                        <a:pt x="38" y="0"/>
                                      </a:lnTo>
                                      <a:close/>
                                    </a:path>
                                  </a:pathLst>
                                </a:custGeom>
                                <a:noFill/>
                                <a:ln w="0">
                                  <a:solidFill>
                                    <a:srgbClr val="000000"/>
                                  </a:solidFill>
                                </a:ln>
                              </wps:spPr>
                              <wps:style>
                                <a:lnRef idx="0"/>
                                <a:fillRef idx="0"/>
                                <a:effectRef idx="0"/>
                                <a:fontRef idx="minor"/>
                              </wps:style>
                              <wps:bodyPr/>
                            </wps:wsp>
                            <wps:wsp>
                              <wps:cNvSpPr/>
                              <wps:spPr>
                                <a:xfrm>
                                  <a:off x="3006720" y="23040"/>
                                  <a:ext cx="146160" cy="60840"/>
                                </a:xfrm>
                                <a:custGeom>
                                  <a:avLst/>
                                  <a:gdLst/>
                                  <a:ahLst/>
                                  <a:rect l="l" t="t" r="r" b="b"/>
                                  <a:pathLst>
                                    <a:path w="461" h="192">
                                      <a:moveTo>
                                        <a:pt x="128" y="192"/>
                                      </a:moveTo>
                                      <a:lnTo>
                                        <a:pt x="124" y="188"/>
                                      </a:lnTo>
                                      <a:lnTo>
                                        <a:pt x="3" y="51"/>
                                      </a:lnTo>
                                      <a:lnTo>
                                        <a:pt x="0" y="43"/>
                                      </a:lnTo>
                                      <a:lnTo>
                                        <a:pt x="0" y="39"/>
                                      </a:lnTo>
                                      <a:lnTo>
                                        <a:pt x="0" y="31"/>
                                      </a:lnTo>
                                      <a:lnTo>
                                        <a:pt x="3" y="31"/>
                                      </a:lnTo>
                                      <a:lnTo>
                                        <a:pt x="3" y="26"/>
                                      </a:lnTo>
                                      <a:lnTo>
                                        <a:pt x="3" y="26"/>
                                      </a:lnTo>
                                      <a:lnTo>
                                        <a:pt x="8" y="22"/>
                                      </a:lnTo>
                                      <a:lnTo>
                                        <a:pt x="12" y="22"/>
                                      </a:lnTo>
                                      <a:lnTo>
                                        <a:pt x="16" y="18"/>
                                      </a:lnTo>
                                      <a:lnTo>
                                        <a:pt x="21" y="18"/>
                                      </a:lnTo>
                                      <a:lnTo>
                                        <a:pt x="29" y="18"/>
                                      </a:lnTo>
                                      <a:lnTo>
                                        <a:pt x="34" y="18"/>
                                      </a:lnTo>
                                      <a:lnTo>
                                        <a:pt x="42" y="22"/>
                                      </a:lnTo>
                                      <a:lnTo>
                                        <a:pt x="150" y="137"/>
                                      </a:lnTo>
                                      <a:lnTo>
                                        <a:pt x="174" y="137"/>
                                      </a:lnTo>
                                      <a:lnTo>
                                        <a:pt x="85" y="35"/>
                                      </a:lnTo>
                                      <a:lnTo>
                                        <a:pt x="81" y="31"/>
                                      </a:lnTo>
                                      <a:lnTo>
                                        <a:pt x="76" y="26"/>
                                      </a:lnTo>
                                      <a:lnTo>
                                        <a:pt x="76" y="18"/>
                                      </a:lnTo>
                                      <a:lnTo>
                                        <a:pt x="81" y="13"/>
                                      </a:lnTo>
                                      <a:lnTo>
                                        <a:pt x="81" y="10"/>
                                      </a:lnTo>
                                      <a:lnTo>
                                        <a:pt x="85" y="10"/>
                                      </a:lnTo>
                                      <a:lnTo>
                                        <a:pt x="85" y="5"/>
                                      </a:lnTo>
                                      <a:lnTo>
                                        <a:pt x="89" y="5"/>
                                      </a:lnTo>
                                      <a:lnTo>
                                        <a:pt x="89" y="0"/>
                                      </a:lnTo>
                                      <a:lnTo>
                                        <a:pt x="94" y="0"/>
                                      </a:lnTo>
                                      <a:lnTo>
                                        <a:pt x="102" y="0"/>
                                      </a:lnTo>
                                      <a:lnTo>
                                        <a:pt x="106" y="0"/>
                                      </a:lnTo>
                                      <a:lnTo>
                                        <a:pt x="115" y="0"/>
                                      </a:lnTo>
                                      <a:lnTo>
                                        <a:pt x="119" y="5"/>
                                      </a:lnTo>
                                      <a:lnTo>
                                        <a:pt x="158" y="43"/>
                                      </a:lnTo>
                                      <a:lnTo>
                                        <a:pt x="192" y="10"/>
                                      </a:lnTo>
                                      <a:lnTo>
                                        <a:pt x="197" y="5"/>
                                      </a:lnTo>
                                      <a:lnTo>
                                        <a:pt x="205" y="5"/>
                                      </a:lnTo>
                                      <a:lnTo>
                                        <a:pt x="209" y="0"/>
                                      </a:lnTo>
                                      <a:lnTo>
                                        <a:pt x="218" y="5"/>
                                      </a:lnTo>
                                      <a:lnTo>
                                        <a:pt x="222" y="5"/>
                                      </a:lnTo>
                                      <a:lnTo>
                                        <a:pt x="226" y="13"/>
                                      </a:lnTo>
                                      <a:lnTo>
                                        <a:pt x="230" y="13"/>
                                      </a:lnTo>
                                      <a:lnTo>
                                        <a:pt x="230" y="18"/>
                                      </a:lnTo>
                                      <a:lnTo>
                                        <a:pt x="230" y="13"/>
                                      </a:lnTo>
                                      <a:lnTo>
                                        <a:pt x="235" y="13"/>
                                      </a:lnTo>
                                      <a:lnTo>
                                        <a:pt x="235" y="10"/>
                                      </a:lnTo>
                                      <a:lnTo>
                                        <a:pt x="239" y="5"/>
                                      </a:lnTo>
                                      <a:lnTo>
                                        <a:pt x="243" y="5"/>
                                      </a:lnTo>
                                      <a:lnTo>
                                        <a:pt x="252" y="0"/>
                                      </a:lnTo>
                                      <a:lnTo>
                                        <a:pt x="261" y="5"/>
                                      </a:lnTo>
                                      <a:lnTo>
                                        <a:pt x="269" y="10"/>
                                      </a:lnTo>
                                      <a:lnTo>
                                        <a:pt x="303" y="43"/>
                                      </a:lnTo>
                                      <a:lnTo>
                                        <a:pt x="337" y="5"/>
                                      </a:lnTo>
                                      <a:lnTo>
                                        <a:pt x="346" y="0"/>
                                      </a:lnTo>
                                      <a:lnTo>
                                        <a:pt x="354" y="0"/>
                                      </a:lnTo>
                                      <a:lnTo>
                                        <a:pt x="359" y="0"/>
                                      </a:lnTo>
                                      <a:lnTo>
                                        <a:pt x="367" y="0"/>
                                      </a:lnTo>
                                      <a:lnTo>
                                        <a:pt x="372" y="5"/>
                                      </a:lnTo>
                                      <a:lnTo>
                                        <a:pt x="380" y="10"/>
                                      </a:lnTo>
                                      <a:lnTo>
                                        <a:pt x="380" y="10"/>
                                      </a:lnTo>
                                      <a:lnTo>
                                        <a:pt x="380" y="13"/>
                                      </a:lnTo>
                                      <a:lnTo>
                                        <a:pt x="385" y="18"/>
                                      </a:lnTo>
                                      <a:lnTo>
                                        <a:pt x="385" y="26"/>
                                      </a:lnTo>
                                      <a:lnTo>
                                        <a:pt x="380" y="31"/>
                                      </a:lnTo>
                                      <a:lnTo>
                                        <a:pt x="376" y="35"/>
                                      </a:lnTo>
                                      <a:lnTo>
                                        <a:pt x="287" y="137"/>
                                      </a:lnTo>
                                      <a:lnTo>
                                        <a:pt x="311" y="137"/>
                                      </a:lnTo>
                                      <a:lnTo>
                                        <a:pt x="419" y="22"/>
                                      </a:lnTo>
                                      <a:lnTo>
                                        <a:pt x="424" y="18"/>
                                      </a:lnTo>
                                      <a:lnTo>
                                        <a:pt x="432" y="18"/>
                                      </a:lnTo>
                                      <a:lnTo>
                                        <a:pt x="440" y="18"/>
                                      </a:lnTo>
                                      <a:lnTo>
                                        <a:pt x="445" y="18"/>
                                      </a:lnTo>
                                      <a:lnTo>
                                        <a:pt x="449" y="18"/>
                                      </a:lnTo>
                                      <a:lnTo>
                                        <a:pt x="453" y="22"/>
                                      </a:lnTo>
                                      <a:lnTo>
                                        <a:pt x="457" y="26"/>
                                      </a:lnTo>
                                      <a:lnTo>
                                        <a:pt x="457" y="26"/>
                                      </a:lnTo>
                                      <a:lnTo>
                                        <a:pt x="457" y="31"/>
                                      </a:lnTo>
                                      <a:lnTo>
                                        <a:pt x="461" y="35"/>
                                      </a:lnTo>
                                      <a:lnTo>
                                        <a:pt x="461" y="43"/>
                                      </a:lnTo>
                                      <a:lnTo>
                                        <a:pt x="461" y="48"/>
                                      </a:lnTo>
                                      <a:lnTo>
                                        <a:pt x="457" y="51"/>
                                      </a:lnTo>
                                      <a:lnTo>
                                        <a:pt x="333" y="188"/>
                                      </a:lnTo>
                                      <a:lnTo>
                                        <a:pt x="333" y="192"/>
                                      </a:lnTo>
                                      <a:lnTo>
                                        <a:pt x="128" y="192"/>
                                      </a:lnTo>
                                    </a:path>
                                  </a:pathLst>
                                </a:custGeom>
                                <a:noFill/>
                                <a:ln w="0">
                                  <a:solidFill>
                                    <a:srgbClr val="000000"/>
                                  </a:solidFill>
                                </a:ln>
                              </wps:spPr>
                              <wps:style>
                                <a:lnRef idx="0"/>
                                <a:fillRef idx="0"/>
                                <a:effectRef idx="0"/>
                                <a:fontRef idx="minor"/>
                              </wps:style>
                              <wps:bodyPr/>
                            </wps:wsp>
                            <wps:wsp>
                              <wps:cNvSpPr/>
                              <wps:spPr>
                                <a:xfrm>
                                  <a:off x="3008160" y="24120"/>
                                  <a:ext cx="144000" cy="57240"/>
                                </a:xfrm>
                                <a:custGeom>
                                  <a:avLst/>
                                  <a:gdLst/>
                                  <a:ahLst/>
                                  <a:rect l="l" t="t" r="r" b="b"/>
                                  <a:pathLst>
                                    <a:path w="454" h="179">
                                      <a:moveTo>
                                        <a:pt x="125" y="179"/>
                                      </a:moveTo>
                                      <a:lnTo>
                                        <a:pt x="5" y="43"/>
                                      </a:lnTo>
                                      <a:lnTo>
                                        <a:pt x="0" y="38"/>
                                      </a:lnTo>
                                      <a:lnTo>
                                        <a:pt x="0" y="34"/>
                                      </a:lnTo>
                                      <a:lnTo>
                                        <a:pt x="0" y="26"/>
                                      </a:lnTo>
                                      <a:lnTo>
                                        <a:pt x="5" y="21"/>
                                      </a:lnTo>
                                      <a:lnTo>
                                        <a:pt x="9" y="21"/>
                                      </a:lnTo>
                                      <a:lnTo>
                                        <a:pt x="18" y="17"/>
                                      </a:lnTo>
                                      <a:lnTo>
                                        <a:pt x="22" y="17"/>
                                      </a:lnTo>
                                      <a:lnTo>
                                        <a:pt x="26" y="17"/>
                                      </a:lnTo>
                                      <a:lnTo>
                                        <a:pt x="34" y="21"/>
                                      </a:lnTo>
                                      <a:lnTo>
                                        <a:pt x="142" y="136"/>
                                      </a:lnTo>
                                      <a:lnTo>
                                        <a:pt x="181" y="141"/>
                                      </a:lnTo>
                                      <a:lnTo>
                                        <a:pt x="82" y="26"/>
                                      </a:lnTo>
                                      <a:lnTo>
                                        <a:pt x="78" y="21"/>
                                      </a:lnTo>
                                      <a:lnTo>
                                        <a:pt x="78" y="17"/>
                                      </a:lnTo>
                                      <a:lnTo>
                                        <a:pt x="82" y="8"/>
                                      </a:lnTo>
                                      <a:lnTo>
                                        <a:pt x="82" y="5"/>
                                      </a:lnTo>
                                      <a:lnTo>
                                        <a:pt x="86" y="0"/>
                                      </a:lnTo>
                                      <a:lnTo>
                                        <a:pt x="95" y="0"/>
                                      </a:lnTo>
                                      <a:lnTo>
                                        <a:pt x="99" y="0"/>
                                      </a:lnTo>
                                      <a:lnTo>
                                        <a:pt x="108" y="0"/>
                                      </a:lnTo>
                                      <a:lnTo>
                                        <a:pt x="112" y="5"/>
                                      </a:lnTo>
                                      <a:lnTo>
                                        <a:pt x="155" y="46"/>
                                      </a:lnTo>
                                      <a:lnTo>
                                        <a:pt x="194" y="8"/>
                                      </a:lnTo>
                                      <a:lnTo>
                                        <a:pt x="197" y="5"/>
                                      </a:lnTo>
                                      <a:lnTo>
                                        <a:pt x="206" y="5"/>
                                      </a:lnTo>
                                      <a:lnTo>
                                        <a:pt x="215" y="5"/>
                                      </a:lnTo>
                                      <a:lnTo>
                                        <a:pt x="219" y="8"/>
                                      </a:lnTo>
                                      <a:lnTo>
                                        <a:pt x="223" y="13"/>
                                      </a:lnTo>
                                      <a:lnTo>
                                        <a:pt x="223" y="21"/>
                                      </a:lnTo>
                                      <a:lnTo>
                                        <a:pt x="223" y="30"/>
                                      </a:lnTo>
                                      <a:lnTo>
                                        <a:pt x="223" y="38"/>
                                      </a:lnTo>
                                      <a:lnTo>
                                        <a:pt x="215" y="43"/>
                                      </a:lnTo>
                                      <a:lnTo>
                                        <a:pt x="184" y="81"/>
                                      </a:lnTo>
                                      <a:lnTo>
                                        <a:pt x="227" y="132"/>
                                      </a:lnTo>
                                      <a:lnTo>
                                        <a:pt x="271" y="81"/>
                                      </a:lnTo>
                                      <a:lnTo>
                                        <a:pt x="236" y="43"/>
                                      </a:lnTo>
                                      <a:lnTo>
                                        <a:pt x="232" y="38"/>
                                      </a:lnTo>
                                      <a:lnTo>
                                        <a:pt x="232" y="30"/>
                                      </a:lnTo>
                                      <a:lnTo>
                                        <a:pt x="232" y="21"/>
                                      </a:lnTo>
                                      <a:lnTo>
                                        <a:pt x="232" y="13"/>
                                      </a:lnTo>
                                      <a:lnTo>
                                        <a:pt x="236" y="8"/>
                                      </a:lnTo>
                                      <a:lnTo>
                                        <a:pt x="240" y="5"/>
                                      </a:lnTo>
                                      <a:lnTo>
                                        <a:pt x="249" y="5"/>
                                      </a:lnTo>
                                      <a:lnTo>
                                        <a:pt x="253" y="5"/>
                                      </a:lnTo>
                                      <a:lnTo>
                                        <a:pt x="261" y="8"/>
                                      </a:lnTo>
                                      <a:lnTo>
                                        <a:pt x="300" y="46"/>
                                      </a:lnTo>
                                      <a:lnTo>
                                        <a:pt x="339" y="5"/>
                                      </a:lnTo>
                                      <a:lnTo>
                                        <a:pt x="347" y="0"/>
                                      </a:lnTo>
                                      <a:lnTo>
                                        <a:pt x="351" y="0"/>
                                      </a:lnTo>
                                      <a:lnTo>
                                        <a:pt x="360" y="0"/>
                                      </a:lnTo>
                                      <a:lnTo>
                                        <a:pt x="364" y="0"/>
                                      </a:lnTo>
                                      <a:lnTo>
                                        <a:pt x="369" y="5"/>
                                      </a:lnTo>
                                      <a:lnTo>
                                        <a:pt x="373" y="8"/>
                                      </a:lnTo>
                                      <a:lnTo>
                                        <a:pt x="373" y="17"/>
                                      </a:lnTo>
                                      <a:lnTo>
                                        <a:pt x="373" y="21"/>
                                      </a:lnTo>
                                      <a:lnTo>
                                        <a:pt x="369" y="26"/>
                                      </a:lnTo>
                                      <a:lnTo>
                                        <a:pt x="271" y="141"/>
                                      </a:lnTo>
                                      <a:lnTo>
                                        <a:pt x="308" y="136"/>
                                      </a:lnTo>
                                      <a:lnTo>
                                        <a:pt x="421" y="21"/>
                                      </a:lnTo>
                                      <a:lnTo>
                                        <a:pt x="424" y="17"/>
                                      </a:lnTo>
                                      <a:lnTo>
                                        <a:pt x="433" y="17"/>
                                      </a:lnTo>
                                      <a:lnTo>
                                        <a:pt x="437" y="17"/>
                                      </a:lnTo>
                                      <a:lnTo>
                                        <a:pt x="442" y="21"/>
                                      </a:lnTo>
                                      <a:lnTo>
                                        <a:pt x="450" y="21"/>
                                      </a:lnTo>
                                      <a:lnTo>
                                        <a:pt x="450" y="26"/>
                                      </a:lnTo>
                                      <a:lnTo>
                                        <a:pt x="454" y="34"/>
                                      </a:lnTo>
                                      <a:lnTo>
                                        <a:pt x="454" y="38"/>
                                      </a:lnTo>
                                      <a:lnTo>
                                        <a:pt x="450" y="43"/>
                                      </a:lnTo>
                                      <a:lnTo>
                                        <a:pt x="330" y="179"/>
                                      </a:lnTo>
                                      <a:lnTo>
                                        <a:pt x="125" y="179"/>
                                      </a:lnTo>
                                      <a:close/>
                                    </a:path>
                                  </a:pathLst>
                                </a:custGeom>
                                <a:solidFill>
                                  <a:srgbClr val="ffffff"/>
                                </a:solidFill>
                                <a:ln w="0">
                                  <a:noFill/>
                                </a:ln>
                              </wps:spPr>
                              <wps:style>
                                <a:lnRef idx="0"/>
                                <a:fillRef idx="0"/>
                                <a:effectRef idx="0"/>
                                <a:fontRef idx="minor"/>
                              </wps:style>
                              <wps:bodyPr/>
                            </wps:wsp>
                            <wps:wsp>
                              <wps:cNvSpPr/>
                              <wps:spPr>
                                <a:xfrm>
                                  <a:off x="3008160" y="24120"/>
                                  <a:ext cx="144000" cy="57240"/>
                                </a:xfrm>
                                <a:custGeom>
                                  <a:avLst/>
                                  <a:gdLst/>
                                  <a:ahLst/>
                                  <a:rect l="l" t="t" r="r" b="b"/>
                                  <a:pathLst>
                                    <a:path w="454" h="179">
                                      <a:moveTo>
                                        <a:pt x="125" y="179"/>
                                      </a:moveTo>
                                      <a:lnTo>
                                        <a:pt x="5" y="43"/>
                                      </a:lnTo>
                                      <a:lnTo>
                                        <a:pt x="0" y="38"/>
                                      </a:lnTo>
                                      <a:lnTo>
                                        <a:pt x="0" y="34"/>
                                      </a:lnTo>
                                      <a:lnTo>
                                        <a:pt x="0" y="26"/>
                                      </a:lnTo>
                                      <a:lnTo>
                                        <a:pt x="5" y="21"/>
                                      </a:lnTo>
                                      <a:lnTo>
                                        <a:pt x="9" y="21"/>
                                      </a:lnTo>
                                      <a:lnTo>
                                        <a:pt x="18" y="17"/>
                                      </a:lnTo>
                                      <a:lnTo>
                                        <a:pt x="22" y="17"/>
                                      </a:lnTo>
                                      <a:lnTo>
                                        <a:pt x="26" y="17"/>
                                      </a:lnTo>
                                      <a:lnTo>
                                        <a:pt x="34" y="21"/>
                                      </a:lnTo>
                                      <a:lnTo>
                                        <a:pt x="142" y="136"/>
                                      </a:lnTo>
                                      <a:lnTo>
                                        <a:pt x="181" y="141"/>
                                      </a:lnTo>
                                      <a:lnTo>
                                        <a:pt x="82" y="26"/>
                                      </a:lnTo>
                                      <a:lnTo>
                                        <a:pt x="78" y="21"/>
                                      </a:lnTo>
                                      <a:lnTo>
                                        <a:pt x="78" y="17"/>
                                      </a:lnTo>
                                      <a:lnTo>
                                        <a:pt x="82" y="8"/>
                                      </a:lnTo>
                                      <a:lnTo>
                                        <a:pt x="82" y="5"/>
                                      </a:lnTo>
                                      <a:lnTo>
                                        <a:pt x="86" y="0"/>
                                      </a:lnTo>
                                      <a:lnTo>
                                        <a:pt x="95" y="0"/>
                                      </a:lnTo>
                                      <a:lnTo>
                                        <a:pt x="99" y="0"/>
                                      </a:lnTo>
                                      <a:lnTo>
                                        <a:pt x="108" y="0"/>
                                      </a:lnTo>
                                      <a:lnTo>
                                        <a:pt x="112" y="5"/>
                                      </a:lnTo>
                                      <a:lnTo>
                                        <a:pt x="155" y="46"/>
                                      </a:lnTo>
                                      <a:lnTo>
                                        <a:pt x="194" y="8"/>
                                      </a:lnTo>
                                      <a:lnTo>
                                        <a:pt x="197" y="5"/>
                                      </a:lnTo>
                                      <a:lnTo>
                                        <a:pt x="206" y="5"/>
                                      </a:lnTo>
                                      <a:lnTo>
                                        <a:pt x="215" y="5"/>
                                      </a:lnTo>
                                      <a:lnTo>
                                        <a:pt x="219" y="8"/>
                                      </a:lnTo>
                                      <a:lnTo>
                                        <a:pt x="223" y="13"/>
                                      </a:lnTo>
                                      <a:lnTo>
                                        <a:pt x="223" y="21"/>
                                      </a:lnTo>
                                      <a:lnTo>
                                        <a:pt x="223" y="30"/>
                                      </a:lnTo>
                                      <a:lnTo>
                                        <a:pt x="223" y="38"/>
                                      </a:lnTo>
                                      <a:lnTo>
                                        <a:pt x="215" y="43"/>
                                      </a:lnTo>
                                      <a:lnTo>
                                        <a:pt x="184" y="81"/>
                                      </a:lnTo>
                                      <a:lnTo>
                                        <a:pt x="227" y="132"/>
                                      </a:lnTo>
                                      <a:lnTo>
                                        <a:pt x="271" y="81"/>
                                      </a:lnTo>
                                      <a:lnTo>
                                        <a:pt x="236" y="43"/>
                                      </a:lnTo>
                                      <a:lnTo>
                                        <a:pt x="232" y="38"/>
                                      </a:lnTo>
                                      <a:lnTo>
                                        <a:pt x="232" y="30"/>
                                      </a:lnTo>
                                      <a:lnTo>
                                        <a:pt x="232" y="21"/>
                                      </a:lnTo>
                                      <a:lnTo>
                                        <a:pt x="232" y="13"/>
                                      </a:lnTo>
                                      <a:lnTo>
                                        <a:pt x="236" y="8"/>
                                      </a:lnTo>
                                      <a:lnTo>
                                        <a:pt x="240" y="5"/>
                                      </a:lnTo>
                                      <a:lnTo>
                                        <a:pt x="249" y="5"/>
                                      </a:lnTo>
                                      <a:lnTo>
                                        <a:pt x="253" y="5"/>
                                      </a:lnTo>
                                      <a:lnTo>
                                        <a:pt x="261" y="8"/>
                                      </a:lnTo>
                                      <a:lnTo>
                                        <a:pt x="300" y="46"/>
                                      </a:lnTo>
                                      <a:lnTo>
                                        <a:pt x="339" y="5"/>
                                      </a:lnTo>
                                      <a:lnTo>
                                        <a:pt x="347" y="0"/>
                                      </a:lnTo>
                                      <a:lnTo>
                                        <a:pt x="351" y="0"/>
                                      </a:lnTo>
                                      <a:lnTo>
                                        <a:pt x="360" y="0"/>
                                      </a:lnTo>
                                      <a:lnTo>
                                        <a:pt x="364" y="0"/>
                                      </a:lnTo>
                                      <a:lnTo>
                                        <a:pt x="369" y="5"/>
                                      </a:lnTo>
                                      <a:lnTo>
                                        <a:pt x="373" y="8"/>
                                      </a:lnTo>
                                      <a:lnTo>
                                        <a:pt x="373" y="17"/>
                                      </a:lnTo>
                                      <a:lnTo>
                                        <a:pt x="373" y="21"/>
                                      </a:lnTo>
                                      <a:lnTo>
                                        <a:pt x="369" y="26"/>
                                      </a:lnTo>
                                      <a:lnTo>
                                        <a:pt x="271" y="141"/>
                                      </a:lnTo>
                                      <a:lnTo>
                                        <a:pt x="308" y="136"/>
                                      </a:lnTo>
                                      <a:lnTo>
                                        <a:pt x="421" y="21"/>
                                      </a:lnTo>
                                      <a:lnTo>
                                        <a:pt x="424" y="17"/>
                                      </a:lnTo>
                                      <a:lnTo>
                                        <a:pt x="433" y="17"/>
                                      </a:lnTo>
                                      <a:lnTo>
                                        <a:pt x="437" y="17"/>
                                      </a:lnTo>
                                      <a:lnTo>
                                        <a:pt x="442" y="21"/>
                                      </a:lnTo>
                                      <a:lnTo>
                                        <a:pt x="450" y="21"/>
                                      </a:lnTo>
                                      <a:lnTo>
                                        <a:pt x="450" y="26"/>
                                      </a:lnTo>
                                      <a:lnTo>
                                        <a:pt x="454" y="34"/>
                                      </a:lnTo>
                                      <a:lnTo>
                                        <a:pt x="454" y="38"/>
                                      </a:lnTo>
                                      <a:lnTo>
                                        <a:pt x="450" y="43"/>
                                      </a:lnTo>
                                      <a:lnTo>
                                        <a:pt x="330" y="179"/>
                                      </a:lnTo>
                                      <a:lnTo>
                                        <a:pt x="125" y="179"/>
                                      </a:lnTo>
                                      <a:close/>
                                    </a:path>
                                  </a:pathLst>
                                </a:custGeom>
                                <a:noFill/>
                                <a:ln w="0">
                                  <a:solidFill>
                                    <a:srgbClr val="ffffff"/>
                                  </a:solidFill>
                                </a:ln>
                              </wps:spPr>
                              <wps:style>
                                <a:lnRef idx="0"/>
                                <a:fillRef idx="0"/>
                                <a:effectRef idx="0"/>
                                <a:fontRef idx="minor"/>
                              </wps:style>
                              <wps:bodyPr/>
                            </wps:wsp>
                            <wps:wsp>
                              <wps:cNvSpPr/>
                              <wps:spPr>
                                <a:xfrm>
                                  <a:off x="2813760" y="36720"/>
                                  <a:ext cx="156240" cy="415440"/>
                                </a:xfrm>
                                <a:custGeom>
                                  <a:avLst/>
                                  <a:gdLst/>
                                  <a:ahLst/>
                                  <a:rect l="l" t="t" r="r" b="b"/>
                                  <a:pathLst>
                                    <a:path w="492" h="1308">
                                      <a:moveTo>
                                        <a:pt x="333" y="68"/>
                                      </a:moveTo>
                                      <a:lnTo>
                                        <a:pt x="346" y="52"/>
                                      </a:lnTo>
                                      <a:lnTo>
                                        <a:pt x="363" y="34"/>
                                      </a:lnTo>
                                      <a:lnTo>
                                        <a:pt x="368" y="31"/>
                                      </a:lnTo>
                                      <a:lnTo>
                                        <a:pt x="372" y="26"/>
                                      </a:lnTo>
                                      <a:lnTo>
                                        <a:pt x="376" y="26"/>
                                      </a:lnTo>
                                      <a:lnTo>
                                        <a:pt x="389" y="21"/>
                                      </a:lnTo>
                                      <a:lnTo>
                                        <a:pt x="402" y="34"/>
                                      </a:lnTo>
                                      <a:lnTo>
                                        <a:pt x="402" y="43"/>
                                      </a:lnTo>
                                      <a:lnTo>
                                        <a:pt x="402" y="52"/>
                                      </a:lnTo>
                                      <a:lnTo>
                                        <a:pt x="415" y="34"/>
                                      </a:lnTo>
                                      <a:lnTo>
                                        <a:pt x="432" y="21"/>
                                      </a:lnTo>
                                      <a:lnTo>
                                        <a:pt x="454" y="8"/>
                                      </a:lnTo>
                                      <a:lnTo>
                                        <a:pt x="462" y="5"/>
                                      </a:lnTo>
                                      <a:lnTo>
                                        <a:pt x="466" y="0"/>
                                      </a:lnTo>
                                      <a:lnTo>
                                        <a:pt x="483" y="5"/>
                                      </a:lnTo>
                                      <a:lnTo>
                                        <a:pt x="492" y="21"/>
                                      </a:lnTo>
                                      <a:lnTo>
                                        <a:pt x="487" y="31"/>
                                      </a:lnTo>
                                      <a:lnTo>
                                        <a:pt x="479" y="39"/>
                                      </a:lnTo>
                                      <a:lnTo>
                                        <a:pt x="466" y="52"/>
                                      </a:lnTo>
                                      <a:lnTo>
                                        <a:pt x="449" y="64"/>
                                      </a:lnTo>
                                      <a:lnTo>
                                        <a:pt x="445" y="73"/>
                                      </a:lnTo>
                                      <a:lnTo>
                                        <a:pt x="449" y="68"/>
                                      </a:lnTo>
                                      <a:lnTo>
                                        <a:pt x="457" y="68"/>
                                      </a:lnTo>
                                      <a:lnTo>
                                        <a:pt x="466" y="68"/>
                                      </a:lnTo>
                                      <a:lnTo>
                                        <a:pt x="475" y="77"/>
                                      </a:lnTo>
                                      <a:lnTo>
                                        <a:pt x="479" y="85"/>
                                      </a:lnTo>
                                      <a:lnTo>
                                        <a:pt x="479" y="94"/>
                                      </a:lnTo>
                                      <a:lnTo>
                                        <a:pt x="475" y="98"/>
                                      </a:lnTo>
                                      <a:lnTo>
                                        <a:pt x="470" y="103"/>
                                      </a:lnTo>
                                      <a:lnTo>
                                        <a:pt x="466" y="106"/>
                                      </a:lnTo>
                                      <a:lnTo>
                                        <a:pt x="445" y="128"/>
                                      </a:lnTo>
                                      <a:lnTo>
                                        <a:pt x="449" y="132"/>
                                      </a:lnTo>
                                      <a:lnTo>
                                        <a:pt x="449" y="141"/>
                                      </a:lnTo>
                                      <a:lnTo>
                                        <a:pt x="449" y="149"/>
                                      </a:lnTo>
                                      <a:lnTo>
                                        <a:pt x="445" y="154"/>
                                      </a:lnTo>
                                      <a:lnTo>
                                        <a:pt x="441" y="158"/>
                                      </a:lnTo>
                                      <a:lnTo>
                                        <a:pt x="432" y="167"/>
                                      </a:lnTo>
                                      <a:lnTo>
                                        <a:pt x="423" y="175"/>
                                      </a:lnTo>
                                      <a:lnTo>
                                        <a:pt x="402" y="193"/>
                                      </a:lnTo>
                                      <a:lnTo>
                                        <a:pt x="410" y="201"/>
                                      </a:lnTo>
                                      <a:lnTo>
                                        <a:pt x="410" y="213"/>
                                      </a:lnTo>
                                      <a:lnTo>
                                        <a:pt x="402" y="226"/>
                                      </a:lnTo>
                                      <a:lnTo>
                                        <a:pt x="389" y="239"/>
                                      </a:lnTo>
                                      <a:lnTo>
                                        <a:pt x="376" y="252"/>
                                      </a:lnTo>
                                      <a:lnTo>
                                        <a:pt x="381" y="252"/>
                                      </a:lnTo>
                                      <a:lnTo>
                                        <a:pt x="389" y="255"/>
                                      </a:lnTo>
                                      <a:lnTo>
                                        <a:pt x="394" y="265"/>
                                      </a:lnTo>
                                      <a:lnTo>
                                        <a:pt x="394" y="273"/>
                                      </a:lnTo>
                                      <a:lnTo>
                                        <a:pt x="389" y="278"/>
                                      </a:lnTo>
                                      <a:lnTo>
                                        <a:pt x="385" y="290"/>
                                      </a:lnTo>
                                      <a:lnTo>
                                        <a:pt x="376" y="298"/>
                                      </a:lnTo>
                                      <a:lnTo>
                                        <a:pt x="346" y="324"/>
                                      </a:lnTo>
                                      <a:lnTo>
                                        <a:pt x="317" y="350"/>
                                      </a:lnTo>
                                      <a:lnTo>
                                        <a:pt x="325" y="350"/>
                                      </a:lnTo>
                                      <a:lnTo>
                                        <a:pt x="338" y="363"/>
                                      </a:lnTo>
                                      <a:lnTo>
                                        <a:pt x="338" y="375"/>
                                      </a:lnTo>
                                      <a:lnTo>
                                        <a:pt x="330" y="388"/>
                                      </a:lnTo>
                                      <a:lnTo>
                                        <a:pt x="317" y="404"/>
                                      </a:lnTo>
                                      <a:lnTo>
                                        <a:pt x="296" y="422"/>
                                      </a:lnTo>
                                      <a:lnTo>
                                        <a:pt x="278" y="443"/>
                                      </a:lnTo>
                                      <a:lnTo>
                                        <a:pt x="265" y="465"/>
                                      </a:lnTo>
                                      <a:lnTo>
                                        <a:pt x="248" y="486"/>
                                      </a:lnTo>
                                      <a:lnTo>
                                        <a:pt x="257" y="491"/>
                                      </a:lnTo>
                                      <a:lnTo>
                                        <a:pt x="260" y="499"/>
                                      </a:lnTo>
                                      <a:lnTo>
                                        <a:pt x="265" y="503"/>
                                      </a:lnTo>
                                      <a:lnTo>
                                        <a:pt x="265" y="516"/>
                                      </a:lnTo>
                                      <a:lnTo>
                                        <a:pt x="260" y="520"/>
                                      </a:lnTo>
                                      <a:lnTo>
                                        <a:pt x="257" y="524"/>
                                      </a:lnTo>
                                      <a:lnTo>
                                        <a:pt x="248" y="550"/>
                                      </a:lnTo>
                                      <a:lnTo>
                                        <a:pt x="252" y="554"/>
                                      </a:lnTo>
                                      <a:lnTo>
                                        <a:pt x="257" y="550"/>
                                      </a:lnTo>
                                      <a:lnTo>
                                        <a:pt x="265" y="545"/>
                                      </a:lnTo>
                                      <a:lnTo>
                                        <a:pt x="270" y="545"/>
                                      </a:lnTo>
                                      <a:lnTo>
                                        <a:pt x="273" y="545"/>
                                      </a:lnTo>
                                      <a:lnTo>
                                        <a:pt x="273" y="550"/>
                                      </a:lnTo>
                                      <a:lnTo>
                                        <a:pt x="278" y="554"/>
                                      </a:lnTo>
                                      <a:lnTo>
                                        <a:pt x="278" y="563"/>
                                      </a:lnTo>
                                      <a:lnTo>
                                        <a:pt x="278" y="576"/>
                                      </a:lnTo>
                                      <a:lnTo>
                                        <a:pt x="273" y="588"/>
                                      </a:lnTo>
                                      <a:lnTo>
                                        <a:pt x="270" y="605"/>
                                      </a:lnTo>
                                      <a:lnTo>
                                        <a:pt x="257" y="656"/>
                                      </a:lnTo>
                                      <a:lnTo>
                                        <a:pt x="257" y="653"/>
                                      </a:lnTo>
                                      <a:lnTo>
                                        <a:pt x="260" y="648"/>
                                      </a:lnTo>
                                      <a:lnTo>
                                        <a:pt x="265" y="653"/>
                                      </a:lnTo>
                                      <a:lnTo>
                                        <a:pt x="265" y="656"/>
                                      </a:lnTo>
                                      <a:lnTo>
                                        <a:pt x="265" y="661"/>
                                      </a:lnTo>
                                      <a:lnTo>
                                        <a:pt x="270" y="669"/>
                                      </a:lnTo>
                                      <a:lnTo>
                                        <a:pt x="270" y="673"/>
                                      </a:lnTo>
                                      <a:lnTo>
                                        <a:pt x="270" y="677"/>
                                      </a:lnTo>
                                      <a:lnTo>
                                        <a:pt x="265" y="690"/>
                                      </a:lnTo>
                                      <a:lnTo>
                                        <a:pt x="260" y="703"/>
                                      </a:lnTo>
                                      <a:lnTo>
                                        <a:pt x="252" y="715"/>
                                      </a:lnTo>
                                      <a:lnTo>
                                        <a:pt x="235" y="759"/>
                                      </a:lnTo>
                                      <a:lnTo>
                                        <a:pt x="222" y="802"/>
                                      </a:lnTo>
                                      <a:lnTo>
                                        <a:pt x="209" y="844"/>
                                      </a:lnTo>
                                      <a:lnTo>
                                        <a:pt x="196" y="890"/>
                                      </a:lnTo>
                                      <a:lnTo>
                                        <a:pt x="196" y="908"/>
                                      </a:lnTo>
                                      <a:lnTo>
                                        <a:pt x="196" y="899"/>
                                      </a:lnTo>
                                      <a:lnTo>
                                        <a:pt x="201" y="895"/>
                                      </a:lnTo>
                                      <a:lnTo>
                                        <a:pt x="206" y="895"/>
                                      </a:lnTo>
                                      <a:lnTo>
                                        <a:pt x="209" y="895"/>
                                      </a:lnTo>
                                      <a:lnTo>
                                        <a:pt x="209" y="899"/>
                                      </a:lnTo>
                                      <a:lnTo>
                                        <a:pt x="209" y="903"/>
                                      </a:lnTo>
                                      <a:lnTo>
                                        <a:pt x="209" y="912"/>
                                      </a:lnTo>
                                      <a:lnTo>
                                        <a:pt x="209" y="903"/>
                                      </a:lnTo>
                                      <a:lnTo>
                                        <a:pt x="218" y="895"/>
                                      </a:lnTo>
                                      <a:lnTo>
                                        <a:pt x="222" y="882"/>
                                      </a:lnTo>
                                      <a:lnTo>
                                        <a:pt x="227" y="869"/>
                                      </a:lnTo>
                                      <a:lnTo>
                                        <a:pt x="235" y="861"/>
                                      </a:lnTo>
                                      <a:lnTo>
                                        <a:pt x="239" y="861"/>
                                      </a:lnTo>
                                      <a:lnTo>
                                        <a:pt x="244" y="861"/>
                                      </a:lnTo>
                                      <a:lnTo>
                                        <a:pt x="248" y="861"/>
                                      </a:lnTo>
                                      <a:lnTo>
                                        <a:pt x="248" y="864"/>
                                      </a:lnTo>
                                      <a:lnTo>
                                        <a:pt x="252" y="874"/>
                                      </a:lnTo>
                                      <a:lnTo>
                                        <a:pt x="252" y="882"/>
                                      </a:lnTo>
                                      <a:lnTo>
                                        <a:pt x="252" y="895"/>
                                      </a:lnTo>
                                      <a:lnTo>
                                        <a:pt x="252" y="908"/>
                                      </a:lnTo>
                                      <a:lnTo>
                                        <a:pt x="252" y="925"/>
                                      </a:lnTo>
                                      <a:lnTo>
                                        <a:pt x="252" y="941"/>
                                      </a:lnTo>
                                      <a:lnTo>
                                        <a:pt x="244" y="988"/>
                                      </a:lnTo>
                                      <a:lnTo>
                                        <a:pt x="248" y="988"/>
                                      </a:lnTo>
                                      <a:lnTo>
                                        <a:pt x="257" y="988"/>
                                      </a:lnTo>
                                      <a:lnTo>
                                        <a:pt x="265" y="993"/>
                                      </a:lnTo>
                                      <a:lnTo>
                                        <a:pt x="270" y="997"/>
                                      </a:lnTo>
                                      <a:lnTo>
                                        <a:pt x="270" y="1001"/>
                                      </a:lnTo>
                                      <a:lnTo>
                                        <a:pt x="273" y="1010"/>
                                      </a:lnTo>
                                      <a:lnTo>
                                        <a:pt x="273" y="1014"/>
                                      </a:lnTo>
                                      <a:lnTo>
                                        <a:pt x="273" y="1036"/>
                                      </a:lnTo>
                                      <a:lnTo>
                                        <a:pt x="270" y="1057"/>
                                      </a:lnTo>
                                      <a:lnTo>
                                        <a:pt x="270" y="1090"/>
                                      </a:lnTo>
                                      <a:lnTo>
                                        <a:pt x="286" y="1087"/>
                                      </a:lnTo>
                                      <a:lnTo>
                                        <a:pt x="296" y="1103"/>
                                      </a:lnTo>
                                      <a:lnTo>
                                        <a:pt x="296" y="1116"/>
                                      </a:lnTo>
                                      <a:lnTo>
                                        <a:pt x="296" y="1129"/>
                                      </a:lnTo>
                                      <a:lnTo>
                                        <a:pt x="296" y="1142"/>
                                      </a:lnTo>
                                      <a:lnTo>
                                        <a:pt x="312" y="1142"/>
                                      </a:lnTo>
                                      <a:lnTo>
                                        <a:pt x="320" y="1150"/>
                                      </a:lnTo>
                                      <a:lnTo>
                                        <a:pt x="320" y="1159"/>
                                      </a:lnTo>
                                      <a:lnTo>
                                        <a:pt x="325" y="1172"/>
                                      </a:lnTo>
                                      <a:lnTo>
                                        <a:pt x="325" y="1180"/>
                                      </a:lnTo>
                                      <a:lnTo>
                                        <a:pt x="325" y="1198"/>
                                      </a:lnTo>
                                      <a:lnTo>
                                        <a:pt x="325" y="1210"/>
                                      </a:lnTo>
                                      <a:lnTo>
                                        <a:pt x="325" y="1227"/>
                                      </a:lnTo>
                                      <a:lnTo>
                                        <a:pt x="330" y="1239"/>
                                      </a:lnTo>
                                      <a:lnTo>
                                        <a:pt x="330" y="1265"/>
                                      </a:lnTo>
                                      <a:lnTo>
                                        <a:pt x="304" y="1262"/>
                                      </a:lnTo>
                                      <a:lnTo>
                                        <a:pt x="307" y="1286"/>
                                      </a:lnTo>
                                      <a:lnTo>
                                        <a:pt x="278" y="1274"/>
                                      </a:lnTo>
                                      <a:lnTo>
                                        <a:pt x="260" y="1278"/>
                                      </a:lnTo>
                                      <a:lnTo>
                                        <a:pt x="239" y="1283"/>
                                      </a:lnTo>
                                      <a:lnTo>
                                        <a:pt x="244" y="1291"/>
                                      </a:lnTo>
                                      <a:lnTo>
                                        <a:pt x="235" y="1286"/>
                                      </a:lnTo>
                                      <a:lnTo>
                                        <a:pt x="227" y="1286"/>
                                      </a:lnTo>
                                      <a:lnTo>
                                        <a:pt x="218" y="1291"/>
                                      </a:lnTo>
                                      <a:lnTo>
                                        <a:pt x="214" y="1286"/>
                                      </a:lnTo>
                                      <a:lnTo>
                                        <a:pt x="188" y="1304"/>
                                      </a:lnTo>
                                      <a:lnTo>
                                        <a:pt x="180" y="1291"/>
                                      </a:lnTo>
                                      <a:lnTo>
                                        <a:pt x="158" y="1308"/>
                                      </a:lnTo>
                                      <a:lnTo>
                                        <a:pt x="136" y="1291"/>
                                      </a:lnTo>
                                      <a:lnTo>
                                        <a:pt x="115" y="1270"/>
                                      </a:lnTo>
                                      <a:lnTo>
                                        <a:pt x="107" y="1262"/>
                                      </a:lnTo>
                                      <a:lnTo>
                                        <a:pt x="103" y="1252"/>
                                      </a:lnTo>
                                      <a:lnTo>
                                        <a:pt x="94" y="1244"/>
                                      </a:lnTo>
                                      <a:lnTo>
                                        <a:pt x="90" y="1239"/>
                                      </a:lnTo>
                                      <a:lnTo>
                                        <a:pt x="90" y="1227"/>
                                      </a:lnTo>
                                      <a:lnTo>
                                        <a:pt x="85" y="1223"/>
                                      </a:lnTo>
                                      <a:lnTo>
                                        <a:pt x="85" y="1219"/>
                                      </a:lnTo>
                                      <a:lnTo>
                                        <a:pt x="85" y="1214"/>
                                      </a:lnTo>
                                      <a:lnTo>
                                        <a:pt x="90" y="1210"/>
                                      </a:lnTo>
                                      <a:lnTo>
                                        <a:pt x="90" y="1206"/>
                                      </a:lnTo>
                                      <a:lnTo>
                                        <a:pt x="98" y="1206"/>
                                      </a:lnTo>
                                      <a:lnTo>
                                        <a:pt x="85" y="1185"/>
                                      </a:lnTo>
                                      <a:lnTo>
                                        <a:pt x="72" y="1167"/>
                                      </a:lnTo>
                                      <a:lnTo>
                                        <a:pt x="69" y="1163"/>
                                      </a:lnTo>
                                      <a:lnTo>
                                        <a:pt x="64" y="1159"/>
                                      </a:lnTo>
                                      <a:lnTo>
                                        <a:pt x="64" y="1150"/>
                                      </a:lnTo>
                                      <a:lnTo>
                                        <a:pt x="59" y="1142"/>
                                      </a:lnTo>
                                      <a:lnTo>
                                        <a:pt x="59" y="1137"/>
                                      </a:lnTo>
                                      <a:lnTo>
                                        <a:pt x="59" y="1134"/>
                                      </a:lnTo>
                                      <a:lnTo>
                                        <a:pt x="59" y="1129"/>
                                      </a:lnTo>
                                      <a:lnTo>
                                        <a:pt x="59" y="1124"/>
                                      </a:lnTo>
                                      <a:lnTo>
                                        <a:pt x="64" y="1124"/>
                                      </a:lnTo>
                                      <a:lnTo>
                                        <a:pt x="69" y="1124"/>
                                      </a:lnTo>
                                      <a:lnTo>
                                        <a:pt x="72" y="1124"/>
                                      </a:lnTo>
                                      <a:lnTo>
                                        <a:pt x="81" y="1134"/>
                                      </a:lnTo>
                                      <a:lnTo>
                                        <a:pt x="59" y="1100"/>
                                      </a:lnTo>
                                      <a:lnTo>
                                        <a:pt x="38" y="1065"/>
                                      </a:lnTo>
                                      <a:lnTo>
                                        <a:pt x="34" y="1052"/>
                                      </a:lnTo>
                                      <a:lnTo>
                                        <a:pt x="34" y="1044"/>
                                      </a:lnTo>
                                      <a:lnTo>
                                        <a:pt x="30" y="1036"/>
                                      </a:lnTo>
                                      <a:lnTo>
                                        <a:pt x="30" y="1026"/>
                                      </a:lnTo>
                                      <a:lnTo>
                                        <a:pt x="30" y="1023"/>
                                      </a:lnTo>
                                      <a:lnTo>
                                        <a:pt x="34" y="1023"/>
                                      </a:lnTo>
                                      <a:lnTo>
                                        <a:pt x="34" y="1018"/>
                                      </a:lnTo>
                                      <a:lnTo>
                                        <a:pt x="38" y="1023"/>
                                      </a:lnTo>
                                      <a:lnTo>
                                        <a:pt x="43" y="1023"/>
                                      </a:lnTo>
                                      <a:lnTo>
                                        <a:pt x="43" y="1026"/>
                                      </a:lnTo>
                                      <a:lnTo>
                                        <a:pt x="46" y="1031"/>
                                      </a:lnTo>
                                      <a:lnTo>
                                        <a:pt x="51" y="1031"/>
                                      </a:lnTo>
                                      <a:lnTo>
                                        <a:pt x="51" y="1036"/>
                                      </a:lnTo>
                                      <a:lnTo>
                                        <a:pt x="46" y="1026"/>
                                      </a:lnTo>
                                      <a:lnTo>
                                        <a:pt x="43" y="1014"/>
                                      </a:lnTo>
                                      <a:lnTo>
                                        <a:pt x="38" y="1001"/>
                                      </a:lnTo>
                                      <a:lnTo>
                                        <a:pt x="38" y="993"/>
                                      </a:lnTo>
                                      <a:lnTo>
                                        <a:pt x="38" y="984"/>
                                      </a:lnTo>
                                      <a:lnTo>
                                        <a:pt x="38" y="975"/>
                                      </a:lnTo>
                                      <a:lnTo>
                                        <a:pt x="43" y="972"/>
                                      </a:lnTo>
                                      <a:lnTo>
                                        <a:pt x="46" y="975"/>
                                      </a:lnTo>
                                      <a:lnTo>
                                        <a:pt x="46" y="980"/>
                                      </a:lnTo>
                                      <a:lnTo>
                                        <a:pt x="51" y="984"/>
                                      </a:lnTo>
                                      <a:lnTo>
                                        <a:pt x="56" y="993"/>
                                      </a:lnTo>
                                      <a:lnTo>
                                        <a:pt x="34" y="954"/>
                                      </a:lnTo>
                                      <a:lnTo>
                                        <a:pt x="17" y="912"/>
                                      </a:lnTo>
                                      <a:lnTo>
                                        <a:pt x="4" y="869"/>
                                      </a:lnTo>
                                      <a:lnTo>
                                        <a:pt x="0" y="864"/>
                                      </a:lnTo>
                                      <a:lnTo>
                                        <a:pt x="0" y="856"/>
                                      </a:lnTo>
                                      <a:lnTo>
                                        <a:pt x="0" y="844"/>
                                      </a:lnTo>
                                      <a:lnTo>
                                        <a:pt x="0" y="831"/>
                                      </a:lnTo>
                                      <a:lnTo>
                                        <a:pt x="0" y="826"/>
                                      </a:lnTo>
                                      <a:lnTo>
                                        <a:pt x="0" y="823"/>
                                      </a:lnTo>
                                      <a:lnTo>
                                        <a:pt x="4" y="818"/>
                                      </a:lnTo>
                                      <a:lnTo>
                                        <a:pt x="8" y="823"/>
                                      </a:lnTo>
                                      <a:lnTo>
                                        <a:pt x="12" y="826"/>
                                      </a:lnTo>
                                      <a:lnTo>
                                        <a:pt x="17" y="831"/>
                                      </a:lnTo>
                                      <a:lnTo>
                                        <a:pt x="21" y="835"/>
                                      </a:lnTo>
                                      <a:lnTo>
                                        <a:pt x="12" y="814"/>
                                      </a:lnTo>
                                      <a:lnTo>
                                        <a:pt x="8" y="797"/>
                                      </a:lnTo>
                                      <a:lnTo>
                                        <a:pt x="8" y="784"/>
                                      </a:lnTo>
                                      <a:lnTo>
                                        <a:pt x="8" y="776"/>
                                      </a:lnTo>
                                      <a:lnTo>
                                        <a:pt x="8" y="759"/>
                                      </a:lnTo>
                                      <a:lnTo>
                                        <a:pt x="8" y="754"/>
                                      </a:lnTo>
                                      <a:lnTo>
                                        <a:pt x="12" y="750"/>
                                      </a:lnTo>
                                      <a:lnTo>
                                        <a:pt x="17" y="754"/>
                                      </a:lnTo>
                                      <a:lnTo>
                                        <a:pt x="17" y="759"/>
                                      </a:lnTo>
                                      <a:lnTo>
                                        <a:pt x="21" y="763"/>
                                      </a:lnTo>
                                      <a:lnTo>
                                        <a:pt x="30" y="776"/>
                                      </a:lnTo>
                                      <a:lnTo>
                                        <a:pt x="21" y="754"/>
                                      </a:lnTo>
                                      <a:lnTo>
                                        <a:pt x="21" y="750"/>
                                      </a:lnTo>
                                      <a:lnTo>
                                        <a:pt x="21" y="741"/>
                                      </a:lnTo>
                                      <a:lnTo>
                                        <a:pt x="17" y="738"/>
                                      </a:lnTo>
                                      <a:lnTo>
                                        <a:pt x="17" y="728"/>
                                      </a:lnTo>
                                      <a:lnTo>
                                        <a:pt x="17" y="712"/>
                                      </a:lnTo>
                                      <a:lnTo>
                                        <a:pt x="17" y="703"/>
                                      </a:lnTo>
                                      <a:lnTo>
                                        <a:pt x="21" y="699"/>
                                      </a:lnTo>
                                      <a:lnTo>
                                        <a:pt x="21" y="694"/>
                                      </a:lnTo>
                                      <a:lnTo>
                                        <a:pt x="25" y="690"/>
                                      </a:lnTo>
                                      <a:lnTo>
                                        <a:pt x="25" y="686"/>
                                      </a:lnTo>
                                      <a:lnTo>
                                        <a:pt x="30" y="686"/>
                                      </a:lnTo>
                                      <a:lnTo>
                                        <a:pt x="34" y="686"/>
                                      </a:lnTo>
                                      <a:lnTo>
                                        <a:pt x="38" y="690"/>
                                      </a:lnTo>
                                      <a:lnTo>
                                        <a:pt x="46" y="699"/>
                                      </a:lnTo>
                                      <a:lnTo>
                                        <a:pt x="51" y="707"/>
                                      </a:lnTo>
                                      <a:lnTo>
                                        <a:pt x="59" y="725"/>
                                      </a:lnTo>
                                      <a:lnTo>
                                        <a:pt x="72" y="750"/>
                                      </a:lnTo>
                                      <a:lnTo>
                                        <a:pt x="77" y="746"/>
                                      </a:lnTo>
                                      <a:lnTo>
                                        <a:pt x="69" y="725"/>
                                      </a:lnTo>
                                      <a:lnTo>
                                        <a:pt x="56" y="703"/>
                                      </a:lnTo>
                                      <a:lnTo>
                                        <a:pt x="46" y="677"/>
                                      </a:lnTo>
                                      <a:lnTo>
                                        <a:pt x="38" y="653"/>
                                      </a:lnTo>
                                      <a:lnTo>
                                        <a:pt x="30" y="618"/>
                                      </a:lnTo>
                                      <a:lnTo>
                                        <a:pt x="21" y="584"/>
                                      </a:lnTo>
                                      <a:lnTo>
                                        <a:pt x="21" y="576"/>
                                      </a:lnTo>
                                      <a:lnTo>
                                        <a:pt x="21" y="566"/>
                                      </a:lnTo>
                                      <a:lnTo>
                                        <a:pt x="21" y="563"/>
                                      </a:lnTo>
                                      <a:lnTo>
                                        <a:pt x="21" y="558"/>
                                      </a:lnTo>
                                      <a:lnTo>
                                        <a:pt x="25" y="550"/>
                                      </a:lnTo>
                                      <a:lnTo>
                                        <a:pt x="38" y="545"/>
                                      </a:lnTo>
                                      <a:lnTo>
                                        <a:pt x="46" y="545"/>
                                      </a:lnTo>
                                      <a:lnTo>
                                        <a:pt x="43" y="528"/>
                                      </a:lnTo>
                                      <a:lnTo>
                                        <a:pt x="38" y="507"/>
                                      </a:lnTo>
                                      <a:lnTo>
                                        <a:pt x="38" y="494"/>
                                      </a:lnTo>
                                      <a:lnTo>
                                        <a:pt x="38" y="478"/>
                                      </a:lnTo>
                                      <a:lnTo>
                                        <a:pt x="38" y="469"/>
                                      </a:lnTo>
                                      <a:lnTo>
                                        <a:pt x="43" y="452"/>
                                      </a:lnTo>
                                      <a:lnTo>
                                        <a:pt x="43" y="443"/>
                                      </a:lnTo>
                                      <a:lnTo>
                                        <a:pt x="46" y="439"/>
                                      </a:lnTo>
                                      <a:lnTo>
                                        <a:pt x="51" y="435"/>
                                      </a:lnTo>
                                      <a:lnTo>
                                        <a:pt x="51" y="439"/>
                                      </a:lnTo>
                                      <a:lnTo>
                                        <a:pt x="56" y="443"/>
                                      </a:lnTo>
                                      <a:lnTo>
                                        <a:pt x="59" y="448"/>
                                      </a:lnTo>
                                      <a:lnTo>
                                        <a:pt x="64" y="460"/>
                                      </a:lnTo>
                                      <a:lnTo>
                                        <a:pt x="64" y="422"/>
                                      </a:lnTo>
                                      <a:lnTo>
                                        <a:pt x="59" y="401"/>
                                      </a:lnTo>
                                      <a:lnTo>
                                        <a:pt x="64" y="384"/>
                                      </a:lnTo>
                                      <a:lnTo>
                                        <a:pt x="64" y="371"/>
                                      </a:lnTo>
                                      <a:lnTo>
                                        <a:pt x="69" y="358"/>
                                      </a:lnTo>
                                      <a:lnTo>
                                        <a:pt x="72" y="350"/>
                                      </a:lnTo>
                                      <a:lnTo>
                                        <a:pt x="77" y="342"/>
                                      </a:lnTo>
                                      <a:lnTo>
                                        <a:pt x="81" y="342"/>
                                      </a:lnTo>
                                      <a:lnTo>
                                        <a:pt x="85" y="342"/>
                                      </a:lnTo>
                                      <a:lnTo>
                                        <a:pt x="90" y="342"/>
                                      </a:lnTo>
                                      <a:lnTo>
                                        <a:pt x="94" y="350"/>
                                      </a:lnTo>
                                      <a:lnTo>
                                        <a:pt x="98" y="358"/>
                                      </a:lnTo>
                                      <a:lnTo>
                                        <a:pt x="103" y="366"/>
                                      </a:lnTo>
                                      <a:lnTo>
                                        <a:pt x="107" y="379"/>
                                      </a:lnTo>
                                      <a:lnTo>
                                        <a:pt x="107" y="401"/>
                                      </a:lnTo>
                                      <a:lnTo>
                                        <a:pt x="111" y="417"/>
                                      </a:lnTo>
                                      <a:lnTo>
                                        <a:pt x="111" y="435"/>
                                      </a:lnTo>
                                      <a:lnTo>
                                        <a:pt x="111" y="430"/>
                                      </a:lnTo>
                                      <a:lnTo>
                                        <a:pt x="120" y="430"/>
                                      </a:lnTo>
                                      <a:lnTo>
                                        <a:pt x="120" y="414"/>
                                      </a:lnTo>
                                      <a:lnTo>
                                        <a:pt x="120" y="392"/>
                                      </a:lnTo>
                                      <a:lnTo>
                                        <a:pt x="120" y="363"/>
                                      </a:lnTo>
                                      <a:lnTo>
                                        <a:pt x="120" y="332"/>
                                      </a:lnTo>
                                      <a:lnTo>
                                        <a:pt x="120" y="298"/>
                                      </a:lnTo>
                                      <a:lnTo>
                                        <a:pt x="124" y="268"/>
                                      </a:lnTo>
                                      <a:lnTo>
                                        <a:pt x="128" y="260"/>
                                      </a:lnTo>
                                      <a:lnTo>
                                        <a:pt x="128" y="252"/>
                                      </a:lnTo>
                                      <a:lnTo>
                                        <a:pt x="136" y="243"/>
                                      </a:lnTo>
                                      <a:lnTo>
                                        <a:pt x="141" y="239"/>
                                      </a:lnTo>
                                      <a:lnTo>
                                        <a:pt x="146" y="234"/>
                                      </a:lnTo>
                                      <a:lnTo>
                                        <a:pt x="154" y="234"/>
                                      </a:lnTo>
                                      <a:lnTo>
                                        <a:pt x="162" y="234"/>
                                      </a:lnTo>
                                      <a:lnTo>
                                        <a:pt x="167" y="243"/>
                                      </a:lnTo>
                                      <a:lnTo>
                                        <a:pt x="170" y="247"/>
                                      </a:lnTo>
                                      <a:lnTo>
                                        <a:pt x="180" y="209"/>
                                      </a:lnTo>
                                      <a:lnTo>
                                        <a:pt x="188" y="170"/>
                                      </a:lnTo>
                                      <a:lnTo>
                                        <a:pt x="201" y="137"/>
                                      </a:lnTo>
                                      <a:lnTo>
                                        <a:pt x="209" y="128"/>
                                      </a:lnTo>
                                      <a:lnTo>
                                        <a:pt x="214" y="119"/>
                                      </a:lnTo>
                                      <a:lnTo>
                                        <a:pt x="218" y="116"/>
                                      </a:lnTo>
                                      <a:lnTo>
                                        <a:pt x="231" y="111"/>
                                      </a:lnTo>
                                      <a:lnTo>
                                        <a:pt x="244" y="119"/>
                                      </a:lnTo>
                                      <a:lnTo>
                                        <a:pt x="248" y="128"/>
                                      </a:lnTo>
                                      <a:lnTo>
                                        <a:pt x="248" y="132"/>
                                      </a:lnTo>
                                      <a:lnTo>
                                        <a:pt x="248" y="141"/>
                                      </a:lnTo>
                                      <a:lnTo>
                                        <a:pt x="257" y="119"/>
                                      </a:lnTo>
                                      <a:lnTo>
                                        <a:pt x="270" y="98"/>
                                      </a:lnTo>
                                      <a:lnTo>
                                        <a:pt x="286" y="77"/>
                                      </a:lnTo>
                                      <a:lnTo>
                                        <a:pt x="291" y="68"/>
                                      </a:lnTo>
                                      <a:lnTo>
                                        <a:pt x="296" y="64"/>
                                      </a:lnTo>
                                      <a:lnTo>
                                        <a:pt x="304" y="56"/>
                                      </a:lnTo>
                                      <a:lnTo>
                                        <a:pt x="307" y="56"/>
                                      </a:lnTo>
                                      <a:lnTo>
                                        <a:pt x="317" y="56"/>
                                      </a:lnTo>
                                      <a:lnTo>
                                        <a:pt x="325" y="56"/>
                                      </a:lnTo>
                                      <a:lnTo>
                                        <a:pt x="333" y="64"/>
                                      </a:lnTo>
                                      <a:lnTo>
                                        <a:pt x="333" y="68"/>
                                      </a:lnTo>
                                      <a:close/>
                                    </a:path>
                                  </a:pathLst>
                                </a:custGeom>
                                <a:solidFill>
                                  <a:srgbClr val="000000"/>
                                </a:solidFill>
                                <a:ln w="0">
                                  <a:noFill/>
                                </a:ln>
                              </wps:spPr>
                              <wps:style>
                                <a:lnRef idx="0"/>
                                <a:fillRef idx="0"/>
                                <a:effectRef idx="0"/>
                                <a:fontRef idx="minor"/>
                              </wps:style>
                              <wps:bodyPr/>
                            </wps:wsp>
                            <wps:wsp>
                              <wps:cNvSpPr/>
                              <wps:spPr>
                                <a:xfrm>
                                  <a:off x="2813760" y="36720"/>
                                  <a:ext cx="156240" cy="415440"/>
                                </a:xfrm>
                                <a:custGeom>
                                  <a:avLst/>
                                  <a:gdLst/>
                                  <a:ahLst/>
                                  <a:rect l="l" t="t" r="r" b="b"/>
                                  <a:pathLst>
                                    <a:path w="492" h="1308">
                                      <a:moveTo>
                                        <a:pt x="333" y="68"/>
                                      </a:moveTo>
                                      <a:lnTo>
                                        <a:pt x="346" y="52"/>
                                      </a:lnTo>
                                      <a:lnTo>
                                        <a:pt x="363" y="34"/>
                                      </a:lnTo>
                                      <a:lnTo>
                                        <a:pt x="368" y="31"/>
                                      </a:lnTo>
                                      <a:lnTo>
                                        <a:pt x="372" y="26"/>
                                      </a:lnTo>
                                      <a:lnTo>
                                        <a:pt x="376" y="26"/>
                                      </a:lnTo>
                                      <a:lnTo>
                                        <a:pt x="389" y="21"/>
                                      </a:lnTo>
                                      <a:lnTo>
                                        <a:pt x="402" y="34"/>
                                      </a:lnTo>
                                      <a:lnTo>
                                        <a:pt x="402" y="43"/>
                                      </a:lnTo>
                                      <a:lnTo>
                                        <a:pt x="402" y="52"/>
                                      </a:lnTo>
                                      <a:lnTo>
                                        <a:pt x="415" y="34"/>
                                      </a:lnTo>
                                      <a:lnTo>
                                        <a:pt x="432" y="21"/>
                                      </a:lnTo>
                                      <a:lnTo>
                                        <a:pt x="454" y="8"/>
                                      </a:lnTo>
                                      <a:lnTo>
                                        <a:pt x="462" y="5"/>
                                      </a:lnTo>
                                      <a:lnTo>
                                        <a:pt x="466" y="0"/>
                                      </a:lnTo>
                                      <a:lnTo>
                                        <a:pt x="483" y="5"/>
                                      </a:lnTo>
                                      <a:lnTo>
                                        <a:pt x="492" y="21"/>
                                      </a:lnTo>
                                      <a:lnTo>
                                        <a:pt x="487" y="31"/>
                                      </a:lnTo>
                                      <a:lnTo>
                                        <a:pt x="479" y="39"/>
                                      </a:lnTo>
                                      <a:lnTo>
                                        <a:pt x="466" y="52"/>
                                      </a:lnTo>
                                      <a:lnTo>
                                        <a:pt x="449" y="64"/>
                                      </a:lnTo>
                                      <a:lnTo>
                                        <a:pt x="445" y="73"/>
                                      </a:lnTo>
                                      <a:lnTo>
                                        <a:pt x="449" y="68"/>
                                      </a:lnTo>
                                      <a:lnTo>
                                        <a:pt x="457" y="68"/>
                                      </a:lnTo>
                                      <a:lnTo>
                                        <a:pt x="466" y="68"/>
                                      </a:lnTo>
                                      <a:lnTo>
                                        <a:pt x="475" y="77"/>
                                      </a:lnTo>
                                      <a:lnTo>
                                        <a:pt x="479" y="85"/>
                                      </a:lnTo>
                                      <a:lnTo>
                                        <a:pt x="479" y="94"/>
                                      </a:lnTo>
                                      <a:lnTo>
                                        <a:pt x="475" y="98"/>
                                      </a:lnTo>
                                      <a:lnTo>
                                        <a:pt x="470" y="103"/>
                                      </a:lnTo>
                                      <a:lnTo>
                                        <a:pt x="466" y="106"/>
                                      </a:lnTo>
                                      <a:lnTo>
                                        <a:pt x="445" y="128"/>
                                      </a:lnTo>
                                      <a:lnTo>
                                        <a:pt x="449" y="132"/>
                                      </a:lnTo>
                                      <a:lnTo>
                                        <a:pt x="449" y="141"/>
                                      </a:lnTo>
                                      <a:lnTo>
                                        <a:pt x="449" y="149"/>
                                      </a:lnTo>
                                      <a:lnTo>
                                        <a:pt x="445" y="154"/>
                                      </a:lnTo>
                                      <a:lnTo>
                                        <a:pt x="441" y="158"/>
                                      </a:lnTo>
                                      <a:lnTo>
                                        <a:pt x="432" y="167"/>
                                      </a:lnTo>
                                      <a:lnTo>
                                        <a:pt x="423" y="175"/>
                                      </a:lnTo>
                                      <a:lnTo>
                                        <a:pt x="402" y="193"/>
                                      </a:lnTo>
                                      <a:lnTo>
                                        <a:pt x="410" y="201"/>
                                      </a:lnTo>
                                      <a:lnTo>
                                        <a:pt x="410" y="213"/>
                                      </a:lnTo>
                                      <a:lnTo>
                                        <a:pt x="402" y="226"/>
                                      </a:lnTo>
                                      <a:lnTo>
                                        <a:pt x="389" y="239"/>
                                      </a:lnTo>
                                      <a:lnTo>
                                        <a:pt x="376" y="252"/>
                                      </a:lnTo>
                                      <a:lnTo>
                                        <a:pt x="381" y="252"/>
                                      </a:lnTo>
                                      <a:lnTo>
                                        <a:pt x="389" y="255"/>
                                      </a:lnTo>
                                      <a:lnTo>
                                        <a:pt x="394" y="265"/>
                                      </a:lnTo>
                                      <a:lnTo>
                                        <a:pt x="394" y="273"/>
                                      </a:lnTo>
                                      <a:lnTo>
                                        <a:pt x="389" y="278"/>
                                      </a:lnTo>
                                      <a:lnTo>
                                        <a:pt x="385" y="290"/>
                                      </a:lnTo>
                                      <a:lnTo>
                                        <a:pt x="376" y="298"/>
                                      </a:lnTo>
                                      <a:lnTo>
                                        <a:pt x="346" y="324"/>
                                      </a:lnTo>
                                      <a:lnTo>
                                        <a:pt x="317" y="350"/>
                                      </a:lnTo>
                                      <a:lnTo>
                                        <a:pt x="325" y="350"/>
                                      </a:lnTo>
                                      <a:lnTo>
                                        <a:pt x="338" y="363"/>
                                      </a:lnTo>
                                      <a:lnTo>
                                        <a:pt x="338" y="375"/>
                                      </a:lnTo>
                                      <a:lnTo>
                                        <a:pt x="330" y="388"/>
                                      </a:lnTo>
                                      <a:lnTo>
                                        <a:pt x="317" y="404"/>
                                      </a:lnTo>
                                      <a:lnTo>
                                        <a:pt x="296" y="422"/>
                                      </a:lnTo>
                                      <a:lnTo>
                                        <a:pt x="278" y="443"/>
                                      </a:lnTo>
                                      <a:lnTo>
                                        <a:pt x="265" y="465"/>
                                      </a:lnTo>
                                      <a:lnTo>
                                        <a:pt x="248" y="486"/>
                                      </a:lnTo>
                                      <a:lnTo>
                                        <a:pt x="257" y="491"/>
                                      </a:lnTo>
                                      <a:lnTo>
                                        <a:pt x="260" y="499"/>
                                      </a:lnTo>
                                      <a:lnTo>
                                        <a:pt x="265" y="503"/>
                                      </a:lnTo>
                                      <a:lnTo>
                                        <a:pt x="265" y="516"/>
                                      </a:lnTo>
                                      <a:lnTo>
                                        <a:pt x="260" y="520"/>
                                      </a:lnTo>
                                      <a:lnTo>
                                        <a:pt x="257" y="524"/>
                                      </a:lnTo>
                                      <a:lnTo>
                                        <a:pt x="248" y="550"/>
                                      </a:lnTo>
                                      <a:lnTo>
                                        <a:pt x="252" y="554"/>
                                      </a:lnTo>
                                      <a:lnTo>
                                        <a:pt x="257" y="550"/>
                                      </a:lnTo>
                                      <a:lnTo>
                                        <a:pt x="265" y="545"/>
                                      </a:lnTo>
                                      <a:lnTo>
                                        <a:pt x="270" y="545"/>
                                      </a:lnTo>
                                      <a:lnTo>
                                        <a:pt x="273" y="545"/>
                                      </a:lnTo>
                                      <a:lnTo>
                                        <a:pt x="273" y="550"/>
                                      </a:lnTo>
                                      <a:lnTo>
                                        <a:pt x="278" y="554"/>
                                      </a:lnTo>
                                      <a:lnTo>
                                        <a:pt x="278" y="563"/>
                                      </a:lnTo>
                                      <a:lnTo>
                                        <a:pt x="278" y="576"/>
                                      </a:lnTo>
                                      <a:lnTo>
                                        <a:pt x="273" y="588"/>
                                      </a:lnTo>
                                      <a:lnTo>
                                        <a:pt x="270" y="605"/>
                                      </a:lnTo>
                                      <a:lnTo>
                                        <a:pt x="257" y="656"/>
                                      </a:lnTo>
                                      <a:lnTo>
                                        <a:pt x="257" y="653"/>
                                      </a:lnTo>
                                      <a:lnTo>
                                        <a:pt x="260" y="648"/>
                                      </a:lnTo>
                                      <a:lnTo>
                                        <a:pt x="260" y="648"/>
                                      </a:lnTo>
                                      <a:lnTo>
                                        <a:pt x="265" y="653"/>
                                      </a:lnTo>
                                      <a:lnTo>
                                        <a:pt x="265" y="656"/>
                                      </a:lnTo>
                                      <a:lnTo>
                                        <a:pt x="265" y="661"/>
                                      </a:lnTo>
                                      <a:lnTo>
                                        <a:pt x="270" y="669"/>
                                      </a:lnTo>
                                      <a:lnTo>
                                        <a:pt x="270" y="673"/>
                                      </a:lnTo>
                                      <a:lnTo>
                                        <a:pt x="270" y="677"/>
                                      </a:lnTo>
                                      <a:lnTo>
                                        <a:pt x="265" y="690"/>
                                      </a:lnTo>
                                      <a:lnTo>
                                        <a:pt x="260" y="703"/>
                                      </a:lnTo>
                                      <a:lnTo>
                                        <a:pt x="252" y="715"/>
                                      </a:lnTo>
                                      <a:lnTo>
                                        <a:pt x="235" y="759"/>
                                      </a:lnTo>
                                      <a:lnTo>
                                        <a:pt x="222" y="802"/>
                                      </a:lnTo>
                                      <a:lnTo>
                                        <a:pt x="209" y="844"/>
                                      </a:lnTo>
                                      <a:lnTo>
                                        <a:pt x="196" y="890"/>
                                      </a:lnTo>
                                      <a:lnTo>
                                        <a:pt x="196" y="908"/>
                                      </a:lnTo>
                                      <a:lnTo>
                                        <a:pt x="196" y="899"/>
                                      </a:lnTo>
                                      <a:lnTo>
                                        <a:pt x="201" y="895"/>
                                      </a:lnTo>
                                      <a:lnTo>
                                        <a:pt x="206" y="895"/>
                                      </a:lnTo>
                                      <a:lnTo>
                                        <a:pt x="209" y="895"/>
                                      </a:lnTo>
                                      <a:lnTo>
                                        <a:pt x="209" y="899"/>
                                      </a:lnTo>
                                      <a:lnTo>
                                        <a:pt x="209" y="903"/>
                                      </a:lnTo>
                                      <a:lnTo>
                                        <a:pt x="209" y="912"/>
                                      </a:lnTo>
                                      <a:lnTo>
                                        <a:pt x="209" y="903"/>
                                      </a:lnTo>
                                      <a:lnTo>
                                        <a:pt x="218" y="895"/>
                                      </a:lnTo>
                                      <a:lnTo>
                                        <a:pt x="222" y="882"/>
                                      </a:lnTo>
                                      <a:lnTo>
                                        <a:pt x="227" y="869"/>
                                      </a:lnTo>
                                      <a:lnTo>
                                        <a:pt x="235" y="861"/>
                                      </a:lnTo>
                                      <a:lnTo>
                                        <a:pt x="239" y="861"/>
                                      </a:lnTo>
                                      <a:lnTo>
                                        <a:pt x="244" y="861"/>
                                      </a:lnTo>
                                      <a:lnTo>
                                        <a:pt x="248" y="861"/>
                                      </a:lnTo>
                                      <a:lnTo>
                                        <a:pt x="248" y="864"/>
                                      </a:lnTo>
                                      <a:lnTo>
                                        <a:pt x="252" y="874"/>
                                      </a:lnTo>
                                      <a:lnTo>
                                        <a:pt x="252" y="882"/>
                                      </a:lnTo>
                                      <a:lnTo>
                                        <a:pt x="252" y="895"/>
                                      </a:lnTo>
                                      <a:lnTo>
                                        <a:pt x="252" y="908"/>
                                      </a:lnTo>
                                      <a:lnTo>
                                        <a:pt x="252" y="925"/>
                                      </a:lnTo>
                                      <a:lnTo>
                                        <a:pt x="252" y="941"/>
                                      </a:lnTo>
                                      <a:lnTo>
                                        <a:pt x="244" y="988"/>
                                      </a:lnTo>
                                      <a:lnTo>
                                        <a:pt x="248" y="988"/>
                                      </a:lnTo>
                                      <a:lnTo>
                                        <a:pt x="257" y="988"/>
                                      </a:lnTo>
                                      <a:lnTo>
                                        <a:pt x="265" y="993"/>
                                      </a:lnTo>
                                      <a:lnTo>
                                        <a:pt x="270" y="997"/>
                                      </a:lnTo>
                                      <a:lnTo>
                                        <a:pt x="270" y="1001"/>
                                      </a:lnTo>
                                      <a:lnTo>
                                        <a:pt x="273" y="1010"/>
                                      </a:lnTo>
                                      <a:lnTo>
                                        <a:pt x="273" y="1014"/>
                                      </a:lnTo>
                                      <a:lnTo>
                                        <a:pt x="273" y="1036"/>
                                      </a:lnTo>
                                      <a:lnTo>
                                        <a:pt x="270" y="1057"/>
                                      </a:lnTo>
                                      <a:lnTo>
                                        <a:pt x="270" y="1090"/>
                                      </a:lnTo>
                                      <a:lnTo>
                                        <a:pt x="286" y="1087"/>
                                      </a:lnTo>
                                      <a:lnTo>
                                        <a:pt x="296" y="1103"/>
                                      </a:lnTo>
                                      <a:lnTo>
                                        <a:pt x="296" y="1116"/>
                                      </a:lnTo>
                                      <a:lnTo>
                                        <a:pt x="296" y="1129"/>
                                      </a:lnTo>
                                      <a:lnTo>
                                        <a:pt x="296" y="1142"/>
                                      </a:lnTo>
                                      <a:lnTo>
                                        <a:pt x="296" y="1142"/>
                                      </a:lnTo>
                                      <a:lnTo>
                                        <a:pt x="312" y="1142"/>
                                      </a:lnTo>
                                      <a:lnTo>
                                        <a:pt x="320" y="1150"/>
                                      </a:lnTo>
                                      <a:lnTo>
                                        <a:pt x="320" y="1159"/>
                                      </a:lnTo>
                                      <a:lnTo>
                                        <a:pt x="325" y="1172"/>
                                      </a:lnTo>
                                      <a:lnTo>
                                        <a:pt x="325" y="1180"/>
                                      </a:lnTo>
                                      <a:lnTo>
                                        <a:pt x="325" y="1198"/>
                                      </a:lnTo>
                                      <a:lnTo>
                                        <a:pt x="325" y="1210"/>
                                      </a:lnTo>
                                      <a:lnTo>
                                        <a:pt x="325" y="1227"/>
                                      </a:lnTo>
                                      <a:lnTo>
                                        <a:pt x="330" y="1239"/>
                                      </a:lnTo>
                                      <a:lnTo>
                                        <a:pt x="330" y="1265"/>
                                      </a:lnTo>
                                      <a:lnTo>
                                        <a:pt x="304" y="1262"/>
                                      </a:lnTo>
                                      <a:lnTo>
                                        <a:pt x="307" y="1286"/>
                                      </a:lnTo>
                                      <a:lnTo>
                                        <a:pt x="278" y="1274"/>
                                      </a:lnTo>
                                      <a:lnTo>
                                        <a:pt x="260" y="1278"/>
                                      </a:lnTo>
                                      <a:lnTo>
                                        <a:pt x="239" y="1283"/>
                                      </a:lnTo>
                                      <a:lnTo>
                                        <a:pt x="244" y="1291"/>
                                      </a:lnTo>
                                      <a:lnTo>
                                        <a:pt x="235" y="1286"/>
                                      </a:lnTo>
                                      <a:lnTo>
                                        <a:pt x="227" y="1286"/>
                                      </a:lnTo>
                                      <a:lnTo>
                                        <a:pt x="227" y="1286"/>
                                      </a:lnTo>
                                      <a:lnTo>
                                        <a:pt x="218" y="1291"/>
                                      </a:lnTo>
                                      <a:lnTo>
                                        <a:pt x="214" y="1286"/>
                                      </a:lnTo>
                                      <a:lnTo>
                                        <a:pt x="188" y="1304"/>
                                      </a:lnTo>
                                      <a:lnTo>
                                        <a:pt x="180" y="1291"/>
                                      </a:lnTo>
                                      <a:lnTo>
                                        <a:pt x="158" y="1308"/>
                                      </a:lnTo>
                                      <a:lnTo>
                                        <a:pt x="136" y="1291"/>
                                      </a:lnTo>
                                      <a:lnTo>
                                        <a:pt x="115" y="1270"/>
                                      </a:lnTo>
                                      <a:lnTo>
                                        <a:pt x="107" y="1262"/>
                                      </a:lnTo>
                                      <a:lnTo>
                                        <a:pt x="103" y="1252"/>
                                      </a:lnTo>
                                      <a:lnTo>
                                        <a:pt x="94" y="1244"/>
                                      </a:lnTo>
                                      <a:lnTo>
                                        <a:pt x="90" y="1239"/>
                                      </a:lnTo>
                                      <a:lnTo>
                                        <a:pt x="90" y="1227"/>
                                      </a:lnTo>
                                      <a:lnTo>
                                        <a:pt x="85" y="1223"/>
                                      </a:lnTo>
                                      <a:lnTo>
                                        <a:pt x="85" y="1219"/>
                                      </a:lnTo>
                                      <a:lnTo>
                                        <a:pt x="85" y="1214"/>
                                      </a:lnTo>
                                      <a:lnTo>
                                        <a:pt x="90" y="1210"/>
                                      </a:lnTo>
                                      <a:lnTo>
                                        <a:pt x="90" y="1206"/>
                                      </a:lnTo>
                                      <a:lnTo>
                                        <a:pt x="98" y="1206"/>
                                      </a:lnTo>
                                      <a:lnTo>
                                        <a:pt x="85" y="1185"/>
                                      </a:lnTo>
                                      <a:lnTo>
                                        <a:pt x="72" y="1167"/>
                                      </a:lnTo>
                                      <a:lnTo>
                                        <a:pt x="69" y="1163"/>
                                      </a:lnTo>
                                      <a:lnTo>
                                        <a:pt x="64" y="1159"/>
                                      </a:lnTo>
                                      <a:lnTo>
                                        <a:pt x="64" y="1150"/>
                                      </a:lnTo>
                                      <a:lnTo>
                                        <a:pt x="59" y="1142"/>
                                      </a:lnTo>
                                      <a:lnTo>
                                        <a:pt x="59" y="1137"/>
                                      </a:lnTo>
                                      <a:lnTo>
                                        <a:pt x="59" y="1134"/>
                                      </a:lnTo>
                                      <a:lnTo>
                                        <a:pt x="59" y="1129"/>
                                      </a:lnTo>
                                      <a:lnTo>
                                        <a:pt x="59" y="1124"/>
                                      </a:lnTo>
                                      <a:lnTo>
                                        <a:pt x="64" y="1124"/>
                                      </a:lnTo>
                                      <a:lnTo>
                                        <a:pt x="69" y="1124"/>
                                      </a:lnTo>
                                      <a:lnTo>
                                        <a:pt x="72" y="1124"/>
                                      </a:lnTo>
                                      <a:lnTo>
                                        <a:pt x="81" y="1134"/>
                                      </a:lnTo>
                                      <a:lnTo>
                                        <a:pt x="59" y="1100"/>
                                      </a:lnTo>
                                      <a:lnTo>
                                        <a:pt x="38" y="1065"/>
                                      </a:lnTo>
                                      <a:lnTo>
                                        <a:pt x="34" y="1052"/>
                                      </a:lnTo>
                                      <a:lnTo>
                                        <a:pt x="34" y="1044"/>
                                      </a:lnTo>
                                      <a:lnTo>
                                        <a:pt x="30" y="1036"/>
                                      </a:lnTo>
                                      <a:lnTo>
                                        <a:pt x="30" y="1026"/>
                                      </a:lnTo>
                                      <a:lnTo>
                                        <a:pt x="30" y="1023"/>
                                      </a:lnTo>
                                      <a:lnTo>
                                        <a:pt x="34" y="1023"/>
                                      </a:lnTo>
                                      <a:lnTo>
                                        <a:pt x="34" y="1018"/>
                                      </a:lnTo>
                                      <a:lnTo>
                                        <a:pt x="38" y="1023"/>
                                      </a:lnTo>
                                      <a:lnTo>
                                        <a:pt x="38" y="1023"/>
                                      </a:lnTo>
                                      <a:lnTo>
                                        <a:pt x="43" y="1023"/>
                                      </a:lnTo>
                                      <a:lnTo>
                                        <a:pt x="43" y="1026"/>
                                      </a:lnTo>
                                      <a:lnTo>
                                        <a:pt x="46" y="1031"/>
                                      </a:lnTo>
                                      <a:lnTo>
                                        <a:pt x="51" y="1031"/>
                                      </a:lnTo>
                                      <a:lnTo>
                                        <a:pt x="51" y="1036"/>
                                      </a:lnTo>
                                      <a:lnTo>
                                        <a:pt x="46" y="1026"/>
                                      </a:lnTo>
                                      <a:lnTo>
                                        <a:pt x="43" y="1014"/>
                                      </a:lnTo>
                                      <a:lnTo>
                                        <a:pt x="38" y="1001"/>
                                      </a:lnTo>
                                      <a:lnTo>
                                        <a:pt x="38" y="993"/>
                                      </a:lnTo>
                                      <a:lnTo>
                                        <a:pt x="38" y="984"/>
                                      </a:lnTo>
                                      <a:lnTo>
                                        <a:pt x="38" y="975"/>
                                      </a:lnTo>
                                      <a:lnTo>
                                        <a:pt x="38" y="975"/>
                                      </a:lnTo>
                                      <a:lnTo>
                                        <a:pt x="43" y="972"/>
                                      </a:lnTo>
                                      <a:lnTo>
                                        <a:pt x="46" y="975"/>
                                      </a:lnTo>
                                      <a:lnTo>
                                        <a:pt x="46" y="980"/>
                                      </a:lnTo>
                                      <a:lnTo>
                                        <a:pt x="51" y="984"/>
                                      </a:lnTo>
                                      <a:lnTo>
                                        <a:pt x="56" y="993"/>
                                      </a:lnTo>
                                      <a:lnTo>
                                        <a:pt x="34" y="954"/>
                                      </a:lnTo>
                                      <a:lnTo>
                                        <a:pt x="17" y="912"/>
                                      </a:lnTo>
                                      <a:lnTo>
                                        <a:pt x="4" y="869"/>
                                      </a:lnTo>
                                      <a:lnTo>
                                        <a:pt x="0" y="864"/>
                                      </a:lnTo>
                                      <a:lnTo>
                                        <a:pt x="0" y="856"/>
                                      </a:lnTo>
                                      <a:lnTo>
                                        <a:pt x="0" y="844"/>
                                      </a:lnTo>
                                      <a:lnTo>
                                        <a:pt x="0" y="831"/>
                                      </a:lnTo>
                                      <a:lnTo>
                                        <a:pt x="0" y="826"/>
                                      </a:lnTo>
                                      <a:lnTo>
                                        <a:pt x="0" y="823"/>
                                      </a:lnTo>
                                      <a:lnTo>
                                        <a:pt x="4" y="818"/>
                                      </a:lnTo>
                                      <a:lnTo>
                                        <a:pt x="8" y="823"/>
                                      </a:lnTo>
                                      <a:lnTo>
                                        <a:pt x="12" y="826"/>
                                      </a:lnTo>
                                      <a:lnTo>
                                        <a:pt x="17" y="831"/>
                                      </a:lnTo>
                                      <a:lnTo>
                                        <a:pt x="21" y="835"/>
                                      </a:lnTo>
                                      <a:lnTo>
                                        <a:pt x="12" y="814"/>
                                      </a:lnTo>
                                      <a:lnTo>
                                        <a:pt x="8" y="797"/>
                                      </a:lnTo>
                                      <a:lnTo>
                                        <a:pt x="8" y="784"/>
                                      </a:lnTo>
                                      <a:lnTo>
                                        <a:pt x="8" y="776"/>
                                      </a:lnTo>
                                      <a:lnTo>
                                        <a:pt x="8" y="759"/>
                                      </a:lnTo>
                                      <a:lnTo>
                                        <a:pt x="8" y="754"/>
                                      </a:lnTo>
                                      <a:lnTo>
                                        <a:pt x="12" y="750"/>
                                      </a:lnTo>
                                      <a:lnTo>
                                        <a:pt x="12" y="750"/>
                                      </a:lnTo>
                                      <a:lnTo>
                                        <a:pt x="17" y="754"/>
                                      </a:lnTo>
                                      <a:lnTo>
                                        <a:pt x="17" y="759"/>
                                      </a:lnTo>
                                      <a:lnTo>
                                        <a:pt x="21" y="763"/>
                                      </a:lnTo>
                                      <a:lnTo>
                                        <a:pt x="30" y="776"/>
                                      </a:lnTo>
                                      <a:lnTo>
                                        <a:pt x="21" y="754"/>
                                      </a:lnTo>
                                      <a:lnTo>
                                        <a:pt x="21" y="750"/>
                                      </a:lnTo>
                                      <a:lnTo>
                                        <a:pt x="21" y="741"/>
                                      </a:lnTo>
                                      <a:lnTo>
                                        <a:pt x="17" y="738"/>
                                      </a:lnTo>
                                      <a:lnTo>
                                        <a:pt x="17" y="728"/>
                                      </a:lnTo>
                                      <a:lnTo>
                                        <a:pt x="17" y="712"/>
                                      </a:lnTo>
                                      <a:lnTo>
                                        <a:pt x="17" y="703"/>
                                      </a:lnTo>
                                      <a:lnTo>
                                        <a:pt x="21" y="699"/>
                                      </a:lnTo>
                                      <a:lnTo>
                                        <a:pt x="21" y="694"/>
                                      </a:lnTo>
                                      <a:lnTo>
                                        <a:pt x="25" y="690"/>
                                      </a:lnTo>
                                      <a:lnTo>
                                        <a:pt x="25" y="686"/>
                                      </a:lnTo>
                                      <a:lnTo>
                                        <a:pt x="30" y="686"/>
                                      </a:lnTo>
                                      <a:lnTo>
                                        <a:pt x="34" y="686"/>
                                      </a:lnTo>
                                      <a:lnTo>
                                        <a:pt x="38" y="690"/>
                                      </a:lnTo>
                                      <a:lnTo>
                                        <a:pt x="46" y="699"/>
                                      </a:lnTo>
                                      <a:lnTo>
                                        <a:pt x="51" y="707"/>
                                      </a:lnTo>
                                      <a:lnTo>
                                        <a:pt x="59" y="725"/>
                                      </a:lnTo>
                                      <a:lnTo>
                                        <a:pt x="72" y="750"/>
                                      </a:lnTo>
                                      <a:lnTo>
                                        <a:pt x="77" y="746"/>
                                      </a:lnTo>
                                      <a:lnTo>
                                        <a:pt x="69" y="725"/>
                                      </a:lnTo>
                                      <a:lnTo>
                                        <a:pt x="56" y="703"/>
                                      </a:lnTo>
                                      <a:lnTo>
                                        <a:pt x="46" y="677"/>
                                      </a:lnTo>
                                      <a:lnTo>
                                        <a:pt x="38" y="653"/>
                                      </a:lnTo>
                                      <a:lnTo>
                                        <a:pt x="30" y="618"/>
                                      </a:lnTo>
                                      <a:lnTo>
                                        <a:pt x="21" y="584"/>
                                      </a:lnTo>
                                      <a:lnTo>
                                        <a:pt x="21" y="576"/>
                                      </a:lnTo>
                                      <a:lnTo>
                                        <a:pt x="21" y="566"/>
                                      </a:lnTo>
                                      <a:lnTo>
                                        <a:pt x="21" y="563"/>
                                      </a:lnTo>
                                      <a:lnTo>
                                        <a:pt x="21" y="558"/>
                                      </a:lnTo>
                                      <a:lnTo>
                                        <a:pt x="25" y="550"/>
                                      </a:lnTo>
                                      <a:lnTo>
                                        <a:pt x="38" y="545"/>
                                      </a:lnTo>
                                      <a:lnTo>
                                        <a:pt x="46" y="545"/>
                                      </a:lnTo>
                                      <a:lnTo>
                                        <a:pt x="43" y="528"/>
                                      </a:lnTo>
                                      <a:lnTo>
                                        <a:pt x="38" y="507"/>
                                      </a:lnTo>
                                      <a:lnTo>
                                        <a:pt x="38" y="494"/>
                                      </a:lnTo>
                                      <a:lnTo>
                                        <a:pt x="38" y="478"/>
                                      </a:lnTo>
                                      <a:lnTo>
                                        <a:pt x="38" y="469"/>
                                      </a:lnTo>
                                      <a:lnTo>
                                        <a:pt x="43" y="452"/>
                                      </a:lnTo>
                                      <a:lnTo>
                                        <a:pt x="43" y="443"/>
                                      </a:lnTo>
                                      <a:lnTo>
                                        <a:pt x="46" y="439"/>
                                      </a:lnTo>
                                      <a:lnTo>
                                        <a:pt x="51" y="435"/>
                                      </a:lnTo>
                                      <a:lnTo>
                                        <a:pt x="51" y="439"/>
                                      </a:lnTo>
                                      <a:lnTo>
                                        <a:pt x="56" y="443"/>
                                      </a:lnTo>
                                      <a:lnTo>
                                        <a:pt x="59" y="448"/>
                                      </a:lnTo>
                                      <a:lnTo>
                                        <a:pt x="64" y="460"/>
                                      </a:lnTo>
                                      <a:lnTo>
                                        <a:pt x="64" y="422"/>
                                      </a:lnTo>
                                      <a:lnTo>
                                        <a:pt x="59" y="401"/>
                                      </a:lnTo>
                                      <a:lnTo>
                                        <a:pt x="64" y="384"/>
                                      </a:lnTo>
                                      <a:lnTo>
                                        <a:pt x="64" y="371"/>
                                      </a:lnTo>
                                      <a:lnTo>
                                        <a:pt x="69" y="358"/>
                                      </a:lnTo>
                                      <a:lnTo>
                                        <a:pt x="72" y="350"/>
                                      </a:lnTo>
                                      <a:lnTo>
                                        <a:pt x="77" y="342"/>
                                      </a:lnTo>
                                      <a:lnTo>
                                        <a:pt x="81" y="342"/>
                                      </a:lnTo>
                                      <a:lnTo>
                                        <a:pt x="85" y="342"/>
                                      </a:lnTo>
                                      <a:lnTo>
                                        <a:pt x="90" y="342"/>
                                      </a:lnTo>
                                      <a:lnTo>
                                        <a:pt x="94" y="350"/>
                                      </a:lnTo>
                                      <a:lnTo>
                                        <a:pt x="98" y="358"/>
                                      </a:lnTo>
                                      <a:lnTo>
                                        <a:pt x="103" y="366"/>
                                      </a:lnTo>
                                      <a:lnTo>
                                        <a:pt x="107" y="379"/>
                                      </a:lnTo>
                                      <a:lnTo>
                                        <a:pt x="107" y="401"/>
                                      </a:lnTo>
                                      <a:lnTo>
                                        <a:pt x="111" y="417"/>
                                      </a:lnTo>
                                      <a:lnTo>
                                        <a:pt x="111" y="435"/>
                                      </a:lnTo>
                                      <a:lnTo>
                                        <a:pt x="111" y="430"/>
                                      </a:lnTo>
                                      <a:lnTo>
                                        <a:pt x="120" y="430"/>
                                      </a:lnTo>
                                      <a:lnTo>
                                        <a:pt x="120" y="414"/>
                                      </a:lnTo>
                                      <a:lnTo>
                                        <a:pt x="120" y="392"/>
                                      </a:lnTo>
                                      <a:lnTo>
                                        <a:pt x="120" y="363"/>
                                      </a:lnTo>
                                      <a:lnTo>
                                        <a:pt x="120" y="332"/>
                                      </a:lnTo>
                                      <a:lnTo>
                                        <a:pt x="120" y="298"/>
                                      </a:lnTo>
                                      <a:lnTo>
                                        <a:pt x="124" y="268"/>
                                      </a:lnTo>
                                      <a:lnTo>
                                        <a:pt x="128" y="260"/>
                                      </a:lnTo>
                                      <a:lnTo>
                                        <a:pt x="128" y="252"/>
                                      </a:lnTo>
                                      <a:lnTo>
                                        <a:pt x="136" y="243"/>
                                      </a:lnTo>
                                      <a:lnTo>
                                        <a:pt x="141" y="239"/>
                                      </a:lnTo>
                                      <a:lnTo>
                                        <a:pt x="146" y="234"/>
                                      </a:lnTo>
                                      <a:lnTo>
                                        <a:pt x="154" y="234"/>
                                      </a:lnTo>
                                      <a:lnTo>
                                        <a:pt x="162" y="234"/>
                                      </a:lnTo>
                                      <a:lnTo>
                                        <a:pt x="167" y="243"/>
                                      </a:lnTo>
                                      <a:lnTo>
                                        <a:pt x="170" y="247"/>
                                      </a:lnTo>
                                      <a:lnTo>
                                        <a:pt x="180" y="209"/>
                                      </a:lnTo>
                                      <a:lnTo>
                                        <a:pt x="188" y="170"/>
                                      </a:lnTo>
                                      <a:lnTo>
                                        <a:pt x="201" y="137"/>
                                      </a:lnTo>
                                      <a:lnTo>
                                        <a:pt x="209" y="128"/>
                                      </a:lnTo>
                                      <a:lnTo>
                                        <a:pt x="214" y="119"/>
                                      </a:lnTo>
                                      <a:lnTo>
                                        <a:pt x="218" y="116"/>
                                      </a:lnTo>
                                      <a:lnTo>
                                        <a:pt x="231" y="111"/>
                                      </a:lnTo>
                                      <a:lnTo>
                                        <a:pt x="244" y="119"/>
                                      </a:lnTo>
                                      <a:lnTo>
                                        <a:pt x="248" y="128"/>
                                      </a:lnTo>
                                      <a:lnTo>
                                        <a:pt x="248" y="132"/>
                                      </a:lnTo>
                                      <a:lnTo>
                                        <a:pt x="248" y="141"/>
                                      </a:lnTo>
                                      <a:lnTo>
                                        <a:pt x="257" y="119"/>
                                      </a:lnTo>
                                      <a:lnTo>
                                        <a:pt x="270" y="98"/>
                                      </a:lnTo>
                                      <a:lnTo>
                                        <a:pt x="286" y="77"/>
                                      </a:lnTo>
                                      <a:lnTo>
                                        <a:pt x="291" y="68"/>
                                      </a:lnTo>
                                      <a:lnTo>
                                        <a:pt x="296" y="64"/>
                                      </a:lnTo>
                                      <a:lnTo>
                                        <a:pt x="304" y="56"/>
                                      </a:lnTo>
                                      <a:lnTo>
                                        <a:pt x="307" y="56"/>
                                      </a:lnTo>
                                      <a:lnTo>
                                        <a:pt x="317" y="56"/>
                                      </a:lnTo>
                                      <a:lnTo>
                                        <a:pt x="325" y="56"/>
                                      </a:lnTo>
                                      <a:lnTo>
                                        <a:pt x="333" y="64"/>
                                      </a:lnTo>
                                      <a:lnTo>
                                        <a:pt x="333" y="68"/>
                                      </a:lnTo>
                                      <a:close/>
                                    </a:path>
                                  </a:pathLst>
                                </a:custGeom>
                                <a:noFill/>
                                <a:ln w="0">
                                  <a:solidFill>
                                    <a:srgbClr val="000000"/>
                                  </a:solidFill>
                                </a:ln>
                              </wps:spPr>
                              <wps:style>
                                <a:lnRef idx="0"/>
                                <a:fillRef idx="0"/>
                                <a:effectRef idx="0"/>
                                <a:fontRef idx="minor"/>
                              </wps:style>
                              <wps:bodyPr/>
                            </wps:wsp>
                            <wps:wsp>
                              <wps:cNvSpPr/>
                              <wps:spPr>
                                <a:xfrm>
                                  <a:off x="2819520" y="43200"/>
                                  <a:ext cx="143640" cy="400680"/>
                                </a:xfrm>
                                <a:custGeom>
                                  <a:avLst/>
                                  <a:gdLst/>
                                  <a:ahLst/>
                                  <a:rect l="l" t="t" r="r" b="b"/>
                                  <a:pathLst>
                                    <a:path w="453" h="1262">
                                      <a:moveTo>
                                        <a:pt x="231" y="257"/>
                                      </a:moveTo>
                                      <a:lnTo>
                                        <a:pt x="253" y="205"/>
                                      </a:lnTo>
                                      <a:lnTo>
                                        <a:pt x="261" y="180"/>
                                      </a:lnTo>
                                      <a:lnTo>
                                        <a:pt x="274" y="154"/>
                                      </a:lnTo>
                                      <a:lnTo>
                                        <a:pt x="287" y="128"/>
                                      </a:lnTo>
                                      <a:lnTo>
                                        <a:pt x="303" y="103"/>
                                      </a:lnTo>
                                      <a:lnTo>
                                        <a:pt x="321" y="77"/>
                                      </a:lnTo>
                                      <a:lnTo>
                                        <a:pt x="338" y="52"/>
                                      </a:lnTo>
                                      <a:lnTo>
                                        <a:pt x="355" y="31"/>
                                      </a:lnTo>
                                      <a:lnTo>
                                        <a:pt x="359" y="26"/>
                                      </a:lnTo>
                                      <a:lnTo>
                                        <a:pt x="364" y="22"/>
                                      </a:lnTo>
                                      <a:lnTo>
                                        <a:pt x="368" y="22"/>
                                      </a:lnTo>
                                      <a:lnTo>
                                        <a:pt x="364" y="26"/>
                                      </a:lnTo>
                                      <a:lnTo>
                                        <a:pt x="364" y="31"/>
                                      </a:lnTo>
                                      <a:lnTo>
                                        <a:pt x="359" y="39"/>
                                      </a:lnTo>
                                      <a:lnTo>
                                        <a:pt x="342" y="64"/>
                                      </a:lnTo>
                                      <a:lnTo>
                                        <a:pt x="325" y="90"/>
                                      </a:lnTo>
                                      <a:lnTo>
                                        <a:pt x="313" y="116"/>
                                      </a:lnTo>
                                      <a:lnTo>
                                        <a:pt x="295" y="146"/>
                                      </a:lnTo>
                                      <a:lnTo>
                                        <a:pt x="282" y="172"/>
                                      </a:lnTo>
                                      <a:lnTo>
                                        <a:pt x="266" y="201"/>
                                      </a:lnTo>
                                      <a:lnTo>
                                        <a:pt x="248" y="231"/>
                                      </a:lnTo>
                                      <a:lnTo>
                                        <a:pt x="231" y="257"/>
                                      </a:lnTo>
                                      <a:close/>
                                      <a:moveTo>
                                        <a:pt x="179" y="367"/>
                                      </a:moveTo>
                                      <a:lnTo>
                                        <a:pt x="184" y="329"/>
                                      </a:lnTo>
                                      <a:lnTo>
                                        <a:pt x="192" y="290"/>
                                      </a:lnTo>
                                      <a:lnTo>
                                        <a:pt x="201" y="252"/>
                                      </a:lnTo>
                                      <a:lnTo>
                                        <a:pt x="214" y="218"/>
                                      </a:lnTo>
                                      <a:lnTo>
                                        <a:pt x="222" y="188"/>
                                      </a:lnTo>
                                      <a:lnTo>
                                        <a:pt x="231" y="159"/>
                                      </a:lnTo>
                                      <a:lnTo>
                                        <a:pt x="243" y="133"/>
                                      </a:lnTo>
                                      <a:lnTo>
                                        <a:pt x="256" y="107"/>
                                      </a:lnTo>
                                      <a:lnTo>
                                        <a:pt x="274" y="82"/>
                                      </a:lnTo>
                                      <a:lnTo>
                                        <a:pt x="279" y="73"/>
                                      </a:lnTo>
                                      <a:lnTo>
                                        <a:pt x="282" y="69"/>
                                      </a:lnTo>
                                      <a:lnTo>
                                        <a:pt x="287" y="64"/>
                                      </a:lnTo>
                                      <a:lnTo>
                                        <a:pt x="287" y="60"/>
                                      </a:lnTo>
                                      <a:lnTo>
                                        <a:pt x="290" y="56"/>
                                      </a:lnTo>
                                      <a:lnTo>
                                        <a:pt x="295" y="52"/>
                                      </a:lnTo>
                                      <a:lnTo>
                                        <a:pt x="300" y="52"/>
                                      </a:lnTo>
                                      <a:lnTo>
                                        <a:pt x="300" y="56"/>
                                      </a:lnTo>
                                      <a:lnTo>
                                        <a:pt x="295" y="60"/>
                                      </a:lnTo>
                                      <a:lnTo>
                                        <a:pt x="295" y="64"/>
                                      </a:lnTo>
                                      <a:lnTo>
                                        <a:pt x="290" y="69"/>
                                      </a:lnTo>
                                      <a:lnTo>
                                        <a:pt x="290" y="73"/>
                                      </a:lnTo>
                                      <a:lnTo>
                                        <a:pt x="287" y="82"/>
                                      </a:lnTo>
                                      <a:lnTo>
                                        <a:pt x="282" y="85"/>
                                      </a:lnTo>
                                      <a:lnTo>
                                        <a:pt x="269" y="111"/>
                                      </a:lnTo>
                                      <a:lnTo>
                                        <a:pt x="261" y="137"/>
                                      </a:lnTo>
                                      <a:lnTo>
                                        <a:pt x="253" y="162"/>
                                      </a:lnTo>
                                      <a:lnTo>
                                        <a:pt x="243" y="188"/>
                                      </a:lnTo>
                                      <a:lnTo>
                                        <a:pt x="235" y="213"/>
                                      </a:lnTo>
                                      <a:lnTo>
                                        <a:pt x="227" y="244"/>
                                      </a:lnTo>
                                      <a:lnTo>
                                        <a:pt x="214" y="269"/>
                                      </a:lnTo>
                                      <a:lnTo>
                                        <a:pt x="210" y="298"/>
                                      </a:lnTo>
                                      <a:lnTo>
                                        <a:pt x="179" y="367"/>
                                      </a:lnTo>
                                      <a:close/>
                                      <a:moveTo>
                                        <a:pt x="153" y="439"/>
                                      </a:moveTo>
                                      <a:lnTo>
                                        <a:pt x="153" y="401"/>
                                      </a:lnTo>
                                      <a:lnTo>
                                        <a:pt x="153" y="363"/>
                                      </a:lnTo>
                                      <a:lnTo>
                                        <a:pt x="153" y="329"/>
                                      </a:lnTo>
                                      <a:lnTo>
                                        <a:pt x="158" y="290"/>
                                      </a:lnTo>
                                      <a:lnTo>
                                        <a:pt x="166" y="257"/>
                                      </a:lnTo>
                                      <a:lnTo>
                                        <a:pt x="171" y="222"/>
                                      </a:lnTo>
                                      <a:lnTo>
                                        <a:pt x="179" y="192"/>
                                      </a:lnTo>
                                      <a:lnTo>
                                        <a:pt x="189" y="159"/>
                                      </a:lnTo>
                                      <a:lnTo>
                                        <a:pt x="201" y="124"/>
                                      </a:lnTo>
                                      <a:lnTo>
                                        <a:pt x="205" y="120"/>
                                      </a:lnTo>
                                      <a:lnTo>
                                        <a:pt x="205" y="116"/>
                                      </a:lnTo>
                                      <a:lnTo>
                                        <a:pt x="210" y="111"/>
                                      </a:lnTo>
                                      <a:lnTo>
                                        <a:pt x="210" y="107"/>
                                      </a:lnTo>
                                      <a:lnTo>
                                        <a:pt x="214" y="107"/>
                                      </a:lnTo>
                                      <a:lnTo>
                                        <a:pt x="214" y="111"/>
                                      </a:lnTo>
                                      <a:lnTo>
                                        <a:pt x="214" y="116"/>
                                      </a:lnTo>
                                      <a:lnTo>
                                        <a:pt x="210" y="120"/>
                                      </a:lnTo>
                                      <a:lnTo>
                                        <a:pt x="201" y="159"/>
                                      </a:lnTo>
                                      <a:lnTo>
                                        <a:pt x="192" y="196"/>
                                      </a:lnTo>
                                      <a:lnTo>
                                        <a:pt x="184" y="234"/>
                                      </a:lnTo>
                                      <a:lnTo>
                                        <a:pt x="179" y="269"/>
                                      </a:lnTo>
                                      <a:lnTo>
                                        <a:pt x="176" y="303"/>
                                      </a:lnTo>
                                      <a:lnTo>
                                        <a:pt x="171" y="337"/>
                                      </a:lnTo>
                                      <a:lnTo>
                                        <a:pt x="166" y="363"/>
                                      </a:lnTo>
                                      <a:lnTo>
                                        <a:pt x="166" y="375"/>
                                      </a:lnTo>
                                      <a:lnTo>
                                        <a:pt x="166" y="388"/>
                                      </a:lnTo>
                                      <a:lnTo>
                                        <a:pt x="166" y="401"/>
                                      </a:lnTo>
                                      <a:lnTo>
                                        <a:pt x="153" y="439"/>
                                      </a:lnTo>
                                      <a:close/>
                                      <a:moveTo>
                                        <a:pt x="132" y="507"/>
                                      </a:moveTo>
                                      <a:lnTo>
                                        <a:pt x="129" y="460"/>
                                      </a:lnTo>
                                      <a:lnTo>
                                        <a:pt x="124" y="414"/>
                                      </a:lnTo>
                                      <a:lnTo>
                                        <a:pt x="119" y="367"/>
                                      </a:lnTo>
                                      <a:lnTo>
                                        <a:pt x="119" y="337"/>
                                      </a:lnTo>
                                      <a:lnTo>
                                        <a:pt x="119" y="308"/>
                                      </a:lnTo>
                                      <a:lnTo>
                                        <a:pt x="124" y="277"/>
                                      </a:lnTo>
                                      <a:lnTo>
                                        <a:pt x="129" y="247"/>
                                      </a:lnTo>
                                      <a:lnTo>
                                        <a:pt x="129" y="239"/>
                                      </a:lnTo>
                                      <a:lnTo>
                                        <a:pt x="132" y="234"/>
                                      </a:lnTo>
                                      <a:lnTo>
                                        <a:pt x="132" y="231"/>
                                      </a:lnTo>
                                      <a:lnTo>
                                        <a:pt x="137" y="231"/>
                                      </a:lnTo>
                                      <a:lnTo>
                                        <a:pt x="137" y="234"/>
                                      </a:lnTo>
                                      <a:lnTo>
                                        <a:pt x="137" y="239"/>
                                      </a:lnTo>
                                      <a:lnTo>
                                        <a:pt x="137" y="273"/>
                                      </a:lnTo>
                                      <a:lnTo>
                                        <a:pt x="132" y="308"/>
                                      </a:lnTo>
                                      <a:lnTo>
                                        <a:pt x="132" y="342"/>
                                      </a:lnTo>
                                      <a:lnTo>
                                        <a:pt x="137" y="371"/>
                                      </a:lnTo>
                                      <a:lnTo>
                                        <a:pt x="137" y="406"/>
                                      </a:lnTo>
                                      <a:lnTo>
                                        <a:pt x="141" y="439"/>
                                      </a:lnTo>
                                      <a:lnTo>
                                        <a:pt x="145" y="470"/>
                                      </a:lnTo>
                                      <a:lnTo>
                                        <a:pt x="132" y="507"/>
                                      </a:lnTo>
                                      <a:close/>
                                      <a:moveTo>
                                        <a:pt x="124" y="755"/>
                                      </a:moveTo>
                                      <a:lnTo>
                                        <a:pt x="119" y="725"/>
                                      </a:lnTo>
                                      <a:lnTo>
                                        <a:pt x="132" y="691"/>
                                      </a:lnTo>
                                      <a:lnTo>
                                        <a:pt x="141" y="656"/>
                                      </a:lnTo>
                                      <a:lnTo>
                                        <a:pt x="150" y="627"/>
                                      </a:lnTo>
                                      <a:lnTo>
                                        <a:pt x="163" y="593"/>
                                      </a:lnTo>
                                      <a:lnTo>
                                        <a:pt x="171" y="571"/>
                                      </a:lnTo>
                                      <a:lnTo>
                                        <a:pt x="184" y="550"/>
                                      </a:lnTo>
                                      <a:lnTo>
                                        <a:pt x="197" y="529"/>
                                      </a:lnTo>
                                      <a:lnTo>
                                        <a:pt x="222" y="491"/>
                                      </a:lnTo>
                                      <a:lnTo>
                                        <a:pt x="222" y="486"/>
                                      </a:lnTo>
                                      <a:lnTo>
                                        <a:pt x="227" y="486"/>
                                      </a:lnTo>
                                      <a:lnTo>
                                        <a:pt x="227" y="491"/>
                                      </a:lnTo>
                                      <a:lnTo>
                                        <a:pt x="227" y="495"/>
                                      </a:lnTo>
                                      <a:lnTo>
                                        <a:pt x="214" y="520"/>
                                      </a:lnTo>
                                      <a:lnTo>
                                        <a:pt x="201" y="542"/>
                                      </a:lnTo>
                                      <a:lnTo>
                                        <a:pt x="192" y="563"/>
                                      </a:lnTo>
                                      <a:lnTo>
                                        <a:pt x="184" y="588"/>
                                      </a:lnTo>
                                      <a:lnTo>
                                        <a:pt x="171" y="619"/>
                                      </a:lnTo>
                                      <a:lnTo>
                                        <a:pt x="163" y="644"/>
                                      </a:lnTo>
                                      <a:lnTo>
                                        <a:pt x="150" y="673"/>
                                      </a:lnTo>
                                      <a:lnTo>
                                        <a:pt x="141" y="699"/>
                                      </a:lnTo>
                                      <a:lnTo>
                                        <a:pt x="132" y="729"/>
                                      </a:lnTo>
                                      <a:lnTo>
                                        <a:pt x="124" y="755"/>
                                      </a:lnTo>
                                      <a:close/>
                                      <a:moveTo>
                                        <a:pt x="124" y="784"/>
                                      </a:moveTo>
                                      <a:lnTo>
                                        <a:pt x="141" y="729"/>
                                      </a:lnTo>
                                      <a:lnTo>
                                        <a:pt x="163" y="669"/>
                                      </a:lnTo>
                                      <a:lnTo>
                                        <a:pt x="176" y="632"/>
                                      </a:lnTo>
                                      <a:lnTo>
                                        <a:pt x="192" y="588"/>
                                      </a:lnTo>
                                      <a:lnTo>
                                        <a:pt x="201" y="576"/>
                                      </a:lnTo>
                                      <a:lnTo>
                                        <a:pt x="210" y="563"/>
                                      </a:lnTo>
                                      <a:lnTo>
                                        <a:pt x="218" y="550"/>
                                      </a:lnTo>
                                      <a:lnTo>
                                        <a:pt x="218" y="545"/>
                                      </a:lnTo>
                                      <a:lnTo>
                                        <a:pt x="222" y="545"/>
                                      </a:lnTo>
                                      <a:lnTo>
                                        <a:pt x="222" y="550"/>
                                      </a:lnTo>
                                      <a:lnTo>
                                        <a:pt x="222" y="555"/>
                                      </a:lnTo>
                                      <a:lnTo>
                                        <a:pt x="210" y="580"/>
                                      </a:lnTo>
                                      <a:lnTo>
                                        <a:pt x="197" y="609"/>
                                      </a:lnTo>
                                      <a:lnTo>
                                        <a:pt x="179" y="652"/>
                                      </a:lnTo>
                                      <a:lnTo>
                                        <a:pt x="166" y="694"/>
                                      </a:lnTo>
                                      <a:lnTo>
                                        <a:pt x="150" y="738"/>
                                      </a:lnTo>
                                      <a:lnTo>
                                        <a:pt x="124" y="823"/>
                                      </a:lnTo>
                                      <a:lnTo>
                                        <a:pt x="124" y="784"/>
                                      </a:lnTo>
                                      <a:close/>
                                      <a:moveTo>
                                        <a:pt x="124" y="882"/>
                                      </a:moveTo>
                                      <a:lnTo>
                                        <a:pt x="129" y="856"/>
                                      </a:lnTo>
                                      <a:lnTo>
                                        <a:pt x="132" y="831"/>
                                      </a:lnTo>
                                      <a:lnTo>
                                        <a:pt x="141" y="805"/>
                                      </a:lnTo>
                                      <a:lnTo>
                                        <a:pt x="150" y="768"/>
                                      </a:lnTo>
                                      <a:lnTo>
                                        <a:pt x="163" y="729"/>
                                      </a:lnTo>
                                      <a:lnTo>
                                        <a:pt x="176" y="691"/>
                                      </a:lnTo>
                                      <a:lnTo>
                                        <a:pt x="184" y="669"/>
                                      </a:lnTo>
                                      <a:lnTo>
                                        <a:pt x="197" y="648"/>
                                      </a:lnTo>
                                      <a:lnTo>
                                        <a:pt x="205" y="627"/>
                                      </a:lnTo>
                                      <a:lnTo>
                                        <a:pt x="214" y="606"/>
                                      </a:lnTo>
                                      <a:lnTo>
                                        <a:pt x="222" y="588"/>
                                      </a:lnTo>
                                      <a:lnTo>
                                        <a:pt x="227" y="576"/>
                                      </a:lnTo>
                                      <a:lnTo>
                                        <a:pt x="231" y="563"/>
                                      </a:lnTo>
                                      <a:lnTo>
                                        <a:pt x="235" y="558"/>
                                      </a:lnTo>
                                      <a:lnTo>
                                        <a:pt x="240" y="555"/>
                                      </a:lnTo>
                                      <a:lnTo>
                                        <a:pt x="240" y="550"/>
                                      </a:lnTo>
                                      <a:lnTo>
                                        <a:pt x="240" y="555"/>
                                      </a:lnTo>
                                      <a:lnTo>
                                        <a:pt x="240" y="558"/>
                                      </a:lnTo>
                                      <a:lnTo>
                                        <a:pt x="240" y="567"/>
                                      </a:lnTo>
                                      <a:lnTo>
                                        <a:pt x="235" y="576"/>
                                      </a:lnTo>
                                      <a:lnTo>
                                        <a:pt x="231" y="593"/>
                                      </a:lnTo>
                                      <a:lnTo>
                                        <a:pt x="227" y="609"/>
                                      </a:lnTo>
                                      <a:lnTo>
                                        <a:pt x="222" y="632"/>
                                      </a:lnTo>
                                      <a:lnTo>
                                        <a:pt x="210" y="669"/>
                                      </a:lnTo>
                                      <a:lnTo>
                                        <a:pt x="201" y="686"/>
                                      </a:lnTo>
                                      <a:lnTo>
                                        <a:pt x="192" y="704"/>
                                      </a:lnTo>
                                      <a:lnTo>
                                        <a:pt x="176" y="738"/>
                                      </a:lnTo>
                                      <a:lnTo>
                                        <a:pt x="171" y="755"/>
                                      </a:lnTo>
                                      <a:lnTo>
                                        <a:pt x="166" y="771"/>
                                      </a:lnTo>
                                      <a:lnTo>
                                        <a:pt x="158" y="789"/>
                                      </a:lnTo>
                                      <a:lnTo>
                                        <a:pt x="153" y="805"/>
                                      </a:lnTo>
                                      <a:lnTo>
                                        <a:pt x="150" y="823"/>
                                      </a:lnTo>
                                      <a:lnTo>
                                        <a:pt x="145" y="853"/>
                                      </a:lnTo>
                                      <a:lnTo>
                                        <a:pt x="141" y="878"/>
                                      </a:lnTo>
                                      <a:lnTo>
                                        <a:pt x="137" y="904"/>
                                      </a:lnTo>
                                      <a:lnTo>
                                        <a:pt x="137" y="930"/>
                                      </a:lnTo>
                                      <a:lnTo>
                                        <a:pt x="124" y="882"/>
                                      </a:lnTo>
                                      <a:close/>
                                      <a:moveTo>
                                        <a:pt x="171" y="1159"/>
                                      </a:moveTo>
                                      <a:lnTo>
                                        <a:pt x="132" y="1103"/>
                                      </a:lnTo>
                                      <a:lnTo>
                                        <a:pt x="94" y="1053"/>
                                      </a:lnTo>
                                      <a:lnTo>
                                        <a:pt x="81" y="1031"/>
                                      </a:lnTo>
                                      <a:lnTo>
                                        <a:pt x="64" y="1010"/>
                                      </a:lnTo>
                                      <a:lnTo>
                                        <a:pt x="47" y="993"/>
                                      </a:lnTo>
                                      <a:lnTo>
                                        <a:pt x="42" y="993"/>
                                      </a:lnTo>
                                      <a:lnTo>
                                        <a:pt x="47" y="993"/>
                                      </a:lnTo>
                                      <a:lnTo>
                                        <a:pt x="60" y="1023"/>
                                      </a:lnTo>
                                      <a:lnTo>
                                        <a:pt x="77" y="1048"/>
                                      </a:lnTo>
                                      <a:lnTo>
                                        <a:pt x="86" y="1066"/>
                                      </a:lnTo>
                                      <a:lnTo>
                                        <a:pt x="98" y="1082"/>
                                      </a:lnTo>
                                      <a:lnTo>
                                        <a:pt x="111" y="1100"/>
                                      </a:lnTo>
                                      <a:lnTo>
                                        <a:pt x="145" y="1142"/>
                                      </a:lnTo>
                                      <a:lnTo>
                                        <a:pt x="179" y="1185"/>
                                      </a:lnTo>
                                      <a:lnTo>
                                        <a:pt x="176" y="1172"/>
                                      </a:lnTo>
                                      <a:lnTo>
                                        <a:pt x="171" y="1159"/>
                                      </a:lnTo>
                                      <a:close/>
                                      <a:moveTo>
                                        <a:pt x="214" y="1236"/>
                                      </a:moveTo>
                                      <a:lnTo>
                                        <a:pt x="192" y="1215"/>
                                      </a:lnTo>
                                      <a:lnTo>
                                        <a:pt x="166" y="1189"/>
                                      </a:lnTo>
                                      <a:lnTo>
                                        <a:pt x="145" y="1164"/>
                                      </a:lnTo>
                                      <a:lnTo>
                                        <a:pt x="129" y="1138"/>
                                      </a:lnTo>
                                      <a:lnTo>
                                        <a:pt x="111" y="1121"/>
                                      </a:lnTo>
                                      <a:lnTo>
                                        <a:pt x="68" y="1069"/>
                                      </a:lnTo>
                                      <a:lnTo>
                                        <a:pt x="55" y="1053"/>
                                      </a:lnTo>
                                      <a:lnTo>
                                        <a:pt x="42" y="1036"/>
                                      </a:lnTo>
                                      <a:lnTo>
                                        <a:pt x="42" y="1031"/>
                                      </a:lnTo>
                                      <a:lnTo>
                                        <a:pt x="39" y="1031"/>
                                      </a:lnTo>
                                      <a:lnTo>
                                        <a:pt x="39" y="1036"/>
                                      </a:lnTo>
                                      <a:lnTo>
                                        <a:pt x="55" y="1066"/>
                                      </a:lnTo>
                                      <a:lnTo>
                                        <a:pt x="73" y="1092"/>
                                      </a:lnTo>
                                      <a:lnTo>
                                        <a:pt x="90" y="1113"/>
                                      </a:lnTo>
                                      <a:lnTo>
                                        <a:pt x="107" y="1138"/>
                                      </a:lnTo>
                                      <a:lnTo>
                                        <a:pt x="129" y="1167"/>
                                      </a:lnTo>
                                      <a:lnTo>
                                        <a:pt x="153" y="1198"/>
                                      </a:lnTo>
                                      <a:lnTo>
                                        <a:pt x="179" y="1223"/>
                                      </a:lnTo>
                                      <a:lnTo>
                                        <a:pt x="201" y="1244"/>
                                      </a:lnTo>
                                      <a:lnTo>
                                        <a:pt x="214" y="1236"/>
                                      </a:lnTo>
                                      <a:close/>
                                      <a:moveTo>
                                        <a:pt x="189" y="1249"/>
                                      </a:moveTo>
                                      <a:lnTo>
                                        <a:pt x="158" y="1218"/>
                                      </a:lnTo>
                                      <a:lnTo>
                                        <a:pt x="132" y="1189"/>
                                      </a:lnTo>
                                      <a:lnTo>
                                        <a:pt x="119" y="1177"/>
                                      </a:lnTo>
                                      <a:lnTo>
                                        <a:pt x="107" y="1167"/>
                                      </a:lnTo>
                                      <a:lnTo>
                                        <a:pt x="94" y="1154"/>
                                      </a:lnTo>
                                      <a:lnTo>
                                        <a:pt x="81" y="1146"/>
                                      </a:lnTo>
                                      <a:lnTo>
                                        <a:pt x="68" y="1129"/>
                                      </a:lnTo>
                                      <a:lnTo>
                                        <a:pt x="68" y="1133"/>
                                      </a:lnTo>
                                      <a:lnTo>
                                        <a:pt x="77" y="1151"/>
                                      </a:lnTo>
                                      <a:lnTo>
                                        <a:pt x="90" y="1164"/>
                                      </a:lnTo>
                                      <a:lnTo>
                                        <a:pt x="103" y="1180"/>
                                      </a:lnTo>
                                      <a:lnTo>
                                        <a:pt x="111" y="1193"/>
                                      </a:lnTo>
                                      <a:lnTo>
                                        <a:pt x="176" y="1257"/>
                                      </a:lnTo>
                                      <a:lnTo>
                                        <a:pt x="189" y="1249"/>
                                      </a:lnTo>
                                      <a:close/>
                                      <a:moveTo>
                                        <a:pt x="153" y="1257"/>
                                      </a:moveTo>
                                      <a:lnTo>
                                        <a:pt x="145" y="1249"/>
                                      </a:lnTo>
                                      <a:lnTo>
                                        <a:pt x="137" y="1241"/>
                                      </a:lnTo>
                                      <a:lnTo>
                                        <a:pt x="129" y="1228"/>
                                      </a:lnTo>
                                      <a:lnTo>
                                        <a:pt x="119" y="1223"/>
                                      </a:lnTo>
                                      <a:lnTo>
                                        <a:pt x="116" y="1215"/>
                                      </a:lnTo>
                                      <a:lnTo>
                                        <a:pt x="107" y="1206"/>
                                      </a:lnTo>
                                      <a:lnTo>
                                        <a:pt x="98" y="1202"/>
                                      </a:lnTo>
                                      <a:lnTo>
                                        <a:pt x="94" y="1198"/>
                                      </a:lnTo>
                                      <a:lnTo>
                                        <a:pt x="90" y="1198"/>
                                      </a:lnTo>
                                      <a:lnTo>
                                        <a:pt x="90" y="1202"/>
                                      </a:lnTo>
                                      <a:lnTo>
                                        <a:pt x="90" y="1206"/>
                                      </a:lnTo>
                                      <a:lnTo>
                                        <a:pt x="94" y="1215"/>
                                      </a:lnTo>
                                      <a:lnTo>
                                        <a:pt x="103" y="1228"/>
                                      </a:lnTo>
                                      <a:lnTo>
                                        <a:pt x="111" y="1236"/>
                                      </a:lnTo>
                                      <a:lnTo>
                                        <a:pt x="145" y="1262"/>
                                      </a:lnTo>
                                      <a:lnTo>
                                        <a:pt x="153" y="1257"/>
                                      </a:lnTo>
                                      <a:close/>
                                      <a:moveTo>
                                        <a:pt x="253" y="1228"/>
                                      </a:moveTo>
                                      <a:lnTo>
                                        <a:pt x="248" y="1180"/>
                                      </a:lnTo>
                                      <a:lnTo>
                                        <a:pt x="248" y="1154"/>
                                      </a:lnTo>
                                      <a:lnTo>
                                        <a:pt x="248" y="1133"/>
                                      </a:lnTo>
                                      <a:lnTo>
                                        <a:pt x="253" y="1113"/>
                                      </a:lnTo>
                                      <a:lnTo>
                                        <a:pt x="256" y="1095"/>
                                      </a:lnTo>
                                      <a:lnTo>
                                        <a:pt x="256" y="1092"/>
                                      </a:lnTo>
                                      <a:lnTo>
                                        <a:pt x="261" y="1087"/>
                                      </a:lnTo>
                                      <a:lnTo>
                                        <a:pt x="261" y="1092"/>
                                      </a:lnTo>
                                      <a:lnTo>
                                        <a:pt x="261" y="1095"/>
                                      </a:lnTo>
                                      <a:lnTo>
                                        <a:pt x="256" y="1113"/>
                                      </a:lnTo>
                                      <a:lnTo>
                                        <a:pt x="261" y="1133"/>
                                      </a:lnTo>
                                      <a:lnTo>
                                        <a:pt x="261" y="1180"/>
                                      </a:lnTo>
                                      <a:lnTo>
                                        <a:pt x="261" y="1206"/>
                                      </a:lnTo>
                                      <a:lnTo>
                                        <a:pt x="266" y="1231"/>
                                      </a:lnTo>
                                      <a:lnTo>
                                        <a:pt x="253" y="1228"/>
                                      </a:lnTo>
                                      <a:close/>
                                      <a:moveTo>
                                        <a:pt x="282" y="1218"/>
                                      </a:moveTo>
                                      <a:lnTo>
                                        <a:pt x="279" y="1206"/>
                                      </a:lnTo>
                                      <a:lnTo>
                                        <a:pt x="279" y="1193"/>
                                      </a:lnTo>
                                      <a:lnTo>
                                        <a:pt x="279" y="1180"/>
                                      </a:lnTo>
                                      <a:lnTo>
                                        <a:pt x="279" y="1164"/>
                                      </a:lnTo>
                                      <a:lnTo>
                                        <a:pt x="282" y="1146"/>
                                      </a:lnTo>
                                      <a:lnTo>
                                        <a:pt x="282" y="1142"/>
                                      </a:lnTo>
                                      <a:lnTo>
                                        <a:pt x="287" y="1142"/>
                                      </a:lnTo>
                                      <a:lnTo>
                                        <a:pt x="287" y="1146"/>
                                      </a:lnTo>
                                      <a:lnTo>
                                        <a:pt x="290" y="1167"/>
                                      </a:lnTo>
                                      <a:lnTo>
                                        <a:pt x="290" y="1189"/>
                                      </a:lnTo>
                                      <a:lnTo>
                                        <a:pt x="290" y="1202"/>
                                      </a:lnTo>
                                      <a:lnTo>
                                        <a:pt x="290" y="1210"/>
                                      </a:lnTo>
                                      <a:lnTo>
                                        <a:pt x="290" y="1223"/>
                                      </a:lnTo>
                                      <a:lnTo>
                                        <a:pt x="282" y="1218"/>
                                      </a:lnTo>
                                      <a:close/>
                                      <a:moveTo>
                                        <a:pt x="222" y="1244"/>
                                      </a:moveTo>
                                      <a:lnTo>
                                        <a:pt x="214" y="1223"/>
                                      </a:lnTo>
                                      <a:lnTo>
                                        <a:pt x="205" y="1202"/>
                                      </a:lnTo>
                                      <a:lnTo>
                                        <a:pt x="192" y="1180"/>
                                      </a:lnTo>
                                      <a:lnTo>
                                        <a:pt x="184" y="1159"/>
                                      </a:lnTo>
                                      <a:lnTo>
                                        <a:pt x="171" y="1142"/>
                                      </a:lnTo>
                                      <a:lnTo>
                                        <a:pt x="145" y="1103"/>
                                      </a:lnTo>
                                      <a:lnTo>
                                        <a:pt x="119" y="1066"/>
                                      </a:lnTo>
                                      <a:lnTo>
                                        <a:pt x="94" y="1027"/>
                                      </a:lnTo>
                                      <a:lnTo>
                                        <a:pt x="68" y="989"/>
                                      </a:lnTo>
                                      <a:lnTo>
                                        <a:pt x="52" y="951"/>
                                      </a:lnTo>
                                      <a:lnTo>
                                        <a:pt x="34" y="917"/>
                                      </a:lnTo>
                                      <a:lnTo>
                                        <a:pt x="17" y="882"/>
                                      </a:lnTo>
                                      <a:lnTo>
                                        <a:pt x="4" y="843"/>
                                      </a:lnTo>
                                      <a:lnTo>
                                        <a:pt x="4" y="840"/>
                                      </a:lnTo>
                                      <a:lnTo>
                                        <a:pt x="0" y="835"/>
                                      </a:lnTo>
                                      <a:lnTo>
                                        <a:pt x="0" y="831"/>
                                      </a:lnTo>
                                      <a:lnTo>
                                        <a:pt x="4" y="831"/>
                                      </a:lnTo>
                                      <a:lnTo>
                                        <a:pt x="8" y="835"/>
                                      </a:lnTo>
                                      <a:lnTo>
                                        <a:pt x="26" y="874"/>
                                      </a:lnTo>
                                      <a:lnTo>
                                        <a:pt x="42" y="899"/>
                                      </a:lnTo>
                                      <a:lnTo>
                                        <a:pt x="77" y="954"/>
                                      </a:lnTo>
                                      <a:lnTo>
                                        <a:pt x="94" y="984"/>
                                      </a:lnTo>
                                      <a:lnTo>
                                        <a:pt x="111" y="1015"/>
                                      </a:lnTo>
                                      <a:lnTo>
                                        <a:pt x="94" y="976"/>
                                      </a:lnTo>
                                      <a:lnTo>
                                        <a:pt x="77" y="938"/>
                                      </a:lnTo>
                                      <a:lnTo>
                                        <a:pt x="60" y="904"/>
                                      </a:lnTo>
                                      <a:lnTo>
                                        <a:pt x="42" y="869"/>
                                      </a:lnTo>
                                      <a:lnTo>
                                        <a:pt x="29" y="831"/>
                                      </a:lnTo>
                                      <a:lnTo>
                                        <a:pt x="17" y="789"/>
                                      </a:lnTo>
                                      <a:lnTo>
                                        <a:pt x="13" y="784"/>
                                      </a:lnTo>
                                      <a:lnTo>
                                        <a:pt x="13" y="781"/>
                                      </a:lnTo>
                                      <a:lnTo>
                                        <a:pt x="13" y="776"/>
                                      </a:lnTo>
                                      <a:lnTo>
                                        <a:pt x="13" y="771"/>
                                      </a:lnTo>
                                      <a:lnTo>
                                        <a:pt x="17" y="771"/>
                                      </a:lnTo>
                                      <a:lnTo>
                                        <a:pt x="17" y="776"/>
                                      </a:lnTo>
                                      <a:lnTo>
                                        <a:pt x="21" y="781"/>
                                      </a:lnTo>
                                      <a:lnTo>
                                        <a:pt x="21" y="784"/>
                                      </a:lnTo>
                                      <a:lnTo>
                                        <a:pt x="21" y="789"/>
                                      </a:lnTo>
                                      <a:lnTo>
                                        <a:pt x="26" y="789"/>
                                      </a:lnTo>
                                      <a:lnTo>
                                        <a:pt x="47" y="840"/>
                                      </a:lnTo>
                                      <a:lnTo>
                                        <a:pt x="73" y="887"/>
                                      </a:lnTo>
                                      <a:lnTo>
                                        <a:pt x="98" y="938"/>
                                      </a:lnTo>
                                      <a:lnTo>
                                        <a:pt x="86" y="899"/>
                                      </a:lnTo>
                                      <a:lnTo>
                                        <a:pt x="73" y="866"/>
                                      </a:lnTo>
                                      <a:lnTo>
                                        <a:pt x="60" y="831"/>
                                      </a:lnTo>
                                      <a:lnTo>
                                        <a:pt x="47" y="793"/>
                                      </a:lnTo>
                                      <a:lnTo>
                                        <a:pt x="34" y="758"/>
                                      </a:lnTo>
                                      <a:lnTo>
                                        <a:pt x="21" y="720"/>
                                      </a:lnTo>
                                      <a:lnTo>
                                        <a:pt x="17" y="712"/>
                                      </a:lnTo>
                                      <a:lnTo>
                                        <a:pt x="17" y="707"/>
                                      </a:lnTo>
                                      <a:lnTo>
                                        <a:pt x="17" y="704"/>
                                      </a:lnTo>
                                      <a:lnTo>
                                        <a:pt x="17" y="699"/>
                                      </a:lnTo>
                                      <a:lnTo>
                                        <a:pt x="21" y="699"/>
                                      </a:lnTo>
                                      <a:lnTo>
                                        <a:pt x="42" y="742"/>
                                      </a:lnTo>
                                      <a:lnTo>
                                        <a:pt x="60" y="784"/>
                                      </a:lnTo>
                                      <a:lnTo>
                                        <a:pt x="77" y="827"/>
                                      </a:lnTo>
                                      <a:lnTo>
                                        <a:pt x="98" y="869"/>
                                      </a:lnTo>
                                      <a:lnTo>
                                        <a:pt x="77" y="814"/>
                                      </a:lnTo>
                                      <a:lnTo>
                                        <a:pt x="68" y="784"/>
                                      </a:lnTo>
                                      <a:lnTo>
                                        <a:pt x="64" y="758"/>
                                      </a:lnTo>
                                      <a:lnTo>
                                        <a:pt x="64" y="755"/>
                                      </a:lnTo>
                                      <a:lnTo>
                                        <a:pt x="64" y="746"/>
                                      </a:lnTo>
                                      <a:lnTo>
                                        <a:pt x="64" y="742"/>
                                      </a:lnTo>
                                      <a:lnTo>
                                        <a:pt x="68" y="746"/>
                                      </a:lnTo>
                                      <a:lnTo>
                                        <a:pt x="73" y="750"/>
                                      </a:lnTo>
                                      <a:lnTo>
                                        <a:pt x="73" y="755"/>
                                      </a:lnTo>
                                      <a:lnTo>
                                        <a:pt x="77" y="768"/>
                                      </a:lnTo>
                                      <a:lnTo>
                                        <a:pt x="81" y="784"/>
                                      </a:lnTo>
                                      <a:lnTo>
                                        <a:pt x="90" y="797"/>
                                      </a:lnTo>
                                      <a:lnTo>
                                        <a:pt x="94" y="814"/>
                                      </a:lnTo>
                                      <a:lnTo>
                                        <a:pt x="90" y="784"/>
                                      </a:lnTo>
                                      <a:lnTo>
                                        <a:pt x="86" y="755"/>
                                      </a:lnTo>
                                      <a:lnTo>
                                        <a:pt x="77" y="725"/>
                                      </a:lnTo>
                                      <a:lnTo>
                                        <a:pt x="68" y="699"/>
                                      </a:lnTo>
                                      <a:lnTo>
                                        <a:pt x="60" y="673"/>
                                      </a:lnTo>
                                      <a:lnTo>
                                        <a:pt x="52" y="661"/>
                                      </a:lnTo>
                                      <a:lnTo>
                                        <a:pt x="47" y="648"/>
                                      </a:lnTo>
                                      <a:lnTo>
                                        <a:pt x="42" y="635"/>
                                      </a:lnTo>
                                      <a:lnTo>
                                        <a:pt x="39" y="622"/>
                                      </a:lnTo>
                                      <a:lnTo>
                                        <a:pt x="39" y="609"/>
                                      </a:lnTo>
                                      <a:lnTo>
                                        <a:pt x="34" y="593"/>
                                      </a:lnTo>
                                      <a:lnTo>
                                        <a:pt x="29" y="576"/>
                                      </a:lnTo>
                                      <a:lnTo>
                                        <a:pt x="26" y="558"/>
                                      </a:lnTo>
                                      <a:lnTo>
                                        <a:pt x="21" y="555"/>
                                      </a:lnTo>
                                      <a:lnTo>
                                        <a:pt x="21" y="550"/>
                                      </a:lnTo>
                                      <a:lnTo>
                                        <a:pt x="21" y="545"/>
                                      </a:lnTo>
                                      <a:lnTo>
                                        <a:pt x="26" y="542"/>
                                      </a:lnTo>
                                      <a:lnTo>
                                        <a:pt x="26" y="545"/>
                                      </a:lnTo>
                                      <a:lnTo>
                                        <a:pt x="29" y="550"/>
                                      </a:lnTo>
                                      <a:lnTo>
                                        <a:pt x="29" y="555"/>
                                      </a:lnTo>
                                      <a:lnTo>
                                        <a:pt x="34" y="563"/>
                                      </a:lnTo>
                                      <a:lnTo>
                                        <a:pt x="42" y="576"/>
                                      </a:lnTo>
                                      <a:lnTo>
                                        <a:pt x="47" y="593"/>
                                      </a:lnTo>
                                      <a:lnTo>
                                        <a:pt x="52" y="609"/>
                                      </a:lnTo>
                                      <a:lnTo>
                                        <a:pt x="64" y="644"/>
                                      </a:lnTo>
                                      <a:lnTo>
                                        <a:pt x="73" y="661"/>
                                      </a:lnTo>
                                      <a:lnTo>
                                        <a:pt x="77" y="673"/>
                                      </a:lnTo>
                                      <a:lnTo>
                                        <a:pt x="81" y="686"/>
                                      </a:lnTo>
                                      <a:lnTo>
                                        <a:pt x="90" y="699"/>
                                      </a:lnTo>
                                      <a:lnTo>
                                        <a:pt x="77" y="652"/>
                                      </a:lnTo>
                                      <a:lnTo>
                                        <a:pt x="64" y="606"/>
                                      </a:lnTo>
                                      <a:lnTo>
                                        <a:pt x="55" y="563"/>
                                      </a:lnTo>
                                      <a:lnTo>
                                        <a:pt x="47" y="516"/>
                                      </a:lnTo>
                                      <a:lnTo>
                                        <a:pt x="39" y="470"/>
                                      </a:lnTo>
                                      <a:lnTo>
                                        <a:pt x="39" y="465"/>
                                      </a:lnTo>
                                      <a:lnTo>
                                        <a:pt x="39" y="457"/>
                                      </a:lnTo>
                                      <a:lnTo>
                                        <a:pt x="42" y="457"/>
                                      </a:lnTo>
                                      <a:lnTo>
                                        <a:pt x="42" y="460"/>
                                      </a:lnTo>
                                      <a:lnTo>
                                        <a:pt x="47" y="465"/>
                                      </a:lnTo>
                                      <a:lnTo>
                                        <a:pt x="55" y="520"/>
                                      </a:lnTo>
                                      <a:lnTo>
                                        <a:pt x="68" y="576"/>
                                      </a:lnTo>
                                      <a:lnTo>
                                        <a:pt x="81" y="627"/>
                                      </a:lnTo>
                                      <a:lnTo>
                                        <a:pt x="94" y="678"/>
                                      </a:lnTo>
                                      <a:lnTo>
                                        <a:pt x="90" y="640"/>
                                      </a:lnTo>
                                      <a:lnTo>
                                        <a:pt x="86" y="601"/>
                                      </a:lnTo>
                                      <a:lnTo>
                                        <a:pt x="77" y="567"/>
                                      </a:lnTo>
                                      <a:lnTo>
                                        <a:pt x="73" y="529"/>
                                      </a:lnTo>
                                      <a:lnTo>
                                        <a:pt x="68" y="491"/>
                                      </a:lnTo>
                                      <a:lnTo>
                                        <a:pt x="64" y="470"/>
                                      </a:lnTo>
                                      <a:lnTo>
                                        <a:pt x="64" y="444"/>
                                      </a:lnTo>
                                      <a:lnTo>
                                        <a:pt x="64" y="422"/>
                                      </a:lnTo>
                                      <a:lnTo>
                                        <a:pt x="64" y="401"/>
                                      </a:lnTo>
                                      <a:lnTo>
                                        <a:pt x="64" y="383"/>
                                      </a:lnTo>
                                      <a:lnTo>
                                        <a:pt x="64" y="371"/>
                                      </a:lnTo>
                                      <a:lnTo>
                                        <a:pt x="64" y="367"/>
                                      </a:lnTo>
                                      <a:lnTo>
                                        <a:pt x="64" y="363"/>
                                      </a:lnTo>
                                      <a:lnTo>
                                        <a:pt x="68" y="358"/>
                                      </a:lnTo>
                                      <a:lnTo>
                                        <a:pt x="68" y="363"/>
                                      </a:lnTo>
                                      <a:lnTo>
                                        <a:pt x="73" y="367"/>
                                      </a:lnTo>
                                      <a:lnTo>
                                        <a:pt x="73" y="371"/>
                                      </a:lnTo>
                                      <a:lnTo>
                                        <a:pt x="73" y="383"/>
                                      </a:lnTo>
                                      <a:lnTo>
                                        <a:pt x="81" y="448"/>
                                      </a:lnTo>
                                      <a:lnTo>
                                        <a:pt x="90" y="516"/>
                                      </a:lnTo>
                                      <a:lnTo>
                                        <a:pt x="98" y="580"/>
                                      </a:lnTo>
                                      <a:lnTo>
                                        <a:pt x="107" y="648"/>
                                      </a:lnTo>
                                      <a:lnTo>
                                        <a:pt x="107" y="580"/>
                                      </a:lnTo>
                                      <a:lnTo>
                                        <a:pt x="107" y="516"/>
                                      </a:lnTo>
                                      <a:lnTo>
                                        <a:pt x="103" y="448"/>
                                      </a:lnTo>
                                      <a:lnTo>
                                        <a:pt x="103" y="431"/>
                                      </a:lnTo>
                                      <a:lnTo>
                                        <a:pt x="107" y="431"/>
                                      </a:lnTo>
                                      <a:lnTo>
                                        <a:pt x="107" y="427"/>
                                      </a:lnTo>
                                      <a:lnTo>
                                        <a:pt x="111" y="431"/>
                                      </a:lnTo>
                                      <a:lnTo>
                                        <a:pt x="111" y="435"/>
                                      </a:lnTo>
                                      <a:lnTo>
                                        <a:pt x="111" y="439"/>
                                      </a:lnTo>
                                      <a:lnTo>
                                        <a:pt x="111" y="452"/>
                                      </a:lnTo>
                                      <a:lnTo>
                                        <a:pt x="116" y="529"/>
                                      </a:lnTo>
                                      <a:lnTo>
                                        <a:pt x="119" y="606"/>
                                      </a:lnTo>
                                      <a:lnTo>
                                        <a:pt x="132" y="567"/>
                                      </a:lnTo>
                                      <a:lnTo>
                                        <a:pt x="137" y="533"/>
                                      </a:lnTo>
                                      <a:lnTo>
                                        <a:pt x="150" y="495"/>
                                      </a:lnTo>
                                      <a:lnTo>
                                        <a:pt x="158" y="460"/>
                                      </a:lnTo>
                                      <a:lnTo>
                                        <a:pt x="171" y="422"/>
                                      </a:lnTo>
                                      <a:lnTo>
                                        <a:pt x="184" y="388"/>
                                      </a:lnTo>
                                      <a:lnTo>
                                        <a:pt x="197" y="354"/>
                                      </a:lnTo>
                                      <a:lnTo>
                                        <a:pt x="210" y="321"/>
                                      </a:lnTo>
                                      <a:lnTo>
                                        <a:pt x="227" y="286"/>
                                      </a:lnTo>
                                      <a:lnTo>
                                        <a:pt x="243" y="257"/>
                                      </a:lnTo>
                                      <a:lnTo>
                                        <a:pt x="256" y="226"/>
                                      </a:lnTo>
                                      <a:lnTo>
                                        <a:pt x="274" y="201"/>
                                      </a:lnTo>
                                      <a:lnTo>
                                        <a:pt x="290" y="172"/>
                                      </a:lnTo>
                                      <a:lnTo>
                                        <a:pt x="308" y="146"/>
                                      </a:lnTo>
                                      <a:lnTo>
                                        <a:pt x="325" y="120"/>
                                      </a:lnTo>
                                      <a:lnTo>
                                        <a:pt x="346" y="95"/>
                                      </a:lnTo>
                                      <a:lnTo>
                                        <a:pt x="364" y="77"/>
                                      </a:lnTo>
                                      <a:lnTo>
                                        <a:pt x="380" y="60"/>
                                      </a:lnTo>
                                      <a:lnTo>
                                        <a:pt x="398" y="43"/>
                                      </a:lnTo>
                                      <a:lnTo>
                                        <a:pt x="411" y="26"/>
                                      </a:lnTo>
                                      <a:lnTo>
                                        <a:pt x="428" y="13"/>
                                      </a:lnTo>
                                      <a:lnTo>
                                        <a:pt x="437" y="10"/>
                                      </a:lnTo>
                                      <a:lnTo>
                                        <a:pt x="445" y="0"/>
                                      </a:lnTo>
                                      <a:lnTo>
                                        <a:pt x="449" y="0"/>
                                      </a:lnTo>
                                      <a:lnTo>
                                        <a:pt x="453" y="0"/>
                                      </a:lnTo>
                                      <a:lnTo>
                                        <a:pt x="453" y="5"/>
                                      </a:lnTo>
                                      <a:lnTo>
                                        <a:pt x="449" y="5"/>
                                      </a:lnTo>
                                      <a:lnTo>
                                        <a:pt x="449" y="10"/>
                                      </a:lnTo>
                                      <a:lnTo>
                                        <a:pt x="445" y="10"/>
                                      </a:lnTo>
                                      <a:lnTo>
                                        <a:pt x="440" y="13"/>
                                      </a:lnTo>
                                      <a:lnTo>
                                        <a:pt x="437" y="18"/>
                                      </a:lnTo>
                                      <a:lnTo>
                                        <a:pt x="415" y="35"/>
                                      </a:lnTo>
                                      <a:lnTo>
                                        <a:pt x="393" y="56"/>
                                      </a:lnTo>
                                      <a:lnTo>
                                        <a:pt x="372" y="82"/>
                                      </a:lnTo>
                                      <a:lnTo>
                                        <a:pt x="355" y="103"/>
                                      </a:lnTo>
                                      <a:lnTo>
                                        <a:pt x="334" y="128"/>
                                      </a:lnTo>
                                      <a:lnTo>
                                        <a:pt x="316" y="159"/>
                                      </a:lnTo>
                                      <a:lnTo>
                                        <a:pt x="300" y="188"/>
                                      </a:lnTo>
                                      <a:lnTo>
                                        <a:pt x="316" y="172"/>
                                      </a:lnTo>
                                      <a:lnTo>
                                        <a:pt x="334" y="154"/>
                                      </a:lnTo>
                                      <a:lnTo>
                                        <a:pt x="351" y="133"/>
                                      </a:lnTo>
                                      <a:lnTo>
                                        <a:pt x="368" y="116"/>
                                      </a:lnTo>
                                      <a:lnTo>
                                        <a:pt x="385" y="98"/>
                                      </a:lnTo>
                                      <a:lnTo>
                                        <a:pt x="406" y="85"/>
                                      </a:lnTo>
                                      <a:lnTo>
                                        <a:pt x="428" y="73"/>
                                      </a:lnTo>
                                      <a:lnTo>
                                        <a:pt x="428" y="69"/>
                                      </a:lnTo>
                                      <a:lnTo>
                                        <a:pt x="432" y="69"/>
                                      </a:lnTo>
                                      <a:lnTo>
                                        <a:pt x="437" y="64"/>
                                      </a:lnTo>
                                      <a:lnTo>
                                        <a:pt x="440" y="64"/>
                                      </a:lnTo>
                                      <a:lnTo>
                                        <a:pt x="445" y="69"/>
                                      </a:lnTo>
                                      <a:lnTo>
                                        <a:pt x="440" y="69"/>
                                      </a:lnTo>
                                      <a:lnTo>
                                        <a:pt x="440" y="73"/>
                                      </a:lnTo>
                                      <a:lnTo>
                                        <a:pt x="437" y="77"/>
                                      </a:lnTo>
                                      <a:lnTo>
                                        <a:pt x="432" y="82"/>
                                      </a:lnTo>
                                      <a:lnTo>
                                        <a:pt x="411" y="95"/>
                                      </a:lnTo>
                                      <a:lnTo>
                                        <a:pt x="390" y="116"/>
                                      </a:lnTo>
                                      <a:lnTo>
                                        <a:pt x="368" y="133"/>
                                      </a:lnTo>
                                      <a:lnTo>
                                        <a:pt x="346" y="154"/>
                                      </a:lnTo>
                                      <a:lnTo>
                                        <a:pt x="329" y="175"/>
                                      </a:lnTo>
                                      <a:lnTo>
                                        <a:pt x="308" y="196"/>
                                      </a:lnTo>
                                      <a:lnTo>
                                        <a:pt x="290" y="218"/>
                                      </a:lnTo>
                                      <a:lnTo>
                                        <a:pt x="269" y="239"/>
                                      </a:lnTo>
                                      <a:lnTo>
                                        <a:pt x="295" y="213"/>
                                      </a:lnTo>
                                      <a:lnTo>
                                        <a:pt x="321" y="192"/>
                                      </a:lnTo>
                                      <a:lnTo>
                                        <a:pt x="346" y="167"/>
                                      </a:lnTo>
                                      <a:lnTo>
                                        <a:pt x="372" y="146"/>
                                      </a:lnTo>
                                      <a:lnTo>
                                        <a:pt x="398" y="124"/>
                                      </a:lnTo>
                                      <a:lnTo>
                                        <a:pt x="403" y="120"/>
                                      </a:lnTo>
                                      <a:lnTo>
                                        <a:pt x="406" y="120"/>
                                      </a:lnTo>
                                      <a:lnTo>
                                        <a:pt x="411" y="116"/>
                                      </a:lnTo>
                                      <a:lnTo>
                                        <a:pt x="415" y="116"/>
                                      </a:lnTo>
                                      <a:lnTo>
                                        <a:pt x="415" y="120"/>
                                      </a:lnTo>
                                      <a:lnTo>
                                        <a:pt x="411" y="120"/>
                                      </a:lnTo>
                                      <a:lnTo>
                                        <a:pt x="411" y="124"/>
                                      </a:lnTo>
                                      <a:lnTo>
                                        <a:pt x="406" y="128"/>
                                      </a:lnTo>
                                      <a:lnTo>
                                        <a:pt x="377" y="159"/>
                                      </a:lnTo>
                                      <a:lnTo>
                                        <a:pt x="346" y="184"/>
                                      </a:lnTo>
                                      <a:lnTo>
                                        <a:pt x="316" y="209"/>
                                      </a:lnTo>
                                      <a:lnTo>
                                        <a:pt x="290" y="239"/>
                                      </a:lnTo>
                                      <a:lnTo>
                                        <a:pt x="266" y="269"/>
                                      </a:lnTo>
                                      <a:lnTo>
                                        <a:pt x="240" y="298"/>
                                      </a:lnTo>
                                      <a:lnTo>
                                        <a:pt x="256" y="282"/>
                                      </a:lnTo>
                                      <a:lnTo>
                                        <a:pt x="279" y="265"/>
                                      </a:lnTo>
                                      <a:lnTo>
                                        <a:pt x="295" y="244"/>
                                      </a:lnTo>
                                      <a:lnTo>
                                        <a:pt x="316" y="226"/>
                                      </a:lnTo>
                                      <a:lnTo>
                                        <a:pt x="338" y="209"/>
                                      </a:lnTo>
                                      <a:lnTo>
                                        <a:pt x="359" y="192"/>
                                      </a:lnTo>
                                      <a:lnTo>
                                        <a:pt x="364" y="188"/>
                                      </a:lnTo>
                                      <a:lnTo>
                                        <a:pt x="372" y="188"/>
                                      </a:lnTo>
                                      <a:lnTo>
                                        <a:pt x="372" y="184"/>
                                      </a:lnTo>
                                      <a:lnTo>
                                        <a:pt x="377" y="184"/>
                                      </a:lnTo>
                                      <a:lnTo>
                                        <a:pt x="377" y="188"/>
                                      </a:lnTo>
                                      <a:lnTo>
                                        <a:pt x="372" y="188"/>
                                      </a:lnTo>
                                      <a:lnTo>
                                        <a:pt x="368" y="192"/>
                                      </a:lnTo>
                                      <a:lnTo>
                                        <a:pt x="364" y="196"/>
                                      </a:lnTo>
                                      <a:lnTo>
                                        <a:pt x="359" y="201"/>
                                      </a:lnTo>
                                      <a:lnTo>
                                        <a:pt x="355" y="205"/>
                                      </a:lnTo>
                                      <a:lnTo>
                                        <a:pt x="351" y="213"/>
                                      </a:lnTo>
                                      <a:lnTo>
                                        <a:pt x="329" y="231"/>
                                      </a:lnTo>
                                      <a:lnTo>
                                        <a:pt x="308" y="252"/>
                                      </a:lnTo>
                                      <a:lnTo>
                                        <a:pt x="290" y="273"/>
                                      </a:lnTo>
                                      <a:lnTo>
                                        <a:pt x="269" y="298"/>
                                      </a:lnTo>
                                      <a:lnTo>
                                        <a:pt x="253" y="321"/>
                                      </a:lnTo>
                                      <a:lnTo>
                                        <a:pt x="231" y="342"/>
                                      </a:lnTo>
                                      <a:lnTo>
                                        <a:pt x="214" y="367"/>
                                      </a:lnTo>
                                      <a:lnTo>
                                        <a:pt x="235" y="345"/>
                                      </a:lnTo>
                                      <a:lnTo>
                                        <a:pt x="253" y="324"/>
                                      </a:lnTo>
                                      <a:lnTo>
                                        <a:pt x="274" y="308"/>
                                      </a:lnTo>
                                      <a:lnTo>
                                        <a:pt x="295" y="286"/>
                                      </a:lnTo>
                                      <a:lnTo>
                                        <a:pt x="316" y="269"/>
                                      </a:lnTo>
                                      <a:lnTo>
                                        <a:pt x="342" y="252"/>
                                      </a:lnTo>
                                      <a:lnTo>
                                        <a:pt x="346" y="247"/>
                                      </a:lnTo>
                                      <a:lnTo>
                                        <a:pt x="351" y="247"/>
                                      </a:lnTo>
                                      <a:lnTo>
                                        <a:pt x="355" y="247"/>
                                      </a:lnTo>
                                      <a:lnTo>
                                        <a:pt x="355" y="252"/>
                                      </a:lnTo>
                                      <a:lnTo>
                                        <a:pt x="351" y="257"/>
                                      </a:lnTo>
                                      <a:lnTo>
                                        <a:pt x="346" y="265"/>
                                      </a:lnTo>
                                      <a:lnTo>
                                        <a:pt x="321" y="286"/>
                                      </a:lnTo>
                                      <a:lnTo>
                                        <a:pt x="300" y="303"/>
                                      </a:lnTo>
                                      <a:lnTo>
                                        <a:pt x="279" y="321"/>
                                      </a:lnTo>
                                      <a:lnTo>
                                        <a:pt x="261" y="337"/>
                                      </a:lnTo>
                                      <a:lnTo>
                                        <a:pt x="248" y="354"/>
                                      </a:lnTo>
                                      <a:lnTo>
                                        <a:pt x="235" y="367"/>
                                      </a:lnTo>
                                      <a:lnTo>
                                        <a:pt x="222" y="380"/>
                                      </a:lnTo>
                                      <a:lnTo>
                                        <a:pt x="214" y="388"/>
                                      </a:lnTo>
                                      <a:lnTo>
                                        <a:pt x="205" y="401"/>
                                      </a:lnTo>
                                      <a:lnTo>
                                        <a:pt x="201" y="409"/>
                                      </a:lnTo>
                                      <a:lnTo>
                                        <a:pt x="192" y="414"/>
                                      </a:lnTo>
                                      <a:lnTo>
                                        <a:pt x="189" y="422"/>
                                      </a:lnTo>
                                      <a:lnTo>
                                        <a:pt x="189" y="427"/>
                                      </a:lnTo>
                                      <a:lnTo>
                                        <a:pt x="184" y="431"/>
                                      </a:lnTo>
                                      <a:lnTo>
                                        <a:pt x="184" y="435"/>
                                      </a:lnTo>
                                      <a:lnTo>
                                        <a:pt x="184" y="439"/>
                                      </a:lnTo>
                                      <a:lnTo>
                                        <a:pt x="214" y="401"/>
                                      </a:lnTo>
                                      <a:lnTo>
                                        <a:pt x="231" y="383"/>
                                      </a:lnTo>
                                      <a:lnTo>
                                        <a:pt x="248" y="367"/>
                                      </a:lnTo>
                                      <a:lnTo>
                                        <a:pt x="253" y="363"/>
                                      </a:lnTo>
                                      <a:lnTo>
                                        <a:pt x="256" y="363"/>
                                      </a:lnTo>
                                      <a:lnTo>
                                        <a:pt x="261" y="358"/>
                                      </a:lnTo>
                                      <a:lnTo>
                                        <a:pt x="266" y="358"/>
                                      </a:lnTo>
                                      <a:lnTo>
                                        <a:pt x="266" y="363"/>
                                      </a:lnTo>
                                      <a:lnTo>
                                        <a:pt x="261" y="367"/>
                                      </a:lnTo>
                                      <a:lnTo>
                                        <a:pt x="243" y="388"/>
                                      </a:lnTo>
                                      <a:lnTo>
                                        <a:pt x="227" y="409"/>
                                      </a:lnTo>
                                      <a:lnTo>
                                        <a:pt x="214" y="431"/>
                                      </a:lnTo>
                                      <a:lnTo>
                                        <a:pt x="197" y="452"/>
                                      </a:lnTo>
                                      <a:lnTo>
                                        <a:pt x="189" y="473"/>
                                      </a:lnTo>
                                      <a:lnTo>
                                        <a:pt x="176" y="499"/>
                                      </a:lnTo>
                                      <a:lnTo>
                                        <a:pt x="201" y="452"/>
                                      </a:lnTo>
                                      <a:lnTo>
                                        <a:pt x="218" y="431"/>
                                      </a:lnTo>
                                      <a:lnTo>
                                        <a:pt x="231" y="414"/>
                                      </a:lnTo>
                                      <a:lnTo>
                                        <a:pt x="248" y="393"/>
                                      </a:lnTo>
                                      <a:lnTo>
                                        <a:pt x="266" y="375"/>
                                      </a:lnTo>
                                      <a:lnTo>
                                        <a:pt x="282" y="358"/>
                                      </a:lnTo>
                                      <a:lnTo>
                                        <a:pt x="287" y="354"/>
                                      </a:lnTo>
                                      <a:lnTo>
                                        <a:pt x="290" y="354"/>
                                      </a:lnTo>
                                      <a:lnTo>
                                        <a:pt x="295" y="350"/>
                                      </a:lnTo>
                                      <a:lnTo>
                                        <a:pt x="300" y="350"/>
                                      </a:lnTo>
                                      <a:lnTo>
                                        <a:pt x="300" y="345"/>
                                      </a:lnTo>
                                      <a:lnTo>
                                        <a:pt x="303" y="345"/>
                                      </a:lnTo>
                                      <a:lnTo>
                                        <a:pt x="303" y="350"/>
                                      </a:lnTo>
                                      <a:lnTo>
                                        <a:pt x="300" y="354"/>
                                      </a:lnTo>
                                      <a:lnTo>
                                        <a:pt x="295" y="358"/>
                                      </a:lnTo>
                                      <a:lnTo>
                                        <a:pt x="290" y="363"/>
                                      </a:lnTo>
                                      <a:lnTo>
                                        <a:pt x="287" y="367"/>
                                      </a:lnTo>
                                      <a:lnTo>
                                        <a:pt x="261" y="393"/>
                                      </a:lnTo>
                                      <a:lnTo>
                                        <a:pt x="240" y="418"/>
                                      </a:lnTo>
                                      <a:lnTo>
                                        <a:pt x="222" y="448"/>
                                      </a:lnTo>
                                      <a:lnTo>
                                        <a:pt x="205" y="478"/>
                                      </a:lnTo>
                                      <a:lnTo>
                                        <a:pt x="189" y="507"/>
                                      </a:lnTo>
                                      <a:lnTo>
                                        <a:pt x="171" y="542"/>
                                      </a:lnTo>
                                      <a:lnTo>
                                        <a:pt x="153" y="576"/>
                                      </a:lnTo>
                                      <a:lnTo>
                                        <a:pt x="137" y="614"/>
                                      </a:lnTo>
                                      <a:lnTo>
                                        <a:pt x="124" y="652"/>
                                      </a:lnTo>
                                      <a:lnTo>
                                        <a:pt x="111" y="686"/>
                                      </a:lnTo>
                                      <a:lnTo>
                                        <a:pt x="107" y="725"/>
                                      </a:lnTo>
                                      <a:lnTo>
                                        <a:pt x="107" y="758"/>
                                      </a:lnTo>
                                      <a:lnTo>
                                        <a:pt x="107" y="789"/>
                                      </a:lnTo>
                                      <a:lnTo>
                                        <a:pt x="107" y="818"/>
                                      </a:lnTo>
                                      <a:lnTo>
                                        <a:pt x="111" y="843"/>
                                      </a:lnTo>
                                      <a:lnTo>
                                        <a:pt x="116" y="869"/>
                                      </a:lnTo>
                                      <a:lnTo>
                                        <a:pt x="116" y="895"/>
                                      </a:lnTo>
                                      <a:lnTo>
                                        <a:pt x="119" y="920"/>
                                      </a:lnTo>
                                      <a:lnTo>
                                        <a:pt x="124" y="942"/>
                                      </a:lnTo>
                                      <a:lnTo>
                                        <a:pt x="129" y="967"/>
                                      </a:lnTo>
                                      <a:lnTo>
                                        <a:pt x="132" y="989"/>
                                      </a:lnTo>
                                      <a:lnTo>
                                        <a:pt x="137" y="1010"/>
                                      </a:lnTo>
                                      <a:lnTo>
                                        <a:pt x="141" y="1036"/>
                                      </a:lnTo>
                                      <a:lnTo>
                                        <a:pt x="145" y="1005"/>
                                      </a:lnTo>
                                      <a:lnTo>
                                        <a:pt x="145" y="976"/>
                                      </a:lnTo>
                                      <a:lnTo>
                                        <a:pt x="145" y="951"/>
                                      </a:lnTo>
                                      <a:lnTo>
                                        <a:pt x="145" y="920"/>
                                      </a:lnTo>
                                      <a:lnTo>
                                        <a:pt x="150" y="895"/>
                                      </a:lnTo>
                                      <a:lnTo>
                                        <a:pt x="150" y="866"/>
                                      </a:lnTo>
                                      <a:lnTo>
                                        <a:pt x="158" y="840"/>
                                      </a:lnTo>
                                      <a:lnTo>
                                        <a:pt x="166" y="805"/>
                                      </a:lnTo>
                                      <a:lnTo>
                                        <a:pt x="176" y="771"/>
                                      </a:lnTo>
                                      <a:lnTo>
                                        <a:pt x="189" y="738"/>
                                      </a:lnTo>
                                      <a:lnTo>
                                        <a:pt x="201" y="707"/>
                                      </a:lnTo>
                                      <a:lnTo>
                                        <a:pt x="218" y="673"/>
                                      </a:lnTo>
                                      <a:lnTo>
                                        <a:pt x="218" y="669"/>
                                      </a:lnTo>
                                      <a:lnTo>
                                        <a:pt x="222" y="665"/>
                                      </a:lnTo>
                                      <a:lnTo>
                                        <a:pt x="222" y="661"/>
                                      </a:lnTo>
                                      <a:lnTo>
                                        <a:pt x="227" y="656"/>
                                      </a:lnTo>
                                      <a:lnTo>
                                        <a:pt x="231" y="652"/>
                                      </a:lnTo>
                                      <a:lnTo>
                                        <a:pt x="231" y="656"/>
                                      </a:lnTo>
                                      <a:lnTo>
                                        <a:pt x="231" y="661"/>
                                      </a:lnTo>
                                      <a:lnTo>
                                        <a:pt x="231" y="665"/>
                                      </a:lnTo>
                                      <a:lnTo>
                                        <a:pt x="227" y="669"/>
                                      </a:lnTo>
                                      <a:lnTo>
                                        <a:pt x="227" y="678"/>
                                      </a:lnTo>
                                      <a:lnTo>
                                        <a:pt x="222" y="682"/>
                                      </a:lnTo>
                                      <a:lnTo>
                                        <a:pt x="210" y="717"/>
                                      </a:lnTo>
                                      <a:lnTo>
                                        <a:pt x="192" y="755"/>
                                      </a:lnTo>
                                      <a:lnTo>
                                        <a:pt x="179" y="793"/>
                                      </a:lnTo>
                                      <a:lnTo>
                                        <a:pt x="171" y="831"/>
                                      </a:lnTo>
                                      <a:lnTo>
                                        <a:pt x="163" y="869"/>
                                      </a:lnTo>
                                      <a:lnTo>
                                        <a:pt x="158" y="891"/>
                                      </a:lnTo>
                                      <a:lnTo>
                                        <a:pt x="158" y="908"/>
                                      </a:lnTo>
                                      <a:lnTo>
                                        <a:pt x="153" y="930"/>
                                      </a:lnTo>
                                      <a:lnTo>
                                        <a:pt x="153" y="951"/>
                                      </a:lnTo>
                                      <a:lnTo>
                                        <a:pt x="153" y="972"/>
                                      </a:lnTo>
                                      <a:lnTo>
                                        <a:pt x="153" y="993"/>
                                      </a:lnTo>
                                      <a:lnTo>
                                        <a:pt x="153" y="1015"/>
                                      </a:lnTo>
                                      <a:lnTo>
                                        <a:pt x="153" y="1036"/>
                                      </a:lnTo>
                                      <a:lnTo>
                                        <a:pt x="158" y="1053"/>
                                      </a:lnTo>
                                      <a:lnTo>
                                        <a:pt x="158" y="1069"/>
                                      </a:lnTo>
                                      <a:lnTo>
                                        <a:pt x="163" y="1082"/>
                                      </a:lnTo>
                                      <a:lnTo>
                                        <a:pt x="163" y="1095"/>
                                      </a:lnTo>
                                      <a:lnTo>
                                        <a:pt x="166" y="1100"/>
                                      </a:lnTo>
                                      <a:lnTo>
                                        <a:pt x="171" y="1103"/>
                                      </a:lnTo>
                                      <a:lnTo>
                                        <a:pt x="171" y="1074"/>
                                      </a:lnTo>
                                      <a:lnTo>
                                        <a:pt x="166" y="1005"/>
                                      </a:lnTo>
                                      <a:lnTo>
                                        <a:pt x="171" y="972"/>
                                      </a:lnTo>
                                      <a:lnTo>
                                        <a:pt x="171" y="942"/>
                                      </a:lnTo>
                                      <a:lnTo>
                                        <a:pt x="176" y="917"/>
                                      </a:lnTo>
                                      <a:lnTo>
                                        <a:pt x="179" y="908"/>
                                      </a:lnTo>
                                      <a:lnTo>
                                        <a:pt x="184" y="908"/>
                                      </a:lnTo>
                                      <a:lnTo>
                                        <a:pt x="184" y="917"/>
                                      </a:lnTo>
                                      <a:lnTo>
                                        <a:pt x="184" y="930"/>
                                      </a:lnTo>
                                      <a:lnTo>
                                        <a:pt x="184" y="942"/>
                                      </a:lnTo>
                                      <a:lnTo>
                                        <a:pt x="179" y="989"/>
                                      </a:lnTo>
                                      <a:lnTo>
                                        <a:pt x="184" y="1036"/>
                                      </a:lnTo>
                                      <a:lnTo>
                                        <a:pt x="189" y="1082"/>
                                      </a:lnTo>
                                      <a:lnTo>
                                        <a:pt x="189" y="1129"/>
                                      </a:lnTo>
                                      <a:lnTo>
                                        <a:pt x="189" y="1092"/>
                                      </a:lnTo>
                                      <a:lnTo>
                                        <a:pt x="192" y="1053"/>
                                      </a:lnTo>
                                      <a:lnTo>
                                        <a:pt x="192" y="1015"/>
                                      </a:lnTo>
                                      <a:lnTo>
                                        <a:pt x="197" y="976"/>
                                      </a:lnTo>
                                      <a:lnTo>
                                        <a:pt x="201" y="938"/>
                                      </a:lnTo>
                                      <a:lnTo>
                                        <a:pt x="205" y="920"/>
                                      </a:lnTo>
                                      <a:lnTo>
                                        <a:pt x="205" y="908"/>
                                      </a:lnTo>
                                      <a:lnTo>
                                        <a:pt x="210" y="895"/>
                                      </a:lnTo>
                                      <a:lnTo>
                                        <a:pt x="214" y="887"/>
                                      </a:lnTo>
                                      <a:lnTo>
                                        <a:pt x="214" y="882"/>
                                      </a:lnTo>
                                      <a:lnTo>
                                        <a:pt x="218" y="887"/>
                                      </a:lnTo>
                                      <a:lnTo>
                                        <a:pt x="218" y="904"/>
                                      </a:lnTo>
                                      <a:lnTo>
                                        <a:pt x="214" y="920"/>
                                      </a:lnTo>
                                      <a:lnTo>
                                        <a:pt x="214" y="938"/>
                                      </a:lnTo>
                                      <a:lnTo>
                                        <a:pt x="210" y="967"/>
                                      </a:lnTo>
                                      <a:lnTo>
                                        <a:pt x="210" y="997"/>
                                      </a:lnTo>
                                      <a:lnTo>
                                        <a:pt x="205" y="1023"/>
                                      </a:lnTo>
                                      <a:lnTo>
                                        <a:pt x="205" y="1048"/>
                                      </a:lnTo>
                                      <a:lnTo>
                                        <a:pt x="205" y="1074"/>
                                      </a:lnTo>
                                      <a:lnTo>
                                        <a:pt x="205" y="1095"/>
                                      </a:lnTo>
                                      <a:lnTo>
                                        <a:pt x="205" y="1116"/>
                                      </a:lnTo>
                                      <a:lnTo>
                                        <a:pt x="210" y="1138"/>
                                      </a:lnTo>
                                      <a:lnTo>
                                        <a:pt x="210" y="1154"/>
                                      </a:lnTo>
                                      <a:lnTo>
                                        <a:pt x="210" y="1167"/>
                                      </a:lnTo>
                                      <a:lnTo>
                                        <a:pt x="214" y="1177"/>
                                      </a:lnTo>
                                      <a:lnTo>
                                        <a:pt x="214" y="1185"/>
                                      </a:lnTo>
                                      <a:lnTo>
                                        <a:pt x="214" y="1189"/>
                                      </a:lnTo>
                                      <a:lnTo>
                                        <a:pt x="218" y="1151"/>
                                      </a:lnTo>
                                      <a:lnTo>
                                        <a:pt x="218" y="1113"/>
                                      </a:lnTo>
                                      <a:lnTo>
                                        <a:pt x="222" y="1074"/>
                                      </a:lnTo>
                                      <a:lnTo>
                                        <a:pt x="222" y="1040"/>
                                      </a:lnTo>
                                      <a:lnTo>
                                        <a:pt x="231" y="1002"/>
                                      </a:lnTo>
                                      <a:lnTo>
                                        <a:pt x="231" y="993"/>
                                      </a:lnTo>
                                      <a:lnTo>
                                        <a:pt x="235" y="989"/>
                                      </a:lnTo>
                                      <a:lnTo>
                                        <a:pt x="235" y="984"/>
                                      </a:lnTo>
                                      <a:lnTo>
                                        <a:pt x="235" y="989"/>
                                      </a:lnTo>
                                      <a:lnTo>
                                        <a:pt x="240" y="993"/>
                                      </a:lnTo>
                                      <a:lnTo>
                                        <a:pt x="240" y="1002"/>
                                      </a:lnTo>
                                      <a:lnTo>
                                        <a:pt x="235" y="1010"/>
                                      </a:lnTo>
                                      <a:lnTo>
                                        <a:pt x="235" y="1018"/>
                                      </a:lnTo>
                                      <a:lnTo>
                                        <a:pt x="235" y="1057"/>
                                      </a:lnTo>
                                      <a:lnTo>
                                        <a:pt x="235" y="1095"/>
                                      </a:lnTo>
                                      <a:lnTo>
                                        <a:pt x="235" y="1133"/>
                                      </a:lnTo>
                                      <a:lnTo>
                                        <a:pt x="235" y="1172"/>
                                      </a:lnTo>
                                      <a:lnTo>
                                        <a:pt x="240" y="1206"/>
                                      </a:lnTo>
                                      <a:lnTo>
                                        <a:pt x="243" y="1236"/>
                                      </a:lnTo>
                                      <a:lnTo>
                                        <a:pt x="235" y="1241"/>
                                      </a:lnTo>
                                      <a:lnTo>
                                        <a:pt x="227" y="1244"/>
                                      </a:lnTo>
                                      <a:lnTo>
                                        <a:pt x="222" y="1244"/>
                                      </a:lnTo>
                                      <a:close/>
                                    </a:path>
                                  </a:pathLst>
                                </a:custGeom>
                                <a:solidFill>
                                  <a:srgbClr val="ffffff"/>
                                </a:solidFill>
                                <a:ln w="0">
                                  <a:noFill/>
                                </a:ln>
                              </wps:spPr>
                              <wps:style>
                                <a:lnRef idx="0"/>
                                <a:fillRef idx="0"/>
                                <a:effectRef idx="0"/>
                                <a:fontRef idx="minor"/>
                              </wps:style>
                              <wps:bodyPr/>
                            </wps:wsp>
                            <wps:wsp>
                              <wps:cNvSpPr/>
                              <wps:spPr>
                                <a:xfrm>
                                  <a:off x="2892600" y="50040"/>
                                  <a:ext cx="43200" cy="74160"/>
                                </a:xfrm>
                                <a:custGeom>
                                  <a:avLst/>
                                  <a:gdLst/>
                                  <a:ahLst/>
                                  <a:rect l="l" t="t" r="r" b="b"/>
                                  <a:pathLst>
                                    <a:path w="137" h="235">
                                      <a:moveTo>
                                        <a:pt x="0" y="235"/>
                                      </a:moveTo>
                                      <a:lnTo>
                                        <a:pt x="22" y="183"/>
                                      </a:lnTo>
                                      <a:lnTo>
                                        <a:pt x="30" y="158"/>
                                      </a:lnTo>
                                      <a:lnTo>
                                        <a:pt x="43" y="132"/>
                                      </a:lnTo>
                                      <a:lnTo>
                                        <a:pt x="56" y="106"/>
                                      </a:lnTo>
                                      <a:lnTo>
                                        <a:pt x="72" y="81"/>
                                      </a:lnTo>
                                      <a:lnTo>
                                        <a:pt x="90" y="55"/>
                                      </a:lnTo>
                                      <a:lnTo>
                                        <a:pt x="107" y="30"/>
                                      </a:lnTo>
                                      <a:lnTo>
                                        <a:pt x="124" y="9"/>
                                      </a:lnTo>
                                      <a:lnTo>
                                        <a:pt x="128" y="4"/>
                                      </a:lnTo>
                                      <a:lnTo>
                                        <a:pt x="128" y="4"/>
                                      </a:lnTo>
                                      <a:lnTo>
                                        <a:pt x="133" y="0"/>
                                      </a:lnTo>
                                      <a:lnTo>
                                        <a:pt x="133" y="0"/>
                                      </a:lnTo>
                                      <a:lnTo>
                                        <a:pt x="133" y="0"/>
                                      </a:lnTo>
                                      <a:lnTo>
                                        <a:pt x="133" y="0"/>
                                      </a:lnTo>
                                      <a:lnTo>
                                        <a:pt x="137" y="0"/>
                                      </a:lnTo>
                                      <a:lnTo>
                                        <a:pt x="137" y="0"/>
                                      </a:lnTo>
                                      <a:lnTo>
                                        <a:pt x="133" y="4"/>
                                      </a:lnTo>
                                      <a:lnTo>
                                        <a:pt x="133" y="4"/>
                                      </a:lnTo>
                                      <a:lnTo>
                                        <a:pt x="133" y="9"/>
                                      </a:lnTo>
                                      <a:lnTo>
                                        <a:pt x="128" y="17"/>
                                      </a:lnTo>
                                      <a:lnTo>
                                        <a:pt x="111" y="42"/>
                                      </a:lnTo>
                                      <a:lnTo>
                                        <a:pt x="94" y="68"/>
                                      </a:lnTo>
                                      <a:lnTo>
                                        <a:pt x="82" y="94"/>
                                      </a:lnTo>
                                      <a:lnTo>
                                        <a:pt x="64" y="124"/>
                                      </a:lnTo>
                                      <a:lnTo>
                                        <a:pt x="51" y="150"/>
                                      </a:lnTo>
                                      <a:lnTo>
                                        <a:pt x="35" y="179"/>
                                      </a:lnTo>
                                      <a:lnTo>
                                        <a:pt x="17" y="209"/>
                                      </a:lnTo>
                                      <a:lnTo>
                                        <a:pt x="0" y="235"/>
                                      </a:lnTo>
                                      <a:close/>
                                    </a:path>
                                  </a:pathLst>
                                </a:custGeom>
                                <a:noFill/>
                                <a:ln w="0">
                                  <a:solidFill>
                                    <a:srgbClr val="ffffff"/>
                                  </a:solidFill>
                                </a:ln>
                              </wps:spPr>
                              <wps:style>
                                <a:lnRef idx="0"/>
                                <a:fillRef idx="0"/>
                                <a:effectRef idx="0"/>
                                <a:fontRef idx="minor"/>
                              </wps:style>
                              <wps:bodyPr/>
                            </wps:wsp>
                            <wps:wsp>
                              <wps:cNvSpPr/>
                              <wps:spPr>
                                <a:xfrm>
                                  <a:off x="2876040" y="59760"/>
                                  <a:ext cx="38160" cy="100440"/>
                                </a:xfrm>
                                <a:custGeom>
                                  <a:avLst/>
                                  <a:gdLst/>
                                  <a:ahLst/>
                                  <a:rect l="l" t="t" r="r" b="b"/>
                                  <a:pathLst>
                                    <a:path w="121" h="315">
                                      <a:moveTo>
                                        <a:pt x="0" y="315"/>
                                      </a:moveTo>
                                      <a:lnTo>
                                        <a:pt x="5" y="277"/>
                                      </a:lnTo>
                                      <a:lnTo>
                                        <a:pt x="13" y="238"/>
                                      </a:lnTo>
                                      <a:lnTo>
                                        <a:pt x="22" y="200"/>
                                      </a:lnTo>
                                      <a:lnTo>
                                        <a:pt x="35" y="166"/>
                                      </a:lnTo>
                                      <a:lnTo>
                                        <a:pt x="43" y="136"/>
                                      </a:lnTo>
                                      <a:lnTo>
                                        <a:pt x="52" y="107"/>
                                      </a:lnTo>
                                      <a:lnTo>
                                        <a:pt x="64" y="81"/>
                                      </a:lnTo>
                                      <a:lnTo>
                                        <a:pt x="77" y="55"/>
                                      </a:lnTo>
                                      <a:lnTo>
                                        <a:pt x="95" y="30"/>
                                      </a:lnTo>
                                      <a:lnTo>
                                        <a:pt x="100" y="21"/>
                                      </a:lnTo>
                                      <a:lnTo>
                                        <a:pt x="103" y="17"/>
                                      </a:lnTo>
                                      <a:lnTo>
                                        <a:pt x="103" y="17"/>
                                      </a:lnTo>
                                      <a:lnTo>
                                        <a:pt x="108" y="12"/>
                                      </a:lnTo>
                                      <a:lnTo>
                                        <a:pt x="108" y="8"/>
                                      </a:lnTo>
                                      <a:lnTo>
                                        <a:pt x="111" y="4"/>
                                      </a:lnTo>
                                      <a:lnTo>
                                        <a:pt x="111" y="4"/>
                                      </a:lnTo>
                                      <a:lnTo>
                                        <a:pt x="116" y="0"/>
                                      </a:lnTo>
                                      <a:lnTo>
                                        <a:pt x="116" y="0"/>
                                      </a:lnTo>
                                      <a:lnTo>
                                        <a:pt x="116" y="0"/>
                                      </a:lnTo>
                                      <a:lnTo>
                                        <a:pt x="121" y="0"/>
                                      </a:lnTo>
                                      <a:lnTo>
                                        <a:pt x="121" y="4"/>
                                      </a:lnTo>
                                      <a:lnTo>
                                        <a:pt x="121" y="4"/>
                                      </a:lnTo>
                                      <a:lnTo>
                                        <a:pt x="116" y="8"/>
                                      </a:lnTo>
                                      <a:lnTo>
                                        <a:pt x="116" y="12"/>
                                      </a:lnTo>
                                      <a:lnTo>
                                        <a:pt x="116" y="12"/>
                                      </a:lnTo>
                                      <a:lnTo>
                                        <a:pt x="111" y="17"/>
                                      </a:lnTo>
                                      <a:lnTo>
                                        <a:pt x="111" y="21"/>
                                      </a:lnTo>
                                      <a:lnTo>
                                        <a:pt x="108" y="30"/>
                                      </a:lnTo>
                                      <a:lnTo>
                                        <a:pt x="103" y="33"/>
                                      </a:lnTo>
                                      <a:lnTo>
                                        <a:pt x="90" y="59"/>
                                      </a:lnTo>
                                      <a:lnTo>
                                        <a:pt x="82" y="85"/>
                                      </a:lnTo>
                                      <a:lnTo>
                                        <a:pt x="74" y="110"/>
                                      </a:lnTo>
                                      <a:lnTo>
                                        <a:pt x="64" y="136"/>
                                      </a:lnTo>
                                      <a:lnTo>
                                        <a:pt x="56" y="161"/>
                                      </a:lnTo>
                                      <a:lnTo>
                                        <a:pt x="48" y="192"/>
                                      </a:lnTo>
                                      <a:lnTo>
                                        <a:pt x="35" y="217"/>
                                      </a:lnTo>
                                      <a:lnTo>
                                        <a:pt x="31" y="246"/>
                                      </a:lnTo>
                                      <a:lnTo>
                                        <a:pt x="0" y="315"/>
                                      </a:lnTo>
                                    </a:path>
                                  </a:pathLst>
                                </a:custGeom>
                                <a:noFill/>
                                <a:ln w="0">
                                  <a:solidFill>
                                    <a:srgbClr val="ffffff"/>
                                  </a:solidFill>
                                </a:ln>
                              </wps:spPr>
                              <wps:style>
                                <a:lnRef idx="0"/>
                                <a:fillRef idx="0"/>
                                <a:effectRef idx="0"/>
                                <a:fontRef idx="minor"/>
                              </wps:style>
                              <wps:bodyPr/>
                            </wps:wsp>
                            <wps:wsp>
                              <wps:cNvSpPr/>
                              <wps:spPr>
                                <a:xfrm>
                                  <a:off x="2867760" y="77400"/>
                                  <a:ext cx="19800" cy="105480"/>
                                </a:xfrm>
                                <a:custGeom>
                                  <a:avLst/>
                                  <a:gdLst/>
                                  <a:ahLst/>
                                  <a:rect l="l" t="t" r="r" b="b"/>
                                  <a:pathLst>
                                    <a:path w="61" h="332">
                                      <a:moveTo>
                                        <a:pt x="0" y="332"/>
                                      </a:moveTo>
                                      <a:lnTo>
                                        <a:pt x="0" y="294"/>
                                      </a:lnTo>
                                      <a:lnTo>
                                        <a:pt x="0" y="256"/>
                                      </a:lnTo>
                                      <a:lnTo>
                                        <a:pt x="0" y="222"/>
                                      </a:lnTo>
                                      <a:lnTo>
                                        <a:pt x="5" y="183"/>
                                      </a:lnTo>
                                      <a:lnTo>
                                        <a:pt x="13" y="150"/>
                                      </a:lnTo>
                                      <a:lnTo>
                                        <a:pt x="18" y="115"/>
                                      </a:lnTo>
                                      <a:lnTo>
                                        <a:pt x="26" y="85"/>
                                      </a:lnTo>
                                      <a:lnTo>
                                        <a:pt x="36" y="52"/>
                                      </a:lnTo>
                                      <a:lnTo>
                                        <a:pt x="48" y="17"/>
                                      </a:lnTo>
                                      <a:lnTo>
                                        <a:pt x="52" y="13"/>
                                      </a:lnTo>
                                      <a:lnTo>
                                        <a:pt x="52" y="13"/>
                                      </a:lnTo>
                                      <a:lnTo>
                                        <a:pt x="52" y="9"/>
                                      </a:lnTo>
                                      <a:lnTo>
                                        <a:pt x="57" y="4"/>
                                      </a:lnTo>
                                      <a:lnTo>
                                        <a:pt x="57" y="4"/>
                                      </a:lnTo>
                                      <a:lnTo>
                                        <a:pt x="57" y="0"/>
                                      </a:lnTo>
                                      <a:lnTo>
                                        <a:pt x="61" y="0"/>
                                      </a:lnTo>
                                      <a:lnTo>
                                        <a:pt x="61" y="4"/>
                                      </a:lnTo>
                                      <a:lnTo>
                                        <a:pt x="61" y="4"/>
                                      </a:lnTo>
                                      <a:lnTo>
                                        <a:pt x="61" y="9"/>
                                      </a:lnTo>
                                      <a:lnTo>
                                        <a:pt x="61" y="9"/>
                                      </a:lnTo>
                                      <a:lnTo>
                                        <a:pt x="57" y="13"/>
                                      </a:lnTo>
                                      <a:lnTo>
                                        <a:pt x="48" y="52"/>
                                      </a:lnTo>
                                      <a:lnTo>
                                        <a:pt x="39" y="89"/>
                                      </a:lnTo>
                                      <a:lnTo>
                                        <a:pt x="31" y="127"/>
                                      </a:lnTo>
                                      <a:lnTo>
                                        <a:pt x="26" y="162"/>
                                      </a:lnTo>
                                      <a:lnTo>
                                        <a:pt x="23" y="196"/>
                                      </a:lnTo>
                                      <a:lnTo>
                                        <a:pt x="18" y="230"/>
                                      </a:lnTo>
                                      <a:lnTo>
                                        <a:pt x="13" y="256"/>
                                      </a:lnTo>
                                      <a:lnTo>
                                        <a:pt x="13" y="268"/>
                                      </a:lnTo>
                                      <a:lnTo>
                                        <a:pt x="13" y="281"/>
                                      </a:lnTo>
                                      <a:lnTo>
                                        <a:pt x="13" y="294"/>
                                      </a:lnTo>
                                      <a:lnTo>
                                        <a:pt x="0" y="332"/>
                                      </a:lnTo>
                                    </a:path>
                                  </a:pathLst>
                                </a:custGeom>
                                <a:noFill/>
                                <a:ln w="0">
                                  <a:solidFill>
                                    <a:srgbClr val="ffffff"/>
                                  </a:solidFill>
                                </a:ln>
                              </wps:spPr>
                              <wps:style>
                                <a:lnRef idx="0"/>
                                <a:fillRef idx="0"/>
                                <a:effectRef idx="0"/>
                                <a:fontRef idx="minor"/>
                              </wps:style>
                              <wps:bodyPr/>
                            </wps:wsp>
                            <wps:wsp>
                              <wps:cNvSpPr/>
                              <wps:spPr>
                                <a:xfrm>
                                  <a:off x="2856960" y="116280"/>
                                  <a:ext cx="8280" cy="87480"/>
                                </a:xfrm>
                                <a:custGeom>
                                  <a:avLst/>
                                  <a:gdLst/>
                                  <a:ahLst/>
                                  <a:rect l="l" t="t" r="r" b="b"/>
                                  <a:pathLst>
                                    <a:path w="26" h="276">
                                      <a:moveTo>
                                        <a:pt x="13" y="276"/>
                                      </a:moveTo>
                                      <a:lnTo>
                                        <a:pt x="10" y="229"/>
                                      </a:lnTo>
                                      <a:lnTo>
                                        <a:pt x="5" y="183"/>
                                      </a:lnTo>
                                      <a:lnTo>
                                        <a:pt x="0" y="136"/>
                                      </a:lnTo>
                                      <a:lnTo>
                                        <a:pt x="0" y="106"/>
                                      </a:lnTo>
                                      <a:lnTo>
                                        <a:pt x="0" y="77"/>
                                      </a:lnTo>
                                      <a:lnTo>
                                        <a:pt x="5" y="46"/>
                                      </a:lnTo>
                                      <a:lnTo>
                                        <a:pt x="10" y="16"/>
                                      </a:lnTo>
                                      <a:lnTo>
                                        <a:pt x="10" y="8"/>
                                      </a:lnTo>
                                      <a:lnTo>
                                        <a:pt x="13" y="3"/>
                                      </a:lnTo>
                                      <a:lnTo>
                                        <a:pt x="13" y="0"/>
                                      </a:lnTo>
                                      <a:lnTo>
                                        <a:pt x="18" y="0"/>
                                      </a:lnTo>
                                      <a:lnTo>
                                        <a:pt x="18" y="3"/>
                                      </a:lnTo>
                                      <a:lnTo>
                                        <a:pt x="18" y="8"/>
                                      </a:lnTo>
                                      <a:lnTo>
                                        <a:pt x="18" y="42"/>
                                      </a:lnTo>
                                      <a:lnTo>
                                        <a:pt x="13" y="77"/>
                                      </a:lnTo>
                                      <a:lnTo>
                                        <a:pt x="13" y="111"/>
                                      </a:lnTo>
                                      <a:lnTo>
                                        <a:pt x="18" y="140"/>
                                      </a:lnTo>
                                      <a:lnTo>
                                        <a:pt x="18" y="175"/>
                                      </a:lnTo>
                                      <a:lnTo>
                                        <a:pt x="22" y="208"/>
                                      </a:lnTo>
                                      <a:lnTo>
                                        <a:pt x="26" y="239"/>
                                      </a:lnTo>
                                      <a:lnTo>
                                        <a:pt x="13" y="276"/>
                                      </a:lnTo>
                                    </a:path>
                                  </a:pathLst>
                                </a:custGeom>
                                <a:noFill/>
                                <a:ln w="0">
                                  <a:solidFill>
                                    <a:srgbClr val="ffffff"/>
                                  </a:solidFill>
                                </a:ln>
                              </wps:spPr>
                              <wps:style>
                                <a:lnRef idx="0"/>
                                <a:fillRef idx="0"/>
                                <a:effectRef idx="0"/>
                                <a:fontRef idx="minor"/>
                              </wps:style>
                              <wps:bodyPr/>
                            </wps:wsp>
                            <wps:wsp>
                              <wps:cNvSpPr/>
                              <wps:spPr>
                                <a:xfrm>
                                  <a:off x="2856960" y="197640"/>
                                  <a:ext cx="34200" cy="84960"/>
                                </a:xfrm>
                                <a:custGeom>
                                  <a:avLst/>
                                  <a:gdLst/>
                                  <a:ahLst/>
                                  <a:rect l="l" t="t" r="r" b="b"/>
                                  <a:pathLst>
                                    <a:path w="108" h="269">
                                      <a:moveTo>
                                        <a:pt x="5" y="269"/>
                                      </a:moveTo>
                                      <a:lnTo>
                                        <a:pt x="0" y="239"/>
                                      </a:lnTo>
                                      <a:lnTo>
                                        <a:pt x="13" y="205"/>
                                      </a:lnTo>
                                      <a:lnTo>
                                        <a:pt x="22" y="170"/>
                                      </a:lnTo>
                                      <a:lnTo>
                                        <a:pt x="31" y="141"/>
                                      </a:lnTo>
                                      <a:lnTo>
                                        <a:pt x="44" y="107"/>
                                      </a:lnTo>
                                      <a:lnTo>
                                        <a:pt x="52" y="85"/>
                                      </a:lnTo>
                                      <a:lnTo>
                                        <a:pt x="65" y="64"/>
                                      </a:lnTo>
                                      <a:lnTo>
                                        <a:pt x="78" y="43"/>
                                      </a:lnTo>
                                      <a:lnTo>
                                        <a:pt x="103" y="5"/>
                                      </a:lnTo>
                                      <a:lnTo>
                                        <a:pt x="103" y="0"/>
                                      </a:lnTo>
                                      <a:lnTo>
                                        <a:pt x="103" y="0"/>
                                      </a:lnTo>
                                      <a:lnTo>
                                        <a:pt x="108" y="0"/>
                                      </a:lnTo>
                                      <a:lnTo>
                                        <a:pt x="108" y="0"/>
                                      </a:lnTo>
                                      <a:lnTo>
                                        <a:pt x="108" y="0"/>
                                      </a:lnTo>
                                      <a:lnTo>
                                        <a:pt x="108" y="0"/>
                                      </a:lnTo>
                                      <a:lnTo>
                                        <a:pt x="108" y="5"/>
                                      </a:lnTo>
                                      <a:lnTo>
                                        <a:pt x="108" y="5"/>
                                      </a:lnTo>
                                      <a:lnTo>
                                        <a:pt x="108" y="9"/>
                                      </a:lnTo>
                                      <a:lnTo>
                                        <a:pt x="95" y="34"/>
                                      </a:lnTo>
                                      <a:lnTo>
                                        <a:pt x="82" y="56"/>
                                      </a:lnTo>
                                      <a:lnTo>
                                        <a:pt x="73" y="77"/>
                                      </a:lnTo>
                                      <a:lnTo>
                                        <a:pt x="65" y="102"/>
                                      </a:lnTo>
                                      <a:lnTo>
                                        <a:pt x="52" y="133"/>
                                      </a:lnTo>
                                      <a:lnTo>
                                        <a:pt x="44" y="158"/>
                                      </a:lnTo>
                                      <a:lnTo>
                                        <a:pt x="31" y="187"/>
                                      </a:lnTo>
                                      <a:lnTo>
                                        <a:pt x="22" y="213"/>
                                      </a:lnTo>
                                      <a:lnTo>
                                        <a:pt x="13" y="243"/>
                                      </a:lnTo>
                                      <a:lnTo>
                                        <a:pt x="5" y="269"/>
                                      </a:lnTo>
                                      <a:close/>
                                    </a:path>
                                  </a:pathLst>
                                </a:custGeom>
                                <a:noFill/>
                                <a:ln w="0">
                                  <a:solidFill>
                                    <a:srgbClr val="ffffff"/>
                                  </a:solidFill>
                                </a:ln>
                              </wps:spPr>
                              <wps:style>
                                <a:lnRef idx="0"/>
                                <a:fillRef idx="0"/>
                                <a:effectRef idx="0"/>
                                <a:fontRef idx="minor"/>
                              </wps:style>
                              <wps:bodyPr/>
                            </wps:wsp>
                            <wps:wsp>
                              <wps:cNvSpPr/>
                              <wps:spPr>
                                <a:xfrm>
                                  <a:off x="2858760" y="216360"/>
                                  <a:ext cx="30960" cy="87480"/>
                                </a:xfrm>
                                <a:custGeom>
                                  <a:avLst/>
                                  <a:gdLst/>
                                  <a:ahLst/>
                                  <a:rect l="l" t="t" r="r" b="b"/>
                                  <a:pathLst>
                                    <a:path w="98" h="278">
                                      <a:moveTo>
                                        <a:pt x="0" y="239"/>
                                      </a:moveTo>
                                      <a:lnTo>
                                        <a:pt x="17" y="184"/>
                                      </a:lnTo>
                                      <a:lnTo>
                                        <a:pt x="39" y="124"/>
                                      </a:lnTo>
                                      <a:lnTo>
                                        <a:pt x="52" y="87"/>
                                      </a:lnTo>
                                      <a:lnTo>
                                        <a:pt x="68" y="43"/>
                                      </a:lnTo>
                                      <a:lnTo>
                                        <a:pt x="77" y="31"/>
                                      </a:lnTo>
                                      <a:lnTo>
                                        <a:pt x="86" y="18"/>
                                      </a:lnTo>
                                      <a:lnTo>
                                        <a:pt x="94" y="5"/>
                                      </a:lnTo>
                                      <a:lnTo>
                                        <a:pt x="94" y="0"/>
                                      </a:lnTo>
                                      <a:lnTo>
                                        <a:pt x="94" y="0"/>
                                      </a:lnTo>
                                      <a:lnTo>
                                        <a:pt x="98" y="0"/>
                                      </a:lnTo>
                                      <a:lnTo>
                                        <a:pt x="98" y="0"/>
                                      </a:lnTo>
                                      <a:lnTo>
                                        <a:pt x="98" y="5"/>
                                      </a:lnTo>
                                      <a:lnTo>
                                        <a:pt x="98" y="10"/>
                                      </a:lnTo>
                                      <a:lnTo>
                                        <a:pt x="86" y="35"/>
                                      </a:lnTo>
                                      <a:lnTo>
                                        <a:pt x="73" y="64"/>
                                      </a:lnTo>
                                      <a:lnTo>
                                        <a:pt x="55" y="107"/>
                                      </a:lnTo>
                                      <a:lnTo>
                                        <a:pt x="42" y="149"/>
                                      </a:lnTo>
                                      <a:lnTo>
                                        <a:pt x="26" y="193"/>
                                      </a:lnTo>
                                      <a:lnTo>
                                        <a:pt x="0" y="278"/>
                                      </a:lnTo>
                                      <a:lnTo>
                                        <a:pt x="0" y="239"/>
                                      </a:lnTo>
                                    </a:path>
                                  </a:pathLst>
                                </a:custGeom>
                                <a:noFill/>
                                <a:ln w="0">
                                  <a:solidFill>
                                    <a:srgbClr val="ffffff"/>
                                  </a:solidFill>
                                </a:ln>
                              </wps:spPr>
                              <wps:style>
                                <a:lnRef idx="0"/>
                                <a:fillRef idx="0"/>
                                <a:effectRef idx="0"/>
                                <a:fontRef idx="minor"/>
                              </wps:style>
                              <wps:bodyPr/>
                            </wps:wsp>
                            <wps:wsp>
                              <wps:cNvSpPr/>
                              <wps:spPr>
                                <a:xfrm>
                                  <a:off x="2858760" y="217800"/>
                                  <a:ext cx="36360" cy="120600"/>
                                </a:xfrm>
                                <a:custGeom>
                                  <a:avLst/>
                                  <a:gdLst/>
                                  <a:ahLst/>
                                  <a:rect l="l" t="t" r="r" b="b"/>
                                  <a:pathLst>
                                    <a:path w="116" h="380">
                                      <a:moveTo>
                                        <a:pt x="0" y="332"/>
                                      </a:moveTo>
                                      <a:lnTo>
                                        <a:pt x="5" y="306"/>
                                      </a:lnTo>
                                      <a:lnTo>
                                        <a:pt x="8" y="281"/>
                                      </a:lnTo>
                                      <a:lnTo>
                                        <a:pt x="17" y="255"/>
                                      </a:lnTo>
                                      <a:lnTo>
                                        <a:pt x="26" y="218"/>
                                      </a:lnTo>
                                      <a:lnTo>
                                        <a:pt x="39" y="179"/>
                                      </a:lnTo>
                                      <a:lnTo>
                                        <a:pt x="52" y="141"/>
                                      </a:lnTo>
                                      <a:lnTo>
                                        <a:pt x="60" y="119"/>
                                      </a:lnTo>
                                      <a:lnTo>
                                        <a:pt x="73" y="98"/>
                                      </a:lnTo>
                                      <a:lnTo>
                                        <a:pt x="81" y="77"/>
                                      </a:lnTo>
                                      <a:lnTo>
                                        <a:pt x="90" y="56"/>
                                      </a:lnTo>
                                      <a:lnTo>
                                        <a:pt x="98" y="38"/>
                                      </a:lnTo>
                                      <a:lnTo>
                                        <a:pt x="103" y="26"/>
                                      </a:lnTo>
                                      <a:lnTo>
                                        <a:pt x="107" y="13"/>
                                      </a:lnTo>
                                      <a:lnTo>
                                        <a:pt x="111" y="8"/>
                                      </a:lnTo>
                                      <a:lnTo>
                                        <a:pt x="116" y="5"/>
                                      </a:lnTo>
                                      <a:lnTo>
                                        <a:pt x="116" y="0"/>
                                      </a:lnTo>
                                      <a:lnTo>
                                        <a:pt x="116" y="5"/>
                                      </a:lnTo>
                                      <a:lnTo>
                                        <a:pt x="116" y="8"/>
                                      </a:lnTo>
                                      <a:lnTo>
                                        <a:pt x="116" y="17"/>
                                      </a:lnTo>
                                      <a:lnTo>
                                        <a:pt x="111" y="26"/>
                                      </a:lnTo>
                                      <a:lnTo>
                                        <a:pt x="107" y="43"/>
                                      </a:lnTo>
                                      <a:lnTo>
                                        <a:pt x="103" y="59"/>
                                      </a:lnTo>
                                      <a:lnTo>
                                        <a:pt x="98" y="82"/>
                                      </a:lnTo>
                                      <a:lnTo>
                                        <a:pt x="86" y="119"/>
                                      </a:lnTo>
                                      <a:lnTo>
                                        <a:pt x="77" y="136"/>
                                      </a:lnTo>
                                      <a:lnTo>
                                        <a:pt x="68" y="154"/>
                                      </a:lnTo>
                                      <a:lnTo>
                                        <a:pt x="52" y="188"/>
                                      </a:lnTo>
                                      <a:lnTo>
                                        <a:pt x="47" y="205"/>
                                      </a:lnTo>
                                      <a:lnTo>
                                        <a:pt x="42" y="221"/>
                                      </a:lnTo>
                                      <a:lnTo>
                                        <a:pt x="34" y="239"/>
                                      </a:lnTo>
                                      <a:lnTo>
                                        <a:pt x="29" y="255"/>
                                      </a:lnTo>
                                      <a:lnTo>
                                        <a:pt x="26" y="273"/>
                                      </a:lnTo>
                                      <a:lnTo>
                                        <a:pt x="21" y="303"/>
                                      </a:lnTo>
                                      <a:lnTo>
                                        <a:pt x="17" y="328"/>
                                      </a:lnTo>
                                      <a:lnTo>
                                        <a:pt x="13" y="354"/>
                                      </a:lnTo>
                                      <a:lnTo>
                                        <a:pt x="13" y="380"/>
                                      </a:lnTo>
                                      <a:lnTo>
                                        <a:pt x="0" y="332"/>
                                      </a:lnTo>
                                    </a:path>
                                  </a:pathLst>
                                </a:custGeom>
                                <a:noFill/>
                                <a:ln w="0">
                                  <a:solidFill>
                                    <a:srgbClr val="ffffff"/>
                                  </a:solidFill>
                                </a:ln>
                              </wps:spPr>
                              <wps:style>
                                <a:lnRef idx="0"/>
                                <a:fillRef idx="0"/>
                                <a:effectRef idx="0"/>
                                <a:fontRef idx="minor"/>
                              </wps:style>
                              <wps:bodyPr/>
                            </wps:wsp>
                            <wps:wsp>
                              <wps:cNvSpPr/>
                              <wps:spPr>
                                <a:xfrm>
                                  <a:off x="2832840" y="358200"/>
                                  <a:ext cx="43200" cy="60840"/>
                                </a:xfrm>
                                <a:custGeom>
                                  <a:avLst/>
                                  <a:gdLst/>
                                  <a:ahLst/>
                                  <a:rect l="l" t="t" r="r" b="b"/>
                                  <a:pathLst>
                                    <a:path w="137" h="192">
                                      <a:moveTo>
                                        <a:pt x="129" y="166"/>
                                      </a:moveTo>
                                      <a:lnTo>
                                        <a:pt x="90" y="110"/>
                                      </a:lnTo>
                                      <a:lnTo>
                                        <a:pt x="52" y="60"/>
                                      </a:lnTo>
                                      <a:lnTo>
                                        <a:pt x="39" y="38"/>
                                      </a:lnTo>
                                      <a:lnTo>
                                        <a:pt x="22" y="17"/>
                                      </a:lnTo>
                                      <a:lnTo>
                                        <a:pt x="5" y="0"/>
                                      </a:lnTo>
                                      <a:lnTo>
                                        <a:pt x="5" y="0"/>
                                      </a:lnTo>
                                      <a:lnTo>
                                        <a:pt x="0" y="0"/>
                                      </a:lnTo>
                                      <a:lnTo>
                                        <a:pt x="0" y="0"/>
                                      </a:lnTo>
                                      <a:lnTo>
                                        <a:pt x="5" y="0"/>
                                      </a:lnTo>
                                      <a:lnTo>
                                        <a:pt x="5" y="0"/>
                                      </a:lnTo>
                                      <a:lnTo>
                                        <a:pt x="18" y="30"/>
                                      </a:lnTo>
                                      <a:lnTo>
                                        <a:pt x="35" y="55"/>
                                      </a:lnTo>
                                      <a:lnTo>
                                        <a:pt x="44" y="73"/>
                                      </a:lnTo>
                                      <a:lnTo>
                                        <a:pt x="56" y="89"/>
                                      </a:lnTo>
                                      <a:lnTo>
                                        <a:pt x="69" y="107"/>
                                      </a:lnTo>
                                      <a:lnTo>
                                        <a:pt x="103" y="149"/>
                                      </a:lnTo>
                                      <a:lnTo>
                                        <a:pt x="137" y="192"/>
                                      </a:lnTo>
                                      <a:lnTo>
                                        <a:pt x="134" y="179"/>
                                      </a:lnTo>
                                      <a:lnTo>
                                        <a:pt x="129" y="166"/>
                                      </a:lnTo>
                                    </a:path>
                                  </a:pathLst>
                                </a:custGeom>
                                <a:noFill/>
                                <a:ln w="0">
                                  <a:solidFill>
                                    <a:srgbClr val="ffffff"/>
                                  </a:solidFill>
                                </a:ln>
                              </wps:spPr>
                              <wps:style>
                                <a:lnRef idx="0"/>
                                <a:fillRef idx="0"/>
                                <a:effectRef idx="0"/>
                                <a:fontRef idx="minor"/>
                              </wps:style>
                              <wps:bodyPr/>
                            </wps:wsp>
                            <wps:wsp>
                              <wps:cNvSpPr/>
                              <wps:spPr>
                                <a:xfrm>
                                  <a:off x="2831400" y="370080"/>
                                  <a:ext cx="55800" cy="68040"/>
                                </a:xfrm>
                                <a:custGeom>
                                  <a:avLst/>
                                  <a:gdLst/>
                                  <a:ahLst/>
                                  <a:rect l="l" t="t" r="r" b="b"/>
                                  <a:pathLst>
                                    <a:path w="175" h="213">
                                      <a:moveTo>
                                        <a:pt x="175" y="205"/>
                                      </a:moveTo>
                                      <a:lnTo>
                                        <a:pt x="153" y="184"/>
                                      </a:lnTo>
                                      <a:lnTo>
                                        <a:pt x="127" y="158"/>
                                      </a:lnTo>
                                      <a:lnTo>
                                        <a:pt x="106" y="133"/>
                                      </a:lnTo>
                                      <a:lnTo>
                                        <a:pt x="90" y="107"/>
                                      </a:lnTo>
                                      <a:lnTo>
                                        <a:pt x="72" y="90"/>
                                      </a:lnTo>
                                      <a:lnTo>
                                        <a:pt x="29" y="38"/>
                                      </a:lnTo>
                                      <a:lnTo>
                                        <a:pt x="16" y="22"/>
                                      </a:lnTo>
                                      <a:lnTo>
                                        <a:pt x="3" y="5"/>
                                      </a:lnTo>
                                      <a:lnTo>
                                        <a:pt x="3" y="0"/>
                                      </a:lnTo>
                                      <a:lnTo>
                                        <a:pt x="0" y="0"/>
                                      </a:lnTo>
                                      <a:lnTo>
                                        <a:pt x="0" y="0"/>
                                      </a:lnTo>
                                      <a:lnTo>
                                        <a:pt x="0" y="0"/>
                                      </a:lnTo>
                                      <a:lnTo>
                                        <a:pt x="0" y="0"/>
                                      </a:lnTo>
                                      <a:lnTo>
                                        <a:pt x="0" y="0"/>
                                      </a:lnTo>
                                      <a:lnTo>
                                        <a:pt x="0" y="5"/>
                                      </a:lnTo>
                                      <a:lnTo>
                                        <a:pt x="0" y="5"/>
                                      </a:lnTo>
                                      <a:lnTo>
                                        <a:pt x="16" y="35"/>
                                      </a:lnTo>
                                      <a:lnTo>
                                        <a:pt x="34" y="61"/>
                                      </a:lnTo>
                                      <a:lnTo>
                                        <a:pt x="51" y="82"/>
                                      </a:lnTo>
                                      <a:lnTo>
                                        <a:pt x="68" y="107"/>
                                      </a:lnTo>
                                      <a:lnTo>
                                        <a:pt x="90" y="136"/>
                                      </a:lnTo>
                                      <a:lnTo>
                                        <a:pt x="114" y="167"/>
                                      </a:lnTo>
                                      <a:lnTo>
                                        <a:pt x="140" y="192"/>
                                      </a:lnTo>
                                      <a:lnTo>
                                        <a:pt x="162" y="213"/>
                                      </a:lnTo>
                                      <a:lnTo>
                                        <a:pt x="175" y="205"/>
                                      </a:lnTo>
                                    </a:path>
                                  </a:pathLst>
                                </a:custGeom>
                                <a:noFill/>
                                <a:ln w="0">
                                  <a:solidFill>
                                    <a:srgbClr val="ffffff"/>
                                  </a:solidFill>
                                </a:ln>
                              </wps:spPr>
                              <wps:style>
                                <a:lnRef idx="0"/>
                                <a:fillRef idx="0"/>
                                <a:effectRef idx="0"/>
                                <a:fontRef idx="minor"/>
                              </wps:style>
                              <wps:bodyPr/>
                            </wps:wsp>
                            <wps:wsp>
                              <wps:cNvSpPr/>
                              <wps:spPr>
                                <a:xfrm>
                                  <a:off x="2840400" y="401400"/>
                                  <a:ext cx="38880" cy="40680"/>
                                </a:xfrm>
                                <a:custGeom>
                                  <a:avLst/>
                                  <a:gdLst/>
                                  <a:ahLst/>
                                  <a:rect l="l" t="t" r="r" b="b"/>
                                  <a:pathLst>
                                    <a:path w="121" h="128">
                                      <a:moveTo>
                                        <a:pt x="121" y="120"/>
                                      </a:moveTo>
                                      <a:lnTo>
                                        <a:pt x="90" y="89"/>
                                      </a:lnTo>
                                      <a:lnTo>
                                        <a:pt x="64" y="60"/>
                                      </a:lnTo>
                                      <a:lnTo>
                                        <a:pt x="51" y="48"/>
                                      </a:lnTo>
                                      <a:lnTo>
                                        <a:pt x="39" y="38"/>
                                      </a:lnTo>
                                      <a:lnTo>
                                        <a:pt x="26" y="25"/>
                                      </a:lnTo>
                                      <a:lnTo>
                                        <a:pt x="13" y="17"/>
                                      </a:lnTo>
                                      <a:lnTo>
                                        <a:pt x="0" y="0"/>
                                      </a:lnTo>
                                      <a:lnTo>
                                        <a:pt x="0" y="0"/>
                                      </a:lnTo>
                                      <a:lnTo>
                                        <a:pt x="0" y="0"/>
                                      </a:lnTo>
                                      <a:lnTo>
                                        <a:pt x="0" y="0"/>
                                      </a:lnTo>
                                      <a:lnTo>
                                        <a:pt x="0" y="4"/>
                                      </a:lnTo>
                                      <a:lnTo>
                                        <a:pt x="9" y="22"/>
                                      </a:lnTo>
                                      <a:lnTo>
                                        <a:pt x="22" y="35"/>
                                      </a:lnTo>
                                      <a:lnTo>
                                        <a:pt x="35" y="51"/>
                                      </a:lnTo>
                                      <a:lnTo>
                                        <a:pt x="43" y="64"/>
                                      </a:lnTo>
                                      <a:lnTo>
                                        <a:pt x="108" y="128"/>
                                      </a:lnTo>
                                      <a:lnTo>
                                        <a:pt x="121" y="120"/>
                                      </a:lnTo>
                                    </a:path>
                                  </a:pathLst>
                                </a:custGeom>
                                <a:noFill/>
                                <a:ln w="0">
                                  <a:solidFill>
                                    <a:srgbClr val="ffffff"/>
                                  </a:solidFill>
                                </a:ln>
                              </wps:spPr>
                              <wps:style>
                                <a:lnRef idx="0"/>
                                <a:fillRef idx="0"/>
                                <a:effectRef idx="0"/>
                                <a:fontRef idx="minor"/>
                              </wps:style>
                              <wps:bodyPr/>
                            </wps:wsp>
                            <wps:wsp>
                              <wps:cNvSpPr/>
                              <wps:spPr>
                                <a:xfrm>
                                  <a:off x="2847960" y="423720"/>
                                  <a:ext cx="19800" cy="20160"/>
                                </a:xfrm>
                                <a:custGeom>
                                  <a:avLst/>
                                  <a:gdLst/>
                                  <a:ahLst/>
                                  <a:rect l="l" t="t" r="r" b="b"/>
                                  <a:pathLst>
                                    <a:path w="63" h="64">
                                      <a:moveTo>
                                        <a:pt x="63" y="59"/>
                                      </a:moveTo>
                                      <a:lnTo>
                                        <a:pt x="55" y="51"/>
                                      </a:lnTo>
                                      <a:lnTo>
                                        <a:pt x="47" y="43"/>
                                      </a:lnTo>
                                      <a:lnTo>
                                        <a:pt x="39" y="30"/>
                                      </a:lnTo>
                                      <a:lnTo>
                                        <a:pt x="29" y="25"/>
                                      </a:lnTo>
                                      <a:lnTo>
                                        <a:pt x="26" y="17"/>
                                      </a:lnTo>
                                      <a:lnTo>
                                        <a:pt x="17" y="8"/>
                                      </a:lnTo>
                                      <a:lnTo>
                                        <a:pt x="8" y="4"/>
                                      </a:lnTo>
                                      <a:lnTo>
                                        <a:pt x="8" y="4"/>
                                      </a:lnTo>
                                      <a:lnTo>
                                        <a:pt x="4" y="0"/>
                                      </a:lnTo>
                                      <a:lnTo>
                                        <a:pt x="0" y="0"/>
                                      </a:lnTo>
                                      <a:lnTo>
                                        <a:pt x="0" y="4"/>
                                      </a:lnTo>
                                      <a:lnTo>
                                        <a:pt x="0" y="4"/>
                                      </a:lnTo>
                                      <a:lnTo>
                                        <a:pt x="0" y="8"/>
                                      </a:lnTo>
                                      <a:lnTo>
                                        <a:pt x="4" y="17"/>
                                      </a:lnTo>
                                      <a:lnTo>
                                        <a:pt x="13" y="30"/>
                                      </a:lnTo>
                                      <a:lnTo>
                                        <a:pt x="21" y="38"/>
                                      </a:lnTo>
                                      <a:lnTo>
                                        <a:pt x="55" y="64"/>
                                      </a:lnTo>
                                      <a:lnTo>
                                        <a:pt x="63" y="59"/>
                                      </a:lnTo>
                                    </a:path>
                                  </a:pathLst>
                                </a:custGeom>
                                <a:noFill/>
                                <a:ln w="0">
                                  <a:solidFill>
                                    <a:srgbClr val="ffffff"/>
                                  </a:solidFill>
                                </a:ln>
                              </wps:spPr>
                              <wps:style>
                                <a:lnRef idx="0"/>
                                <a:fillRef idx="0"/>
                                <a:effectRef idx="0"/>
                                <a:fontRef idx="minor"/>
                              </wps:style>
                              <wps:bodyPr/>
                            </wps:wsp>
                            <wps:wsp>
                              <wps:cNvSpPr/>
                              <wps:spPr>
                                <a:xfrm>
                                  <a:off x="2898000" y="388080"/>
                                  <a:ext cx="5040" cy="46440"/>
                                </a:xfrm>
                                <a:custGeom>
                                  <a:avLst/>
                                  <a:gdLst/>
                                  <a:ahLst/>
                                  <a:rect l="l" t="t" r="r" b="b"/>
                                  <a:pathLst>
                                    <a:path w="18" h="144">
                                      <a:moveTo>
                                        <a:pt x="5" y="141"/>
                                      </a:moveTo>
                                      <a:lnTo>
                                        <a:pt x="0" y="93"/>
                                      </a:lnTo>
                                      <a:lnTo>
                                        <a:pt x="0" y="67"/>
                                      </a:lnTo>
                                      <a:lnTo>
                                        <a:pt x="0" y="46"/>
                                      </a:lnTo>
                                      <a:lnTo>
                                        <a:pt x="5" y="26"/>
                                      </a:lnTo>
                                      <a:lnTo>
                                        <a:pt x="8" y="8"/>
                                      </a:lnTo>
                                      <a:lnTo>
                                        <a:pt x="8" y="5"/>
                                      </a:lnTo>
                                      <a:lnTo>
                                        <a:pt x="8" y="5"/>
                                      </a:lnTo>
                                      <a:lnTo>
                                        <a:pt x="13" y="0"/>
                                      </a:lnTo>
                                      <a:lnTo>
                                        <a:pt x="13" y="5"/>
                                      </a:lnTo>
                                      <a:lnTo>
                                        <a:pt x="13" y="8"/>
                                      </a:lnTo>
                                      <a:lnTo>
                                        <a:pt x="8" y="26"/>
                                      </a:lnTo>
                                      <a:lnTo>
                                        <a:pt x="13" y="46"/>
                                      </a:lnTo>
                                      <a:lnTo>
                                        <a:pt x="13" y="93"/>
                                      </a:lnTo>
                                      <a:lnTo>
                                        <a:pt x="13" y="119"/>
                                      </a:lnTo>
                                      <a:lnTo>
                                        <a:pt x="18" y="144"/>
                                      </a:lnTo>
                                      <a:lnTo>
                                        <a:pt x="5" y="141"/>
                                      </a:lnTo>
                                    </a:path>
                                  </a:pathLst>
                                </a:custGeom>
                                <a:noFill/>
                                <a:ln w="0">
                                  <a:solidFill>
                                    <a:srgbClr val="ffffff"/>
                                  </a:solidFill>
                                </a:ln>
                              </wps:spPr>
                              <wps:style>
                                <a:lnRef idx="0"/>
                                <a:fillRef idx="0"/>
                                <a:effectRef idx="0"/>
                                <a:fontRef idx="minor"/>
                              </wps:style>
                              <wps:bodyPr/>
                            </wps:wsp>
                            <wps:wsp>
                              <wps:cNvSpPr/>
                              <wps:spPr>
                                <a:xfrm>
                                  <a:off x="2907720" y="405720"/>
                                  <a:ext cx="3960" cy="25920"/>
                                </a:xfrm>
                                <a:custGeom>
                                  <a:avLst/>
                                  <a:gdLst/>
                                  <a:ahLst/>
                                  <a:rect l="l" t="t" r="r" b="b"/>
                                  <a:pathLst>
                                    <a:path w="11" h="81">
                                      <a:moveTo>
                                        <a:pt x="3" y="76"/>
                                      </a:moveTo>
                                      <a:lnTo>
                                        <a:pt x="0" y="64"/>
                                      </a:lnTo>
                                      <a:lnTo>
                                        <a:pt x="0" y="51"/>
                                      </a:lnTo>
                                      <a:lnTo>
                                        <a:pt x="0" y="38"/>
                                      </a:lnTo>
                                      <a:lnTo>
                                        <a:pt x="0" y="22"/>
                                      </a:lnTo>
                                      <a:lnTo>
                                        <a:pt x="3" y="4"/>
                                      </a:lnTo>
                                      <a:lnTo>
                                        <a:pt x="3" y="0"/>
                                      </a:lnTo>
                                      <a:lnTo>
                                        <a:pt x="8" y="0"/>
                                      </a:lnTo>
                                      <a:lnTo>
                                        <a:pt x="8" y="0"/>
                                      </a:lnTo>
                                      <a:lnTo>
                                        <a:pt x="8" y="0"/>
                                      </a:lnTo>
                                      <a:lnTo>
                                        <a:pt x="8" y="0"/>
                                      </a:lnTo>
                                      <a:lnTo>
                                        <a:pt x="8" y="0"/>
                                      </a:lnTo>
                                      <a:lnTo>
                                        <a:pt x="8" y="4"/>
                                      </a:lnTo>
                                      <a:lnTo>
                                        <a:pt x="8" y="4"/>
                                      </a:lnTo>
                                      <a:lnTo>
                                        <a:pt x="11" y="25"/>
                                      </a:lnTo>
                                      <a:lnTo>
                                        <a:pt x="11" y="47"/>
                                      </a:lnTo>
                                      <a:lnTo>
                                        <a:pt x="11" y="60"/>
                                      </a:lnTo>
                                      <a:lnTo>
                                        <a:pt x="11" y="68"/>
                                      </a:lnTo>
                                      <a:lnTo>
                                        <a:pt x="11" y="81"/>
                                      </a:lnTo>
                                      <a:lnTo>
                                        <a:pt x="3" y="76"/>
                                      </a:lnTo>
                                    </a:path>
                                  </a:pathLst>
                                </a:custGeom>
                                <a:noFill/>
                                <a:ln w="0">
                                  <a:solidFill>
                                    <a:srgbClr val="ffffff"/>
                                  </a:solidFill>
                                </a:ln>
                              </wps:spPr>
                              <wps:style>
                                <a:lnRef idx="0"/>
                                <a:fillRef idx="0"/>
                                <a:effectRef idx="0"/>
                                <a:fontRef idx="minor"/>
                              </wps:style>
                              <wps:bodyPr/>
                            </wps:wsp>
                            <wps:wsp>
                              <wps:cNvSpPr/>
                              <wps:spPr>
                                <a:xfrm>
                                  <a:off x="2819520" y="43200"/>
                                  <a:ext cx="143640" cy="394920"/>
                                </a:xfrm>
                                <a:custGeom>
                                  <a:avLst/>
                                  <a:gdLst/>
                                  <a:ahLst/>
                                  <a:rect l="l" t="t" r="r" b="b"/>
                                  <a:pathLst>
                                    <a:path w="453" h="1244">
                                      <a:moveTo>
                                        <a:pt x="222" y="1244"/>
                                      </a:moveTo>
                                      <a:lnTo>
                                        <a:pt x="214" y="1223"/>
                                      </a:lnTo>
                                      <a:lnTo>
                                        <a:pt x="205" y="1202"/>
                                      </a:lnTo>
                                      <a:lnTo>
                                        <a:pt x="192" y="1180"/>
                                      </a:lnTo>
                                      <a:lnTo>
                                        <a:pt x="184" y="1159"/>
                                      </a:lnTo>
                                      <a:lnTo>
                                        <a:pt x="171" y="1142"/>
                                      </a:lnTo>
                                      <a:lnTo>
                                        <a:pt x="145" y="1103"/>
                                      </a:lnTo>
                                      <a:lnTo>
                                        <a:pt x="119" y="1066"/>
                                      </a:lnTo>
                                      <a:lnTo>
                                        <a:pt x="94" y="1027"/>
                                      </a:lnTo>
                                      <a:lnTo>
                                        <a:pt x="68" y="989"/>
                                      </a:lnTo>
                                      <a:lnTo>
                                        <a:pt x="52" y="951"/>
                                      </a:lnTo>
                                      <a:lnTo>
                                        <a:pt x="34" y="917"/>
                                      </a:lnTo>
                                      <a:lnTo>
                                        <a:pt x="17" y="882"/>
                                      </a:lnTo>
                                      <a:lnTo>
                                        <a:pt x="4" y="843"/>
                                      </a:lnTo>
                                      <a:lnTo>
                                        <a:pt x="4" y="840"/>
                                      </a:lnTo>
                                      <a:lnTo>
                                        <a:pt x="0" y="835"/>
                                      </a:lnTo>
                                      <a:lnTo>
                                        <a:pt x="0" y="835"/>
                                      </a:lnTo>
                                      <a:lnTo>
                                        <a:pt x="0" y="831"/>
                                      </a:lnTo>
                                      <a:lnTo>
                                        <a:pt x="4" y="831"/>
                                      </a:lnTo>
                                      <a:lnTo>
                                        <a:pt x="4" y="831"/>
                                      </a:lnTo>
                                      <a:lnTo>
                                        <a:pt x="4" y="831"/>
                                      </a:lnTo>
                                      <a:lnTo>
                                        <a:pt x="8" y="835"/>
                                      </a:lnTo>
                                      <a:lnTo>
                                        <a:pt x="26" y="874"/>
                                      </a:lnTo>
                                      <a:lnTo>
                                        <a:pt x="42" y="899"/>
                                      </a:lnTo>
                                      <a:lnTo>
                                        <a:pt x="77" y="954"/>
                                      </a:lnTo>
                                      <a:lnTo>
                                        <a:pt x="94" y="984"/>
                                      </a:lnTo>
                                      <a:lnTo>
                                        <a:pt x="111" y="1015"/>
                                      </a:lnTo>
                                      <a:lnTo>
                                        <a:pt x="94" y="976"/>
                                      </a:lnTo>
                                      <a:lnTo>
                                        <a:pt x="77" y="938"/>
                                      </a:lnTo>
                                      <a:lnTo>
                                        <a:pt x="60" y="904"/>
                                      </a:lnTo>
                                      <a:lnTo>
                                        <a:pt x="42" y="869"/>
                                      </a:lnTo>
                                      <a:lnTo>
                                        <a:pt x="29" y="831"/>
                                      </a:lnTo>
                                      <a:lnTo>
                                        <a:pt x="17" y="789"/>
                                      </a:lnTo>
                                      <a:lnTo>
                                        <a:pt x="13" y="784"/>
                                      </a:lnTo>
                                      <a:lnTo>
                                        <a:pt x="13" y="781"/>
                                      </a:lnTo>
                                      <a:lnTo>
                                        <a:pt x="13" y="776"/>
                                      </a:lnTo>
                                      <a:lnTo>
                                        <a:pt x="13" y="776"/>
                                      </a:lnTo>
                                      <a:lnTo>
                                        <a:pt x="13" y="771"/>
                                      </a:lnTo>
                                      <a:lnTo>
                                        <a:pt x="13" y="771"/>
                                      </a:lnTo>
                                      <a:lnTo>
                                        <a:pt x="13" y="771"/>
                                      </a:lnTo>
                                      <a:lnTo>
                                        <a:pt x="13" y="771"/>
                                      </a:lnTo>
                                      <a:lnTo>
                                        <a:pt x="17" y="771"/>
                                      </a:lnTo>
                                      <a:lnTo>
                                        <a:pt x="17" y="776"/>
                                      </a:lnTo>
                                      <a:lnTo>
                                        <a:pt x="21" y="781"/>
                                      </a:lnTo>
                                      <a:lnTo>
                                        <a:pt x="21" y="784"/>
                                      </a:lnTo>
                                      <a:lnTo>
                                        <a:pt x="21" y="789"/>
                                      </a:lnTo>
                                      <a:lnTo>
                                        <a:pt x="26" y="789"/>
                                      </a:lnTo>
                                      <a:lnTo>
                                        <a:pt x="47" y="840"/>
                                      </a:lnTo>
                                      <a:lnTo>
                                        <a:pt x="73" y="887"/>
                                      </a:lnTo>
                                      <a:lnTo>
                                        <a:pt x="98" y="938"/>
                                      </a:lnTo>
                                      <a:lnTo>
                                        <a:pt x="86" y="899"/>
                                      </a:lnTo>
                                      <a:lnTo>
                                        <a:pt x="73" y="866"/>
                                      </a:lnTo>
                                      <a:lnTo>
                                        <a:pt x="60" y="831"/>
                                      </a:lnTo>
                                      <a:lnTo>
                                        <a:pt x="47" y="793"/>
                                      </a:lnTo>
                                      <a:lnTo>
                                        <a:pt x="34" y="758"/>
                                      </a:lnTo>
                                      <a:lnTo>
                                        <a:pt x="21" y="720"/>
                                      </a:lnTo>
                                      <a:lnTo>
                                        <a:pt x="17" y="712"/>
                                      </a:lnTo>
                                      <a:lnTo>
                                        <a:pt x="17" y="707"/>
                                      </a:lnTo>
                                      <a:lnTo>
                                        <a:pt x="17" y="704"/>
                                      </a:lnTo>
                                      <a:lnTo>
                                        <a:pt x="17" y="699"/>
                                      </a:lnTo>
                                      <a:lnTo>
                                        <a:pt x="21" y="699"/>
                                      </a:lnTo>
                                      <a:lnTo>
                                        <a:pt x="21" y="699"/>
                                      </a:lnTo>
                                      <a:lnTo>
                                        <a:pt x="21" y="699"/>
                                      </a:lnTo>
                                      <a:lnTo>
                                        <a:pt x="42" y="742"/>
                                      </a:lnTo>
                                      <a:lnTo>
                                        <a:pt x="60" y="784"/>
                                      </a:lnTo>
                                      <a:lnTo>
                                        <a:pt x="77" y="827"/>
                                      </a:lnTo>
                                      <a:lnTo>
                                        <a:pt x="98" y="869"/>
                                      </a:lnTo>
                                      <a:lnTo>
                                        <a:pt x="77" y="814"/>
                                      </a:lnTo>
                                      <a:lnTo>
                                        <a:pt x="68" y="784"/>
                                      </a:lnTo>
                                      <a:lnTo>
                                        <a:pt x="64" y="758"/>
                                      </a:lnTo>
                                      <a:lnTo>
                                        <a:pt x="64" y="755"/>
                                      </a:lnTo>
                                      <a:lnTo>
                                        <a:pt x="64" y="746"/>
                                      </a:lnTo>
                                      <a:lnTo>
                                        <a:pt x="64" y="746"/>
                                      </a:lnTo>
                                      <a:lnTo>
                                        <a:pt x="64" y="742"/>
                                      </a:lnTo>
                                      <a:lnTo>
                                        <a:pt x="68" y="746"/>
                                      </a:lnTo>
                                      <a:lnTo>
                                        <a:pt x="68" y="746"/>
                                      </a:lnTo>
                                      <a:lnTo>
                                        <a:pt x="68" y="746"/>
                                      </a:lnTo>
                                      <a:lnTo>
                                        <a:pt x="73" y="750"/>
                                      </a:lnTo>
                                      <a:lnTo>
                                        <a:pt x="73" y="755"/>
                                      </a:lnTo>
                                      <a:lnTo>
                                        <a:pt x="77" y="768"/>
                                      </a:lnTo>
                                      <a:lnTo>
                                        <a:pt x="81" y="784"/>
                                      </a:lnTo>
                                      <a:lnTo>
                                        <a:pt x="90" y="797"/>
                                      </a:lnTo>
                                      <a:lnTo>
                                        <a:pt x="94" y="814"/>
                                      </a:lnTo>
                                      <a:lnTo>
                                        <a:pt x="90" y="784"/>
                                      </a:lnTo>
                                      <a:lnTo>
                                        <a:pt x="86" y="755"/>
                                      </a:lnTo>
                                      <a:lnTo>
                                        <a:pt x="77" y="725"/>
                                      </a:lnTo>
                                      <a:lnTo>
                                        <a:pt x="68" y="699"/>
                                      </a:lnTo>
                                      <a:lnTo>
                                        <a:pt x="60" y="673"/>
                                      </a:lnTo>
                                      <a:lnTo>
                                        <a:pt x="52" y="661"/>
                                      </a:lnTo>
                                      <a:lnTo>
                                        <a:pt x="47" y="648"/>
                                      </a:lnTo>
                                      <a:lnTo>
                                        <a:pt x="42" y="635"/>
                                      </a:lnTo>
                                      <a:lnTo>
                                        <a:pt x="39" y="622"/>
                                      </a:lnTo>
                                      <a:lnTo>
                                        <a:pt x="39" y="609"/>
                                      </a:lnTo>
                                      <a:lnTo>
                                        <a:pt x="34" y="593"/>
                                      </a:lnTo>
                                      <a:lnTo>
                                        <a:pt x="29" y="576"/>
                                      </a:lnTo>
                                      <a:lnTo>
                                        <a:pt x="26" y="558"/>
                                      </a:lnTo>
                                      <a:lnTo>
                                        <a:pt x="21" y="555"/>
                                      </a:lnTo>
                                      <a:lnTo>
                                        <a:pt x="21" y="550"/>
                                      </a:lnTo>
                                      <a:lnTo>
                                        <a:pt x="21" y="545"/>
                                      </a:lnTo>
                                      <a:lnTo>
                                        <a:pt x="21" y="545"/>
                                      </a:lnTo>
                                      <a:lnTo>
                                        <a:pt x="26" y="542"/>
                                      </a:lnTo>
                                      <a:lnTo>
                                        <a:pt x="26" y="542"/>
                                      </a:lnTo>
                                      <a:lnTo>
                                        <a:pt x="26" y="545"/>
                                      </a:lnTo>
                                      <a:lnTo>
                                        <a:pt x="29" y="550"/>
                                      </a:lnTo>
                                      <a:lnTo>
                                        <a:pt x="29" y="555"/>
                                      </a:lnTo>
                                      <a:lnTo>
                                        <a:pt x="34" y="563"/>
                                      </a:lnTo>
                                      <a:lnTo>
                                        <a:pt x="42" y="576"/>
                                      </a:lnTo>
                                      <a:lnTo>
                                        <a:pt x="47" y="593"/>
                                      </a:lnTo>
                                      <a:lnTo>
                                        <a:pt x="52" y="609"/>
                                      </a:lnTo>
                                      <a:lnTo>
                                        <a:pt x="64" y="644"/>
                                      </a:lnTo>
                                      <a:lnTo>
                                        <a:pt x="73" y="661"/>
                                      </a:lnTo>
                                      <a:lnTo>
                                        <a:pt x="77" y="673"/>
                                      </a:lnTo>
                                      <a:lnTo>
                                        <a:pt x="81" y="686"/>
                                      </a:lnTo>
                                      <a:lnTo>
                                        <a:pt x="90" y="699"/>
                                      </a:lnTo>
                                      <a:lnTo>
                                        <a:pt x="77" y="652"/>
                                      </a:lnTo>
                                      <a:lnTo>
                                        <a:pt x="64" y="606"/>
                                      </a:lnTo>
                                      <a:lnTo>
                                        <a:pt x="55" y="563"/>
                                      </a:lnTo>
                                      <a:lnTo>
                                        <a:pt x="47" y="516"/>
                                      </a:lnTo>
                                      <a:lnTo>
                                        <a:pt x="39" y="470"/>
                                      </a:lnTo>
                                      <a:lnTo>
                                        <a:pt x="39" y="465"/>
                                      </a:lnTo>
                                      <a:lnTo>
                                        <a:pt x="39" y="457"/>
                                      </a:lnTo>
                                      <a:lnTo>
                                        <a:pt x="39" y="457"/>
                                      </a:lnTo>
                                      <a:lnTo>
                                        <a:pt x="42" y="457"/>
                                      </a:lnTo>
                                      <a:lnTo>
                                        <a:pt x="42" y="457"/>
                                      </a:lnTo>
                                      <a:lnTo>
                                        <a:pt x="42" y="457"/>
                                      </a:lnTo>
                                      <a:lnTo>
                                        <a:pt x="42" y="460"/>
                                      </a:lnTo>
                                      <a:lnTo>
                                        <a:pt x="47" y="465"/>
                                      </a:lnTo>
                                      <a:lnTo>
                                        <a:pt x="55" y="520"/>
                                      </a:lnTo>
                                      <a:lnTo>
                                        <a:pt x="68" y="576"/>
                                      </a:lnTo>
                                      <a:lnTo>
                                        <a:pt x="81" y="627"/>
                                      </a:lnTo>
                                      <a:lnTo>
                                        <a:pt x="94" y="678"/>
                                      </a:lnTo>
                                      <a:lnTo>
                                        <a:pt x="90" y="640"/>
                                      </a:lnTo>
                                      <a:lnTo>
                                        <a:pt x="86" y="601"/>
                                      </a:lnTo>
                                      <a:lnTo>
                                        <a:pt x="77" y="567"/>
                                      </a:lnTo>
                                      <a:lnTo>
                                        <a:pt x="73" y="529"/>
                                      </a:lnTo>
                                      <a:lnTo>
                                        <a:pt x="68" y="491"/>
                                      </a:lnTo>
                                      <a:lnTo>
                                        <a:pt x="64" y="470"/>
                                      </a:lnTo>
                                      <a:lnTo>
                                        <a:pt x="64" y="444"/>
                                      </a:lnTo>
                                      <a:lnTo>
                                        <a:pt x="64" y="422"/>
                                      </a:lnTo>
                                      <a:lnTo>
                                        <a:pt x="64" y="401"/>
                                      </a:lnTo>
                                      <a:lnTo>
                                        <a:pt x="64" y="383"/>
                                      </a:lnTo>
                                      <a:lnTo>
                                        <a:pt x="64" y="371"/>
                                      </a:lnTo>
                                      <a:lnTo>
                                        <a:pt x="64" y="367"/>
                                      </a:lnTo>
                                      <a:lnTo>
                                        <a:pt x="64" y="363"/>
                                      </a:lnTo>
                                      <a:lnTo>
                                        <a:pt x="68" y="358"/>
                                      </a:lnTo>
                                      <a:lnTo>
                                        <a:pt x="68" y="363"/>
                                      </a:lnTo>
                                      <a:lnTo>
                                        <a:pt x="73" y="367"/>
                                      </a:lnTo>
                                      <a:lnTo>
                                        <a:pt x="73" y="371"/>
                                      </a:lnTo>
                                      <a:lnTo>
                                        <a:pt x="73" y="383"/>
                                      </a:lnTo>
                                      <a:lnTo>
                                        <a:pt x="81" y="448"/>
                                      </a:lnTo>
                                      <a:lnTo>
                                        <a:pt x="90" y="516"/>
                                      </a:lnTo>
                                      <a:lnTo>
                                        <a:pt x="98" y="580"/>
                                      </a:lnTo>
                                      <a:lnTo>
                                        <a:pt x="107" y="648"/>
                                      </a:lnTo>
                                      <a:lnTo>
                                        <a:pt x="107" y="580"/>
                                      </a:lnTo>
                                      <a:lnTo>
                                        <a:pt x="107" y="516"/>
                                      </a:lnTo>
                                      <a:lnTo>
                                        <a:pt x="103" y="448"/>
                                      </a:lnTo>
                                      <a:lnTo>
                                        <a:pt x="103" y="431"/>
                                      </a:lnTo>
                                      <a:lnTo>
                                        <a:pt x="107" y="431"/>
                                      </a:lnTo>
                                      <a:lnTo>
                                        <a:pt x="107" y="427"/>
                                      </a:lnTo>
                                      <a:lnTo>
                                        <a:pt x="107" y="427"/>
                                      </a:lnTo>
                                      <a:lnTo>
                                        <a:pt x="107" y="427"/>
                                      </a:lnTo>
                                      <a:lnTo>
                                        <a:pt x="111" y="431"/>
                                      </a:lnTo>
                                      <a:lnTo>
                                        <a:pt x="111" y="435"/>
                                      </a:lnTo>
                                      <a:lnTo>
                                        <a:pt x="111" y="439"/>
                                      </a:lnTo>
                                      <a:lnTo>
                                        <a:pt x="111" y="439"/>
                                      </a:lnTo>
                                      <a:lnTo>
                                        <a:pt x="111" y="452"/>
                                      </a:lnTo>
                                      <a:lnTo>
                                        <a:pt x="116" y="529"/>
                                      </a:lnTo>
                                      <a:lnTo>
                                        <a:pt x="119" y="606"/>
                                      </a:lnTo>
                                      <a:lnTo>
                                        <a:pt x="132" y="567"/>
                                      </a:lnTo>
                                      <a:lnTo>
                                        <a:pt x="137" y="533"/>
                                      </a:lnTo>
                                      <a:lnTo>
                                        <a:pt x="150" y="495"/>
                                      </a:lnTo>
                                      <a:lnTo>
                                        <a:pt x="158" y="460"/>
                                      </a:lnTo>
                                      <a:lnTo>
                                        <a:pt x="171" y="422"/>
                                      </a:lnTo>
                                      <a:lnTo>
                                        <a:pt x="184" y="388"/>
                                      </a:lnTo>
                                      <a:lnTo>
                                        <a:pt x="197" y="354"/>
                                      </a:lnTo>
                                      <a:lnTo>
                                        <a:pt x="210" y="321"/>
                                      </a:lnTo>
                                      <a:lnTo>
                                        <a:pt x="227" y="286"/>
                                      </a:lnTo>
                                      <a:lnTo>
                                        <a:pt x="243" y="257"/>
                                      </a:lnTo>
                                      <a:lnTo>
                                        <a:pt x="256" y="226"/>
                                      </a:lnTo>
                                      <a:lnTo>
                                        <a:pt x="274" y="201"/>
                                      </a:lnTo>
                                      <a:lnTo>
                                        <a:pt x="290" y="172"/>
                                      </a:lnTo>
                                      <a:lnTo>
                                        <a:pt x="308" y="146"/>
                                      </a:lnTo>
                                      <a:lnTo>
                                        <a:pt x="325" y="120"/>
                                      </a:lnTo>
                                      <a:lnTo>
                                        <a:pt x="346" y="95"/>
                                      </a:lnTo>
                                      <a:lnTo>
                                        <a:pt x="364" y="77"/>
                                      </a:lnTo>
                                      <a:lnTo>
                                        <a:pt x="380" y="60"/>
                                      </a:lnTo>
                                      <a:lnTo>
                                        <a:pt x="398" y="43"/>
                                      </a:lnTo>
                                      <a:lnTo>
                                        <a:pt x="411" y="26"/>
                                      </a:lnTo>
                                      <a:lnTo>
                                        <a:pt x="428" y="13"/>
                                      </a:lnTo>
                                      <a:lnTo>
                                        <a:pt x="437" y="10"/>
                                      </a:lnTo>
                                      <a:lnTo>
                                        <a:pt x="445" y="0"/>
                                      </a:lnTo>
                                      <a:lnTo>
                                        <a:pt x="449" y="0"/>
                                      </a:lnTo>
                                      <a:lnTo>
                                        <a:pt x="449" y="0"/>
                                      </a:lnTo>
                                      <a:lnTo>
                                        <a:pt x="453" y="0"/>
                                      </a:lnTo>
                                      <a:lnTo>
                                        <a:pt x="453" y="0"/>
                                      </a:lnTo>
                                      <a:lnTo>
                                        <a:pt x="453" y="0"/>
                                      </a:lnTo>
                                      <a:lnTo>
                                        <a:pt x="453" y="0"/>
                                      </a:lnTo>
                                      <a:lnTo>
                                        <a:pt x="453" y="0"/>
                                      </a:lnTo>
                                      <a:lnTo>
                                        <a:pt x="453" y="5"/>
                                      </a:lnTo>
                                      <a:lnTo>
                                        <a:pt x="449" y="5"/>
                                      </a:lnTo>
                                      <a:lnTo>
                                        <a:pt x="449" y="10"/>
                                      </a:lnTo>
                                      <a:lnTo>
                                        <a:pt x="445" y="10"/>
                                      </a:lnTo>
                                      <a:lnTo>
                                        <a:pt x="440" y="13"/>
                                      </a:lnTo>
                                      <a:lnTo>
                                        <a:pt x="437" y="18"/>
                                      </a:lnTo>
                                      <a:lnTo>
                                        <a:pt x="415" y="35"/>
                                      </a:lnTo>
                                      <a:lnTo>
                                        <a:pt x="393" y="56"/>
                                      </a:lnTo>
                                      <a:lnTo>
                                        <a:pt x="372" y="82"/>
                                      </a:lnTo>
                                      <a:lnTo>
                                        <a:pt x="355" y="103"/>
                                      </a:lnTo>
                                      <a:lnTo>
                                        <a:pt x="334" y="128"/>
                                      </a:lnTo>
                                      <a:lnTo>
                                        <a:pt x="316" y="159"/>
                                      </a:lnTo>
                                      <a:lnTo>
                                        <a:pt x="300" y="188"/>
                                      </a:lnTo>
                                      <a:lnTo>
                                        <a:pt x="316" y="172"/>
                                      </a:lnTo>
                                      <a:lnTo>
                                        <a:pt x="334" y="154"/>
                                      </a:lnTo>
                                      <a:lnTo>
                                        <a:pt x="351" y="133"/>
                                      </a:lnTo>
                                      <a:lnTo>
                                        <a:pt x="368" y="116"/>
                                      </a:lnTo>
                                      <a:lnTo>
                                        <a:pt x="385" y="98"/>
                                      </a:lnTo>
                                      <a:lnTo>
                                        <a:pt x="406" y="85"/>
                                      </a:lnTo>
                                      <a:lnTo>
                                        <a:pt x="428" y="73"/>
                                      </a:lnTo>
                                      <a:lnTo>
                                        <a:pt x="428" y="69"/>
                                      </a:lnTo>
                                      <a:lnTo>
                                        <a:pt x="432" y="69"/>
                                      </a:lnTo>
                                      <a:lnTo>
                                        <a:pt x="437" y="64"/>
                                      </a:lnTo>
                                      <a:lnTo>
                                        <a:pt x="437" y="64"/>
                                      </a:lnTo>
                                      <a:lnTo>
                                        <a:pt x="440" y="64"/>
                                      </a:lnTo>
                                      <a:lnTo>
                                        <a:pt x="440" y="64"/>
                                      </a:lnTo>
                                      <a:lnTo>
                                        <a:pt x="445" y="69"/>
                                      </a:lnTo>
                                      <a:lnTo>
                                        <a:pt x="440" y="69"/>
                                      </a:lnTo>
                                      <a:lnTo>
                                        <a:pt x="440" y="69"/>
                                      </a:lnTo>
                                      <a:lnTo>
                                        <a:pt x="440" y="73"/>
                                      </a:lnTo>
                                      <a:lnTo>
                                        <a:pt x="440" y="73"/>
                                      </a:lnTo>
                                      <a:lnTo>
                                        <a:pt x="437" y="77"/>
                                      </a:lnTo>
                                      <a:lnTo>
                                        <a:pt x="432" y="82"/>
                                      </a:lnTo>
                                      <a:lnTo>
                                        <a:pt x="411" y="95"/>
                                      </a:lnTo>
                                      <a:lnTo>
                                        <a:pt x="390" y="116"/>
                                      </a:lnTo>
                                      <a:lnTo>
                                        <a:pt x="368" y="133"/>
                                      </a:lnTo>
                                      <a:lnTo>
                                        <a:pt x="346" y="154"/>
                                      </a:lnTo>
                                      <a:lnTo>
                                        <a:pt x="329" y="175"/>
                                      </a:lnTo>
                                      <a:lnTo>
                                        <a:pt x="308" y="196"/>
                                      </a:lnTo>
                                      <a:lnTo>
                                        <a:pt x="290" y="218"/>
                                      </a:lnTo>
                                      <a:lnTo>
                                        <a:pt x="269" y="239"/>
                                      </a:lnTo>
                                      <a:lnTo>
                                        <a:pt x="295" y="213"/>
                                      </a:lnTo>
                                      <a:lnTo>
                                        <a:pt x="321" y="192"/>
                                      </a:lnTo>
                                      <a:lnTo>
                                        <a:pt x="346" y="167"/>
                                      </a:lnTo>
                                      <a:lnTo>
                                        <a:pt x="372" y="146"/>
                                      </a:lnTo>
                                      <a:lnTo>
                                        <a:pt x="398" y="124"/>
                                      </a:lnTo>
                                      <a:lnTo>
                                        <a:pt x="403" y="120"/>
                                      </a:lnTo>
                                      <a:lnTo>
                                        <a:pt x="406" y="120"/>
                                      </a:lnTo>
                                      <a:lnTo>
                                        <a:pt x="406" y="120"/>
                                      </a:lnTo>
                                      <a:lnTo>
                                        <a:pt x="411" y="116"/>
                                      </a:lnTo>
                                      <a:lnTo>
                                        <a:pt x="411" y="116"/>
                                      </a:lnTo>
                                      <a:lnTo>
                                        <a:pt x="415" y="116"/>
                                      </a:lnTo>
                                      <a:lnTo>
                                        <a:pt x="415" y="120"/>
                                      </a:lnTo>
                                      <a:lnTo>
                                        <a:pt x="415" y="120"/>
                                      </a:lnTo>
                                      <a:lnTo>
                                        <a:pt x="411" y="120"/>
                                      </a:lnTo>
                                      <a:lnTo>
                                        <a:pt x="411" y="124"/>
                                      </a:lnTo>
                                      <a:lnTo>
                                        <a:pt x="411" y="124"/>
                                      </a:lnTo>
                                      <a:lnTo>
                                        <a:pt x="406" y="128"/>
                                      </a:lnTo>
                                      <a:lnTo>
                                        <a:pt x="377" y="159"/>
                                      </a:lnTo>
                                      <a:lnTo>
                                        <a:pt x="346" y="184"/>
                                      </a:lnTo>
                                      <a:lnTo>
                                        <a:pt x="316" y="209"/>
                                      </a:lnTo>
                                      <a:lnTo>
                                        <a:pt x="290" y="239"/>
                                      </a:lnTo>
                                      <a:lnTo>
                                        <a:pt x="266" y="269"/>
                                      </a:lnTo>
                                      <a:lnTo>
                                        <a:pt x="240" y="298"/>
                                      </a:lnTo>
                                      <a:lnTo>
                                        <a:pt x="256" y="282"/>
                                      </a:lnTo>
                                      <a:lnTo>
                                        <a:pt x="279" y="265"/>
                                      </a:lnTo>
                                      <a:lnTo>
                                        <a:pt x="295" y="244"/>
                                      </a:lnTo>
                                      <a:lnTo>
                                        <a:pt x="316" y="226"/>
                                      </a:lnTo>
                                      <a:lnTo>
                                        <a:pt x="338" y="209"/>
                                      </a:lnTo>
                                      <a:lnTo>
                                        <a:pt x="359" y="192"/>
                                      </a:lnTo>
                                      <a:lnTo>
                                        <a:pt x="364" y="188"/>
                                      </a:lnTo>
                                      <a:lnTo>
                                        <a:pt x="372" y="188"/>
                                      </a:lnTo>
                                      <a:lnTo>
                                        <a:pt x="372" y="184"/>
                                      </a:lnTo>
                                      <a:lnTo>
                                        <a:pt x="377" y="184"/>
                                      </a:lnTo>
                                      <a:lnTo>
                                        <a:pt x="377" y="188"/>
                                      </a:lnTo>
                                      <a:lnTo>
                                        <a:pt x="372" y="188"/>
                                      </a:lnTo>
                                      <a:lnTo>
                                        <a:pt x="368" y="192"/>
                                      </a:lnTo>
                                      <a:lnTo>
                                        <a:pt x="364" y="196"/>
                                      </a:lnTo>
                                      <a:lnTo>
                                        <a:pt x="359" y="201"/>
                                      </a:lnTo>
                                      <a:lnTo>
                                        <a:pt x="355" y="205"/>
                                      </a:lnTo>
                                      <a:lnTo>
                                        <a:pt x="351" y="213"/>
                                      </a:lnTo>
                                      <a:lnTo>
                                        <a:pt x="329" y="231"/>
                                      </a:lnTo>
                                      <a:lnTo>
                                        <a:pt x="308" y="252"/>
                                      </a:lnTo>
                                      <a:lnTo>
                                        <a:pt x="290" y="273"/>
                                      </a:lnTo>
                                      <a:lnTo>
                                        <a:pt x="269" y="298"/>
                                      </a:lnTo>
                                      <a:lnTo>
                                        <a:pt x="253" y="321"/>
                                      </a:lnTo>
                                      <a:lnTo>
                                        <a:pt x="231" y="342"/>
                                      </a:lnTo>
                                      <a:lnTo>
                                        <a:pt x="214" y="367"/>
                                      </a:lnTo>
                                      <a:lnTo>
                                        <a:pt x="235" y="345"/>
                                      </a:lnTo>
                                      <a:lnTo>
                                        <a:pt x="253" y="324"/>
                                      </a:lnTo>
                                      <a:lnTo>
                                        <a:pt x="274" y="308"/>
                                      </a:lnTo>
                                      <a:lnTo>
                                        <a:pt x="295" y="286"/>
                                      </a:lnTo>
                                      <a:lnTo>
                                        <a:pt x="316" y="269"/>
                                      </a:lnTo>
                                      <a:lnTo>
                                        <a:pt x="342" y="252"/>
                                      </a:lnTo>
                                      <a:lnTo>
                                        <a:pt x="346" y="247"/>
                                      </a:lnTo>
                                      <a:lnTo>
                                        <a:pt x="351" y="247"/>
                                      </a:lnTo>
                                      <a:lnTo>
                                        <a:pt x="355" y="247"/>
                                      </a:lnTo>
                                      <a:lnTo>
                                        <a:pt x="355" y="247"/>
                                      </a:lnTo>
                                      <a:lnTo>
                                        <a:pt x="355" y="252"/>
                                      </a:lnTo>
                                      <a:lnTo>
                                        <a:pt x="355" y="252"/>
                                      </a:lnTo>
                                      <a:lnTo>
                                        <a:pt x="351" y="257"/>
                                      </a:lnTo>
                                      <a:lnTo>
                                        <a:pt x="346" y="265"/>
                                      </a:lnTo>
                                      <a:lnTo>
                                        <a:pt x="321" y="286"/>
                                      </a:lnTo>
                                      <a:lnTo>
                                        <a:pt x="300" y="303"/>
                                      </a:lnTo>
                                      <a:lnTo>
                                        <a:pt x="279" y="321"/>
                                      </a:lnTo>
                                      <a:lnTo>
                                        <a:pt x="261" y="337"/>
                                      </a:lnTo>
                                      <a:lnTo>
                                        <a:pt x="248" y="354"/>
                                      </a:lnTo>
                                      <a:lnTo>
                                        <a:pt x="235" y="367"/>
                                      </a:lnTo>
                                      <a:lnTo>
                                        <a:pt x="222" y="380"/>
                                      </a:lnTo>
                                      <a:lnTo>
                                        <a:pt x="214" y="388"/>
                                      </a:lnTo>
                                      <a:lnTo>
                                        <a:pt x="205" y="401"/>
                                      </a:lnTo>
                                      <a:lnTo>
                                        <a:pt x="201" y="409"/>
                                      </a:lnTo>
                                      <a:lnTo>
                                        <a:pt x="192" y="414"/>
                                      </a:lnTo>
                                      <a:lnTo>
                                        <a:pt x="189" y="422"/>
                                      </a:lnTo>
                                      <a:lnTo>
                                        <a:pt x="189" y="427"/>
                                      </a:lnTo>
                                      <a:lnTo>
                                        <a:pt x="184" y="431"/>
                                      </a:lnTo>
                                      <a:lnTo>
                                        <a:pt x="184" y="435"/>
                                      </a:lnTo>
                                      <a:lnTo>
                                        <a:pt x="184" y="439"/>
                                      </a:lnTo>
                                      <a:lnTo>
                                        <a:pt x="214" y="401"/>
                                      </a:lnTo>
                                      <a:lnTo>
                                        <a:pt x="231" y="383"/>
                                      </a:lnTo>
                                      <a:lnTo>
                                        <a:pt x="248" y="367"/>
                                      </a:lnTo>
                                      <a:lnTo>
                                        <a:pt x="253" y="363"/>
                                      </a:lnTo>
                                      <a:lnTo>
                                        <a:pt x="256" y="363"/>
                                      </a:lnTo>
                                      <a:lnTo>
                                        <a:pt x="261" y="358"/>
                                      </a:lnTo>
                                      <a:lnTo>
                                        <a:pt x="261" y="358"/>
                                      </a:lnTo>
                                      <a:lnTo>
                                        <a:pt x="266" y="358"/>
                                      </a:lnTo>
                                      <a:lnTo>
                                        <a:pt x="266" y="363"/>
                                      </a:lnTo>
                                      <a:lnTo>
                                        <a:pt x="266" y="363"/>
                                      </a:lnTo>
                                      <a:lnTo>
                                        <a:pt x="261" y="367"/>
                                      </a:lnTo>
                                      <a:lnTo>
                                        <a:pt x="243" y="388"/>
                                      </a:lnTo>
                                      <a:lnTo>
                                        <a:pt x="227" y="409"/>
                                      </a:lnTo>
                                      <a:lnTo>
                                        <a:pt x="214" y="431"/>
                                      </a:lnTo>
                                      <a:lnTo>
                                        <a:pt x="197" y="452"/>
                                      </a:lnTo>
                                      <a:lnTo>
                                        <a:pt x="189" y="473"/>
                                      </a:lnTo>
                                      <a:lnTo>
                                        <a:pt x="176" y="499"/>
                                      </a:lnTo>
                                      <a:lnTo>
                                        <a:pt x="201" y="452"/>
                                      </a:lnTo>
                                      <a:lnTo>
                                        <a:pt x="218" y="431"/>
                                      </a:lnTo>
                                      <a:lnTo>
                                        <a:pt x="231" y="414"/>
                                      </a:lnTo>
                                      <a:lnTo>
                                        <a:pt x="248" y="393"/>
                                      </a:lnTo>
                                      <a:lnTo>
                                        <a:pt x="266" y="375"/>
                                      </a:lnTo>
                                      <a:lnTo>
                                        <a:pt x="282" y="358"/>
                                      </a:lnTo>
                                      <a:lnTo>
                                        <a:pt x="287" y="354"/>
                                      </a:lnTo>
                                      <a:lnTo>
                                        <a:pt x="290" y="354"/>
                                      </a:lnTo>
                                      <a:lnTo>
                                        <a:pt x="295" y="350"/>
                                      </a:lnTo>
                                      <a:lnTo>
                                        <a:pt x="295" y="350"/>
                                      </a:lnTo>
                                      <a:lnTo>
                                        <a:pt x="300" y="350"/>
                                      </a:lnTo>
                                      <a:lnTo>
                                        <a:pt x="300" y="345"/>
                                      </a:lnTo>
                                      <a:lnTo>
                                        <a:pt x="303" y="345"/>
                                      </a:lnTo>
                                      <a:lnTo>
                                        <a:pt x="303" y="345"/>
                                      </a:lnTo>
                                      <a:lnTo>
                                        <a:pt x="303" y="350"/>
                                      </a:lnTo>
                                      <a:lnTo>
                                        <a:pt x="300" y="354"/>
                                      </a:lnTo>
                                      <a:lnTo>
                                        <a:pt x="300" y="354"/>
                                      </a:lnTo>
                                      <a:lnTo>
                                        <a:pt x="295" y="358"/>
                                      </a:lnTo>
                                      <a:lnTo>
                                        <a:pt x="290" y="363"/>
                                      </a:lnTo>
                                      <a:lnTo>
                                        <a:pt x="287" y="367"/>
                                      </a:lnTo>
                                      <a:lnTo>
                                        <a:pt x="261" y="393"/>
                                      </a:lnTo>
                                      <a:lnTo>
                                        <a:pt x="240" y="418"/>
                                      </a:lnTo>
                                      <a:lnTo>
                                        <a:pt x="222" y="448"/>
                                      </a:lnTo>
                                      <a:lnTo>
                                        <a:pt x="205" y="478"/>
                                      </a:lnTo>
                                      <a:lnTo>
                                        <a:pt x="189" y="507"/>
                                      </a:lnTo>
                                      <a:lnTo>
                                        <a:pt x="171" y="542"/>
                                      </a:lnTo>
                                      <a:lnTo>
                                        <a:pt x="153" y="576"/>
                                      </a:lnTo>
                                      <a:lnTo>
                                        <a:pt x="137" y="614"/>
                                      </a:lnTo>
                                      <a:lnTo>
                                        <a:pt x="124" y="652"/>
                                      </a:lnTo>
                                      <a:lnTo>
                                        <a:pt x="111" y="686"/>
                                      </a:lnTo>
                                      <a:lnTo>
                                        <a:pt x="107" y="725"/>
                                      </a:lnTo>
                                      <a:lnTo>
                                        <a:pt x="107" y="758"/>
                                      </a:lnTo>
                                      <a:lnTo>
                                        <a:pt x="107" y="789"/>
                                      </a:lnTo>
                                      <a:lnTo>
                                        <a:pt x="107" y="818"/>
                                      </a:lnTo>
                                      <a:lnTo>
                                        <a:pt x="111" y="843"/>
                                      </a:lnTo>
                                      <a:lnTo>
                                        <a:pt x="116" y="869"/>
                                      </a:lnTo>
                                      <a:lnTo>
                                        <a:pt x="116" y="895"/>
                                      </a:lnTo>
                                      <a:lnTo>
                                        <a:pt x="119" y="920"/>
                                      </a:lnTo>
                                      <a:lnTo>
                                        <a:pt x="124" y="942"/>
                                      </a:lnTo>
                                      <a:lnTo>
                                        <a:pt x="129" y="967"/>
                                      </a:lnTo>
                                      <a:lnTo>
                                        <a:pt x="132" y="989"/>
                                      </a:lnTo>
                                      <a:lnTo>
                                        <a:pt x="137" y="1010"/>
                                      </a:lnTo>
                                      <a:lnTo>
                                        <a:pt x="141" y="1036"/>
                                      </a:lnTo>
                                      <a:lnTo>
                                        <a:pt x="145" y="1005"/>
                                      </a:lnTo>
                                      <a:lnTo>
                                        <a:pt x="145" y="976"/>
                                      </a:lnTo>
                                      <a:lnTo>
                                        <a:pt x="145" y="951"/>
                                      </a:lnTo>
                                      <a:lnTo>
                                        <a:pt x="145" y="920"/>
                                      </a:lnTo>
                                      <a:lnTo>
                                        <a:pt x="150" y="895"/>
                                      </a:lnTo>
                                      <a:lnTo>
                                        <a:pt x="150" y="866"/>
                                      </a:lnTo>
                                      <a:lnTo>
                                        <a:pt x="158" y="840"/>
                                      </a:lnTo>
                                      <a:lnTo>
                                        <a:pt x="166" y="805"/>
                                      </a:lnTo>
                                      <a:lnTo>
                                        <a:pt x="176" y="771"/>
                                      </a:lnTo>
                                      <a:lnTo>
                                        <a:pt x="189" y="738"/>
                                      </a:lnTo>
                                      <a:lnTo>
                                        <a:pt x="201" y="707"/>
                                      </a:lnTo>
                                      <a:lnTo>
                                        <a:pt x="218" y="673"/>
                                      </a:lnTo>
                                      <a:lnTo>
                                        <a:pt x="218" y="669"/>
                                      </a:lnTo>
                                      <a:lnTo>
                                        <a:pt x="222" y="665"/>
                                      </a:lnTo>
                                      <a:lnTo>
                                        <a:pt x="222" y="661"/>
                                      </a:lnTo>
                                      <a:lnTo>
                                        <a:pt x="227" y="656"/>
                                      </a:lnTo>
                                      <a:lnTo>
                                        <a:pt x="227" y="656"/>
                                      </a:lnTo>
                                      <a:lnTo>
                                        <a:pt x="231" y="652"/>
                                      </a:lnTo>
                                      <a:lnTo>
                                        <a:pt x="231" y="652"/>
                                      </a:lnTo>
                                      <a:lnTo>
                                        <a:pt x="231" y="652"/>
                                      </a:lnTo>
                                      <a:lnTo>
                                        <a:pt x="231" y="652"/>
                                      </a:lnTo>
                                      <a:lnTo>
                                        <a:pt x="231" y="656"/>
                                      </a:lnTo>
                                      <a:lnTo>
                                        <a:pt x="231" y="661"/>
                                      </a:lnTo>
                                      <a:lnTo>
                                        <a:pt x="231" y="661"/>
                                      </a:lnTo>
                                      <a:lnTo>
                                        <a:pt x="231" y="665"/>
                                      </a:lnTo>
                                      <a:lnTo>
                                        <a:pt x="227" y="669"/>
                                      </a:lnTo>
                                      <a:lnTo>
                                        <a:pt x="227" y="678"/>
                                      </a:lnTo>
                                      <a:lnTo>
                                        <a:pt x="222" y="682"/>
                                      </a:lnTo>
                                      <a:lnTo>
                                        <a:pt x="210" y="717"/>
                                      </a:lnTo>
                                      <a:lnTo>
                                        <a:pt x="192" y="755"/>
                                      </a:lnTo>
                                      <a:lnTo>
                                        <a:pt x="179" y="793"/>
                                      </a:lnTo>
                                      <a:lnTo>
                                        <a:pt x="171" y="831"/>
                                      </a:lnTo>
                                      <a:lnTo>
                                        <a:pt x="163" y="869"/>
                                      </a:lnTo>
                                      <a:lnTo>
                                        <a:pt x="158" y="891"/>
                                      </a:lnTo>
                                      <a:lnTo>
                                        <a:pt x="158" y="908"/>
                                      </a:lnTo>
                                      <a:lnTo>
                                        <a:pt x="153" y="930"/>
                                      </a:lnTo>
                                      <a:lnTo>
                                        <a:pt x="153" y="951"/>
                                      </a:lnTo>
                                      <a:lnTo>
                                        <a:pt x="153" y="972"/>
                                      </a:lnTo>
                                      <a:lnTo>
                                        <a:pt x="153" y="993"/>
                                      </a:lnTo>
                                      <a:lnTo>
                                        <a:pt x="153" y="1015"/>
                                      </a:lnTo>
                                      <a:lnTo>
                                        <a:pt x="153" y="1036"/>
                                      </a:lnTo>
                                      <a:lnTo>
                                        <a:pt x="158" y="1053"/>
                                      </a:lnTo>
                                      <a:lnTo>
                                        <a:pt x="158" y="1069"/>
                                      </a:lnTo>
                                      <a:lnTo>
                                        <a:pt x="163" y="1082"/>
                                      </a:lnTo>
                                      <a:lnTo>
                                        <a:pt x="163" y="1095"/>
                                      </a:lnTo>
                                      <a:lnTo>
                                        <a:pt x="166" y="1100"/>
                                      </a:lnTo>
                                      <a:lnTo>
                                        <a:pt x="171" y="1103"/>
                                      </a:lnTo>
                                      <a:lnTo>
                                        <a:pt x="171" y="1074"/>
                                      </a:lnTo>
                                      <a:lnTo>
                                        <a:pt x="166" y="1005"/>
                                      </a:lnTo>
                                      <a:lnTo>
                                        <a:pt x="171" y="972"/>
                                      </a:lnTo>
                                      <a:lnTo>
                                        <a:pt x="171" y="942"/>
                                      </a:lnTo>
                                      <a:lnTo>
                                        <a:pt x="176" y="917"/>
                                      </a:lnTo>
                                      <a:lnTo>
                                        <a:pt x="179" y="908"/>
                                      </a:lnTo>
                                      <a:lnTo>
                                        <a:pt x="179" y="908"/>
                                      </a:lnTo>
                                      <a:lnTo>
                                        <a:pt x="179" y="908"/>
                                      </a:lnTo>
                                      <a:lnTo>
                                        <a:pt x="184" y="908"/>
                                      </a:lnTo>
                                      <a:lnTo>
                                        <a:pt x="184" y="917"/>
                                      </a:lnTo>
                                      <a:lnTo>
                                        <a:pt x="184" y="930"/>
                                      </a:lnTo>
                                      <a:lnTo>
                                        <a:pt x="184" y="942"/>
                                      </a:lnTo>
                                      <a:lnTo>
                                        <a:pt x="179" y="989"/>
                                      </a:lnTo>
                                      <a:lnTo>
                                        <a:pt x="184" y="1036"/>
                                      </a:lnTo>
                                      <a:lnTo>
                                        <a:pt x="189" y="1082"/>
                                      </a:lnTo>
                                      <a:lnTo>
                                        <a:pt x="189" y="1129"/>
                                      </a:lnTo>
                                      <a:lnTo>
                                        <a:pt x="189" y="1092"/>
                                      </a:lnTo>
                                      <a:lnTo>
                                        <a:pt x="192" y="1053"/>
                                      </a:lnTo>
                                      <a:lnTo>
                                        <a:pt x="192" y="1015"/>
                                      </a:lnTo>
                                      <a:lnTo>
                                        <a:pt x="197" y="976"/>
                                      </a:lnTo>
                                      <a:lnTo>
                                        <a:pt x="201" y="938"/>
                                      </a:lnTo>
                                      <a:lnTo>
                                        <a:pt x="205" y="920"/>
                                      </a:lnTo>
                                      <a:lnTo>
                                        <a:pt x="205" y="908"/>
                                      </a:lnTo>
                                      <a:lnTo>
                                        <a:pt x="210" y="895"/>
                                      </a:lnTo>
                                      <a:lnTo>
                                        <a:pt x="214" y="887"/>
                                      </a:lnTo>
                                      <a:lnTo>
                                        <a:pt x="214" y="882"/>
                                      </a:lnTo>
                                      <a:lnTo>
                                        <a:pt x="214" y="882"/>
                                      </a:lnTo>
                                      <a:lnTo>
                                        <a:pt x="218" y="887"/>
                                      </a:lnTo>
                                      <a:lnTo>
                                        <a:pt x="218" y="904"/>
                                      </a:lnTo>
                                      <a:lnTo>
                                        <a:pt x="214" y="920"/>
                                      </a:lnTo>
                                      <a:lnTo>
                                        <a:pt x="214" y="938"/>
                                      </a:lnTo>
                                      <a:lnTo>
                                        <a:pt x="210" y="967"/>
                                      </a:lnTo>
                                      <a:lnTo>
                                        <a:pt x="210" y="997"/>
                                      </a:lnTo>
                                      <a:lnTo>
                                        <a:pt x="205" y="1023"/>
                                      </a:lnTo>
                                      <a:lnTo>
                                        <a:pt x="205" y="1048"/>
                                      </a:lnTo>
                                      <a:lnTo>
                                        <a:pt x="205" y="1074"/>
                                      </a:lnTo>
                                      <a:lnTo>
                                        <a:pt x="205" y="1095"/>
                                      </a:lnTo>
                                      <a:lnTo>
                                        <a:pt x="205" y="1116"/>
                                      </a:lnTo>
                                      <a:lnTo>
                                        <a:pt x="210" y="1138"/>
                                      </a:lnTo>
                                      <a:lnTo>
                                        <a:pt x="210" y="1154"/>
                                      </a:lnTo>
                                      <a:lnTo>
                                        <a:pt x="210" y="1167"/>
                                      </a:lnTo>
                                      <a:lnTo>
                                        <a:pt x="214" y="1177"/>
                                      </a:lnTo>
                                      <a:lnTo>
                                        <a:pt x="214" y="1185"/>
                                      </a:lnTo>
                                      <a:lnTo>
                                        <a:pt x="214" y="1189"/>
                                      </a:lnTo>
                                      <a:lnTo>
                                        <a:pt x="218" y="1151"/>
                                      </a:lnTo>
                                      <a:lnTo>
                                        <a:pt x="218" y="1113"/>
                                      </a:lnTo>
                                      <a:lnTo>
                                        <a:pt x="222" y="1074"/>
                                      </a:lnTo>
                                      <a:lnTo>
                                        <a:pt x="222" y="1040"/>
                                      </a:lnTo>
                                      <a:lnTo>
                                        <a:pt x="231" y="1002"/>
                                      </a:lnTo>
                                      <a:lnTo>
                                        <a:pt x="231" y="993"/>
                                      </a:lnTo>
                                      <a:lnTo>
                                        <a:pt x="235" y="989"/>
                                      </a:lnTo>
                                      <a:lnTo>
                                        <a:pt x="235" y="984"/>
                                      </a:lnTo>
                                      <a:lnTo>
                                        <a:pt x="235" y="984"/>
                                      </a:lnTo>
                                      <a:lnTo>
                                        <a:pt x="235" y="989"/>
                                      </a:lnTo>
                                      <a:lnTo>
                                        <a:pt x="240" y="993"/>
                                      </a:lnTo>
                                      <a:lnTo>
                                        <a:pt x="240" y="1002"/>
                                      </a:lnTo>
                                      <a:lnTo>
                                        <a:pt x="235" y="1010"/>
                                      </a:lnTo>
                                      <a:lnTo>
                                        <a:pt x="235" y="1018"/>
                                      </a:lnTo>
                                      <a:lnTo>
                                        <a:pt x="235" y="1057"/>
                                      </a:lnTo>
                                      <a:lnTo>
                                        <a:pt x="235" y="1095"/>
                                      </a:lnTo>
                                      <a:lnTo>
                                        <a:pt x="235" y="1133"/>
                                      </a:lnTo>
                                      <a:lnTo>
                                        <a:pt x="235" y="1172"/>
                                      </a:lnTo>
                                      <a:lnTo>
                                        <a:pt x="240" y="1206"/>
                                      </a:lnTo>
                                      <a:lnTo>
                                        <a:pt x="243" y="1236"/>
                                      </a:lnTo>
                                      <a:lnTo>
                                        <a:pt x="235" y="1241"/>
                                      </a:lnTo>
                                      <a:lnTo>
                                        <a:pt x="227" y="1244"/>
                                      </a:lnTo>
                                      <a:lnTo>
                                        <a:pt x="222" y="1244"/>
                                      </a:lnTo>
                                    </a:path>
                                  </a:pathLst>
                                </a:custGeom>
                                <a:noFill/>
                                <a:ln w="0">
                                  <a:solidFill>
                                    <a:srgbClr val="ffffff"/>
                                  </a:solidFill>
                                </a:ln>
                              </wps:spPr>
                              <wps:style>
                                <a:lnRef idx="0"/>
                                <a:fillRef idx="0"/>
                                <a:effectRef idx="0"/>
                                <a:fontRef idx="minor"/>
                              </wps:style>
                              <wps:bodyPr/>
                            </wps:wsp>
                            <wps:wsp>
                              <wps:cNvSpPr/>
                              <wps:spPr>
                                <a:xfrm>
                                  <a:off x="2972520" y="542160"/>
                                  <a:ext cx="152280" cy="68040"/>
                                </a:xfrm>
                                <a:custGeom>
                                  <a:avLst/>
                                  <a:gdLst/>
                                  <a:ahLst/>
                                  <a:rect l="l" t="t" r="r" b="b"/>
                                  <a:pathLst>
                                    <a:path w="480" h="213">
                                      <a:moveTo>
                                        <a:pt x="480" y="195"/>
                                      </a:moveTo>
                                      <a:lnTo>
                                        <a:pt x="450" y="161"/>
                                      </a:lnTo>
                                      <a:lnTo>
                                        <a:pt x="411" y="128"/>
                                      </a:lnTo>
                                      <a:lnTo>
                                        <a:pt x="377" y="93"/>
                                      </a:lnTo>
                                      <a:lnTo>
                                        <a:pt x="343" y="64"/>
                                      </a:lnTo>
                                      <a:lnTo>
                                        <a:pt x="305" y="29"/>
                                      </a:lnTo>
                                      <a:lnTo>
                                        <a:pt x="266" y="0"/>
                                      </a:lnTo>
                                      <a:lnTo>
                                        <a:pt x="21" y="33"/>
                                      </a:lnTo>
                                      <a:lnTo>
                                        <a:pt x="13" y="46"/>
                                      </a:lnTo>
                                      <a:lnTo>
                                        <a:pt x="9" y="54"/>
                                      </a:lnTo>
                                      <a:lnTo>
                                        <a:pt x="0" y="67"/>
                                      </a:lnTo>
                                      <a:lnTo>
                                        <a:pt x="0" y="72"/>
                                      </a:lnTo>
                                      <a:lnTo>
                                        <a:pt x="0" y="76"/>
                                      </a:lnTo>
                                      <a:lnTo>
                                        <a:pt x="5" y="76"/>
                                      </a:lnTo>
                                      <a:lnTo>
                                        <a:pt x="9" y="76"/>
                                      </a:lnTo>
                                      <a:lnTo>
                                        <a:pt x="34" y="72"/>
                                      </a:lnTo>
                                      <a:lnTo>
                                        <a:pt x="57" y="67"/>
                                      </a:lnTo>
                                      <a:lnTo>
                                        <a:pt x="82" y="64"/>
                                      </a:lnTo>
                                      <a:lnTo>
                                        <a:pt x="108" y="64"/>
                                      </a:lnTo>
                                      <a:lnTo>
                                        <a:pt x="95" y="72"/>
                                      </a:lnTo>
                                      <a:lnTo>
                                        <a:pt x="86" y="72"/>
                                      </a:lnTo>
                                      <a:lnTo>
                                        <a:pt x="78" y="76"/>
                                      </a:lnTo>
                                      <a:lnTo>
                                        <a:pt x="73" y="80"/>
                                      </a:lnTo>
                                      <a:lnTo>
                                        <a:pt x="69" y="89"/>
                                      </a:lnTo>
                                      <a:lnTo>
                                        <a:pt x="65" y="93"/>
                                      </a:lnTo>
                                      <a:lnTo>
                                        <a:pt x="65" y="97"/>
                                      </a:lnTo>
                                      <a:lnTo>
                                        <a:pt x="65" y="102"/>
                                      </a:lnTo>
                                      <a:lnTo>
                                        <a:pt x="69" y="106"/>
                                      </a:lnTo>
                                      <a:lnTo>
                                        <a:pt x="78" y="106"/>
                                      </a:lnTo>
                                      <a:lnTo>
                                        <a:pt x="82" y="106"/>
                                      </a:lnTo>
                                      <a:lnTo>
                                        <a:pt x="103" y="102"/>
                                      </a:lnTo>
                                      <a:lnTo>
                                        <a:pt x="120" y="97"/>
                                      </a:lnTo>
                                      <a:lnTo>
                                        <a:pt x="111" y="106"/>
                                      </a:lnTo>
                                      <a:lnTo>
                                        <a:pt x="99" y="110"/>
                                      </a:lnTo>
                                      <a:lnTo>
                                        <a:pt x="90" y="118"/>
                                      </a:lnTo>
                                      <a:lnTo>
                                        <a:pt x="82" y="131"/>
                                      </a:lnTo>
                                      <a:lnTo>
                                        <a:pt x="78" y="136"/>
                                      </a:lnTo>
                                      <a:lnTo>
                                        <a:pt x="78" y="140"/>
                                      </a:lnTo>
                                      <a:lnTo>
                                        <a:pt x="82" y="144"/>
                                      </a:lnTo>
                                      <a:lnTo>
                                        <a:pt x="82" y="149"/>
                                      </a:lnTo>
                                      <a:lnTo>
                                        <a:pt x="86" y="149"/>
                                      </a:lnTo>
                                      <a:lnTo>
                                        <a:pt x="95" y="144"/>
                                      </a:lnTo>
                                      <a:lnTo>
                                        <a:pt x="111" y="136"/>
                                      </a:lnTo>
                                      <a:lnTo>
                                        <a:pt x="133" y="128"/>
                                      </a:lnTo>
                                      <a:lnTo>
                                        <a:pt x="150" y="118"/>
                                      </a:lnTo>
                                      <a:lnTo>
                                        <a:pt x="171" y="110"/>
                                      </a:lnTo>
                                      <a:lnTo>
                                        <a:pt x="168" y="115"/>
                                      </a:lnTo>
                                      <a:lnTo>
                                        <a:pt x="163" y="118"/>
                                      </a:lnTo>
                                      <a:lnTo>
                                        <a:pt x="158" y="123"/>
                                      </a:lnTo>
                                      <a:lnTo>
                                        <a:pt x="158" y="128"/>
                                      </a:lnTo>
                                      <a:lnTo>
                                        <a:pt x="158" y="131"/>
                                      </a:lnTo>
                                      <a:lnTo>
                                        <a:pt x="163" y="136"/>
                                      </a:lnTo>
                                      <a:lnTo>
                                        <a:pt x="168" y="136"/>
                                      </a:lnTo>
                                      <a:lnTo>
                                        <a:pt x="171" y="136"/>
                                      </a:lnTo>
                                      <a:lnTo>
                                        <a:pt x="176" y="136"/>
                                      </a:lnTo>
                                      <a:lnTo>
                                        <a:pt x="193" y="128"/>
                                      </a:lnTo>
                                      <a:lnTo>
                                        <a:pt x="206" y="118"/>
                                      </a:lnTo>
                                      <a:lnTo>
                                        <a:pt x="223" y="115"/>
                                      </a:lnTo>
                                      <a:lnTo>
                                        <a:pt x="240" y="110"/>
                                      </a:lnTo>
                                      <a:lnTo>
                                        <a:pt x="258" y="110"/>
                                      </a:lnTo>
                                      <a:lnTo>
                                        <a:pt x="274" y="110"/>
                                      </a:lnTo>
                                      <a:lnTo>
                                        <a:pt x="287" y="110"/>
                                      </a:lnTo>
                                      <a:lnTo>
                                        <a:pt x="305" y="110"/>
                                      </a:lnTo>
                                      <a:lnTo>
                                        <a:pt x="317" y="118"/>
                                      </a:lnTo>
                                      <a:lnTo>
                                        <a:pt x="338" y="131"/>
                                      </a:lnTo>
                                      <a:lnTo>
                                        <a:pt x="351" y="144"/>
                                      </a:lnTo>
                                      <a:lnTo>
                                        <a:pt x="369" y="157"/>
                                      </a:lnTo>
                                      <a:lnTo>
                                        <a:pt x="382" y="174"/>
                                      </a:lnTo>
                                      <a:lnTo>
                                        <a:pt x="395" y="195"/>
                                      </a:lnTo>
                                      <a:lnTo>
                                        <a:pt x="408" y="213"/>
                                      </a:lnTo>
                                      <a:lnTo>
                                        <a:pt x="419" y="203"/>
                                      </a:lnTo>
                                      <a:lnTo>
                                        <a:pt x="432" y="200"/>
                                      </a:lnTo>
                                      <a:lnTo>
                                        <a:pt x="450" y="195"/>
                                      </a:lnTo>
                                      <a:lnTo>
                                        <a:pt x="462" y="195"/>
                                      </a:lnTo>
                                      <a:lnTo>
                                        <a:pt x="480" y="195"/>
                                      </a:lnTo>
                                      <a:close/>
                                    </a:path>
                                  </a:pathLst>
                                </a:custGeom>
                                <a:solidFill>
                                  <a:srgbClr val="000000"/>
                                </a:solidFill>
                                <a:ln w="0">
                                  <a:noFill/>
                                </a:ln>
                              </wps:spPr>
                              <wps:style>
                                <a:lnRef idx="0"/>
                                <a:fillRef idx="0"/>
                                <a:effectRef idx="0"/>
                                <a:fontRef idx="minor"/>
                              </wps:style>
                              <wps:bodyPr/>
                            </wps:wsp>
                            <wps:wsp>
                              <wps:cNvSpPr/>
                              <wps:spPr>
                                <a:xfrm>
                                  <a:off x="2972520" y="542160"/>
                                  <a:ext cx="152280" cy="68040"/>
                                </a:xfrm>
                                <a:custGeom>
                                  <a:avLst/>
                                  <a:gdLst/>
                                  <a:ahLst/>
                                  <a:rect l="l" t="t" r="r" b="b"/>
                                  <a:pathLst>
                                    <a:path w="480" h="213">
                                      <a:moveTo>
                                        <a:pt x="480" y="195"/>
                                      </a:moveTo>
                                      <a:lnTo>
                                        <a:pt x="450" y="161"/>
                                      </a:lnTo>
                                      <a:lnTo>
                                        <a:pt x="411" y="128"/>
                                      </a:lnTo>
                                      <a:lnTo>
                                        <a:pt x="377" y="93"/>
                                      </a:lnTo>
                                      <a:lnTo>
                                        <a:pt x="343" y="64"/>
                                      </a:lnTo>
                                      <a:lnTo>
                                        <a:pt x="305" y="29"/>
                                      </a:lnTo>
                                      <a:lnTo>
                                        <a:pt x="266" y="0"/>
                                      </a:lnTo>
                                      <a:lnTo>
                                        <a:pt x="21" y="33"/>
                                      </a:lnTo>
                                      <a:lnTo>
                                        <a:pt x="13" y="46"/>
                                      </a:lnTo>
                                      <a:lnTo>
                                        <a:pt x="9" y="54"/>
                                      </a:lnTo>
                                      <a:lnTo>
                                        <a:pt x="0" y="67"/>
                                      </a:lnTo>
                                      <a:lnTo>
                                        <a:pt x="0" y="67"/>
                                      </a:lnTo>
                                      <a:lnTo>
                                        <a:pt x="0" y="72"/>
                                      </a:lnTo>
                                      <a:lnTo>
                                        <a:pt x="0" y="76"/>
                                      </a:lnTo>
                                      <a:lnTo>
                                        <a:pt x="5" y="76"/>
                                      </a:lnTo>
                                      <a:lnTo>
                                        <a:pt x="9" y="76"/>
                                      </a:lnTo>
                                      <a:lnTo>
                                        <a:pt x="34" y="72"/>
                                      </a:lnTo>
                                      <a:lnTo>
                                        <a:pt x="57" y="67"/>
                                      </a:lnTo>
                                      <a:lnTo>
                                        <a:pt x="82" y="64"/>
                                      </a:lnTo>
                                      <a:lnTo>
                                        <a:pt x="108" y="64"/>
                                      </a:lnTo>
                                      <a:lnTo>
                                        <a:pt x="95" y="72"/>
                                      </a:lnTo>
                                      <a:lnTo>
                                        <a:pt x="86" y="72"/>
                                      </a:lnTo>
                                      <a:lnTo>
                                        <a:pt x="78" y="76"/>
                                      </a:lnTo>
                                      <a:lnTo>
                                        <a:pt x="73" y="80"/>
                                      </a:lnTo>
                                      <a:lnTo>
                                        <a:pt x="69" y="89"/>
                                      </a:lnTo>
                                      <a:lnTo>
                                        <a:pt x="65" y="93"/>
                                      </a:lnTo>
                                      <a:lnTo>
                                        <a:pt x="65" y="97"/>
                                      </a:lnTo>
                                      <a:lnTo>
                                        <a:pt x="65" y="102"/>
                                      </a:lnTo>
                                      <a:lnTo>
                                        <a:pt x="69" y="106"/>
                                      </a:lnTo>
                                      <a:lnTo>
                                        <a:pt x="78" y="106"/>
                                      </a:lnTo>
                                      <a:lnTo>
                                        <a:pt x="82" y="106"/>
                                      </a:lnTo>
                                      <a:lnTo>
                                        <a:pt x="103" y="102"/>
                                      </a:lnTo>
                                      <a:lnTo>
                                        <a:pt x="120" y="97"/>
                                      </a:lnTo>
                                      <a:lnTo>
                                        <a:pt x="111" y="106"/>
                                      </a:lnTo>
                                      <a:lnTo>
                                        <a:pt x="99" y="110"/>
                                      </a:lnTo>
                                      <a:lnTo>
                                        <a:pt x="90" y="118"/>
                                      </a:lnTo>
                                      <a:lnTo>
                                        <a:pt x="82" y="131"/>
                                      </a:lnTo>
                                      <a:lnTo>
                                        <a:pt x="78" y="136"/>
                                      </a:lnTo>
                                      <a:lnTo>
                                        <a:pt x="78" y="140"/>
                                      </a:lnTo>
                                      <a:lnTo>
                                        <a:pt x="82" y="144"/>
                                      </a:lnTo>
                                      <a:lnTo>
                                        <a:pt x="82" y="149"/>
                                      </a:lnTo>
                                      <a:lnTo>
                                        <a:pt x="86" y="149"/>
                                      </a:lnTo>
                                      <a:lnTo>
                                        <a:pt x="95" y="144"/>
                                      </a:lnTo>
                                      <a:lnTo>
                                        <a:pt x="111" y="136"/>
                                      </a:lnTo>
                                      <a:lnTo>
                                        <a:pt x="133" y="128"/>
                                      </a:lnTo>
                                      <a:lnTo>
                                        <a:pt x="150" y="118"/>
                                      </a:lnTo>
                                      <a:lnTo>
                                        <a:pt x="171" y="110"/>
                                      </a:lnTo>
                                      <a:lnTo>
                                        <a:pt x="168" y="115"/>
                                      </a:lnTo>
                                      <a:lnTo>
                                        <a:pt x="163" y="118"/>
                                      </a:lnTo>
                                      <a:lnTo>
                                        <a:pt x="158" y="123"/>
                                      </a:lnTo>
                                      <a:lnTo>
                                        <a:pt x="158" y="128"/>
                                      </a:lnTo>
                                      <a:lnTo>
                                        <a:pt x="158" y="131"/>
                                      </a:lnTo>
                                      <a:lnTo>
                                        <a:pt x="163" y="136"/>
                                      </a:lnTo>
                                      <a:lnTo>
                                        <a:pt x="168" y="136"/>
                                      </a:lnTo>
                                      <a:lnTo>
                                        <a:pt x="171" y="136"/>
                                      </a:lnTo>
                                      <a:lnTo>
                                        <a:pt x="176" y="136"/>
                                      </a:lnTo>
                                      <a:lnTo>
                                        <a:pt x="193" y="128"/>
                                      </a:lnTo>
                                      <a:lnTo>
                                        <a:pt x="206" y="118"/>
                                      </a:lnTo>
                                      <a:lnTo>
                                        <a:pt x="223" y="115"/>
                                      </a:lnTo>
                                      <a:lnTo>
                                        <a:pt x="240" y="110"/>
                                      </a:lnTo>
                                      <a:lnTo>
                                        <a:pt x="258" y="110"/>
                                      </a:lnTo>
                                      <a:lnTo>
                                        <a:pt x="274" y="110"/>
                                      </a:lnTo>
                                      <a:lnTo>
                                        <a:pt x="287" y="110"/>
                                      </a:lnTo>
                                      <a:lnTo>
                                        <a:pt x="305" y="110"/>
                                      </a:lnTo>
                                      <a:lnTo>
                                        <a:pt x="317" y="118"/>
                                      </a:lnTo>
                                      <a:lnTo>
                                        <a:pt x="338" y="131"/>
                                      </a:lnTo>
                                      <a:lnTo>
                                        <a:pt x="351" y="144"/>
                                      </a:lnTo>
                                      <a:lnTo>
                                        <a:pt x="369" y="157"/>
                                      </a:lnTo>
                                      <a:lnTo>
                                        <a:pt x="382" y="174"/>
                                      </a:lnTo>
                                      <a:lnTo>
                                        <a:pt x="395" y="195"/>
                                      </a:lnTo>
                                      <a:lnTo>
                                        <a:pt x="408" y="213"/>
                                      </a:lnTo>
                                      <a:lnTo>
                                        <a:pt x="419" y="203"/>
                                      </a:lnTo>
                                      <a:lnTo>
                                        <a:pt x="432" y="200"/>
                                      </a:lnTo>
                                      <a:lnTo>
                                        <a:pt x="450" y="195"/>
                                      </a:lnTo>
                                      <a:lnTo>
                                        <a:pt x="462" y="195"/>
                                      </a:lnTo>
                                      <a:lnTo>
                                        <a:pt x="480" y="195"/>
                                      </a:lnTo>
                                      <a:close/>
                                    </a:path>
                                  </a:pathLst>
                                </a:custGeom>
                                <a:noFill/>
                                <a:ln w="0">
                                  <a:solidFill>
                                    <a:srgbClr val="000000"/>
                                  </a:solidFill>
                                </a:ln>
                              </wps:spPr>
                              <wps:style>
                                <a:lnRef idx="0"/>
                                <a:fillRef idx="0"/>
                                <a:effectRef idx="0"/>
                                <a:fontRef idx="minor"/>
                              </wps:style>
                              <wps:bodyPr/>
                            </wps:wsp>
                            <wps:wsp>
                              <wps:cNvSpPr/>
                              <wps:spPr>
                                <a:xfrm>
                                  <a:off x="2978280" y="544680"/>
                                  <a:ext cx="138600" cy="59760"/>
                                </a:xfrm>
                                <a:custGeom>
                                  <a:avLst/>
                                  <a:gdLst/>
                                  <a:ahLst/>
                                  <a:rect l="l" t="t" r="r" b="b"/>
                                  <a:pathLst>
                                    <a:path w="436" h="187">
                                      <a:moveTo>
                                        <a:pt x="436" y="179"/>
                                      </a:moveTo>
                                      <a:lnTo>
                                        <a:pt x="398" y="136"/>
                                      </a:lnTo>
                                      <a:lnTo>
                                        <a:pt x="359" y="98"/>
                                      </a:lnTo>
                                      <a:lnTo>
                                        <a:pt x="316" y="64"/>
                                      </a:lnTo>
                                      <a:lnTo>
                                        <a:pt x="277" y="30"/>
                                      </a:lnTo>
                                      <a:lnTo>
                                        <a:pt x="235" y="0"/>
                                      </a:lnTo>
                                      <a:lnTo>
                                        <a:pt x="227" y="0"/>
                                      </a:lnTo>
                                      <a:lnTo>
                                        <a:pt x="218" y="4"/>
                                      </a:lnTo>
                                      <a:lnTo>
                                        <a:pt x="209" y="4"/>
                                      </a:lnTo>
                                      <a:lnTo>
                                        <a:pt x="235" y="21"/>
                                      </a:lnTo>
                                      <a:lnTo>
                                        <a:pt x="256" y="38"/>
                                      </a:lnTo>
                                      <a:lnTo>
                                        <a:pt x="274" y="59"/>
                                      </a:lnTo>
                                      <a:lnTo>
                                        <a:pt x="261" y="51"/>
                                      </a:lnTo>
                                      <a:lnTo>
                                        <a:pt x="243" y="38"/>
                                      </a:lnTo>
                                      <a:lnTo>
                                        <a:pt x="227" y="33"/>
                                      </a:lnTo>
                                      <a:lnTo>
                                        <a:pt x="209" y="25"/>
                                      </a:lnTo>
                                      <a:lnTo>
                                        <a:pt x="192" y="21"/>
                                      </a:lnTo>
                                      <a:lnTo>
                                        <a:pt x="175" y="17"/>
                                      </a:lnTo>
                                      <a:lnTo>
                                        <a:pt x="158" y="12"/>
                                      </a:lnTo>
                                      <a:lnTo>
                                        <a:pt x="137" y="8"/>
                                      </a:lnTo>
                                      <a:lnTo>
                                        <a:pt x="106" y="17"/>
                                      </a:lnTo>
                                      <a:lnTo>
                                        <a:pt x="77" y="21"/>
                                      </a:lnTo>
                                      <a:lnTo>
                                        <a:pt x="47" y="25"/>
                                      </a:lnTo>
                                      <a:lnTo>
                                        <a:pt x="16" y="33"/>
                                      </a:lnTo>
                                      <a:lnTo>
                                        <a:pt x="8" y="43"/>
                                      </a:lnTo>
                                      <a:lnTo>
                                        <a:pt x="0" y="51"/>
                                      </a:lnTo>
                                      <a:lnTo>
                                        <a:pt x="0" y="56"/>
                                      </a:lnTo>
                                      <a:lnTo>
                                        <a:pt x="0" y="59"/>
                                      </a:lnTo>
                                      <a:lnTo>
                                        <a:pt x="3" y="59"/>
                                      </a:lnTo>
                                      <a:lnTo>
                                        <a:pt x="29" y="56"/>
                                      </a:lnTo>
                                      <a:lnTo>
                                        <a:pt x="60" y="51"/>
                                      </a:lnTo>
                                      <a:lnTo>
                                        <a:pt x="85" y="46"/>
                                      </a:lnTo>
                                      <a:lnTo>
                                        <a:pt x="111" y="43"/>
                                      </a:lnTo>
                                      <a:lnTo>
                                        <a:pt x="132" y="43"/>
                                      </a:lnTo>
                                      <a:lnTo>
                                        <a:pt x="158" y="43"/>
                                      </a:lnTo>
                                      <a:lnTo>
                                        <a:pt x="179" y="43"/>
                                      </a:lnTo>
                                      <a:lnTo>
                                        <a:pt x="196" y="46"/>
                                      </a:lnTo>
                                      <a:lnTo>
                                        <a:pt x="218" y="51"/>
                                      </a:lnTo>
                                      <a:lnTo>
                                        <a:pt x="188" y="51"/>
                                      </a:lnTo>
                                      <a:lnTo>
                                        <a:pt x="158" y="56"/>
                                      </a:lnTo>
                                      <a:lnTo>
                                        <a:pt x="132" y="59"/>
                                      </a:lnTo>
                                      <a:lnTo>
                                        <a:pt x="111" y="64"/>
                                      </a:lnTo>
                                      <a:lnTo>
                                        <a:pt x="85" y="72"/>
                                      </a:lnTo>
                                      <a:lnTo>
                                        <a:pt x="64" y="81"/>
                                      </a:lnTo>
                                      <a:lnTo>
                                        <a:pt x="60" y="81"/>
                                      </a:lnTo>
                                      <a:lnTo>
                                        <a:pt x="60" y="85"/>
                                      </a:lnTo>
                                      <a:lnTo>
                                        <a:pt x="64" y="85"/>
                                      </a:lnTo>
                                      <a:lnTo>
                                        <a:pt x="102" y="77"/>
                                      </a:lnTo>
                                      <a:lnTo>
                                        <a:pt x="137" y="68"/>
                                      </a:lnTo>
                                      <a:lnTo>
                                        <a:pt x="171" y="64"/>
                                      </a:lnTo>
                                      <a:lnTo>
                                        <a:pt x="201" y="64"/>
                                      </a:lnTo>
                                      <a:lnTo>
                                        <a:pt x="235" y="64"/>
                                      </a:lnTo>
                                      <a:lnTo>
                                        <a:pt x="209" y="68"/>
                                      </a:lnTo>
                                      <a:lnTo>
                                        <a:pt x="188" y="72"/>
                                      </a:lnTo>
                                      <a:lnTo>
                                        <a:pt x="166" y="77"/>
                                      </a:lnTo>
                                      <a:lnTo>
                                        <a:pt x="150" y="81"/>
                                      </a:lnTo>
                                      <a:lnTo>
                                        <a:pt x="132" y="89"/>
                                      </a:lnTo>
                                      <a:lnTo>
                                        <a:pt x="115" y="98"/>
                                      </a:lnTo>
                                      <a:lnTo>
                                        <a:pt x="98" y="107"/>
                                      </a:lnTo>
                                      <a:lnTo>
                                        <a:pt x="81" y="115"/>
                                      </a:lnTo>
                                      <a:lnTo>
                                        <a:pt x="77" y="120"/>
                                      </a:lnTo>
                                      <a:lnTo>
                                        <a:pt x="72" y="123"/>
                                      </a:lnTo>
                                      <a:lnTo>
                                        <a:pt x="77" y="123"/>
                                      </a:lnTo>
                                      <a:lnTo>
                                        <a:pt x="81" y="123"/>
                                      </a:lnTo>
                                      <a:lnTo>
                                        <a:pt x="81" y="120"/>
                                      </a:lnTo>
                                      <a:lnTo>
                                        <a:pt x="106" y="107"/>
                                      </a:lnTo>
                                      <a:lnTo>
                                        <a:pt x="132" y="98"/>
                                      </a:lnTo>
                                      <a:lnTo>
                                        <a:pt x="153" y="89"/>
                                      </a:lnTo>
                                      <a:lnTo>
                                        <a:pt x="175" y="85"/>
                                      </a:lnTo>
                                      <a:lnTo>
                                        <a:pt x="192" y="81"/>
                                      </a:lnTo>
                                      <a:lnTo>
                                        <a:pt x="209" y="77"/>
                                      </a:lnTo>
                                      <a:lnTo>
                                        <a:pt x="227" y="77"/>
                                      </a:lnTo>
                                      <a:lnTo>
                                        <a:pt x="240" y="77"/>
                                      </a:lnTo>
                                      <a:lnTo>
                                        <a:pt x="243" y="77"/>
                                      </a:lnTo>
                                      <a:lnTo>
                                        <a:pt x="222" y="81"/>
                                      </a:lnTo>
                                      <a:lnTo>
                                        <a:pt x="205" y="85"/>
                                      </a:lnTo>
                                      <a:lnTo>
                                        <a:pt x="184" y="94"/>
                                      </a:lnTo>
                                      <a:lnTo>
                                        <a:pt x="171" y="102"/>
                                      </a:lnTo>
                                      <a:lnTo>
                                        <a:pt x="153" y="115"/>
                                      </a:lnTo>
                                      <a:lnTo>
                                        <a:pt x="153" y="120"/>
                                      </a:lnTo>
                                      <a:lnTo>
                                        <a:pt x="158" y="120"/>
                                      </a:lnTo>
                                      <a:lnTo>
                                        <a:pt x="171" y="110"/>
                                      </a:lnTo>
                                      <a:lnTo>
                                        <a:pt x="188" y="107"/>
                                      </a:lnTo>
                                      <a:lnTo>
                                        <a:pt x="201" y="98"/>
                                      </a:lnTo>
                                      <a:lnTo>
                                        <a:pt x="218" y="94"/>
                                      </a:lnTo>
                                      <a:lnTo>
                                        <a:pt x="235" y="89"/>
                                      </a:lnTo>
                                      <a:lnTo>
                                        <a:pt x="251" y="89"/>
                                      </a:lnTo>
                                      <a:lnTo>
                                        <a:pt x="269" y="89"/>
                                      </a:lnTo>
                                      <a:lnTo>
                                        <a:pt x="287" y="94"/>
                                      </a:lnTo>
                                      <a:lnTo>
                                        <a:pt x="303" y="98"/>
                                      </a:lnTo>
                                      <a:lnTo>
                                        <a:pt x="320" y="110"/>
                                      </a:lnTo>
                                      <a:lnTo>
                                        <a:pt x="338" y="120"/>
                                      </a:lnTo>
                                      <a:lnTo>
                                        <a:pt x="351" y="132"/>
                                      </a:lnTo>
                                      <a:lnTo>
                                        <a:pt x="364" y="144"/>
                                      </a:lnTo>
                                      <a:lnTo>
                                        <a:pt x="377" y="162"/>
                                      </a:lnTo>
                                      <a:lnTo>
                                        <a:pt x="385" y="174"/>
                                      </a:lnTo>
                                      <a:lnTo>
                                        <a:pt x="393" y="187"/>
                                      </a:lnTo>
                                      <a:lnTo>
                                        <a:pt x="401" y="183"/>
                                      </a:lnTo>
                                      <a:lnTo>
                                        <a:pt x="414" y="179"/>
                                      </a:lnTo>
                                      <a:lnTo>
                                        <a:pt x="423" y="179"/>
                                      </a:lnTo>
                                      <a:lnTo>
                                        <a:pt x="436" y="179"/>
                                      </a:lnTo>
                                      <a:close/>
                                    </a:path>
                                  </a:pathLst>
                                </a:custGeom>
                                <a:solidFill>
                                  <a:srgbClr val="ffffff"/>
                                </a:solidFill>
                                <a:ln w="0">
                                  <a:noFill/>
                                </a:ln>
                              </wps:spPr>
                              <wps:style>
                                <a:lnRef idx="0"/>
                                <a:fillRef idx="0"/>
                                <a:effectRef idx="0"/>
                                <a:fontRef idx="minor"/>
                              </wps:style>
                              <wps:bodyPr/>
                            </wps:wsp>
                            <wps:wsp>
                              <wps:cNvSpPr/>
                              <wps:spPr>
                                <a:xfrm>
                                  <a:off x="2978280" y="544680"/>
                                  <a:ext cx="138600" cy="59760"/>
                                </a:xfrm>
                                <a:custGeom>
                                  <a:avLst/>
                                  <a:gdLst/>
                                  <a:ahLst/>
                                  <a:rect l="l" t="t" r="r" b="b"/>
                                  <a:pathLst>
                                    <a:path w="436" h="187">
                                      <a:moveTo>
                                        <a:pt x="436" y="179"/>
                                      </a:moveTo>
                                      <a:lnTo>
                                        <a:pt x="398" y="136"/>
                                      </a:lnTo>
                                      <a:lnTo>
                                        <a:pt x="359" y="98"/>
                                      </a:lnTo>
                                      <a:lnTo>
                                        <a:pt x="316" y="64"/>
                                      </a:lnTo>
                                      <a:lnTo>
                                        <a:pt x="277" y="30"/>
                                      </a:lnTo>
                                      <a:lnTo>
                                        <a:pt x="235" y="0"/>
                                      </a:lnTo>
                                      <a:lnTo>
                                        <a:pt x="227" y="0"/>
                                      </a:lnTo>
                                      <a:lnTo>
                                        <a:pt x="218" y="4"/>
                                      </a:lnTo>
                                      <a:lnTo>
                                        <a:pt x="209" y="4"/>
                                      </a:lnTo>
                                      <a:lnTo>
                                        <a:pt x="235" y="21"/>
                                      </a:lnTo>
                                      <a:lnTo>
                                        <a:pt x="256" y="38"/>
                                      </a:lnTo>
                                      <a:lnTo>
                                        <a:pt x="274" y="59"/>
                                      </a:lnTo>
                                      <a:lnTo>
                                        <a:pt x="261" y="51"/>
                                      </a:lnTo>
                                      <a:lnTo>
                                        <a:pt x="243" y="38"/>
                                      </a:lnTo>
                                      <a:lnTo>
                                        <a:pt x="227" y="33"/>
                                      </a:lnTo>
                                      <a:lnTo>
                                        <a:pt x="209" y="25"/>
                                      </a:lnTo>
                                      <a:lnTo>
                                        <a:pt x="192" y="21"/>
                                      </a:lnTo>
                                      <a:lnTo>
                                        <a:pt x="175" y="17"/>
                                      </a:lnTo>
                                      <a:lnTo>
                                        <a:pt x="158" y="12"/>
                                      </a:lnTo>
                                      <a:lnTo>
                                        <a:pt x="137" y="8"/>
                                      </a:lnTo>
                                      <a:lnTo>
                                        <a:pt x="106" y="17"/>
                                      </a:lnTo>
                                      <a:lnTo>
                                        <a:pt x="77" y="21"/>
                                      </a:lnTo>
                                      <a:lnTo>
                                        <a:pt x="47" y="25"/>
                                      </a:lnTo>
                                      <a:lnTo>
                                        <a:pt x="16" y="33"/>
                                      </a:lnTo>
                                      <a:lnTo>
                                        <a:pt x="8" y="43"/>
                                      </a:lnTo>
                                      <a:lnTo>
                                        <a:pt x="0" y="51"/>
                                      </a:lnTo>
                                      <a:lnTo>
                                        <a:pt x="0" y="56"/>
                                      </a:lnTo>
                                      <a:lnTo>
                                        <a:pt x="0" y="56"/>
                                      </a:lnTo>
                                      <a:lnTo>
                                        <a:pt x="0" y="56"/>
                                      </a:lnTo>
                                      <a:lnTo>
                                        <a:pt x="0" y="56"/>
                                      </a:lnTo>
                                      <a:lnTo>
                                        <a:pt x="0" y="59"/>
                                      </a:lnTo>
                                      <a:lnTo>
                                        <a:pt x="3" y="59"/>
                                      </a:lnTo>
                                      <a:lnTo>
                                        <a:pt x="29" y="56"/>
                                      </a:lnTo>
                                      <a:lnTo>
                                        <a:pt x="60" y="51"/>
                                      </a:lnTo>
                                      <a:lnTo>
                                        <a:pt x="85" y="46"/>
                                      </a:lnTo>
                                      <a:lnTo>
                                        <a:pt x="111" y="43"/>
                                      </a:lnTo>
                                      <a:lnTo>
                                        <a:pt x="132" y="43"/>
                                      </a:lnTo>
                                      <a:lnTo>
                                        <a:pt x="158" y="43"/>
                                      </a:lnTo>
                                      <a:lnTo>
                                        <a:pt x="179" y="43"/>
                                      </a:lnTo>
                                      <a:lnTo>
                                        <a:pt x="196" y="46"/>
                                      </a:lnTo>
                                      <a:lnTo>
                                        <a:pt x="218" y="51"/>
                                      </a:lnTo>
                                      <a:lnTo>
                                        <a:pt x="188" y="51"/>
                                      </a:lnTo>
                                      <a:lnTo>
                                        <a:pt x="158" y="56"/>
                                      </a:lnTo>
                                      <a:lnTo>
                                        <a:pt x="132" y="59"/>
                                      </a:lnTo>
                                      <a:lnTo>
                                        <a:pt x="111" y="64"/>
                                      </a:lnTo>
                                      <a:lnTo>
                                        <a:pt x="85" y="72"/>
                                      </a:lnTo>
                                      <a:lnTo>
                                        <a:pt x="64" y="81"/>
                                      </a:lnTo>
                                      <a:lnTo>
                                        <a:pt x="64" y="81"/>
                                      </a:lnTo>
                                      <a:lnTo>
                                        <a:pt x="60" y="81"/>
                                      </a:lnTo>
                                      <a:lnTo>
                                        <a:pt x="60" y="85"/>
                                      </a:lnTo>
                                      <a:lnTo>
                                        <a:pt x="60" y="85"/>
                                      </a:lnTo>
                                      <a:lnTo>
                                        <a:pt x="60" y="85"/>
                                      </a:lnTo>
                                      <a:lnTo>
                                        <a:pt x="60" y="85"/>
                                      </a:lnTo>
                                      <a:lnTo>
                                        <a:pt x="60" y="85"/>
                                      </a:lnTo>
                                      <a:lnTo>
                                        <a:pt x="64" y="85"/>
                                      </a:lnTo>
                                      <a:lnTo>
                                        <a:pt x="64" y="85"/>
                                      </a:lnTo>
                                      <a:lnTo>
                                        <a:pt x="102" y="77"/>
                                      </a:lnTo>
                                      <a:lnTo>
                                        <a:pt x="137" y="68"/>
                                      </a:lnTo>
                                      <a:lnTo>
                                        <a:pt x="171" y="64"/>
                                      </a:lnTo>
                                      <a:lnTo>
                                        <a:pt x="201" y="64"/>
                                      </a:lnTo>
                                      <a:lnTo>
                                        <a:pt x="235" y="64"/>
                                      </a:lnTo>
                                      <a:lnTo>
                                        <a:pt x="209" y="68"/>
                                      </a:lnTo>
                                      <a:lnTo>
                                        <a:pt x="188" y="72"/>
                                      </a:lnTo>
                                      <a:lnTo>
                                        <a:pt x="166" y="77"/>
                                      </a:lnTo>
                                      <a:lnTo>
                                        <a:pt x="150" y="81"/>
                                      </a:lnTo>
                                      <a:lnTo>
                                        <a:pt x="132" y="89"/>
                                      </a:lnTo>
                                      <a:lnTo>
                                        <a:pt x="115" y="98"/>
                                      </a:lnTo>
                                      <a:lnTo>
                                        <a:pt x="98" y="107"/>
                                      </a:lnTo>
                                      <a:lnTo>
                                        <a:pt x="81" y="115"/>
                                      </a:lnTo>
                                      <a:lnTo>
                                        <a:pt x="77" y="120"/>
                                      </a:lnTo>
                                      <a:lnTo>
                                        <a:pt x="77" y="120"/>
                                      </a:lnTo>
                                      <a:lnTo>
                                        <a:pt x="72" y="123"/>
                                      </a:lnTo>
                                      <a:lnTo>
                                        <a:pt x="72" y="123"/>
                                      </a:lnTo>
                                      <a:lnTo>
                                        <a:pt x="72" y="123"/>
                                      </a:lnTo>
                                      <a:lnTo>
                                        <a:pt x="77" y="123"/>
                                      </a:lnTo>
                                      <a:lnTo>
                                        <a:pt x="81" y="123"/>
                                      </a:lnTo>
                                      <a:lnTo>
                                        <a:pt x="81" y="120"/>
                                      </a:lnTo>
                                      <a:lnTo>
                                        <a:pt x="106" y="107"/>
                                      </a:lnTo>
                                      <a:lnTo>
                                        <a:pt x="132" y="98"/>
                                      </a:lnTo>
                                      <a:lnTo>
                                        <a:pt x="153" y="89"/>
                                      </a:lnTo>
                                      <a:lnTo>
                                        <a:pt x="175" y="85"/>
                                      </a:lnTo>
                                      <a:lnTo>
                                        <a:pt x="192" y="81"/>
                                      </a:lnTo>
                                      <a:lnTo>
                                        <a:pt x="209" y="77"/>
                                      </a:lnTo>
                                      <a:lnTo>
                                        <a:pt x="227" y="77"/>
                                      </a:lnTo>
                                      <a:lnTo>
                                        <a:pt x="240" y="77"/>
                                      </a:lnTo>
                                      <a:lnTo>
                                        <a:pt x="243" y="77"/>
                                      </a:lnTo>
                                      <a:lnTo>
                                        <a:pt x="222" y="81"/>
                                      </a:lnTo>
                                      <a:lnTo>
                                        <a:pt x="205" y="85"/>
                                      </a:lnTo>
                                      <a:lnTo>
                                        <a:pt x="184" y="94"/>
                                      </a:lnTo>
                                      <a:lnTo>
                                        <a:pt x="171" y="102"/>
                                      </a:lnTo>
                                      <a:lnTo>
                                        <a:pt x="153" y="115"/>
                                      </a:lnTo>
                                      <a:lnTo>
                                        <a:pt x="153" y="115"/>
                                      </a:lnTo>
                                      <a:lnTo>
                                        <a:pt x="153" y="120"/>
                                      </a:lnTo>
                                      <a:lnTo>
                                        <a:pt x="153" y="120"/>
                                      </a:lnTo>
                                      <a:lnTo>
                                        <a:pt x="153" y="120"/>
                                      </a:lnTo>
                                      <a:lnTo>
                                        <a:pt x="158" y="120"/>
                                      </a:lnTo>
                                      <a:lnTo>
                                        <a:pt x="158" y="120"/>
                                      </a:lnTo>
                                      <a:lnTo>
                                        <a:pt x="171" y="110"/>
                                      </a:lnTo>
                                      <a:lnTo>
                                        <a:pt x="188" y="107"/>
                                      </a:lnTo>
                                      <a:lnTo>
                                        <a:pt x="201" y="98"/>
                                      </a:lnTo>
                                      <a:lnTo>
                                        <a:pt x="218" y="94"/>
                                      </a:lnTo>
                                      <a:lnTo>
                                        <a:pt x="235" y="89"/>
                                      </a:lnTo>
                                      <a:lnTo>
                                        <a:pt x="251" y="89"/>
                                      </a:lnTo>
                                      <a:lnTo>
                                        <a:pt x="269" y="89"/>
                                      </a:lnTo>
                                      <a:lnTo>
                                        <a:pt x="287" y="94"/>
                                      </a:lnTo>
                                      <a:lnTo>
                                        <a:pt x="303" y="98"/>
                                      </a:lnTo>
                                      <a:lnTo>
                                        <a:pt x="320" y="110"/>
                                      </a:lnTo>
                                      <a:lnTo>
                                        <a:pt x="338" y="120"/>
                                      </a:lnTo>
                                      <a:lnTo>
                                        <a:pt x="351" y="132"/>
                                      </a:lnTo>
                                      <a:lnTo>
                                        <a:pt x="364" y="144"/>
                                      </a:lnTo>
                                      <a:lnTo>
                                        <a:pt x="377" y="162"/>
                                      </a:lnTo>
                                      <a:lnTo>
                                        <a:pt x="385" y="174"/>
                                      </a:lnTo>
                                      <a:lnTo>
                                        <a:pt x="393" y="187"/>
                                      </a:lnTo>
                                      <a:lnTo>
                                        <a:pt x="401" y="183"/>
                                      </a:lnTo>
                                      <a:lnTo>
                                        <a:pt x="414" y="179"/>
                                      </a:lnTo>
                                      <a:lnTo>
                                        <a:pt x="423" y="179"/>
                                      </a:lnTo>
                                      <a:lnTo>
                                        <a:pt x="436" y="179"/>
                                      </a:lnTo>
                                      <a:close/>
                                    </a:path>
                                  </a:pathLst>
                                </a:custGeom>
                                <a:noFill/>
                                <a:ln w="0">
                                  <a:solidFill>
                                    <a:srgbClr val="ffffff"/>
                                  </a:solidFill>
                                </a:ln>
                              </wps:spPr>
                              <wps:style>
                                <a:lnRef idx="0"/>
                                <a:fillRef idx="0"/>
                                <a:effectRef idx="0"/>
                                <a:fontRef idx="minor"/>
                              </wps:style>
                              <wps:bodyPr/>
                            </wps:wsp>
                            <wps:wsp>
                              <wps:cNvSpPr/>
                              <wps:spPr>
                                <a:xfrm>
                                  <a:off x="2882880" y="469440"/>
                                  <a:ext cx="107280" cy="44280"/>
                                </a:xfrm>
                                <a:custGeom>
                                  <a:avLst/>
                                  <a:gdLst/>
                                  <a:ahLst/>
                                  <a:rect l="l" t="t" r="r" b="b"/>
                                  <a:pathLst>
                                    <a:path w="339" h="141">
                                      <a:moveTo>
                                        <a:pt x="124" y="141"/>
                                      </a:moveTo>
                                      <a:lnTo>
                                        <a:pt x="112" y="136"/>
                                      </a:lnTo>
                                      <a:lnTo>
                                        <a:pt x="99" y="133"/>
                                      </a:lnTo>
                                      <a:lnTo>
                                        <a:pt x="81" y="128"/>
                                      </a:lnTo>
                                      <a:lnTo>
                                        <a:pt x="68" y="123"/>
                                      </a:lnTo>
                                      <a:lnTo>
                                        <a:pt x="60" y="120"/>
                                      </a:lnTo>
                                      <a:lnTo>
                                        <a:pt x="55" y="115"/>
                                      </a:lnTo>
                                      <a:lnTo>
                                        <a:pt x="52" y="111"/>
                                      </a:lnTo>
                                      <a:lnTo>
                                        <a:pt x="52" y="107"/>
                                      </a:lnTo>
                                      <a:lnTo>
                                        <a:pt x="55" y="107"/>
                                      </a:lnTo>
                                      <a:lnTo>
                                        <a:pt x="55" y="102"/>
                                      </a:lnTo>
                                      <a:lnTo>
                                        <a:pt x="60" y="102"/>
                                      </a:lnTo>
                                      <a:lnTo>
                                        <a:pt x="60" y="98"/>
                                      </a:lnTo>
                                      <a:lnTo>
                                        <a:pt x="42" y="94"/>
                                      </a:lnTo>
                                      <a:lnTo>
                                        <a:pt x="30" y="90"/>
                                      </a:lnTo>
                                      <a:lnTo>
                                        <a:pt x="13" y="81"/>
                                      </a:lnTo>
                                      <a:lnTo>
                                        <a:pt x="0" y="77"/>
                                      </a:lnTo>
                                      <a:lnTo>
                                        <a:pt x="274" y="0"/>
                                      </a:lnTo>
                                      <a:lnTo>
                                        <a:pt x="339" y="81"/>
                                      </a:lnTo>
                                      <a:lnTo>
                                        <a:pt x="124" y="141"/>
                                      </a:lnTo>
                                      <a:close/>
                                    </a:path>
                                  </a:pathLst>
                                </a:custGeom>
                                <a:solidFill>
                                  <a:srgbClr val="000000"/>
                                </a:solidFill>
                                <a:ln w="0">
                                  <a:noFill/>
                                </a:ln>
                              </wps:spPr>
                              <wps:style>
                                <a:lnRef idx="0"/>
                                <a:fillRef idx="0"/>
                                <a:effectRef idx="0"/>
                                <a:fontRef idx="minor"/>
                              </wps:style>
                              <wps:bodyPr/>
                            </wps:wsp>
                            <wps:wsp>
                              <wps:cNvSpPr/>
                              <wps:spPr>
                                <a:xfrm>
                                  <a:off x="2882880" y="469440"/>
                                  <a:ext cx="107280" cy="44280"/>
                                </a:xfrm>
                                <a:custGeom>
                                  <a:avLst/>
                                  <a:gdLst/>
                                  <a:ahLst/>
                                  <a:rect l="l" t="t" r="r" b="b"/>
                                  <a:pathLst>
                                    <a:path w="339" h="141">
                                      <a:moveTo>
                                        <a:pt x="124" y="141"/>
                                      </a:moveTo>
                                      <a:lnTo>
                                        <a:pt x="112" y="136"/>
                                      </a:lnTo>
                                      <a:lnTo>
                                        <a:pt x="99" y="133"/>
                                      </a:lnTo>
                                      <a:lnTo>
                                        <a:pt x="81" y="128"/>
                                      </a:lnTo>
                                      <a:lnTo>
                                        <a:pt x="68" y="123"/>
                                      </a:lnTo>
                                      <a:lnTo>
                                        <a:pt x="60" y="120"/>
                                      </a:lnTo>
                                      <a:lnTo>
                                        <a:pt x="55" y="115"/>
                                      </a:lnTo>
                                      <a:lnTo>
                                        <a:pt x="52" y="111"/>
                                      </a:lnTo>
                                      <a:lnTo>
                                        <a:pt x="52" y="107"/>
                                      </a:lnTo>
                                      <a:lnTo>
                                        <a:pt x="55" y="107"/>
                                      </a:lnTo>
                                      <a:lnTo>
                                        <a:pt x="55" y="102"/>
                                      </a:lnTo>
                                      <a:lnTo>
                                        <a:pt x="60" y="102"/>
                                      </a:lnTo>
                                      <a:lnTo>
                                        <a:pt x="60" y="102"/>
                                      </a:lnTo>
                                      <a:lnTo>
                                        <a:pt x="60" y="102"/>
                                      </a:lnTo>
                                      <a:lnTo>
                                        <a:pt x="60" y="98"/>
                                      </a:lnTo>
                                      <a:lnTo>
                                        <a:pt x="60" y="98"/>
                                      </a:lnTo>
                                      <a:lnTo>
                                        <a:pt x="60" y="98"/>
                                      </a:lnTo>
                                      <a:lnTo>
                                        <a:pt x="42" y="94"/>
                                      </a:lnTo>
                                      <a:lnTo>
                                        <a:pt x="30" y="90"/>
                                      </a:lnTo>
                                      <a:lnTo>
                                        <a:pt x="13" y="81"/>
                                      </a:lnTo>
                                      <a:lnTo>
                                        <a:pt x="0" y="77"/>
                                      </a:lnTo>
                                      <a:lnTo>
                                        <a:pt x="274" y="0"/>
                                      </a:lnTo>
                                      <a:lnTo>
                                        <a:pt x="339" y="81"/>
                                      </a:lnTo>
                                      <a:lnTo>
                                        <a:pt x="124" y="141"/>
                                      </a:lnTo>
                                      <a:close/>
                                    </a:path>
                                  </a:pathLst>
                                </a:custGeom>
                                <a:noFill/>
                                <a:ln w="0">
                                  <a:solidFill>
                                    <a:srgbClr val="000000"/>
                                  </a:solidFill>
                                </a:ln>
                              </wps:spPr>
                              <wps:style>
                                <a:lnRef idx="0"/>
                                <a:fillRef idx="0"/>
                                <a:effectRef idx="0"/>
                                <a:fontRef idx="minor"/>
                              </wps:style>
                              <wps:bodyPr/>
                            </wps:wsp>
                            <wps:wsp>
                              <wps:cNvSpPr/>
                              <wps:spPr>
                                <a:xfrm>
                                  <a:off x="2900520" y="478800"/>
                                  <a:ext cx="78840" cy="29880"/>
                                </a:xfrm>
                                <a:custGeom>
                                  <a:avLst/>
                                  <a:gdLst/>
                                  <a:ahLst/>
                                  <a:rect l="l" t="t" r="r" b="b"/>
                                  <a:pathLst>
                                    <a:path w="248" h="93">
                                      <a:moveTo>
                                        <a:pt x="65" y="93"/>
                                      </a:moveTo>
                                      <a:lnTo>
                                        <a:pt x="23" y="85"/>
                                      </a:lnTo>
                                      <a:lnTo>
                                        <a:pt x="18" y="85"/>
                                      </a:lnTo>
                                      <a:lnTo>
                                        <a:pt x="13" y="85"/>
                                      </a:lnTo>
                                      <a:lnTo>
                                        <a:pt x="13" y="81"/>
                                      </a:lnTo>
                                      <a:lnTo>
                                        <a:pt x="13" y="77"/>
                                      </a:lnTo>
                                      <a:lnTo>
                                        <a:pt x="18" y="77"/>
                                      </a:lnTo>
                                      <a:lnTo>
                                        <a:pt x="26" y="77"/>
                                      </a:lnTo>
                                      <a:lnTo>
                                        <a:pt x="39" y="77"/>
                                      </a:lnTo>
                                      <a:lnTo>
                                        <a:pt x="57" y="81"/>
                                      </a:lnTo>
                                      <a:lnTo>
                                        <a:pt x="82" y="85"/>
                                      </a:lnTo>
                                      <a:lnTo>
                                        <a:pt x="65" y="93"/>
                                      </a:lnTo>
                                      <a:close/>
                                      <a:moveTo>
                                        <a:pt x="129" y="68"/>
                                      </a:moveTo>
                                      <a:lnTo>
                                        <a:pt x="65" y="60"/>
                                      </a:lnTo>
                                      <a:lnTo>
                                        <a:pt x="44" y="55"/>
                                      </a:lnTo>
                                      <a:lnTo>
                                        <a:pt x="23" y="51"/>
                                      </a:lnTo>
                                      <a:lnTo>
                                        <a:pt x="10" y="51"/>
                                      </a:lnTo>
                                      <a:lnTo>
                                        <a:pt x="5" y="51"/>
                                      </a:lnTo>
                                      <a:lnTo>
                                        <a:pt x="0" y="55"/>
                                      </a:lnTo>
                                      <a:lnTo>
                                        <a:pt x="0" y="60"/>
                                      </a:lnTo>
                                      <a:lnTo>
                                        <a:pt x="13" y="64"/>
                                      </a:lnTo>
                                      <a:lnTo>
                                        <a:pt x="26" y="64"/>
                                      </a:lnTo>
                                      <a:lnTo>
                                        <a:pt x="34" y="68"/>
                                      </a:lnTo>
                                      <a:lnTo>
                                        <a:pt x="47" y="68"/>
                                      </a:lnTo>
                                      <a:lnTo>
                                        <a:pt x="60" y="72"/>
                                      </a:lnTo>
                                      <a:lnTo>
                                        <a:pt x="86" y="77"/>
                                      </a:lnTo>
                                      <a:lnTo>
                                        <a:pt x="112" y="85"/>
                                      </a:lnTo>
                                      <a:lnTo>
                                        <a:pt x="129" y="68"/>
                                      </a:lnTo>
                                      <a:close/>
                                      <a:moveTo>
                                        <a:pt x="147" y="68"/>
                                      </a:moveTo>
                                      <a:lnTo>
                                        <a:pt x="137" y="60"/>
                                      </a:lnTo>
                                      <a:lnTo>
                                        <a:pt x="134" y="55"/>
                                      </a:lnTo>
                                      <a:lnTo>
                                        <a:pt x="124" y="47"/>
                                      </a:lnTo>
                                      <a:lnTo>
                                        <a:pt x="116" y="42"/>
                                      </a:lnTo>
                                      <a:lnTo>
                                        <a:pt x="108" y="39"/>
                                      </a:lnTo>
                                      <a:lnTo>
                                        <a:pt x="95" y="34"/>
                                      </a:lnTo>
                                      <a:lnTo>
                                        <a:pt x="82" y="34"/>
                                      </a:lnTo>
                                      <a:lnTo>
                                        <a:pt x="73" y="34"/>
                                      </a:lnTo>
                                      <a:lnTo>
                                        <a:pt x="65" y="34"/>
                                      </a:lnTo>
                                      <a:lnTo>
                                        <a:pt x="57" y="39"/>
                                      </a:lnTo>
                                      <a:lnTo>
                                        <a:pt x="52" y="39"/>
                                      </a:lnTo>
                                      <a:lnTo>
                                        <a:pt x="47" y="39"/>
                                      </a:lnTo>
                                      <a:lnTo>
                                        <a:pt x="47" y="42"/>
                                      </a:lnTo>
                                      <a:lnTo>
                                        <a:pt x="44" y="42"/>
                                      </a:lnTo>
                                      <a:lnTo>
                                        <a:pt x="47" y="47"/>
                                      </a:lnTo>
                                      <a:lnTo>
                                        <a:pt x="65" y="47"/>
                                      </a:lnTo>
                                      <a:lnTo>
                                        <a:pt x="78" y="47"/>
                                      </a:lnTo>
                                      <a:lnTo>
                                        <a:pt x="90" y="51"/>
                                      </a:lnTo>
                                      <a:lnTo>
                                        <a:pt x="103" y="55"/>
                                      </a:lnTo>
                                      <a:lnTo>
                                        <a:pt x="116" y="60"/>
                                      </a:lnTo>
                                      <a:lnTo>
                                        <a:pt x="137" y="68"/>
                                      </a:lnTo>
                                      <a:lnTo>
                                        <a:pt x="147" y="68"/>
                                      </a:lnTo>
                                      <a:close/>
                                      <a:moveTo>
                                        <a:pt x="159" y="64"/>
                                      </a:moveTo>
                                      <a:lnTo>
                                        <a:pt x="147" y="47"/>
                                      </a:lnTo>
                                      <a:lnTo>
                                        <a:pt x="129" y="30"/>
                                      </a:lnTo>
                                      <a:lnTo>
                                        <a:pt x="108" y="18"/>
                                      </a:lnTo>
                                      <a:lnTo>
                                        <a:pt x="142" y="8"/>
                                      </a:lnTo>
                                      <a:lnTo>
                                        <a:pt x="142" y="18"/>
                                      </a:lnTo>
                                      <a:lnTo>
                                        <a:pt x="142" y="30"/>
                                      </a:lnTo>
                                      <a:lnTo>
                                        <a:pt x="142" y="34"/>
                                      </a:lnTo>
                                      <a:lnTo>
                                        <a:pt x="147" y="34"/>
                                      </a:lnTo>
                                      <a:lnTo>
                                        <a:pt x="147" y="30"/>
                                      </a:lnTo>
                                      <a:lnTo>
                                        <a:pt x="147" y="26"/>
                                      </a:lnTo>
                                      <a:lnTo>
                                        <a:pt x="147" y="21"/>
                                      </a:lnTo>
                                      <a:lnTo>
                                        <a:pt x="147" y="8"/>
                                      </a:lnTo>
                                      <a:lnTo>
                                        <a:pt x="163" y="8"/>
                                      </a:lnTo>
                                      <a:lnTo>
                                        <a:pt x="163" y="21"/>
                                      </a:lnTo>
                                      <a:lnTo>
                                        <a:pt x="163" y="34"/>
                                      </a:lnTo>
                                      <a:lnTo>
                                        <a:pt x="168" y="34"/>
                                      </a:lnTo>
                                      <a:lnTo>
                                        <a:pt x="168" y="39"/>
                                      </a:lnTo>
                                      <a:lnTo>
                                        <a:pt x="172" y="39"/>
                                      </a:lnTo>
                                      <a:lnTo>
                                        <a:pt x="172" y="34"/>
                                      </a:lnTo>
                                      <a:lnTo>
                                        <a:pt x="176" y="5"/>
                                      </a:lnTo>
                                      <a:lnTo>
                                        <a:pt x="189" y="5"/>
                                      </a:lnTo>
                                      <a:lnTo>
                                        <a:pt x="189" y="30"/>
                                      </a:lnTo>
                                      <a:lnTo>
                                        <a:pt x="189" y="60"/>
                                      </a:lnTo>
                                      <a:lnTo>
                                        <a:pt x="159" y="64"/>
                                      </a:lnTo>
                                      <a:close/>
                                      <a:moveTo>
                                        <a:pt x="197" y="51"/>
                                      </a:moveTo>
                                      <a:lnTo>
                                        <a:pt x="197" y="26"/>
                                      </a:lnTo>
                                      <a:lnTo>
                                        <a:pt x="197" y="0"/>
                                      </a:lnTo>
                                      <a:lnTo>
                                        <a:pt x="206" y="5"/>
                                      </a:lnTo>
                                      <a:lnTo>
                                        <a:pt x="210" y="13"/>
                                      </a:lnTo>
                                      <a:lnTo>
                                        <a:pt x="214" y="21"/>
                                      </a:lnTo>
                                      <a:lnTo>
                                        <a:pt x="219" y="30"/>
                                      </a:lnTo>
                                      <a:lnTo>
                                        <a:pt x="219" y="42"/>
                                      </a:lnTo>
                                      <a:lnTo>
                                        <a:pt x="219" y="51"/>
                                      </a:lnTo>
                                      <a:lnTo>
                                        <a:pt x="197" y="51"/>
                                      </a:lnTo>
                                      <a:close/>
                                      <a:moveTo>
                                        <a:pt x="223" y="42"/>
                                      </a:moveTo>
                                      <a:lnTo>
                                        <a:pt x="223" y="26"/>
                                      </a:lnTo>
                                      <a:lnTo>
                                        <a:pt x="223" y="8"/>
                                      </a:lnTo>
                                      <a:lnTo>
                                        <a:pt x="236" y="8"/>
                                      </a:lnTo>
                                      <a:lnTo>
                                        <a:pt x="240" y="18"/>
                                      </a:lnTo>
                                      <a:lnTo>
                                        <a:pt x="245" y="21"/>
                                      </a:lnTo>
                                      <a:lnTo>
                                        <a:pt x="248" y="26"/>
                                      </a:lnTo>
                                      <a:lnTo>
                                        <a:pt x="248" y="34"/>
                                      </a:lnTo>
                                      <a:lnTo>
                                        <a:pt x="248" y="42"/>
                                      </a:lnTo>
                                      <a:lnTo>
                                        <a:pt x="236" y="42"/>
                                      </a:lnTo>
                                      <a:lnTo>
                                        <a:pt x="223" y="42"/>
                                      </a:lnTo>
                                      <a:close/>
                                    </a:path>
                                  </a:pathLst>
                                </a:custGeom>
                                <a:solidFill>
                                  <a:srgbClr val="ffffff"/>
                                </a:solidFill>
                                <a:ln w="0">
                                  <a:noFill/>
                                </a:ln>
                              </wps:spPr>
                              <wps:style>
                                <a:lnRef idx="0"/>
                                <a:fillRef idx="0"/>
                                <a:effectRef idx="0"/>
                                <a:fontRef idx="minor"/>
                              </wps:style>
                              <wps:bodyPr/>
                            </wps:wsp>
                            <wps:wsp>
                              <wps:cNvSpPr/>
                              <wps:spPr>
                                <a:xfrm>
                                  <a:off x="2904480" y="503640"/>
                                  <a:ext cx="22320" cy="5040"/>
                                </a:xfrm>
                                <a:custGeom>
                                  <a:avLst/>
                                  <a:gdLst/>
                                  <a:ahLst/>
                                  <a:rect l="l" t="t" r="r" b="b"/>
                                  <a:pathLst>
                                    <a:path w="69" h="16">
                                      <a:moveTo>
                                        <a:pt x="52" y="16"/>
                                      </a:moveTo>
                                      <a:lnTo>
                                        <a:pt x="10" y="8"/>
                                      </a:lnTo>
                                      <a:lnTo>
                                        <a:pt x="5" y="8"/>
                                      </a:lnTo>
                                      <a:lnTo>
                                        <a:pt x="0" y="8"/>
                                      </a:lnTo>
                                      <a:lnTo>
                                        <a:pt x="0" y="4"/>
                                      </a:lnTo>
                                      <a:lnTo>
                                        <a:pt x="0" y="4"/>
                                      </a:lnTo>
                                      <a:lnTo>
                                        <a:pt x="0" y="0"/>
                                      </a:lnTo>
                                      <a:lnTo>
                                        <a:pt x="5" y="0"/>
                                      </a:lnTo>
                                      <a:lnTo>
                                        <a:pt x="13" y="0"/>
                                      </a:lnTo>
                                      <a:lnTo>
                                        <a:pt x="26" y="0"/>
                                      </a:lnTo>
                                      <a:lnTo>
                                        <a:pt x="44" y="4"/>
                                      </a:lnTo>
                                      <a:lnTo>
                                        <a:pt x="69" y="8"/>
                                      </a:lnTo>
                                      <a:lnTo>
                                        <a:pt x="52" y="16"/>
                                      </a:lnTo>
                                      <a:close/>
                                    </a:path>
                                  </a:pathLst>
                                </a:custGeom>
                                <a:noFill/>
                                <a:ln w="0">
                                  <a:solidFill>
                                    <a:srgbClr val="ffffff"/>
                                  </a:solidFill>
                                </a:ln>
                              </wps:spPr>
                              <wps:style>
                                <a:lnRef idx="0"/>
                                <a:fillRef idx="0"/>
                                <a:effectRef idx="0"/>
                                <a:fontRef idx="minor"/>
                              </wps:style>
                              <wps:bodyPr/>
                            </wps:wsp>
                            <wps:wsp>
                              <wps:cNvSpPr/>
                              <wps:spPr>
                                <a:xfrm>
                                  <a:off x="2900520" y="495360"/>
                                  <a:ext cx="40680" cy="10800"/>
                                </a:xfrm>
                                <a:custGeom>
                                  <a:avLst/>
                                  <a:gdLst/>
                                  <a:ahLst/>
                                  <a:rect l="l" t="t" r="r" b="b"/>
                                  <a:pathLst>
                                    <a:path w="129" h="34">
                                      <a:moveTo>
                                        <a:pt x="129" y="17"/>
                                      </a:moveTo>
                                      <a:lnTo>
                                        <a:pt x="65" y="9"/>
                                      </a:lnTo>
                                      <a:lnTo>
                                        <a:pt x="44" y="4"/>
                                      </a:lnTo>
                                      <a:lnTo>
                                        <a:pt x="23" y="0"/>
                                      </a:lnTo>
                                      <a:lnTo>
                                        <a:pt x="10" y="0"/>
                                      </a:lnTo>
                                      <a:lnTo>
                                        <a:pt x="5" y="0"/>
                                      </a:lnTo>
                                      <a:lnTo>
                                        <a:pt x="0" y="4"/>
                                      </a:lnTo>
                                      <a:lnTo>
                                        <a:pt x="0" y="4"/>
                                      </a:lnTo>
                                      <a:lnTo>
                                        <a:pt x="0" y="9"/>
                                      </a:lnTo>
                                      <a:lnTo>
                                        <a:pt x="13" y="13"/>
                                      </a:lnTo>
                                      <a:lnTo>
                                        <a:pt x="26" y="13"/>
                                      </a:lnTo>
                                      <a:lnTo>
                                        <a:pt x="34" y="17"/>
                                      </a:lnTo>
                                      <a:lnTo>
                                        <a:pt x="47" y="17"/>
                                      </a:lnTo>
                                      <a:lnTo>
                                        <a:pt x="60" y="21"/>
                                      </a:lnTo>
                                      <a:lnTo>
                                        <a:pt x="86" y="26"/>
                                      </a:lnTo>
                                      <a:lnTo>
                                        <a:pt x="112" y="34"/>
                                      </a:lnTo>
                                      <a:lnTo>
                                        <a:pt x="129" y="17"/>
                                      </a:lnTo>
                                    </a:path>
                                  </a:pathLst>
                                </a:custGeom>
                                <a:noFill/>
                                <a:ln w="0">
                                  <a:solidFill>
                                    <a:srgbClr val="ffffff"/>
                                  </a:solidFill>
                                </a:ln>
                              </wps:spPr>
                              <wps:style>
                                <a:lnRef idx="0"/>
                                <a:fillRef idx="0"/>
                                <a:effectRef idx="0"/>
                                <a:fontRef idx="minor"/>
                              </wps:style>
                              <wps:bodyPr/>
                            </wps:wsp>
                            <wps:wsp>
                              <wps:cNvSpPr/>
                              <wps:spPr>
                                <a:xfrm>
                                  <a:off x="2913840" y="489600"/>
                                  <a:ext cx="33120" cy="10800"/>
                                </a:xfrm>
                                <a:custGeom>
                                  <a:avLst/>
                                  <a:gdLst/>
                                  <a:ahLst/>
                                  <a:rect l="l" t="t" r="r" b="b"/>
                                  <a:pathLst>
                                    <a:path w="103" h="34">
                                      <a:moveTo>
                                        <a:pt x="103" y="34"/>
                                      </a:moveTo>
                                      <a:lnTo>
                                        <a:pt x="93" y="26"/>
                                      </a:lnTo>
                                      <a:lnTo>
                                        <a:pt x="90" y="21"/>
                                      </a:lnTo>
                                      <a:lnTo>
                                        <a:pt x="80" y="13"/>
                                      </a:lnTo>
                                      <a:lnTo>
                                        <a:pt x="72" y="8"/>
                                      </a:lnTo>
                                      <a:lnTo>
                                        <a:pt x="64" y="5"/>
                                      </a:lnTo>
                                      <a:lnTo>
                                        <a:pt x="51" y="0"/>
                                      </a:lnTo>
                                      <a:lnTo>
                                        <a:pt x="38" y="0"/>
                                      </a:lnTo>
                                      <a:lnTo>
                                        <a:pt x="29" y="0"/>
                                      </a:lnTo>
                                      <a:lnTo>
                                        <a:pt x="21" y="0"/>
                                      </a:lnTo>
                                      <a:lnTo>
                                        <a:pt x="13" y="5"/>
                                      </a:lnTo>
                                      <a:lnTo>
                                        <a:pt x="8" y="5"/>
                                      </a:lnTo>
                                      <a:lnTo>
                                        <a:pt x="3" y="5"/>
                                      </a:lnTo>
                                      <a:lnTo>
                                        <a:pt x="3" y="8"/>
                                      </a:lnTo>
                                      <a:lnTo>
                                        <a:pt x="0" y="8"/>
                                      </a:lnTo>
                                      <a:lnTo>
                                        <a:pt x="0" y="8"/>
                                      </a:lnTo>
                                      <a:lnTo>
                                        <a:pt x="3" y="13"/>
                                      </a:lnTo>
                                      <a:lnTo>
                                        <a:pt x="3" y="13"/>
                                      </a:lnTo>
                                      <a:lnTo>
                                        <a:pt x="3" y="13"/>
                                      </a:lnTo>
                                      <a:lnTo>
                                        <a:pt x="21" y="13"/>
                                      </a:lnTo>
                                      <a:lnTo>
                                        <a:pt x="34" y="13"/>
                                      </a:lnTo>
                                      <a:lnTo>
                                        <a:pt x="46" y="17"/>
                                      </a:lnTo>
                                      <a:lnTo>
                                        <a:pt x="59" y="21"/>
                                      </a:lnTo>
                                      <a:lnTo>
                                        <a:pt x="72" y="26"/>
                                      </a:lnTo>
                                      <a:lnTo>
                                        <a:pt x="93" y="34"/>
                                      </a:lnTo>
                                      <a:lnTo>
                                        <a:pt x="103" y="34"/>
                                      </a:lnTo>
                                    </a:path>
                                  </a:pathLst>
                                </a:custGeom>
                                <a:noFill/>
                                <a:ln w="0">
                                  <a:solidFill>
                                    <a:srgbClr val="ffffff"/>
                                  </a:solidFill>
                                </a:ln>
                              </wps:spPr>
                              <wps:style>
                                <a:lnRef idx="0"/>
                                <a:fillRef idx="0"/>
                                <a:effectRef idx="0"/>
                                <a:fontRef idx="minor"/>
                              </wps:style>
                              <wps:bodyPr/>
                            </wps:wsp>
                            <wps:wsp>
                              <wps:cNvSpPr/>
                              <wps:spPr>
                                <a:xfrm>
                                  <a:off x="2935080" y="480240"/>
                                  <a:ext cx="25560" cy="19080"/>
                                </a:xfrm>
                                <a:custGeom>
                                  <a:avLst/>
                                  <a:gdLst/>
                                  <a:ahLst/>
                                  <a:rect l="l" t="t" r="r" b="b"/>
                                  <a:pathLst>
                                    <a:path w="81" h="59">
                                      <a:moveTo>
                                        <a:pt x="51" y="59"/>
                                      </a:moveTo>
                                      <a:lnTo>
                                        <a:pt x="39" y="42"/>
                                      </a:lnTo>
                                      <a:lnTo>
                                        <a:pt x="21" y="25"/>
                                      </a:lnTo>
                                      <a:lnTo>
                                        <a:pt x="0" y="13"/>
                                      </a:lnTo>
                                      <a:lnTo>
                                        <a:pt x="34" y="3"/>
                                      </a:lnTo>
                                      <a:lnTo>
                                        <a:pt x="34" y="13"/>
                                      </a:lnTo>
                                      <a:lnTo>
                                        <a:pt x="34" y="25"/>
                                      </a:lnTo>
                                      <a:lnTo>
                                        <a:pt x="34" y="29"/>
                                      </a:lnTo>
                                      <a:lnTo>
                                        <a:pt x="34" y="29"/>
                                      </a:lnTo>
                                      <a:lnTo>
                                        <a:pt x="39" y="29"/>
                                      </a:lnTo>
                                      <a:lnTo>
                                        <a:pt x="39" y="25"/>
                                      </a:lnTo>
                                      <a:lnTo>
                                        <a:pt x="39" y="25"/>
                                      </a:lnTo>
                                      <a:lnTo>
                                        <a:pt x="39" y="21"/>
                                      </a:lnTo>
                                      <a:lnTo>
                                        <a:pt x="39" y="16"/>
                                      </a:lnTo>
                                      <a:lnTo>
                                        <a:pt x="39" y="3"/>
                                      </a:lnTo>
                                      <a:lnTo>
                                        <a:pt x="55" y="3"/>
                                      </a:lnTo>
                                      <a:lnTo>
                                        <a:pt x="55" y="16"/>
                                      </a:lnTo>
                                      <a:lnTo>
                                        <a:pt x="55" y="29"/>
                                      </a:lnTo>
                                      <a:lnTo>
                                        <a:pt x="60" y="29"/>
                                      </a:lnTo>
                                      <a:lnTo>
                                        <a:pt x="60" y="34"/>
                                      </a:lnTo>
                                      <a:lnTo>
                                        <a:pt x="60" y="34"/>
                                      </a:lnTo>
                                      <a:lnTo>
                                        <a:pt x="64" y="34"/>
                                      </a:lnTo>
                                      <a:lnTo>
                                        <a:pt x="64" y="29"/>
                                      </a:lnTo>
                                      <a:lnTo>
                                        <a:pt x="64" y="29"/>
                                      </a:lnTo>
                                      <a:lnTo>
                                        <a:pt x="64" y="29"/>
                                      </a:lnTo>
                                      <a:lnTo>
                                        <a:pt x="68" y="0"/>
                                      </a:lnTo>
                                      <a:lnTo>
                                        <a:pt x="81" y="0"/>
                                      </a:lnTo>
                                      <a:lnTo>
                                        <a:pt x="81" y="25"/>
                                      </a:lnTo>
                                      <a:lnTo>
                                        <a:pt x="81" y="55"/>
                                      </a:lnTo>
                                      <a:lnTo>
                                        <a:pt x="51" y="59"/>
                                      </a:lnTo>
                                    </a:path>
                                  </a:pathLst>
                                </a:custGeom>
                                <a:noFill/>
                                <a:ln w="0">
                                  <a:solidFill>
                                    <a:srgbClr val="ffffff"/>
                                  </a:solidFill>
                                </a:ln>
                              </wps:spPr>
                              <wps:style>
                                <a:lnRef idx="0"/>
                                <a:fillRef idx="0"/>
                                <a:effectRef idx="0"/>
                                <a:fontRef idx="minor"/>
                              </wps:style>
                              <wps:bodyPr/>
                            </wps:wsp>
                            <wps:wsp>
                              <wps:cNvSpPr/>
                              <wps:spPr>
                                <a:xfrm>
                                  <a:off x="2962800" y="478800"/>
                                  <a:ext cx="6840" cy="16560"/>
                                </a:xfrm>
                                <a:custGeom>
                                  <a:avLst/>
                                  <a:gdLst/>
                                  <a:ahLst/>
                                  <a:rect l="l" t="t" r="r" b="b"/>
                                  <a:pathLst>
                                    <a:path w="22" h="51">
                                      <a:moveTo>
                                        <a:pt x="0" y="51"/>
                                      </a:moveTo>
                                      <a:lnTo>
                                        <a:pt x="0" y="26"/>
                                      </a:lnTo>
                                      <a:lnTo>
                                        <a:pt x="0" y="0"/>
                                      </a:lnTo>
                                      <a:lnTo>
                                        <a:pt x="9" y="5"/>
                                      </a:lnTo>
                                      <a:lnTo>
                                        <a:pt x="13" y="13"/>
                                      </a:lnTo>
                                      <a:lnTo>
                                        <a:pt x="17" y="21"/>
                                      </a:lnTo>
                                      <a:lnTo>
                                        <a:pt x="22" y="30"/>
                                      </a:lnTo>
                                      <a:lnTo>
                                        <a:pt x="22" y="42"/>
                                      </a:lnTo>
                                      <a:lnTo>
                                        <a:pt x="22" y="51"/>
                                      </a:lnTo>
                                      <a:lnTo>
                                        <a:pt x="0" y="51"/>
                                      </a:lnTo>
                                    </a:path>
                                  </a:pathLst>
                                </a:custGeom>
                                <a:noFill/>
                                <a:ln w="0">
                                  <a:solidFill>
                                    <a:srgbClr val="ffffff"/>
                                  </a:solidFill>
                                </a:ln>
                              </wps:spPr>
                              <wps:style>
                                <a:lnRef idx="0"/>
                                <a:fillRef idx="0"/>
                                <a:effectRef idx="0"/>
                                <a:fontRef idx="minor"/>
                              </wps:style>
                              <wps:bodyPr/>
                            </wps:wsp>
                            <wps:wsp>
                              <wps:cNvSpPr/>
                              <wps:spPr>
                                <a:xfrm>
                                  <a:off x="2971080" y="481320"/>
                                  <a:ext cx="8280" cy="10800"/>
                                </a:xfrm>
                                <a:custGeom>
                                  <a:avLst/>
                                  <a:gdLst/>
                                  <a:ahLst/>
                                  <a:rect l="l" t="t" r="r" b="b"/>
                                  <a:pathLst>
                                    <a:path w="25" h="34">
                                      <a:moveTo>
                                        <a:pt x="0" y="34"/>
                                      </a:moveTo>
                                      <a:lnTo>
                                        <a:pt x="0" y="18"/>
                                      </a:lnTo>
                                      <a:lnTo>
                                        <a:pt x="0" y="0"/>
                                      </a:lnTo>
                                      <a:lnTo>
                                        <a:pt x="13" y="0"/>
                                      </a:lnTo>
                                      <a:lnTo>
                                        <a:pt x="17" y="10"/>
                                      </a:lnTo>
                                      <a:lnTo>
                                        <a:pt x="22" y="13"/>
                                      </a:lnTo>
                                      <a:lnTo>
                                        <a:pt x="25" y="18"/>
                                      </a:lnTo>
                                      <a:lnTo>
                                        <a:pt x="25" y="26"/>
                                      </a:lnTo>
                                      <a:lnTo>
                                        <a:pt x="25" y="34"/>
                                      </a:lnTo>
                                      <a:lnTo>
                                        <a:pt x="13" y="34"/>
                                      </a:lnTo>
                                      <a:lnTo>
                                        <a:pt x="0" y="34"/>
                                      </a:lnTo>
                                    </a:path>
                                  </a:pathLst>
                                </a:custGeom>
                                <a:noFill/>
                                <a:ln w="0">
                                  <a:solidFill>
                                    <a:srgbClr val="ffffff"/>
                                  </a:solidFill>
                                </a:ln>
                              </wps:spPr>
                              <wps:style>
                                <a:lnRef idx="0"/>
                                <a:fillRef idx="0"/>
                                <a:effectRef idx="0"/>
                                <a:fontRef idx="minor"/>
                              </wps:style>
                              <wps:bodyPr/>
                            </wps:wsp>
                            <wps:wsp>
                              <wps:cNvSpPr/>
                              <wps:spPr>
                                <a:xfrm>
                                  <a:off x="3189600" y="36720"/>
                                  <a:ext cx="156960" cy="415440"/>
                                </a:xfrm>
                                <a:custGeom>
                                  <a:avLst/>
                                  <a:gdLst/>
                                  <a:ahLst/>
                                  <a:rect l="l" t="t" r="r" b="b"/>
                                  <a:pathLst>
                                    <a:path w="492" h="1308">
                                      <a:moveTo>
                                        <a:pt x="159" y="68"/>
                                      </a:moveTo>
                                      <a:lnTo>
                                        <a:pt x="146" y="52"/>
                                      </a:lnTo>
                                      <a:lnTo>
                                        <a:pt x="128" y="34"/>
                                      </a:lnTo>
                                      <a:lnTo>
                                        <a:pt x="120" y="26"/>
                                      </a:lnTo>
                                      <a:lnTo>
                                        <a:pt x="116" y="26"/>
                                      </a:lnTo>
                                      <a:lnTo>
                                        <a:pt x="103" y="21"/>
                                      </a:lnTo>
                                      <a:lnTo>
                                        <a:pt x="90" y="34"/>
                                      </a:lnTo>
                                      <a:lnTo>
                                        <a:pt x="90" y="43"/>
                                      </a:lnTo>
                                      <a:lnTo>
                                        <a:pt x="90" y="52"/>
                                      </a:lnTo>
                                      <a:lnTo>
                                        <a:pt x="77" y="34"/>
                                      </a:lnTo>
                                      <a:lnTo>
                                        <a:pt x="56" y="21"/>
                                      </a:lnTo>
                                      <a:lnTo>
                                        <a:pt x="38" y="8"/>
                                      </a:lnTo>
                                      <a:lnTo>
                                        <a:pt x="30" y="5"/>
                                      </a:lnTo>
                                      <a:lnTo>
                                        <a:pt x="22" y="0"/>
                                      </a:lnTo>
                                      <a:lnTo>
                                        <a:pt x="9" y="5"/>
                                      </a:lnTo>
                                      <a:lnTo>
                                        <a:pt x="0" y="21"/>
                                      </a:lnTo>
                                      <a:lnTo>
                                        <a:pt x="4" y="31"/>
                                      </a:lnTo>
                                      <a:lnTo>
                                        <a:pt x="9" y="39"/>
                                      </a:lnTo>
                                      <a:lnTo>
                                        <a:pt x="22" y="47"/>
                                      </a:lnTo>
                                      <a:lnTo>
                                        <a:pt x="43" y="64"/>
                                      </a:lnTo>
                                      <a:lnTo>
                                        <a:pt x="47" y="73"/>
                                      </a:lnTo>
                                      <a:lnTo>
                                        <a:pt x="43" y="68"/>
                                      </a:lnTo>
                                      <a:lnTo>
                                        <a:pt x="34" y="68"/>
                                      </a:lnTo>
                                      <a:lnTo>
                                        <a:pt x="26" y="68"/>
                                      </a:lnTo>
                                      <a:lnTo>
                                        <a:pt x="17" y="77"/>
                                      </a:lnTo>
                                      <a:lnTo>
                                        <a:pt x="13" y="85"/>
                                      </a:lnTo>
                                      <a:lnTo>
                                        <a:pt x="13" y="94"/>
                                      </a:lnTo>
                                      <a:lnTo>
                                        <a:pt x="17" y="98"/>
                                      </a:lnTo>
                                      <a:lnTo>
                                        <a:pt x="22" y="103"/>
                                      </a:lnTo>
                                      <a:lnTo>
                                        <a:pt x="22" y="106"/>
                                      </a:lnTo>
                                      <a:lnTo>
                                        <a:pt x="47" y="128"/>
                                      </a:lnTo>
                                      <a:lnTo>
                                        <a:pt x="43" y="132"/>
                                      </a:lnTo>
                                      <a:lnTo>
                                        <a:pt x="43" y="141"/>
                                      </a:lnTo>
                                      <a:lnTo>
                                        <a:pt x="43" y="149"/>
                                      </a:lnTo>
                                      <a:lnTo>
                                        <a:pt x="47" y="154"/>
                                      </a:lnTo>
                                      <a:lnTo>
                                        <a:pt x="51" y="158"/>
                                      </a:lnTo>
                                      <a:lnTo>
                                        <a:pt x="69" y="175"/>
                                      </a:lnTo>
                                      <a:lnTo>
                                        <a:pt x="90" y="193"/>
                                      </a:lnTo>
                                      <a:lnTo>
                                        <a:pt x="82" y="201"/>
                                      </a:lnTo>
                                      <a:lnTo>
                                        <a:pt x="82" y="213"/>
                                      </a:lnTo>
                                      <a:lnTo>
                                        <a:pt x="90" y="226"/>
                                      </a:lnTo>
                                      <a:lnTo>
                                        <a:pt x="103" y="239"/>
                                      </a:lnTo>
                                      <a:lnTo>
                                        <a:pt x="116" y="252"/>
                                      </a:lnTo>
                                      <a:lnTo>
                                        <a:pt x="111" y="252"/>
                                      </a:lnTo>
                                      <a:lnTo>
                                        <a:pt x="103" y="255"/>
                                      </a:lnTo>
                                      <a:lnTo>
                                        <a:pt x="98" y="265"/>
                                      </a:lnTo>
                                      <a:lnTo>
                                        <a:pt x="98" y="273"/>
                                      </a:lnTo>
                                      <a:lnTo>
                                        <a:pt x="103" y="278"/>
                                      </a:lnTo>
                                      <a:lnTo>
                                        <a:pt x="107" y="290"/>
                                      </a:lnTo>
                                      <a:lnTo>
                                        <a:pt x="116" y="298"/>
                                      </a:lnTo>
                                      <a:lnTo>
                                        <a:pt x="146" y="324"/>
                                      </a:lnTo>
                                      <a:lnTo>
                                        <a:pt x="175" y="350"/>
                                      </a:lnTo>
                                      <a:lnTo>
                                        <a:pt x="167" y="350"/>
                                      </a:lnTo>
                                      <a:lnTo>
                                        <a:pt x="150" y="363"/>
                                      </a:lnTo>
                                      <a:lnTo>
                                        <a:pt x="154" y="375"/>
                                      </a:lnTo>
                                      <a:lnTo>
                                        <a:pt x="162" y="388"/>
                                      </a:lnTo>
                                      <a:lnTo>
                                        <a:pt x="175" y="404"/>
                                      </a:lnTo>
                                      <a:lnTo>
                                        <a:pt x="201" y="430"/>
                                      </a:lnTo>
                                      <a:lnTo>
                                        <a:pt x="222" y="456"/>
                                      </a:lnTo>
                                      <a:lnTo>
                                        <a:pt x="244" y="486"/>
                                      </a:lnTo>
                                      <a:lnTo>
                                        <a:pt x="235" y="491"/>
                                      </a:lnTo>
                                      <a:lnTo>
                                        <a:pt x="231" y="499"/>
                                      </a:lnTo>
                                      <a:lnTo>
                                        <a:pt x="227" y="503"/>
                                      </a:lnTo>
                                      <a:lnTo>
                                        <a:pt x="227" y="516"/>
                                      </a:lnTo>
                                      <a:lnTo>
                                        <a:pt x="231" y="520"/>
                                      </a:lnTo>
                                      <a:lnTo>
                                        <a:pt x="231" y="524"/>
                                      </a:lnTo>
                                      <a:lnTo>
                                        <a:pt x="244" y="550"/>
                                      </a:lnTo>
                                      <a:lnTo>
                                        <a:pt x="240" y="554"/>
                                      </a:lnTo>
                                      <a:lnTo>
                                        <a:pt x="231" y="550"/>
                                      </a:lnTo>
                                      <a:lnTo>
                                        <a:pt x="227" y="545"/>
                                      </a:lnTo>
                                      <a:lnTo>
                                        <a:pt x="222" y="545"/>
                                      </a:lnTo>
                                      <a:lnTo>
                                        <a:pt x="219" y="545"/>
                                      </a:lnTo>
                                      <a:lnTo>
                                        <a:pt x="219" y="550"/>
                                      </a:lnTo>
                                      <a:lnTo>
                                        <a:pt x="214" y="554"/>
                                      </a:lnTo>
                                      <a:lnTo>
                                        <a:pt x="214" y="563"/>
                                      </a:lnTo>
                                      <a:lnTo>
                                        <a:pt x="214" y="576"/>
                                      </a:lnTo>
                                      <a:lnTo>
                                        <a:pt x="214" y="588"/>
                                      </a:lnTo>
                                      <a:lnTo>
                                        <a:pt x="219" y="605"/>
                                      </a:lnTo>
                                      <a:lnTo>
                                        <a:pt x="227" y="630"/>
                                      </a:lnTo>
                                      <a:lnTo>
                                        <a:pt x="235" y="656"/>
                                      </a:lnTo>
                                      <a:lnTo>
                                        <a:pt x="235" y="653"/>
                                      </a:lnTo>
                                      <a:lnTo>
                                        <a:pt x="231" y="648"/>
                                      </a:lnTo>
                                      <a:lnTo>
                                        <a:pt x="227" y="653"/>
                                      </a:lnTo>
                                      <a:lnTo>
                                        <a:pt x="227" y="656"/>
                                      </a:lnTo>
                                      <a:lnTo>
                                        <a:pt x="227" y="661"/>
                                      </a:lnTo>
                                      <a:lnTo>
                                        <a:pt x="222" y="669"/>
                                      </a:lnTo>
                                      <a:lnTo>
                                        <a:pt x="222" y="673"/>
                                      </a:lnTo>
                                      <a:lnTo>
                                        <a:pt x="222" y="677"/>
                                      </a:lnTo>
                                      <a:lnTo>
                                        <a:pt x="227" y="690"/>
                                      </a:lnTo>
                                      <a:lnTo>
                                        <a:pt x="231" y="703"/>
                                      </a:lnTo>
                                      <a:lnTo>
                                        <a:pt x="235" y="715"/>
                                      </a:lnTo>
                                      <a:lnTo>
                                        <a:pt x="257" y="759"/>
                                      </a:lnTo>
                                      <a:lnTo>
                                        <a:pt x="270" y="802"/>
                                      </a:lnTo>
                                      <a:lnTo>
                                        <a:pt x="283" y="844"/>
                                      </a:lnTo>
                                      <a:lnTo>
                                        <a:pt x="296" y="890"/>
                                      </a:lnTo>
                                      <a:lnTo>
                                        <a:pt x="296" y="899"/>
                                      </a:lnTo>
                                      <a:lnTo>
                                        <a:pt x="296" y="908"/>
                                      </a:lnTo>
                                      <a:lnTo>
                                        <a:pt x="291" y="899"/>
                                      </a:lnTo>
                                      <a:lnTo>
                                        <a:pt x="291" y="895"/>
                                      </a:lnTo>
                                      <a:lnTo>
                                        <a:pt x="286" y="895"/>
                                      </a:lnTo>
                                      <a:lnTo>
                                        <a:pt x="283" y="895"/>
                                      </a:lnTo>
                                      <a:lnTo>
                                        <a:pt x="283" y="899"/>
                                      </a:lnTo>
                                      <a:lnTo>
                                        <a:pt x="283" y="903"/>
                                      </a:lnTo>
                                      <a:lnTo>
                                        <a:pt x="283" y="912"/>
                                      </a:lnTo>
                                      <a:lnTo>
                                        <a:pt x="278" y="903"/>
                                      </a:lnTo>
                                      <a:lnTo>
                                        <a:pt x="274" y="895"/>
                                      </a:lnTo>
                                      <a:lnTo>
                                        <a:pt x="270" y="882"/>
                                      </a:lnTo>
                                      <a:lnTo>
                                        <a:pt x="261" y="869"/>
                                      </a:lnTo>
                                      <a:lnTo>
                                        <a:pt x="257" y="861"/>
                                      </a:lnTo>
                                      <a:lnTo>
                                        <a:pt x="253" y="861"/>
                                      </a:lnTo>
                                      <a:lnTo>
                                        <a:pt x="248" y="861"/>
                                      </a:lnTo>
                                      <a:lnTo>
                                        <a:pt x="244" y="861"/>
                                      </a:lnTo>
                                      <a:lnTo>
                                        <a:pt x="244" y="864"/>
                                      </a:lnTo>
                                      <a:lnTo>
                                        <a:pt x="240" y="874"/>
                                      </a:lnTo>
                                      <a:lnTo>
                                        <a:pt x="240" y="882"/>
                                      </a:lnTo>
                                      <a:lnTo>
                                        <a:pt x="240" y="895"/>
                                      </a:lnTo>
                                      <a:lnTo>
                                        <a:pt x="240" y="908"/>
                                      </a:lnTo>
                                      <a:lnTo>
                                        <a:pt x="240" y="925"/>
                                      </a:lnTo>
                                      <a:lnTo>
                                        <a:pt x="240" y="941"/>
                                      </a:lnTo>
                                      <a:lnTo>
                                        <a:pt x="244" y="967"/>
                                      </a:lnTo>
                                      <a:lnTo>
                                        <a:pt x="244" y="988"/>
                                      </a:lnTo>
                                      <a:lnTo>
                                        <a:pt x="235" y="988"/>
                                      </a:lnTo>
                                      <a:lnTo>
                                        <a:pt x="227" y="993"/>
                                      </a:lnTo>
                                      <a:lnTo>
                                        <a:pt x="222" y="997"/>
                                      </a:lnTo>
                                      <a:lnTo>
                                        <a:pt x="219" y="1005"/>
                                      </a:lnTo>
                                      <a:lnTo>
                                        <a:pt x="219" y="1014"/>
                                      </a:lnTo>
                                      <a:lnTo>
                                        <a:pt x="219" y="1026"/>
                                      </a:lnTo>
                                      <a:lnTo>
                                        <a:pt x="222" y="1057"/>
                                      </a:lnTo>
                                      <a:lnTo>
                                        <a:pt x="222" y="1090"/>
                                      </a:lnTo>
                                      <a:lnTo>
                                        <a:pt x="206" y="1087"/>
                                      </a:lnTo>
                                      <a:lnTo>
                                        <a:pt x="196" y="1103"/>
                                      </a:lnTo>
                                      <a:lnTo>
                                        <a:pt x="196" y="1113"/>
                                      </a:lnTo>
                                      <a:lnTo>
                                        <a:pt x="196" y="1116"/>
                                      </a:lnTo>
                                      <a:lnTo>
                                        <a:pt x="196" y="1129"/>
                                      </a:lnTo>
                                      <a:lnTo>
                                        <a:pt x="196" y="1142"/>
                                      </a:lnTo>
                                      <a:lnTo>
                                        <a:pt x="180" y="1142"/>
                                      </a:lnTo>
                                      <a:lnTo>
                                        <a:pt x="172" y="1150"/>
                                      </a:lnTo>
                                      <a:lnTo>
                                        <a:pt x="167" y="1159"/>
                                      </a:lnTo>
                                      <a:lnTo>
                                        <a:pt x="167" y="1172"/>
                                      </a:lnTo>
                                      <a:lnTo>
                                        <a:pt x="167" y="1180"/>
                                      </a:lnTo>
                                      <a:lnTo>
                                        <a:pt x="167" y="1198"/>
                                      </a:lnTo>
                                      <a:lnTo>
                                        <a:pt x="167" y="1210"/>
                                      </a:lnTo>
                                      <a:lnTo>
                                        <a:pt x="167" y="1227"/>
                                      </a:lnTo>
                                      <a:lnTo>
                                        <a:pt x="162" y="1239"/>
                                      </a:lnTo>
                                      <a:lnTo>
                                        <a:pt x="162" y="1265"/>
                                      </a:lnTo>
                                      <a:lnTo>
                                        <a:pt x="188" y="1262"/>
                                      </a:lnTo>
                                      <a:lnTo>
                                        <a:pt x="180" y="1286"/>
                                      </a:lnTo>
                                      <a:lnTo>
                                        <a:pt x="214" y="1274"/>
                                      </a:lnTo>
                                      <a:lnTo>
                                        <a:pt x="231" y="1278"/>
                                      </a:lnTo>
                                      <a:lnTo>
                                        <a:pt x="253" y="1283"/>
                                      </a:lnTo>
                                      <a:lnTo>
                                        <a:pt x="248" y="1291"/>
                                      </a:lnTo>
                                      <a:lnTo>
                                        <a:pt x="257" y="1286"/>
                                      </a:lnTo>
                                      <a:lnTo>
                                        <a:pt x="265" y="1286"/>
                                      </a:lnTo>
                                      <a:lnTo>
                                        <a:pt x="274" y="1291"/>
                                      </a:lnTo>
                                      <a:lnTo>
                                        <a:pt x="278" y="1286"/>
                                      </a:lnTo>
                                      <a:lnTo>
                                        <a:pt x="299" y="1304"/>
                                      </a:lnTo>
                                      <a:lnTo>
                                        <a:pt x="312" y="1291"/>
                                      </a:lnTo>
                                      <a:lnTo>
                                        <a:pt x="333" y="1308"/>
                                      </a:lnTo>
                                      <a:lnTo>
                                        <a:pt x="355" y="1291"/>
                                      </a:lnTo>
                                      <a:lnTo>
                                        <a:pt x="372" y="1270"/>
                                      </a:lnTo>
                                      <a:lnTo>
                                        <a:pt x="381" y="1262"/>
                                      </a:lnTo>
                                      <a:lnTo>
                                        <a:pt x="389" y="1252"/>
                                      </a:lnTo>
                                      <a:lnTo>
                                        <a:pt x="398" y="1244"/>
                                      </a:lnTo>
                                      <a:lnTo>
                                        <a:pt x="402" y="1239"/>
                                      </a:lnTo>
                                      <a:lnTo>
                                        <a:pt x="402" y="1231"/>
                                      </a:lnTo>
                                      <a:lnTo>
                                        <a:pt x="402" y="1227"/>
                                      </a:lnTo>
                                      <a:lnTo>
                                        <a:pt x="407" y="1219"/>
                                      </a:lnTo>
                                      <a:lnTo>
                                        <a:pt x="407" y="1214"/>
                                      </a:lnTo>
                                      <a:lnTo>
                                        <a:pt x="402" y="1210"/>
                                      </a:lnTo>
                                      <a:lnTo>
                                        <a:pt x="402" y="1206"/>
                                      </a:lnTo>
                                      <a:lnTo>
                                        <a:pt x="394" y="1206"/>
                                      </a:lnTo>
                                      <a:lnTo>
                                        <a:pt x="407" y="1185"/>
                                      </a:lnTo>
                                      <a:lnTo>
                                        <a:pt x="420" y="1167"/>
                                      </a:lnTo>
                                      <a:lnTo>
                                        <a:pt x="423" y="1163"/>
                                      </a:lnTo>
                                      <a:lnTo>
                                        <a:pt x="428" y="1159"/>
                                      </a:lnTo>
                                      <a:lnTo>
                                        <a:pt x="428" y="1150"/>
                                      </a:lnTo>
                                      <a:lnTo>
                                        <a:pt x="428" y="1142"/>
                                      </a:lnTo>
                                      <a:lnTo>
                                        <a:pt x="433" y="1137"/>
                                      </a:lnTo>
                                      <a:lnTo>
                                        <a:pt x="433" y="1134"/>
                                      </a:lnTo>
                                      <a:lnTo>
                                        <a:pt x="433" y="1129"/>
                                      </a:lnTo>
                                      <a:lnTo>
                                        <a:pt x="428" y="1124"/>
                                      </a:lnTo>
                                      <a:lnTo>
                                        <a:pt x="423" y="1124"/>
                                      </a:lnTo>
                                      <a:lnTo>
                                        <a:pt x="420" y="1124"/>
                                      </a:lnTo>
                                      <a:lnTo>
                                        <a:pt x="410" y="1134"/>
                                      </a:lnTo>
                                      <a:lnTo>
                                        <a:pt x="433" y="1100"/>
                                      </a:lnTo>
                                      <a:lnTo>
                                        <a:pt x="454" y="1065"/>
                                      </a:lnTo>
                                      <a:lnTo>
                                        <a:pt x="458" y="1052"/>
                                      </a:lnTo>
                                      <a:lnTo>
                                        <a:pt x="458" y="1044"/>
                                      </a:lnTo>
                                      <a:lnTo>
                                        <a:pt x="458" y="1036"/>
                                      </a:lnTo>
                                      <a:lnTo>
                                        <a:pt x="462" y="1026"/>
                                      </a:lnTo>
                                      <a:lnTo>
                                        <a:pt x="458" y="1023"/>
                                      </a:lnTo>
                                      <a:lnTo>
                                        <a:pt x="458" y="1018"/>
                                      </a:lnTo>
                                      <a:lnTo>
                                        <a:pt x="454" y="1023"/>
                                      </a:lnTo>
                                      <a:lnTo>
                                        <a:pt x="449" y="1023"/>
                                      </a:lnTo>
                                      <a:lnTo>
                                        <a:pt x="446" y="1026"/>
                                      </a:lnTo>
                                      <a:lnTo>
                                        <a:pt x="446" y="1031"/>
                                      </a:lnTo>
                                      <a:lnTo>
                                        <a:pt x="441" y="1036"/>
                                      </a:lnTo>
                                      <a:lnTo>
                                        <a:pt x="446" y="1026"/>
                                      </a:lnTo>
                                      <a:lnTo>
                                        <a:pt x="449" y="1014"/>
                                      </a:lnTo>
                                      <a:lnTo>
                                        <a:pt x="449" y="1001"/>
                                      </a:lnTo>
                                      <a:lnTo>
                                        <a:pt x="454" y="993"/>
                                      </a:lnTo>
                                      <a:lnTo>
                                        <a:pt x="454" y="975"/>
                                      </a:lnTo>
                                      <a:lnTo>
                                        <a:pt x="449" y="975"/>
                                      </a:lnTo>
                                      <a:lnTo>
                                        <a:pt x="449" y="972"/>
                                      </a:lnTo>
                                      <a:lnTo>
                                        <a:pt x="446" y="975"/>
                                      </a:lnTo>
                                      <a:lnTo>
                                        <a:pt x="441" y="980"/>
                                      </a:lnTo>
                                      <a:lnTo>
                                        <a:pt x="441" y="984"/>
                                      </a:lnTo>
                                      <a:lnTo>
                                        <a:pt x="436" y="993"/>
                                      </a:lnTo>
                                      <a:lnTo>
                                        <a:pt x="454" y="954"/>
                                      </a:lnTo>
                                      <a:lnTo>
                                        <a:pt x="471" y="912"/>
                                      </a:lnTo>
                                      <a:lnTo>
                                        <a:pt x="488" y="869"/>
                                      </a:lnTo>
                                      <a:lnTo>
                                        <a:pt x="492" y="864"/>
                                      </a:lnTo>
                                      <a:lnTo>
                                        <a:pt x="492" y="856"/>
                                      </a:lnTo>
                                      <a:lnTo>
                                        <a:pt x="492" y="844"/>
                                      </a:lnTo>
                                      <a:lnTo>
                                        <a:pt x="492" y="831"/>
                                      </a:lnTo>
                                      <a:lnTo>
                                        <a:pt x="492" y="826"/>
                                      </a:lnTo>
                                      <a:lnTo>
                                        <a:pt x="488" y="823"/>
                                      </a:lnTo>
                                      <a:lnTo>
                                        <a:pt x="488" y="818"/>
                                      </a:lnTo>
                                      <a:lnTo>
                                        <a:pt x="484" y="823"/>
                                      </a:lnTo>
                                      <a:lnTo>
                                        <a:pt x="479" y="826"/>
                                      </a:lnTo>
                                      <a:lnTo>
                                        <a:pt x="475" y="831"/>
                                      </a:lnTo>
                                      <a:lnTo>
                                        <a:pt x="471" y="835"/>
                                      </a:lnTo>
                                      <a:lnTo>
                                        <a:pt x="475" y="814"/>
                                      </a:lnTo>
                                      <a:lnTo>
                                        <a:pt x="479" y="797"/>
                                      </a:lnTo>
                                      <a:lnTo>
                                        <a:pt x="484" y="784"/>
                                      </a:lnTo>
                                      <a:lnTo>
                                        <a:pt x="484" y="776"/>
                                      </a:lnTo>
                                      <a:lnTo>
                                        <a:pt x="484" y="759"/>
                                      </a:lnTo>
                                      <a:lnTo>
                                        <a:pt x="479" y="754"/>
                                      </a:lnTo>
                                      <a:lnTo>
                                        <a:pt x="479" y="750"/>
                                      </a:lnTo>
                                      <a:lnTo>
                                        <a:pt x="475" y="754"/>
                                      </a:lnTo>
                                      <a:lnTo>
                                        <a:pt x="471" y="759"/>
                                      </a:lnTo>
                                      <a:lnTo>
                                        <a:pt x="467" y="763"/>
                                      </a:lnTo>
                                      <a:lnTo>
                                        <a:pt x="462" y="776"/>
                                      </a:lnTo>
                                      <a:lnTo>
                                        <a:pt x="467" y="754"/>
                                      </a:lnTo>
                                      <a:lnTo>
                                        <a:pt x="471" y="750"/>
                                      </a:lnTo>
                                      <a:lnTo>
                                        <a:pt x="471" y="741"/>
                                      </a:lnTo>
                                      <a:lnTo>
                                        <a:pt x="471" y="738"/>
                                      </a:lnTo>
                                      <a:lnTo>
                                        <a:pt x="475" y="720"/>
                                      </a:lnTo>
                                      <a:lnTo>
                                        <a:pt x="471" y="703"/>
                                      </a:lnTo>
                                      <a:lnTo>
                                        <a:pt x="471" y="699"/>
                                      </a:lnTo>
                                      <a:lnTo>
                                        <a:pt x="471" y="694"/>
                                      </a:lnTo>
                                      <a:lnTo>
                                        <a:pt x="467" y="690"/>
                                      </a:lnTo>
                                      <a:lnTo>
                                        <a:pt x="462" y="686"/>
                                      </a:lnTo>
                                      <a:lnTo>
                                        <a:pt x="458" y="686"/>
                                      </a:lnTo>
                                      <a:lnTo>
                                        <a:pt x="449" y="690"/>
                                      </a:lnTo>
                                      <a:lnTo>
                                        <a:pt x="446" y="699"/>
                                      </a:lnTo>
                                      <a:lnTo>
                                        <a:pt x="436" y="707"/>
                                      </a:lnTo>
                                      <a:lnTo>
                                        <a:pt x="433" y="715"/>
                                      </a:lnTo>
                                      <a:lnTo>
                                        <a:pt x="428" y="725"/>
                                      </a:lnTo>
                                      <a:lnTo>
                                        <a:pt x="420" y="750"/>
                                      </a:lnTo>
                                      <a:lnTo>
                                        <a:pt x="415" y="746"/>
                                      </a:lnTo>
                                      <a:lnTo>
                                        <a:pt x="423" y="725"/>
                                      </a:lnTo>
                                      <a:lnTo>
                                        <a:pt x="433" y="703"/>
                                      </a:lnTo>
                                      <a:lnTo>
                                        <a:pt x="446" y="677"/>
                                      </a:lnTo>
                                      <a:lnTo>
                                        <a:pt x="449" y="653"/>
                                      </a:lnTo>
                                      <a:lnTo>
                                        <a:pt x="462" y="618"/>
                                      </a:lnTo>
                                      <a:lnTo>
                                        <a:pt x="471" y="584"/>
                                      </a:lnTo>
                                      <a:lnTo>
                                        <a:pt x="471" y="576"/>
                                      </a:lnTo>
                                      <a:lnTo>
                                        <a:pt x="471" y="566"/>
                                      </a:lnTo>
                                      <a:lnTo>
                                        <a:pt x="471" y="563"/>
                                      </a:lnTo>
                                      <a:lnTo>
                                        <a:pt x="467" y="558"/>
                                      </a:lnTo>
                                      <a:lnTo>
                                        <a:pt x="462" y="550"/>
                                      </a:lnTo>
                                      <a:lnTo>
                                        <a:pt x="454" y="545"/>
                                      </a:lnTo>
                                      <a:lnTo>
                                        <a:pt x="446" y="545"/>
                                      </a:lnTo>
                                      <a:lnTo>
                                        <a:pt x="449" y="528"/>
                                      </a:lnTo>
                                      <a:lnTo>
                                        <a:pt x="454" y="507"/>
                                      </a:lnTo>
                                      <a:lnTo>
                                        <a:pt x="454" y="494"/>
                                      </a:lnTo>
                                      <a:lnTo>
                                        <a:pt x="454" y="478"/>
                                      </a:lnTo>
                                      <a:lnTo>
                                        <a:pt x="454" y="469"/>
                                      </a:lnTo>
                                      <a:lnTo>
                                        <a:pt x="454" y="460"/>
                                      </a:lnTo>
                                      <a:lnTo>
                                        <a:pt x="449" y="452"/>
                                      </a:lnTo>
                                      <a:lnTo>
                                        <a:pt x="449" y="443"/>
                                      </a:lnTo>
                                      <a:lnTo>
                                        <a:pt x="446" y="439"/>
                                      </a:lnTo>
                                      <a:lnTo>
                                        <a:pt x="441" y="435"/>
                                      </a:lnTo>
                                      <a:lnTo>
                                        <a:pt x="436" y="439"/>
                                      </a:lnTo>
                                      <a:lnTo>
                                        <a:pt x="436" y="443"/>
                                      </a:lnTo>
                                      <a:lnTo>
                                        <a:pt x="433" y="448"/>
                                      </a:lnTo>
                                      <a:lnTo>
                                        <a:pt x="428" y="460"/>
                                      </a:lnTo>
                                      <a:lnTo>
                                        <a:pt x="428" y="422"/>
                                      </a:lnTo>
                                      <a:lnTo>
                                        <a:pt x="428" y="409"/>
                                      </a:lnTo>
                                      <a:lnTo>
                                        <a:pt x="428" y="396"/>
                                      </a:lnTo>
                                      <a:lnTo>
                                        <a:pt x="428" y="384"/>
                                      </a:lnTo>
                                      <a:lnTo>
                                        <a:pt x="428" y="371"/>
                                      </a:lnTo>
                                      <a:lnTo>
                                        <a:pt x="423" y="358"/>
                                      </a:lnTo>
                                      <a:lnTo>
                                        <a:pt x="420" y="350"/>
                                      </a:lnTo>
                                      <a:lnTo>
                                        <a:pt x="415" y="342"/>
                                      </a:lnTo>
                                      <a:lnTo>
                                        <a:pt x="410" y="342"/>
                                      </a:lnTo>
                                      <a:lnTo>
                                        <a:pt x="407" y="342"/>
                                      </a:lnTo>
                                      <a:lnTo>
                                        <a:pt x="402" y="342"/>
                                      </a:lnTo>
                                      <a:lnTo>
                                        <a:pt x="398" y="350"/>
                                      </a:lnTo>
                                      <a:lnTo>
                                        <a:pt x="394" y="358"/>
                                      </a:lnTo>
                                      <a:lnTo>
                                        <a:pt x="389" y="366"/>
                                      </a:lnTo>
                                      <a:lnTo>
                                        <a:pt x="385" y="379"/>
                                      </a:lnTo>
                                      <a:lnTo>
                                        <a:pt x="385" y="392"/>
                                      </a:lnTo>
                                      <a:lnTo>
                                        <a:pt x="381" y="404"/>
                                      </a:lnTo>
                                      <a:lnTo>
                                        <a:pt x="381" y="417"/>
                                      </a:lnTo>
                                      <a:lnTo>
                                        <a:pt x="381" y="435"/>
                                      </a:lnTo>
                                      <a:lnTo>
                                        <a:pt x="377" y="430"/>
                                      </a:lnTo>
                                      <a:lnTo>
                                        <a:pt x="368" y="430"/>
                                      </a:lnTo>
                                      <a:lnTo>
                                        <a:pt x="372" y="414"/>
                                      </a:lnTo>
                                      <a:lnTo>
                                        <a:pt x="372" y="392"/>
                                      </a:lnTo>
                                      <a:lnTo>
                                        <a:pt x="372" y="363"/>
                                      </a:lnTo>
                                      <a:lnTo>
                                        <a:pt x="372" y="332"/>
                                      </a:lnTo>
                                      <a:lnTo>
                                        <a:pt x="372" y="298"/>
                                      </a:lnTo>
                                      <a:lnTo>
                                        <a:pt x="368" y="268"/>
                                      </a:lnTo>
                                      <a:lnTo>
                                        <a:pt x="364" y="260"/>
                                      </a:lnTo>
                                      <a:lnTo>
                                        <a:pt x="359" y="252"/>
                                      </a:lnTo>
                                      <a:lnTo>
                                        <a:pt x="355" y="243"/>
                                      </a:lnTo>
                                      <a:lnTo>
                                        <a:pt x="351" y="239"/>
                                      </a:lnTo>
                                      <a:lnTo>
                                        <a:pt x="346" y="234"/>
                                      </a:lnTo>
                                      <a:lnTo>
                                        <a:pt x="338" y="234"/>
                                      </a:lnTo>
                                      <a:lnTo>
                                        <a:pt x="330" y="234"/>
                                      </a:lnTo>
                                      <a:lnTo>
                                        <a:pt x="325" y="243"/>
                                      </a:lnTo>
                                      <a:lnTo>
                                        <a:pt x="322" y="247"/>
                                      </a:lnTo>
                                      <a:lnTo>
                                        <a:pt x="317" y="217"/>
                                      </a:lnTo>
                                      <a:lnTo>
                                        <a:pt x="309" y="193"/>
                                      </a:lnTo>
                                      <a:lnTo>
                                        <a:pt x="299" y="162"/>
                                      </a:lnTo>
                                      <a:lnTo>
                                        <a:pt x="286" y="137"/>
                                      </a:lnTo>
                                      <a:lnTo>
                                        <a:pt x="283" y="128"/>
                                      </a:lnTo>
                                      <a:lnTo>
                                        <a:pt x="278" y="119"/>
                                      </a:lnTo>
                                      <a:lnTo>
                                        <a:pt x="270" y="116"/>
                                      </a:lnTo>
                                      <a:lnTo>
                                        <a:pt x="261" y="111"/>
                                      </a:lnTo>
                                      <a:lnTo>
                                        <a:pt x="248" y="119"/>
                                      </a:lnTo>
                                      <a:lnTo>
                                        <a:pt x="244" y="128"/>
                                      </a:lnTo>
                                      <a:lnTo>
                                        <a:pt x="244" y="141"/>
                                      </a:lnTo>
                                      <a:lnTo>
                                        <a:pt x="231" y="119"/>
                                      </a:lnTo>
                                      <a:lnTo>
                                        <a:pt x="219" y="98"/>
                                      </a:lnTo>
                                      <a:lnTo>
                                        <a:pt x="206" y="77"/>
                                      </a:lnTo>
                                      <a:lnTo>
                                        <a:pt x="196" y="64"/>
                                      </a:lnTo>
                                      <a:lnTo>
                                        <a:pt x="188" y="56"/>
                                      </a:lnTo>
                                      <a:lnTo>
                                        <a:pt x="183" y="56"/>
                                      </a:lnTo>
                                      <a:lnTo>
                                        <a:pt x="175" y="56"/>
                                      </a:lnTo>
                                      <a:lnTo>
                                        <a:pt x="167" y="56"/>
                                      </a:lnTo>
                                      <a:lnTo>
                                        <a:pt x="159" y="64"/>
                                      </a:lnTo>
                                      <a:lnTo>
                                        <a:pt x="159" y="68"/>
                                      </a:lnTo>
                                      <a:close/>
                                    </a:path>
                                  </a:pathLst>
                                </a:custGeom>
                                <a:solidFill>
                                  <a:srgbClr val="000000"/>
                                </a:solidFill>
                                <a:ln w="0">
                                  <a:noFill/>
                                </a:ln>
                              </wps:spPr>
                              <wps:style>
                                <a:lnRef idx="0"/>
                                <a:fillRef idx="0"/>
                                <a:effectRef idx="0"/>
                                <a:fontRef idx="minor"/>
                              </wps:style>
                              <wps:bodyPr/>
                            </wps:wsp>
                            <wps:wsp>
                              <wps:cNvSpPr/>
                              <wps:spPr>
                                <a:xfrm>
                                  <a:off x="3189600" y="36720"/>
                                  <a:ext cx="156960" cy="415440"/>
                                </a:xfrm>
                                <a:custGeom>
                                  <a:avLst/>
                                  <a:gdLst/>
                                  <a:ahLst/>
                                  <a:rect l="l" t="t" r="r" b="b"/>
                                  <a:pathLst>
                                    <a:path w="492" h="1308">
                                      <a:moveTo>
                                        <a:pt x="159" y="68"/>
                                      </a:moveTo>
                                      <a:lnTo>
                                        <a:pt x="146" y="52"/>
                                      </a:lnTo>
                                      <a:lnTo>
                                        <a:pt x="128" y="34"/>
                                      </a:lnTo>
                                      <a:lnTo>
                                        <a:pt x="120" y="26"/>
                                      </a:lnTo>
                                      <a:lnTo>
                                        <a:pt x="116" y="26"/>
                                      </a:lnTo>
                                      <a:lnTo>
                                        <a:pt x="103" y="21"/>
                                      </a:lnTo>
                                      <a:lnTo>
                                        <a:pt x="90" y="34"/>
                                      </a:lnTo>
                                      <a:lnTo>
                                        <a:pt x="90" y="43"/>
                                      </a:lnTo>
                                      <a:lnTo>
                                        <a:pt x="90" y="52"/>
                                      </a:lnTo>
                                      <a:lnTo>
                                        <a:pt x="77" y="34"/>
                                      </a:lnTo>
                                      <a:lnTo>
                                        <a:pt x="56" y="21"/>
                                      </a:lnTo>
                                      <a:lnTo>
                                        <a:pt x="38" y="8"/>
                                      </a:lnTo>
                                      <a:lnTo>
                                        <a:pt x="30" y="5"/>
                                      </a:lnTo>
                                      <a:lnTo>
                                        <a:pt x="22" y="0"/>
                                      </a:lnTo>
                                      <a:lnTo>
                                        <a:pt x="9" y="5"/>
                                      </a:lnTo>
                                      <a:lnTo>
                                        <a:pt x="0" y="21"/>
                                      </a:lnTo>
                                      <a:lnTo>
                                        <a:pt x="4" y="31"/>
                                      </a:lnTo>
                                      <a:lnTo>
                                        <a:pt x="9" y="39"/>
                                      </a:lnTo>
                                      <a:lnTo>
                                        <a:pt x="22" y="47"/>
                                      </a:lnTo>
                                      <a:lnTo>
                                        <a:pt x="43" y="64"/>
                                      </a:lnTo>
                                      <a:lnTo>
                                        <a:pt x="47" y="73"/>
                                      </a:lnTo>
                                      <a:lnTo>
                                        <a:pt x="43" y="68"/>
                                      </a:lnTo>
                                      <a:lnTo>
                                        <a:pt x="34" y="68"/>
                                      </a:lnTo>
                                      <a:lnTo>
                                        <a:pt x="26" y="68"/>
                                      </a:lnTo>
                                      <a:lnTo>
                                        <a:pt x="17" y="77"/>
                                      </a:lnTo>
                                      <a:lnTo>
                                        <a:pt x="13" y="85"/>
                                      </a:lnTo>
                                      <a:lnTo>
                                        <a:pt x="13" y="94"/>
                                      </a:lnTo>
                                      <a:lnTo>
                                        <a:pt x="17" y="98"/>
                                      </a:lnTo>
                                      <a:lnTo>
                                        <a:pt x="22" y="103"/>
                                      </a:lnTo>
                                      <a:lnTo>
                                        <a:pt x="22" y="106"/>
                                      </a:lnTo>
                                      <a:lnTo>
                                        <a:pt x="47" y="128"/>
                                      </a:lnTo>
                                      <a:lnTo>
                                        <a:pt x="43" y="132"/>
                                      </a:lnTo>
                                      <a:lnTo>
                                        <a:pt x="43" y="141"/>
                                      </a:lnTo>
                                      <a:lnTo>
                                        <a:pt x="43" y="149"/>
                                      </a:lnTo>
                                      <a:lnTo>
                                        <a:pt x="47" y="154"/>
                                      </a:lnTo>
                                      <a:lnTo>
                                        <a:pt x="51" y="158"/>
                                      </a:lnTo>
                                      <a:lnTo>
                                        <a:pt x="69" y="175"/>
                                      </a:lnTo>
                                      <a:lnTo>
                                        <a:pt x="90" y="193"/>
                                      </a:lnTo>
                                      <a:lnTo>
                                        <a:pt x="82" y="201"/>
                                      </a:lnTo>
                                      <a:lnTo>
                                        <a:pt x="82" y="213"/>
                                      </a:lnTo>
                                      <a:lnTo>
                                        <a:pt x="90" y="226"/>
                                      </a:lnTo>
                                      <a:lnTo>
                                        <a:pt x="103" y="239"/>
                                      </a:lnTo>
                                      <a:lnTo>
                                        <a:pt x="116" y="252"/>
                                      </a:lnTo>
                                      <a:lnTo>
                                        <a:pt x="111" y="252"/>
                                      </a:lnTo>
                                      <a:lnTo>
                                        <a:pt x="103" y="255"/>
                                      </a:lnTo>
                                      <a:lnTo>
                                        <a:pt x="98" y="265"/>
                                      </a:lnTo>
                                      <a:lnTo>
                                        <a:pt x="98" y="273"/>
                                      </a:lnTo>
                                      <a:lnTo>
                                        <a:pt x="103" y="278"/>
                                      </a:lnTo>
                                      <a:lnTo>
                                        <a:pt x="107" y="290"/>
                                      </a:lnTo>
                                      <a:lnTo>
                                        <a:pt x="116" y="298"/>
                                      </a:lnTo>
                                      <a:lnTo>
                                        <a:pt x="146" y="324"/>
                                      </a:lnTo>
                                      <a:lnTo>
                                        <a:pt x="175" y="350"/>
                                      </a:lnTo>
                                      <a:lnTo>
                                        <a:pt x="167" y="350"/>
                                      </a:lnTo>
                                      <a:lnTo>
                                        <a:pt x="150" y="363"/>
                                      </a:lnTo>
                                      <a:lnTo>
                                        <a:pt x="154" y="375"/>
                                      </a:lnTo>
                                      <a:lnTo>
                                        <a:pt x="162" y="388"/>
                                      </a:lnTo>
                                      <a:lnTo>
                                        <a:pt x="175" y="404"/>
                                      </a:lnTo>
                                      <a:lnTo>
                                        <a:pt x="201" y="430"/>
                                      </a:lnTo>
                                      <a:lnTo>
                                        <a:pt x="222" y="456"/>
                                      </a:lnTo>
                                      <a:lnTo>
                                        <a:pt x="244" y="486"/>
                                      </a:lnTo>
                                      <a:lnTo>
                                        <a:pt x="235" y="491"/>
                                      </a:lnTo>
                                      <a:lnTo>
                                        <a:pt x="231" y="499"/>
                                      </a:lnTo>
                                      <a:lnTo>
                                        <a:pt x="227" y="503"/>
                                      </a:lnTo>
                                      <a:lnTo>
                                        <a:pt x="227" y="516"/>
                                      </a:lnTo>
                                      <a:lnTo>
                                        <a:pt x="231" y="520"/>
                                      </a:lnTo>
                                      <a:lnTo>
                                        <a:pt x="231" y="524"/>
                                      </a:lnTo>
                                      <a:lnTo>
                                        <a:pt x="244" y="550"/>
                                      </a:lnTo>
                                      <a:lnTo>
                                        <a:pt x="240" y="554"/>
                                      </a:lnTo>
                                      <a:lnTo>
                                        <a:pt x="231" y="550"/>
                                      </a:lnTo>
                                      <a:lnTo>
                                        <a:pt x="227" y="545"/>
                                      </a:lnTo>
                                      <a:lnTo>
                                        <a:pt x="222" y="545"/>
                                      </a:lnTo>
                                      <a:lnTo>
                                        <a:pt x="219" y="545"/>
                                      </a:lnTo>
                                      <a:lnTo>
                                        <a:pt x="219" y="550"/>
                                      </a:lnTo>
                                      <a:lnTo>
                                        <a:pt x="214" y="554"/>
                                      </a:lnTo>
                                      <a:lnTo>
                                        <a:pt x="214" y="563"/>
                                      </a:lnTo>
                                      <a:lnTo>
                                        <a:pt x="214" y="576"/>
                                      </a:lnTo>
                                      <a:lnTo>
                                        <a:pt x="214" y="588"/>
                                      </a:lnTo>
                                      <a:lnTo>
                                        <a:pt x="219" y="605"/>
                                      </a:lnTo>
                                      <a:lnTo>
                                        <a:pt x="227" y="630"/>
                                      </a:lnTo>
                                      <a:lnTo>
                                        <a:pt x="235" y="656"/>
                                      </a:lnTo>
                                      <a:lnTo>
                                        <a:pt x="235" y="653"/>
                                      </a:lnTo>
                                      <a:lnTo>
                                        <a:pt x="231" y="648"/>
                                      </a:lnTo>
                                      <a:lnTo>
                                        <a:pt x="231" y="648"/>
                                      </a:lnTo>
                                      <a:lnTo>
                                        <a:pt x="227" y="653"/>
                                      </a:lnTo>
                                      <a:lnTo>
                                        <a:pt x="227" y="656"/>
                                      </a:lnTo>
                                      <a:lnTo>
                                        <a:pt x="227" y="661"/>
                                      </a:lnTo>
                                      <a:lnTo>
                                        <a:pt x="222" y="669"/>
                                      </a:lnTo>
                                      <a:lnTo>
                                        <a:pt x="222" y="673"/>
                                      </a:lnTo>
                                      <a:lnTo>
                                        <a:pt x="222" y="677"/>
                                      </a:lnTo>
                                      <a:lnTo>
                                        <a:pt x="227" y="690"/>
                                      </a:lnTo>
                                      <a:lnTo>
                                        <a:pt x="231" y="703"/>
                                      </a:lnTo>
                                      <a:lnTo>
                                        <a:pt x="235" y="715"/>
                                      </a:lnTo>
                                      <a:lnTo>
                                        <a:pt x="257" y="759"/>
                                      </a:lnTo>
                                      <a:lnTo>
                                        <a:pt x="270" y="802"/>
                                      </a:lnTo>
                                      <a:lnTo>
                                        <a:pt x="283" y="844"/>
                                      </a:lnTo>
                                      <a:lnTo>
                                        <a:pt x="296" y="890"/>
                                      </a:lnTo>
                                      <a:lnTo>
                                        <a:pt x="296" y="899"/>
                                      </a:lnTo>
                                      <a:lnTo>
                                        <a:pt x="296" y="908"/>
                                      </a:lnTo>
                                      <a:lnTo>
                                        <a:pt x="291" y="899"/>
                                      </a:lnTo>
                                      <a:lnTo>
                                        <a:pt x="291" y="895"/>
                                      </a:lnTo>
                                      <a:lnTo>
                                        <a:pt x="286" y="895"/>
                                      </a:lnTo>
                                      <a:lnTo>
                                        <a:pt x="283" y="895"/>
                                      </a:lnTo>
                                      <a:lnTo>
                                        <a:pt x="283" y="899"/>
                                      </a:lnTo>
                                      <a:lnTo>
                                        <a:pt x="283" y="903"/>
                                      </a:lnTo>
                                      <a:lnTo>
                                        <a:pt x="283" y="912"/>
                                      </a:lnTo>
                                      <a:lnTo>
                                        <a:pt x="278" y="903"/>
                                      </a:lnTo>
                                      <a:lnTo>
                                        <a:pt x="274" y="895"/>
                                      </a:lnTo>
                                      <a:lnTo>
                                        <a:pt x="270" y="882"/>
                                      </a:lnTo>
                                      <a:lnTo>
                                        <a:pt x="261" y="869"/>
                                      </a:lnTo>
                                      <a:lnTo>
                                        <a:pt x="257" y="861"/>
                                      </a:lnTo>
                                      <a:lnTo>
                                        <a:pt x="253" y="861"/>
                                      </a:lnTo>
                                      <a:lnTo>
                                        <a:pt x="248" y="861"/>
                                      </a:lnTo>
                                      <a:lnTo>
                                        <a:pt x="244" y="861"/>
                                      </a:lnTo>
                                      <a:lnTo>
                                        <a:pt x="244" y="864"/>
                                      </a:lnTo>
                                      <a:lnTo>
                                        <a:pt x="240" y="874"/>
                                      </a:lnTo>
                                      <a:lnTo>
                                        <a:pt x="240" y="882"/>
                                      </a:lnTo>
                                      <a:lnTo>
                                        <a:pt x="240" y="895"/>
                                      </a:lnTo>
                                      <a:lnTo>
                                        <a:pt x="240" y="908"/>
                                      </a:lnTo>
                                      <a:lnTo>
                                        <a:pt x="240" y="925"/>
                                      </a:lnTo>
                                      <a:lnTo>
                                        <a:pt x="240" y="941"/>
                                      </a:lnTo>
                                      <a:lnTo>
                                        <a:pt x="244" y="967"/>
                                      </a:lnTo>
                                      <a:lnTo>
                                        <a:pt x="244" y="988"/>
                                      </a:lnTo>
                                      <a:lnTo>
                                        <a:pt x="244" y="988"/>
                                      </a:lnTo>
                                      <a:lnTo>
                                        <a:pt x="235" y="988"/>
                                      </a:lnTo>
                                      <a:lnTo>
                                        <a:pt x="227" y="993"/>
                                      </a:lnTo>
                                      <a:lnTo>
                                        <a:pt x="222" y="997"/>
                                      </a:lnTo>
                                      <a:lnTo>
                                        <a:pt x="219" y="1005"/>
                                      </a:lnTo>
                                      <a:lnTo>
                                        <a:pt x="219" y="1014"/>
                                      </a:lnTo>
                                      <a:lnTo>
                                        <a:pt x="219" y="1026"/>
                                      </a:lnTo>
                                      <a:lnTo>
                                        <a:pt x="222" y="1057"/>
                                      </a:lnTo>
                                      <a:lnTo>
                                        <a:pt x="222" y="1090"/>
                                      </a:lnTo>
                                      <a:lnTo>
                                        <a:pt x="206" y="1087"/>
                                      </a:lnTo>
                                      <a:lnTo>
                                        <a:pt x="196" y="1103"/>
                                      </a:lnTo>
                                      <a:lnTo>
                                        <a:pt x="196" y="1113"/>
                                      </a:lnTo>
                                      <a:lnTo>
                                        <a:pt x="196" y="1116"/>
                                      </a:lnTo>
                                      <a:lnTo>
                                        <a:pt x="196" y="1129"/>
                                      </a:lnTo>
                                      <a:lnTo>
                                        <a:pt x="196" y="1142"/>
                                      </a:lnTo>
                                      <a:lnTo>
                                        <a:pt x="196" y="1142"/>
                                      </a:lnTo>
                                      <a:lnTo>
                                        <a:pt x="180" y="1142"/>
                                      </a:lnTo>
                                      <a:lnTo>
                                        <a:pt x="172" y="1150"/>
                                      </a:lnTo>
                                      <a:lnTo>
                                        <a:pt x="167" y="1159"/>
                                      </a:lnTo>
                                      <a:lnTo>
                                        <a:pt x="167" y="1172"/>
                                      </a:lnTo>
                                      <a:lnTo>
                                        <a:pt x="167" y="1180"/>
                                      </a:lnTo>
                                      <a:lnTo>
                                        <a:pt x="167" y="1198"/>
                                      </a:lnTo>
                                      <a:lnTo>
                                        <a:pt x="167" y="1210"/>
                                      </a:lnTo>
                                      <a:lnTo>
                                        <a:pt x="167" y="1227"/>
                                      </a:lnTo>
                                      <a:lnTo>
                                        <a:pt x="162" y="1239"/>
                                      </a:lnTo>
                                      <a:lnTo>
                                        <a:pt x="162" y="1265"/>
                                      </a:lnTo>
                                      <a:lnTo>
                                        <a:pt x="188" y="1262"/>
                                      </a:lnTo>
                                      <a:lnTo>
                                        <a:pt x="180" y="1286"/>
                                      </a:lnTo>
                                      <a:lnTo>
                                        <a:pt x="214" y="1274"/>
                                      </a:lnTo>
                                      <a:lnTo>
                                        <a:pt x="231" y="1278"/>
                                      </a:lnTo>
                                      <a:lnTo>
                                        <a:pt x="253" y="1283"/>
                                      </a:lnTo>
                                      <a:lnTo>
                                        <a:pt x="248" y="1291"/>
                                      </a:lnTo>
                                      <a:lnTo>
                                        <a:pt x="257" y="1286"/>
                                      </a:lnTo>
                                      <a:lnTo>
                                        <a:pt x="265" y="1286"/>
                                      </a:lnTo>
                                      <a:lnTo>
                                        <a:pt x="265" y="1286"/>
                                      </a:lnTo>
                                      <a:lnTo>
                                        <a:pt x="274" y="1291"/>
                                      </a:lnTo>
                                      <a:lnTo>
                                        <a:pt x="278" y="1286"/>
                                      </a:lnTo>
                                      <a:lnTo>
                                        <a:pt x="299" y="1304"/>
                                      </a:lnTo>
                                      <a:lnTo>
                                        <a:pt x="312" y="1291"/>
                                      </a:lnTo>
                                      <a:lnTo>
                                        <a:pt x="333" y="1308"/>
                                      </a:lnTo>
                                      <a:lnTo>
                                        <a:pt x="355" y="1291"/>
                                      </a:lnTo>
                                      <a:lnTo>
                                        <a:pt x="372" y="1270"/>
                                      </a:lnTo>
                                      <a:lnTo>
                                        <a:pt x="381" y="1262"/>
                                      </a:lnTo>
                                      <a:lnTo>
                                        <a:pt x="389" y="1252"/>
                                      </a:lnTo>
                                      <a:lnTo>
                                        <a:pt x="398" y="1244"/>
                                      </a:lnTo>
                                      <a:lnTo>
                                        <a:pt x="402" y="1239"/>
                                      </a:lnTo>
                                      <a:lnTo>
                                        <a:pt x="402" y="1231"/>
                                      </a:lnTo>
                                      <a:lnTo>
                                        <a:pt x="402" y="1227"/>
                                      </a:lnTo>
                                      <a:lnTo>
                                        <a:pt x="407" y="1219"/>
                                      </a:lnTo>
                                      <a:lnTo>
                                        <a:pt x="407" y="1214"/>
                                      </a:lnTo>
                                      <a:lnTo>
                                        <a:pt x="402" y="1210"/>
                                      </a:lnTo>
                                      <a:lnTo>
                                        <a:pt x="402" y="1206"/>
                                      </a:lnTo>
                                      <a:lnTo>
                                        <a:pt x="394" y="1206"/>
                                      </a:lnTo>
                                      <a:lnTo>
                                        <a:pt x="407" y="1185"/>
                                      </a:lnTo>
                                      <a:lnTo>
                                        <a:pt x="420" y="1167"/>
                                      </a:lnTo>
                                      <a:lnTo>
                                        <a:pt x="423" y="1163"/>
                                      </a:lnTo>
                                      <a:lnTo>
                                        <a:pt x="428" y="1159"/>
                                      </a:lnTo>
                                      <a:lnTo>
                                        <a:pt x="428" y="1150"/>
                                      </a:lnTo>
                                      <a:lnTo>
                                        <a:pt x="428" y="1142"/>
                                      </a:lnTo>
                                      <a:lnTo>
                                        <a:pt x="433" y="1137"/>
                                      </a:lnTo>
                                      <a:lnTo>
                                        <a:pt x="433" y="1134"/>
                                      </a:lnTo>
                                      <a:lnTo>
                                        <a:pt x="433" y="1129"/>
                                      </a:lnTo>
                                      <a:lnTo>
                                        <a:pt x="428" y="1124"/>
                                      </a:lnTo>
                                      <a:lnTo>
                                        <a:pt x="428" y="1124"/>
                                      </a:lnTo>
                                      <a:lnTo>
                                        <a:pt x="423" y="1124"/>
                                      </a:lnTo>
                                      <a:lnTo>
                                        <a:pt x="420" y="1124"/>
                                      </a:lnTo>
                                      <a:lnTo>
                                        <a:pt x="410" y="1134"/>
                                      </a:lnTo>
                                      <a:lnTo>
                                        <a:pt x="433" y="1100"/>
                                      </a:lnTo>
                                      <a:lnTo>
                                        <a:pt x="454" y="1065"/>
                                      </a:lnTo>
                                      <a:lnTo>
                                        <a:pt x="458" y="1052"/>
                                      </a:lnTo>
                                      <a:lnTo>
                                        <a:pt x="458" y="1044"/>
                                      </a:lnTo>
                                      <a:lnTo>
                                        <a:pt x="458" y="1036"/>
                                      </a:lnTo>
                                      <a:lnTo>
                                        <a:pt x="462" y="1026"/>
                                      </a:lnTo>
                                      <a:lnTo>
                                        <a:pt x="458" y="1023"/>
                                      </a:lnTo>
                                      <a:lnTo>
                                        <a:pt x="458" y="1023"/>
                                      </a:lnTo>
                                      <a:lnTo>
                                        <a:pt x="458" y="1018"/>
                                      </a:lnTo>
                                      <a:lnTo>
                                        <a:pt x="454" y="1023"/>
                                      </a:lnTo>
                                      <a:lnTo>
                                        <a:pt x="454" y="1023"/>
                                      </a:lnTo>
                                      <a:lnTo>
                                        <a:pt x="449" y="1023"/>
                                      </a:lnTo>
                                      <a:lnTo>
                                        <a:pt x="446" y="1026"/>
                                      </a:lnTo>
                                      <a:lnTo>
                                        <a:pt x="446" y="1031"/>
                                      </a:lnTo>
                                      <a:lnTo>
                                        <a:pt x="441" y="1036"/>
                                      </a:lnTo>
                                      <a:lnTo>
                                        <a:pt x="446" y="1026"/>
                                      </a:lnTo>
                                      <a:lnTo>
                                        <a:pt x="449" y="1014"/>
                                      </a:lnTo>
                                      <a:lnTo>
                                        <a:pt x="449" y="1001"/>
                                      </a:lnTo>
                                      <a:lnTo>
                                        <a:pt x="454" y="993"/>
                                      </a:lnTo>
                                      <a:lnTo>
                                        <a:pt x="454" y="975"/>
                                      </a:lnTo>
                                      <a:lnTo>
                                        <a:pt x="449" y="975"/>
                                      </a:lnTo>
                                      <a:lnTo>
                                        <a:pt x="449" y="972"/>
                                      </a:lnTo>
                                      <a:lnTo>
                                        <a:pt x="446" y="975"/>
                                      </a:lnTo>
                                      <a:lnTo>
                                        <a:pt x="441" y="980"/>
                                      </a:lnTo>
                                      <a:lnTo>
                                        <a:pt x="441" y="984"/>
                                      </a:lnTo>
                                      <a:lnTo>
                                        <a:pt x="436" y="993"/>
                                      </a:lnTo>
                                      <a:lnTo>
                                        <a:pt x="454" y="954"/>
                                      </a:lnTo>
                                      <a:lnTo>
                                        <a:pt x="471" y="912"/>
                                      </a:lnTo>
                                      <a:lnTo>
                                        <a:pt x="488" y="869"/>
                                      </a:lnTo>
                                      <a:lnTo>
                                        <a:pt x="492" y="864"/>
                                      </a:lnTo>
                                      <a:lnTo>
                                        <a:pt x="492" y="856"/>
                                      </a:lnTo>
                                      <a:lnTo>
                                        <a:pt x="492" y="844"/>
                                      </a:lnTo>
                                      <a:lnTo>
                                        <a:pt x="492" y="831"/>
                                      </a:lnTo>
                                      <a:lnTo>
                                        <a:pt x="492" y="826"/>
                                      </a:lnTo>
                                      <a:lnTo>
                                        <a:pt x="488" y="823"/>
                                      </a:lnTo>
                                      <a:lnTo>
                                        <a:pt x="488" y="818"/>
                                      </a:lnTo>
                                      <a:lnTo>
                                        <a:pt x="484" y="823"/>
                                      </a:lnTo>
                                      <a:lnTo>
                                        <a:pt x="479" y="826"/>
                                      </a:lnTo>
                                      <a:lnTo>
                                        <a:pt x="475" y="831"/>
                                      </a:lnTo>
                                      <a:lnTo>
                                        <a:pt x="471" y="835"/>
                                      </a:lnTo>
                                      <a:lnTo>
                                        <a:pt x="475" y="814"/>
                                      </a:lnTo>
                                      <a:lnTo>
                                        <a:pt x="479" y="797"/>
                                      </a:lnTo>
                                      <a:lnTo>
                                        <a:pt x="484" y="784"/>
                                      </a:lnTo>
                                      <a:lnTo>
                                        <a:pt x="484" y="776"/>
                                      </a:lnTo>
                                      <a:lnTo>
                                        <a:pt x="484" y="759"/>
                                      </a:lnTo>
                                      <a:lnTo>
                                        <a:pt x="479" y="754"/>
                                      </a:lnTo>
                                      <a:lnTo>
                                        <a:pt x="479" y="750"/>
                                      </a:lnTo>
                                      <a:lnTo>
                                        <a:pt x="479" y="750"/>
                                      </a:lnTo>
                                      <a:lnTo>
                                        <a:pt x="475" y="754"/>
                                      </a:lnTo>
                                      <a:lnTo>
                                        <a:pt x="471" y="759"/>
                                      </a:lnTo>
                                      <a:lnTo>
                                        <a:pt x="467" y="763"/>
                                      </a:lnTo>
                                      <a:lnTo>
                                        <a:pt x="462" y="776"/>
                                      </a:lnTo>
                                      <a:lnTo>
                                        <a:pt x="467" y="754"/>
                                      </a:lnTo>
                                      <a:lnTo>
                                        <a:pt x="471" y="750"/>
                                      </a:lnTo>
                                      <a:lnTo>
                                        <a:pt x="471" y="741"/>
                                      </a:lnTo>
                                      <a:lnTo>
                                        <a:pt x="471" y="738"/>
                                      </a:lnTo>
                                      <a:lnTo>
                                        <a:pt x="475" y="720"/>
                                      </a:lnTo>
                                      <a:lnTo>
                                        <a:pt x="471" y="703"/>
                                      </a:lnTo>
                                      <a:lnTo>
                                        <a:pt x="471" y="699"/>
                                      </a:lnTo>
                                      <a:lnTo>
                                        <a:pt x="471" y="694"/>
                                      </a:lnTo>
                                      <a:lnTo>
                                        <a:pt x="467" y="690"/>
                                      </a:lnTo>
                                      <a:lnTo>
                                        <a:pt x="462" y="686"/>
                                      </a:lnTo>
                                      <a:lnTo>
                                        <a:pt x="462" y="686"/>
                                      </a:lnTo>
                                      <a:lnTo>
                                        <a:pt x="458" y="686"/>
                                      </a:lnTo>
                                      <a:lnTo>
                                        <a:pt x="449" y="690"/>
                                      </a:lnTo>
                                      <a:lnTo>
                                        <a:pt x="446" y="699"/>
                                      </a:lnTo>
                                      <a:lnTo>
                                        <a:pt x="436" y="707"/>
                                      </a:lnTo>
                                      <a:lnTo>
                                        <a:pt x="433" y="715"/>
                                      </a:lnTo>
                                      <a:lnTo>
                                        <a:pt x="428" y="725"/>
                                      </a:lnTo>
                                      <a:lnTo>
                                        <a:pt x="420" y="750"/>
                                      </a:lnTo>
                                      <a:lnTo>
                                        <a:pt x="415" y="746"/>
                                      </a:lnTo>
                                      <a:lnTo>
                                        <a:pt x="423" y="725"/>
                                      </a:lnTo>
                                      <a:lnTo>
                                        <a:pt x="433" y="703"/>
                                      </a:lnTo>
                                      <a:lnTo>
                                        <a:pt x="446" y="677"/>
                                      </a:lnTo>
                                      <a:lnTo>
                                        <a:pt x="449" y="653"/>
                                      </a:lnTo>
                                      <a:lnTo>
                                        <a:pt x="462" y="618"/>
                                      </a:lnTo>
                                      <a:lnTo>
                                        <a:pt x="471" y="584"/>
                                      </a:lnTo>
                                      <a:lnTo>
                                        <a:pt x="471" y="576"/>
                                      </a:lnTo>
                                      <a:lnTo>
                                        <a:pt x="471" y="566"/>
                                      </a:lnTo>
                                      <a:lnTo>
                                        <a:pt x="471" y="563"/>
                                      </a:lnTo>
                                      <a:lnTo>
                                        <a:pt x="467" y="558"/>
                                      </a:lnTo>
                                      <a:lnTo>
                                        <a:pt x="462" y="550"/>
                                      </a:lnTo>
                                      <a:lnTo>
                                        <a:pt x="454" y="545"/>
                                      </a:lnTo>
                                      <a:lnTo>
                                        <a:pt x="446" y="545"/>
                                      </a:lnTo>
                                      <a:lnTo>
                                        <a:pt x="449" y="528"/>
                                      </a:lnTo>
                                      <a:lnTo>
                                        <a:pt x="454" y="507"/>
                                      </a:lnTo>
                                      <a:lnTo>
                                        <a:pt x="454" y="494"/>
                                      </a:lnTo>
                                      <a:lnTo>
                                        <a:pt x="454" y="478"/>
                                      </a:lnTo>
                                      <a:lnTo>
                                        <a:pt x="454" y="469"/>
                                      </a:lnTo>
                                      <a:lnTo>
                                        <a:pt x="454" y="460"/>
                                      </a:lnTo>
                                      <a:lnTo>
                                        <a:pt x="449" y="452"/>
                                      </a:lnTo>
                                      <a:lnTo>
                                        <a:pt x="449" y="443"/>
                                      </a:lnTo>
                                      <a:lnTo>
                                        <a:pt x="446" y="439"/>
                                      </a:lnTo>
                                      <a:lnTo>
                                        <a:pt x="446" y="439"/>
                                      </a:lnTo>
                                      <a:lnTo>
                                        <a:pt x="441" y="435"/>
                                      </a:lnTo>
                                      <a:lnTo>
                                        <a:pt x="436" y="439"/>
                                      </a:lnTo>
                                      <a:lnTo>
                                        <a:pt x="436" y="443"/>
                                      </a:lnTo>
                                      <a:lnTo>
                                        <a:pt x="433" y="448"/>
                                      </a:lnTo>
                                      <a:lnTo>
                                        <a:pt x="428" y="460"/>
                                      </a:lnTo>
                                      <a:lnTo>
                                        <a:pt x="428" y="422"/>
                                      </a:lnTo>
                                      <a:lnTo>
                                        <a:pt x="428" y="409"/>
                                      </a:lnTo>
                                      <a:lnTo>
                                        <a:pt x="428" y="396"/>
                                      </a:lnTo>
                                      <a:lnTo>
                                        <a:pt x="428" y="384"/>
                                      </a:lnTo>
                                      <a:lnTo>
                                        <a:pt x="428" y="371"/>
                                      </a:lnTo>
                                      <a:lnTo>
                                        <a:pt x="423" y="358"/>
                                      </a:lnTo>
                                      <a:lnTo>
                                        <a:pt x="420" y="350"/>
                                      </a:lnTo>
                                      <a:lnTo>
                                        <a:pt x="415" y="342"/>
                                      </a:lnTo>
                                      <a:lnTo>
                                        <a:pt x="410" y="342"/>
                                      </a:lnTo>
                                      <a:lnTo>
                                        <a:pt x="407" y="342"/>
                                      </a:lnTo>
                                      <a:lnTo>
                                        <a:pt x="402" y="342"/>
                                      </a:lnTo>
                                      <a:lnTo>
                                        <a:pt x="398" y="350"/>
                                      </a:lnTo>
                                      <a:lnTo>
                                        <a:pt x="394" y="358"/>
                                      </a:lnTo>
                                      <a:lnTo>
                                        <a:pt x="389" y="366"/>
                                      </a:lnTo>
                                      <a:lnTo>
                                        <a:pt x="385" y="379"/>
                                      </a:lnTo>
                                      <a:lnTo>
                                        <a:pt x="385" y="392"/>
                                      </a:lnTo>
                                      <a:lnTo>
                                        <a:pt x="381" y="404"/>
                                      </a:lnTo>
                                      <a:lnTo>
                                        <a:pt x="381" y="417"/>
                                      </a:lnTo>
                                      <a:lnTo>
                                        <a:pt x="381" y="435"/>
                                      </a:lnTo>
                                      <a:lnTo>
                                        <a:pt x="377" y="430"/>
                                      </a:lnTo>
                                      <a:lnTo>
                                        <a:pt x="368" y="430"/>
                                      </a:lnTo>
                                      <a:lnTo>
                                        <a:pt x="372" y="414"/>
                                      </a:lnTo>
                                      <a:lnTo>
                                        <a:pt x="372" y="392"/>
                                      </a:lnTo>
                                      <a:lnTo>
                                        <a:pt x="372" y="363"/>
                                      </a:lnTo>
                                      <a:lnTo>
                                        <a:pt x="372" y="332"/>
                                      </a:lnTo>
                                      <a:lnTo>
                                        <a:pt x="372" y="298"/>
                                      </a:lnTo>
                                      <a:lnTo>
                                        <a:pt x="368" y="268"/>
                                      </a:lnTo>
                                      <a:lnTo>
                                        <a:pt x="364" y="260"/>
                                      </a:lnTo>
                                      <a:lnTo>
                                        <a:pt x="359" y="252"/>
                                      </a:lnTo>
                                      <a:lnTo>
                                        <a:pt x="355" y="243"/>
                                      </a:lnTo>
                                      <a:lnTo>
                                        <a:pt x="351" y="239"/>
                                      </a:lnTo>
                                      <a:lnTo>
                                        <a:pt x="346" y="234"/>
                                      </a:lnTo>
                                      <a:lnTo>
                                        <a:pt x="338" y="234"/>
                                      </a:lnTo>
                                      <a:lnTo>
                                        <a:pt x="330" y="234"/>
                                      </a:lnTo>
                                      <a:lnTo>
                                        <a:pt x="325" y="243"/>
                                      </a:lnTo>
                                      <a:lnTo>
                                        <a:pt x="322" y="247"/>
                                      </a:lnTo>
                                      <a:lnTo>
                                        <a:pt x="317" y="217"/>
                                      </a:lnTo>
                                      <a:lnTo>
                                        <a:pt x="309" y="193"/>
                                      </a:lnTo>
                                      <a:lnTo>
                                        <a:pt x="299" y="162"/>
                                      </a:lnTo>
                                      <a:lnTo>
                                        <a:pt x="286" y="137"/>
                                      </a:lnTo>
                                      <a:lnTo>
                                        <a:pt x="283" y="128"/>
                                      </a:lnTo>
                                      <a:lnTo>
                                        <a:pt x="278" y="119"/>
                                      </a:lnTo>
                                      <a:lnTo>
                                        <a:pt x="270" y="116"/>
                                      </a:lnTo>
                                      <a:lnTo>
                                        <a:pt x="261" y="111"/>
                                      </a:lnTo>
                                      <a:lnTo>
                                        <a:pt x="248" y="119"/>
                                      </a:lnTo>
                                      <a:lnTo>
                                        <a:pt x="244" y="128"/>
                                      </a:lnTo>
                                      <a:lnTo>
                                        <a:pt x="244" y="141"/>
                                      </a:lnTo>
                                      <a:lnTo>
                                        <a:pt x="231" y="119"/>
                                      </a:lnTo>
                                      <a:lnTo>
                                        <a:pt x="219" y="98"/>
                                      </a:lnTo>
                                      <a:lnTo>
                                        <a:pt x="206" y="77"/>
                                      </a:lnTo>
                                      <a:lnTo>
                                        <a:pt x="196" y="64"/>
                                      </a:lnTo>
                                      <a:lnTo>
                                        <a:pt x="188" y="56"/>
                                      </a:lnTo>
                                      <a:lnTo>
                                        <a:pt x="183" y="56"/>
                                      </a:lnTo>
                                      <a:lnTo>
                                        <a:pt x="175" y="56"/>
                                      </a:lnTo>
                                      <a:lnTo>
                                        <a:pt x="167" y="56"/>
                                      </a:lnTo>
                                      <a:lnTo>
                                        <a:pt x="159" y="64"/>
                                      </a:lnTo>
                                      <a:lnTo>
                                        <a:pt x="159" y="68"/>
                                      </a:lnTo>
                                      <a:close/>
                                    </a:path>
                                  </a:pathLst>
                                </a:custGeom>
                                <a:noFill/>
                                <a:ln w="0">
                                  <a:solidFill>
                                    <a:srgbClr val="000000"/>
                                  </a:solidFill>
                                </a:ln>
                              </wps:spPr>
                              <wps:style>
                                <a:lnRef idx="0"/>
                                <a:fillRef idx="0"/>
                                <a:effectRef idx="0"/>
                                <a:fontRef idx="minor"/>
                              </wps:style>
                              <wps:bodyPr/>
                            </wps:wsp>
                            <wps:wsp>
                              <wps:cNvSpPr/>
                              <wps:spPr>
                                <a:xfrm>
                                  <a:off x="3197160" y="43200"/>
                                  <a:ext cx="143640" cy="400680"/>
                                </a:xfrm>
                                <a:custGeom>
                                  <a:avLst/>
                                  <a:gdLst/>
                                  <a:ahLst/>
                                  <a:rect l="l" t="t" r="r" b="b"/>
                                  <a:pathLst>
                                    <a:path w="453" h="1262">
                                      <a:moveTo>
                                        <a:pt x="222" y="257"/>
                                      </a:moveTo>
                                      <a:lnTo>
                                        <a:pt x="200" y="205"/>
                                      </a:lnTo>
                                      <a:lnTo>
                                        <a:pt x="192" y="180"/>
                                      </a:lnTo>
                                      <a:lnTo>
                                        <a:pt x="179" y="154"/>
                                      </a:lnTo>
                                      <a:lnTo>
                                        <a:pt x="161" y="128"/>
                                      </a:lnTo>
                                      <a:lnTo>
                                        <a:pt x="150" y="103"/>
                                      </a:lnTo>
                                      <a:lnTo>
                                        <a:pt x="132" y="77"/>
                                      </a:lnTo>
                                      <a:lnTo>
                                        <a:pt x="115" y="52"/>
                                      </a:lnTo>
                                      <a:lnTo>
                                        <a:pt x="98" y="31"/>
                                      </a:lnTo>
                                      <a:lnTo>
                                        <a:pt x="94" y="26"/>
                                      </a:lnTo>
                                      <a:lnTo>
                                        <a:pt x="89" y="22"/>
                                      </a:lnTo>
                                      <a:lnTo>
                                        <a:pt x="85" y="22"/>
                                      </a:lnTo>
                                      <a:lnTo>
                                        <a:pt x="89" y="26"/>
                                      </a:lnTo>
                                      <a:lnTo>
                                        <a:pt x="89" y="31"/>
                                      </a:lnTo>
                                      <a:lnTo>
                                        <a:pt x="94" y="39"/>
                                      </a:lnTo>
                                      <a:lnTo>
                                        <a:pt x="115" y="73"/>
                                      </a:lnTo>
                                      <a:lnTo>
                                        <a:pt x="137" y="107"/>
                                      </a:lnTo>
                                      <a:lnTo>
                                        <a:pt x="153" y="146"/>
                                      </a:lnTo>
                                      <a:lnTo>
                                        <a:pt x="171" y="172"/>
                                      </a:lnTo>
                                      <a:lnTo>
                                        <a:pt x="187" y="201"/>
                                      </a:lnTo>
                                      <a:lnTo>
                                        <a:pt x="205" y="231"/>
                                      </a:lnTo>
                                      <a:lnTo>
                                        <a:pt x="222" y="257"/>
                                      </a:lnTo>
                                      <a:close/>
                                      <a:moveTo>
                                        <a:pt x="274" y="367"/>
                                      </a:moveTo>
                                      <a:lnTo>
                                        <a:pt x="269" y="329"/>
                                      </a:lnTo>
                                      <a:lnTo>
                                        <a:pt x="261" y="290"/>
                                      </a:lnTo>
                                      <a:lnTo>
                                        <a:pt x="252" y="252"/>
                                      </a:lnTo>
                                      <a:lnTo>
                                        <a:pt x="239" y="218"/>
                                      </a:lnTo>
                                      <a:lnTo>
                                        <a:pt x="231" y="188"/>
                                      </a:lnTo>
                                      <a:lnTo>
                                        <a:pt x="218" y="159"/>
                                      </a:lnTo>
                                      <a:lnTo>
                                        <a:pt x="209" y="133"/>
                                      </a:lnTo>
                                      <a:lnTo>
                                        <a:pt x="197" y="107"/>
                                      </a:lnTo>
                                      <a:lnTo>
                                        <a:pt x="179" y="82"/>
                                      </a:lnTo>
                                      <a:lnTo>
                                        <a:pt x="174" y="73"/>
                                      </a:lnTo>
                                      <a:lnTo>
                                        <a:pt x="171" y="69"/>
                                      </a:lnTo>
                                      <a:lnTo>
                                        <a:pt x="166" y="64"/>
                                      </a:lnTo>
                                      <a:lnTo>
                                        <a:pt x="166" y="60"/>
                                      </a:lnTo>
                                      <a:lnTo>
                                        <a:pt x="161" y="60"/>
                                      </a:lnTo>
                                      <a:lnTo>
                                        <a:pt x="161" y="56"/>
                                      </a:lnTo>
                                      <a:lnTo>
                                        <a:pt x="158" y="52"/>
                                      </a:lnTo>
                                      <a:lnTo>
                                        <a:pt x="153" y="52"/>
                                      </a:lnTo>
                                      <a:lnTo>
                                        <a:pt x="153" y="56"/>
                                      </a:lnTo>
                                      <a:lnTo>
                                        <a:pt x="153" y="60"/>
                                      </a:lnTo>
                                      <a:lnTo>
                                        <a:pt x="158" y="64"/>
                                      </a:lnTo>
                                      <a:lnTo>
                                        <a:pt x="161" y="69"/>
                                      </a:lnTo>
                                      <a:lnTo>
                                        <a:pt x="161" y="73"/>
                                      </a:lnTo>
                                      <a:lnTo>
                                        <a:pt x="166" y="82"/>
                                      </a:lnTo>
                                      <a:lnTo>
                                        <a:pt x="171" y="85"/>
                                      </a:lnTo>
                                      <a:lnTo>
                                        <a:pt x="184" y="111"/>
                                      </a:lnTo>
                                      <a:lnTo>
                                        <a:pt x="192" y="137"/>
                                      </a:lnTo>
                                      <a:lnTo>
                                        <a:pt x="200" y="162"/>
                                      </a:lnTo>
                                      <a:lnTo>
                                        <a:pt x="209" y="188"/>
                                      </a:lnTo>
                                      <a:lnTo>
                                        <a:pt x="218" y="213"/>
                                      </a:lnTo>
                                      <a:lnTo>
                                        <a:pt x="226" y="244"/>
                                      </a:lnTo>
                                      <a:lnTo>
                                        <a:pt x="235" y="269"/>
                                      </a:lnTo>
                                      <a:lnTo>
                                        <a:pt x="243" y="298"/>
                                      </a:lnTo>
                                      <a:lnTo>
                                        <a:pt x="274" y="367"/>
                                      </a:lnTo>
                                      <a:close/>
                                      <a:moveTo>
                                        <a:pt x="300" y="439"/>
                                      </a:moveTo>
                                      <a:lnTo>
                                        <a:pt x="300" y="401"/>
                                      </a:lnTo>
                                      <a:lnTo>
                                        <a:pt x="300" y="363"/>
                                      </a:lnTo>
                                      <a:lnTo>
                                        <a:pt x="300" y="329"/>
                                      </a:lnTo>
                                      <a:lnTo>
                                        <a:pt x="295" y="290"/>
                                      </a:lnTo>
                                      <a:lnTo>
                                        <a:pt x="287" y="257"/>
                                      </a:lnTo>
                                      <a:lnTo>
                                        <a:pt x="277" y="222"/>
                                      </a:lnTo>
                                      <a:lnTo>
                                        <a:pt x="274" y="192"/>
                                      </a:lnTo>
                                      <a:lnTo>
                                        <a:pt x="261" y="159"/>
                                      </a:lnTo>
                                      <a:lnTo>
                                        <a:pt x="252" y="124"/>
                                      </a:lnTo>
                                      <a:lnTo>
                                        <a:pt x="248" y="120"/>
                                      </a:lnTo>
                                      <a:lnTo>
                                        <a:pt x="243" y="116"/>
                                      </a:lnTo>
                                      <a:lnTo>
                                        <a:pt x="243" y="111"/>
                                      </a:lnTo>
                                      <a:lnTo>
                                        <a:pt x="239" y="107"/>
                                      </a:lnTo>
                                      <a:lnTo>
                                        <a:pt x="239" y="111"/>
                                      </a:lnTo>
                                      <a:lnTo>
                                        <a:pt x="239" y="116"/>
                                      </a:lnTo>
                                      <a:lnTo>
                                        <a:pt x="239" y="120"/>
                                      </a:lnTo>
                                      <a:lnTo>
                                        <a:pt x="252" y="159"/>
                                      </a:lnTo>
                                      <a:lnTo>
                                        <a:pt x="261" y="196"/>
                                      </a:lnTo>
                                      <a:lnTo>
                                        <a:pt x="269" y="234"/>
                                      </a:lnTo>
                                      <a:lnTo>
                                        <a:pt x="274" y="269"/>
                                      </a:lnTo>
                                      <a:lnTo>
                                        <a:pt x="277" y="303"/>
                                      </a:lnTo>
                                      <a:lnTo>
                                        <a:pt x="282" y="337"/>
                                      </a:lnTo>
                                      <a:lnTo>
                                        <a:pt x="282" y="350"/>
                                      </a:lnTo>
                                      <a:lnTo>
                                        <a:pt x="287" y="363"/>
                                      </a:lnTo>
                                      <a:lnTo>
                                        <a:pt x="287" y="375"/>
                                      </a:lnTo>
                                      <a:lnTo>
                                        <a:pt x="287" y="388"/>
                                      </a:lnTo>
                                      <a:lnTo>
                                        <a:pt x="287" y="401"/>
                                      </a:lnTo>
                                      <a:lnTo>
                                        <a:pt x="300" y="439"/>
                                      </a:lnTo>
                                      <a:close/>
                                      <a:moveTo>
                                        <a:pt x="321" y="507"/>
                                      </a:moveTo>
                                      <a:lnTo>
                                        <a:pt x="324" y="460"/>
                                      </a:lnTo>
                                      <a:lnTo>
                                        <a:pt x="329" y="414"/>
                                      </a:lnTo>
                                      <a:lnTo>
                                        <a:pt x="333" y="367"/>
                                      </a:lnTo>
                                      <a:lnTo>
                                        <a:pt x="333" y="337"/>
                                      </a:lnTo>
                                      <a:lnTo>
                                        <a:pt x="333" y="308"/>
                                      </a:lnTo>
                                      <a:lnTo>
                                        <a:pt x="329" y="277"/>
                                      </a:lnTo>
                                      <a:lnTo>
                                        <a:pt x="324" y="247"/>
                                      </a:lnTo>
                                      <a:lnTo>
                                        <a:pt x="324" y="239"/>
                                      </a:lnTo>
                                      <a:lnTo>
                                        <a:pt x="321" y="234"/>
                                      </a:lnTo>
                                      <a:lnTo>
                                        <a:pt x="321" y="231"/>
                                      </a:lnTo>
                                      <a:lnTo>
                                        <a:pt x="316" y="231"/>
                                      </a:lnTo>
                                      <a:lnTo>
                                        <a:pt x="316" y="234"/>
                                      </a:lnTo>
                                      <a:lnTo>
                                        <a:pt x="316" y="239"/>
                                      </a:lnTo>
                                      <a:lnTo>
                                        <a:pt x="316" y="273"/>
                                      </a:lnTo>
                                      <a:lnTo>
                                        <a:pt x="316" y="308"/>
                                      </a:lnTo>
                                      <a:lnTo>
                                        <a:pt x="316" y="342"/>
                                      </a:lnTo>
                                      <a:lnTo>
                                        <a:pt x="316" y="371"/>
                                      </a:lnTo>
                                      <a:lnTo>
                                        <a:pt x="316" y="406"/>
                                      </a:lnTo>
                                      <a:lnTo>
                                        <a:pt x="311" y="439"/>
                                      </a:lnTo>
                                      <a:lnTo>
                                        <a:pt x="308" y="470"/>
                                      </a:lnTo>
                                      <a:lnTo>
                                        <a:pt x="321" y="507"/>
                                      </a:lnTo>
                                      <a:close/>
                                      <a:moveTo>
                                        <a:pt x="329" y="755"/>
                                      </a:moveTo>
                                      <a:lnTo>
                                        <a:pt x="333" y="725"/>
                                      </a:lnTo>
                                      <a:lnTo>
                                        <a:pt x="321" y="691"/>
                                      </a:lnTo>
                                      <a:lnTo>
                                        <a:pt x="311" y="656"/>
                                      </a:lnTo>
                                      <a:lnTo>
                                        <a:pt x="300" y="627"/>
                                      </a:lnTo>
                                      <a:lnTo>
                                        <a:pt x="290" y="593"/>
                                      </a:lnTo>
                                      <a:lnTo>
                                        <a:pt x="282" y="571"/>
                                      </a:lnTo>
                                      <a:lnTo>
                                        <a:pt x="269" y="550"/>
                                      </a:lnTo>
                                      <a:lnTo>
                                        <a:pt x="256" y="529"/>
                                      </a:lnTo>
                                      <a:lnTo>
                                        <a:pt x="231" y="491"/>
                                      </a:lnTo>
                                      <a:lnTo>
                                        <a:pt x="231" y="486"/>
                                      </a:lnTo>
                                      <a:lnTo>
                                        <a:pt x="226" y="486"/>
                                      </a:lnTo>
                                      <a:lnTo>
                                        <a:pt x="222" y="486"/>
                                      </a:lnTo>
                                      <a:lnTo>
                                        <a:pt x="222" y="491"/>
                                      </a:lnTo>
                                      <a:lnTo>
                                        <a:pt x="226" y="495"/>
                                      </a:lnTo>
                                      <a:lnTo>
                                        <a:pt x="243" y="529"/>
                                      </a:lnTo>
                                      <a:lnTo>
                                        <a:pt x="261" y="563"/>
                                      </a:lnTo>
                                      <a:lnTo>
                                        <a:pt x="269" y="588"/>
                                      </a:lnTo>
                                      <a:lnTo>
                                        <a:pt x="282" y="619"/>
                                      </a:lnTo>
                                      <a:lnTo>
                                        <a:pt x="290" y="644"/>
                                      </a:lnTo>
                                      <a:lnTo>
                                        <a:pt x="303" y="673"/>
                                      </a:lnTo>
                                      <a:lnTo>
                                        <a:pt x="311" y="699"/>
                                      </a:lnTo>
                                      <a:lnTo>
                                        <a:pt x="321" y="729"/>
                                      </a:lnTo>
                                      <a:lnTo>
                                        <a:pt x="329" y="755"/>
                                      </a:lnTo>
                                      <a:close/>
                                      <a:moveTo>
                                        <a:pt x="329" y="784"/>
                                      </a:moveTo>
                                      <a:lnTo>
                                        <a:pt x="311" y="729"/>
                                      </a:lnTo>
                                      <a:lnTo>
                                        <a:pt x="290" y="669"/>
                                      </a:lnTo>
                                      <a:lnTo>
                                        <a:pt x="277" y="632"/>
                                      </a:lnTo>
                                      <a:lnTo>
                                        <a:pt x="261" y="588"/>
                                      </a:lnTo>
                                      <a:lnTo>
                                        <a:pt x="252" y="576"/>
                                      </a:lnTo>
                                      <a:lnTo>
                                        <a:pt x="243" y="563"/>
                                      </a:lnTo>
                                      <a:lnTo>
                                        <a:pt x="235" y="550"/>
                                      </a:lnTo>
                                      <a:lnTo>
                                        <a:pt x="235" y="545"/>
                                      </a:lnTo>
                                      <a:lnTo>
                                        <a:pt x="231" y="545"/>
                                      </a:lnTo>
                                      <a:lnTo>
                                        <a:pt x="231" y="550"/>
                                      </a:lnTo>
                                      <a:lnTo>
                                        <a:pt x="231" y="555"/>
                                      </a:lnTo>
                                      <a:lnTo>
                                        <a:pt x="243" y="580"/>
                                      </a:lnTo>
                                      <a:lnTo>
                                        <a:pt x="256" y="609"/>
                                      </a:lnTo>
                                      <a:lnTo>
                                        <a:pt x="274" y="652"/>
                                      </a:lnTo>
                                      <a:lnTo>
                                        <a:pt x="287" y="694"/>
                                      </a:lnTo>
                                      <a:lnTo>
                                        <a:pt x="300" y="738"/>
                                      </a:lnTo>
                                      <a:lnTo>
                                        <a:pt x="311" y="781"/>
                                      </a:lnTo>
                                      <a:lnTo>
                                        <a:pt x="329" y="823"/>
                                      </a:lnTo>
                                      <a:lnTo>
                                        <a:pt x="329" y="784"/>
                                      </a:lnTo>
                                      <a:close/>
                                      <a:moveTo>
                                        <a:pt x="324" y="882"/>
                                      </a:moveTo>
                                      <a:lnTo>
                                        <a:pt x="321" y="831"/>
                                      </a:lnTo>
                                      <a:lnTo>
                                        <a:pt x="311" y="805"/>
                                      </a:lnTo>
                                      <a:lnTo>
                                        <a:pt x="295" y="746"/>
                                      </a:lnTo>
                                      <a:lnTo>
                                        <a:pt x="277" y="691"/>
                                      </a:lnTo>
                                      <a:lnTo>
                                        <a:pt x="269" y="669"/>
                                      </a:lnTo>
                                      <a:lnTo>
                                        <a:pt x="256" y="648"/>
                                      </a:lnTo>
                                      <a:lnTo>
                                        <a:pt x="248" y="627"/>
                                      </a:lnTo>
                                      <a:lnTo>
                                        <a:pt x="239" y="606"/>
                                      </a:lnTo>
                                      <a:lnTo>
                                        <a:pt x="231" y="588"/>
                                      </a:lnTo>
                                      <a:lnTo>
                                        <a:pt x="226" y="576"/>
                                      </a:lnTo>
                                      <a:lnTo>
                                        <a:pt x="218" y="563"/>
                                      </a:lnTo>
                                      <a:lnTo>
                                        <a:pt x="218" y="558"/>
                                      </a:lnTo>
                                      <a:lnTo>
                                        <a:pt x="213" y="555"/>
                                      </a:lnTo>
                                      <a:lnTo>
                                        <a:pt x="209" y="550"/>
                                      </a:lnTo>
                                      <a:lnTo>
                                        <a:pt x="209" y="555"/>
                                      </a:lnTo>
                                      <a:lnTo>
                                        <a:pt x="209" y="558"/>
                                      </a:lnTo>
                                      <a:lnTo>
                                        <a:pt x="213" y="567"/>
                                      </a:lnTo>
                                      <a:lnTo>
                                        <a:pt x="218" y="576"/>
                                      </a:lnTo>
                                      <a:lnTo>
                                        <a:pt x="218" y="593"/>
                                      </a:lnTo>
                                      <a:lnTo>
                                        <a:pt x="226" y="609"/>
                                      </a:lnTo>
                                      <a:lnTo>
                                        <a:pt x="231" y="632"/>
                                      </a:lnTo>
                                      <a:lnTo>
                                        <a:pt x="235" y="644"/>
                                      </a:lnTo>
                                      <a:lnTo>
                                        <a:pt x="239" y="656"/>
                                      </a:lnTo>
                                      <a:lnTo>
                                        <a:pt x="248" y="673"/>
                                      </a:lnTo>
                                      <a:lnTo>
                                        <a:pt x="252" y="686"/>
                                      </a:lnTo>
                                      <a:lnTo>
                                        <a:pt x="261" y="704"/>
                                      </a:lnTo>
                                      <a:lnTo>
                                        <a:pt x="277" y="738"/>
                                      </a:lnTo>
                                      <a:lnTo>
                                        <a:pt x="282" y="755"/>
                                      </a:lnTo>
                                      <a:lnTo>
                                        <a:pt x="287" y="771"/>
                                      </a:lnTo>
                                      <a:lnTo>
                                        <a:pt x="295" y="789"/>
                                      </a:lnTo>
                                      <a:lnTo>
                                        <a:pt x="300" y="805"/>
                                      </a:lnTo>
                                      <a:lnTo>
                                        <a:pt x="303" y="823"/>
                                      </a:lnTo>
                                      <a:lnTo>
                                        <a:pt x="308" y="853"/>
                                      </a:lnTo>
                                      <a:lnTo>
                                        <a:pt x="311" y="878"/>
                                      </a:lnTo>
                                      <a:lnTo>
                                        <a:pt x="311" y="904"/>
                                      </a:lnTo>
                                      <a:lnTo>
                                        <a:pt x="316" y="930"/>
                                      </a:lnTo>
                                      <a:lnTo>
                                        <a:pt x="324" y="882"/>
                                      </a:lnTo>
                                      <a:close/>
                                      <a:moveTo>
                                        <a:pt x="277" y="1159"/>
                                      </a:moveTo>
                                      <a:lnTo>
                                        <a:pt x="321" y="1103"/>
                                      </a:lnTo>
                                      <a:lnTo>
                                        <a:pt x="359" y="1053"/>
                                      </a:lnTo>
                                      <a:lnTo>
                                        <a:pt x="367" y="1036"/>
                                      </a:lnTo>
                                      <a:lnTo>
                                        <a:pt x="380" y="1023"/>
                                      </a:lnTo>
                                      <a:lnTo>
                                        <a:pt x="393" y="1005"/>
                                      </a:lnTo>
                                      <a:lnTo>
                                        <a:pt x="406" y="993"/>
                                      </a:lnTo>
                                      <a:lnTo>
                                        <a:pt x="393" y="1023"/>
                                      </a:lnTo>
                                      <a:lnTo>
                                        <a:pt x="376" y="1048"/>
                                      </a:lnTo>
                                      <a:lnTo>
                                        <a:pt x="359" y="1074"/>
                                      </a:lnTo>
                                      <a:lnTo>
                                        <a:pt x="342" y="1100"/>
                                      </a:lnTo>
                                      <a:lnTo>
                                        <a:pt x="308" y="1142"/>
                                      </a:lnTo>
                                      <a:lnTo>
                                        <a:pt x="274" y="1185"/>
                                      </a:lnTo>
                                      <a:lnTo>
                                        <a:pt x="277" y="1159"/>
                                      </a:lnTo>
                                      <a:close/>
                                      <a:moveTo>
                                        <a:pt x="235" y="1236"/>
                                      </a:moveTo>
                                      <a:lnTo>
                                        <a:pt x="261" y="1215"/>
                                      </a:lnTo>
                                      <a:lnTo>
                                        <a:pt x="287" y="1189"/>
                                      </a:lnTo>
                                      <a:lnTo>
                                        <a:pt x="308" y="1164"/>
                                      </a:lnTo>
                                      <a:lnTo>
                                        <a:pt x="324" y="1138"/>
                                      </a:lnTo>
                                      <a:lnTo>
                                        <a:pt x="337" y="1121"/>
                                      </a:lnTo>
                                      <a:lnTo>
                                        <a:pt x="385" y="1069"/>
                                      </a:lnTo>
                                      <a:lnTo>
                                        <a:pt x="398" y="1053"/>
                                      </a:lnTo>
                                      <a:lnTo>
                                        <a:pt x="411" y="1036"/>
                                      </a:lnTo>
                                      <a:lnTo>
                                        <a:pt x="411" y="1031"/>
                                      </a:lnTo>
                                      <a:lnTo>
                                        <a:pt x="414" y="1031"/>
                                      </a:lnTo>
                                      <a:lnTo>
                                        <a:pt x="414" y="1036"/>
                                      </a:lnTo>
                                      <a:lnTo>
                                        <a:pt x="398" y="1066"/>
                                      </a:lnTo>
                                      <a:lnTo>
                                        <a:pt x="380" y="1092"/>
                                      </a:lnTo>
                                      <a:lnTo>
                                        <a:pt x="346" y="1138"/>
                                      </a:lnTo>
                                      <a:lnTo>
                                        <a:pt x="324" y="1167"/>
                                      </a:lnTo>
                                      <a:lnTo>
                                        <a:pt x="300" y="1198"/>
                                      </a:lnTo>
                                      <a:lnTo>
                                        <a:pt x="274" y="1223"/>
                                      </a:lnTo>
                                      <a:lnTo>
                                        <a:pt x="252" y="1244"/>
                                      </a:lnTo>
                                      <a:lnTo>
                                        <a:pt x="235" y="1236"/>
                                      </a:lnTo>
                                      <a:close/>
                                      <a:moveTo>
                                        <a:pt x="264" y="1249"/>
                                      </a:moveTo>
                                      <a:lnTo>
                                        <a:pt x="295" y="1218"/>
                                      </a:lnTo>
                                      <a:lnTo>
                                        <a:pt x="321" y="1189"/>
                                      </a:lnTo>
                                      <a:lnTo>
                                        <a:pt x="333" y="1177"/>
                                      </a:lnTo>
                                      <a:lnTo>
                                        <a:pt x="342" y="1167"/>
                                      </a:lnTo>
                                      <a:lnTo>
                                        <a:pt x="355" y="1154"/>
                                      </a:lnTo>
                                      <a:lnTo>
                                        <a:pt x="367" y="1146"/>
                                      </a:lnTo>
                                      <a:lnTo>
                                        <a:pt x="380" y="1133"/>
                                      </a:lnTo>
                                      <a:lnTo>
                                        <a:pt x="385" y="1129"/>
                                      </a:lnTo>
                                      <a:lnTo>
                                        <a:pt x="385" y="1133"/>
                                      </a:lnTo>
                                      <a:lnTo>
                                        <a:pt x="372" y="1154"/>
                                      </a:lnTo>
                                      <a:lnTo>
                                        <a:pt x="355" y="1177"/>
                                      </a:lnTo>
                                      <a:lnTo>
                                        <a:pt x="337" y="1193"/>
                                      </a:lnTo>
                                      <a:lnTo>
                                        <a:pt x="308" y="1223"/>
                                      </a:lnTo>
                                      <a:lnTo>
                                        <a:pt x="277" y="1257"/>
                                      </a:lnTo>
                                      <a:lnTo>
                                        <a:pt x="264" y="1249"/>
                                      </a:lnTo>
                                      <a:close/>
                                      <a:moveTo>
                                        <a:pt x="300" y="1257"/>
                                      </a:moveTo>
                                      <a:lnTo>
                                        <a:pt x="308" y="1249"/>
                                      </a:lnTo>
                                      <a:lnTo>
                                        <a:pt x="316" y="1241"/>
                                      </a:lnTo>
                                      <a:lnTo>
                                        <a:pt x="324" y="1228"/>
                                      </a:lnTo>
                                      <a:lnTo>
                                        <a:pt x="329" y="1223"/>
                                      </a:lnTo>
                                      <a:lnTo>
                                        <a:pt x="337" y="1215"/>
                                      </a:lnTo>
                                      <a:lnTo>
                                        <a:pt x="346" y="1206"/>
                                      </a:lnTo>
                                      <a:lnTo>
                                        <a:pt x="350" y="1202"/>
                                      </a:lnTo>
                                      <a:lnTo>
                                        <a:pt x="355" y="1202"/>
                                      </a:lnTo>
                                      <a:lnTo>
                                        <a:pt x="359" y="1198"/>
                                      </a:lnTo>
                                      <a:lnTo>
                                        <a:pt x="363" y="1198"/>
                                      </a:lnTo>
                                      <a:lnTo>
                                        <a:pt x="363" y="1202"/>
                                      </a:lnTo>
                                      <a:lnTo>
                                        <a:pt x="363" y="1206"/>
                                      </a:lnTo>
                                      <a:lnTo>
                                        <a:pt x="355" y="1215"/>
                                      </a:lnTo>
                                      <a:lnTo>
                                        <a:pt x="346" y="1228"/>
                                      </a:lnTo>
                                      <a:lnTo>
                                        <a:pt x="337" y="1236"/>
                                      </a:lnTo>
                                      <a:lnTo>
                                        <a:pt x="324" y="1249"/>
                                      </a:lnTo>
                                      <a:lnTo>
                                        <a:pt x="308" y="1262"/>
                                      </a:lnTo>
                                      <a:lnTo>
                                        <a:pt x="300" y="1257"/>
                                      </a:lnTo>
                                      <a:close/>
                                      <a:moveTo>
                                        <a:pt x="200" y="1228"/>
                                      </a:moveTo>
                                      <a:lnTo>
                                        <a:pt x="200" y="1202"/>
                                      </a:lnTo>
                                      <a:lnTo>
                                        <a:pt x="205" y="1180"/>
                                      </a:lnTo>
                                      <a:lnTo>
                                        <a:pt x="205" y="1154"/>
                                      </a:lnTo>
                                      <a:lnTo>
                                        <a:pt x="205" y="1133"/>
                                      </a:lnTo>
                                      <a:lnTo>
                                        <a:pt x="200" y="1113"/>
                                      </a:lnTo>
                                      <a:lnTo>
                                        <a:pt x="197" y="1095"/>
                                      </a:lnTo>
                                      <a:lnTo>
                                        <a:pt x="197" y="1092"/>
                                      </a:lnTo>
                                      <a:lnTo>
                                        <a:pt x="192" y="1092"/>
                                      </a:lnTo>
                                      <a:lnTo>
                                        <a:pt x="192" y="1087"/>
                                      </a:lnTo>
                                      <a:lnTo>
                                        <a:pt x="192" y="1092"/>
                                      </a:lnTo>
                                      <a:lnTo>
                                        <a:pt x="192" y="1095"/>
                                      </a:lnTo>
                                      <a:lnTo>
                                        <a:pt x="192" y="1113"/>
                                      </a:lnTo>
                                      <a:lnTo>
                                        <a:pt x="192" y="1172"/>
                                      </a:lnTo>
                                      <a:lnTo>
                                        <a:pt x="192" y="1193"/>
                                      </a:lnTo>
                                      <a:lnTo>
                                        <a:pt x="187" y="1215"/>
                                      </a:lnTo>
                                      <a:lnTo>
                                        <a:pt x="184" y="1231"/>
                                      </a:lnTo>
                                      <a:lnTo>
                                        <a:pt x="200" y="1228"/>
                                      </a:lnTo>
                                      <a:close/>
                                      <a:moveTo>
                                        <a:pt x="171" y="1218"/>
                                      </a:moveTo>
                                      <a:lnTo>
                                        <a:pt x="171" y="1206"/>
                                      </a:lnTo>
                                      <a:lnTo>
                                        <a:pt x="174" y="1193"/>
                                      </a:lnTo>
                                      <a:lnTo>
                                        <a:pt x="174" y="1180"/>
                                      </a:lnTo>
                                      <a:lnTo>
                                        <a:pt x="171" y="1164"/>
                                      </a:lnTo>
                                      <a:lnTo>
                                        <a:pt x="171" y="1146"/>
                                      </a:lnTo>
                                      <a:lnTo>
                                        <a:pt x="166" y="1142"/>
                                      </a:lnTo>
                                      <a:lnTo>
                                        <a:pt x="161" y="1142"/>
                                      </a:lnTo>
                                      <a:lnTo>
                                        <a:pt x="161" y="1146"/>
                                      </a:lnTo>
                                      <a:lnTo>
                                        <a:pt x="161" y="1159"/>
                                      </a:lnTo>
                                      <a:lnTo>
                                        <a:pt x="161" y="1177"/>
                                      </a:lnTo>
                                      <a:lnTo>
                                        <a:pt x="161" y="1202"/>
                                      </a:lnTo>
                                      <a:lnTo>
                                        <a:pt x="161" y="1210"/>
                                      </a:lnTo>
                                      <a:lnTo>
                                        <a:pt x="161" y="1223"/>
                                      </a:lnTo>
                                      <a:lnTo>
                                        <a:pt x="171" y="1218"/>
                                      </a:lnTo>
                                      <a:close/>
                                      <a:moveTo>
                                        <a:pt x="231" y="1244"/>
                                      </a:moveTo>
                                      <a:lnTo>
                                        <a:pt x="239" y="1223"/>
                                      </a:lnTo>
                                      <a:lnTo>
                                        <a:pt x="248" y="1202"/>
                                      </a:lnTo>
                                      <a:lnTo>
                                        <a:pt x="256" y="1180"/>
                                      </a:lnTo>
                                      <a:lnTo>
                                        <a:pt x="269" y="1159"/>
                                      </a:lnTo>
                                      <a:lnTo>
                                        <a:pt x="282" y="1142"/>
                                      </a:lnTo>
                                      <a:lnTo>
                                        <a:pt x="333" y="1066"/>
                                      </a:lnTo>
                                      <a:lnTo>
                                        <a:pt x="359" y="1027"/>
                                      </a:lnTo>
                                      <a:lnTo>
                                        <a:pt x="385" y="989"/>
                                      </a:lnTo>
                                      <a:lnTo>
                                        <a:pt x="401" y="951"/>
                                      </a:lnTo>
                                      <a:lnTo>
                                        <a:pt x="419" y="917"/>
                                      </a:lnTo>
                                      <a:lnTo>
                                        <a:pt x="436" y="882"/>
                                      </a:lnTo>
                                      <a:lnTo>
                                        <a:pt x="449" y="843"/>
                                      </a:lnTo>
                                      <a:lnTo>
                                        <a:pt x="449" y="840"/>
                                      </a:lnTo>
                                      <a:lnTo>
                                        <a:pt x="453" y="840"/>
                                      </a:lnTo>
                                      <a:lnTo>
                                        <a:pt x="453" y="831"/>
                                      </a:lnTo>
                                      <a:lnTo>
                                        <a:pt x="449" y="831"/>
                                      </a:lnTo>
                                      <a:lnTo>
                                        <a:pt x="449" y="835"/>
                                      </a:lnTo>
                                      <a:lnTo>
                                        <a:pt x="445" y="835"/>
                                      </a:lnTo>
                                      <a:lnTo>
                                        <a:pt x="445" y="840"/>
                                      </a:lnTo>
                                      <a:lnTo>
                                        <a:pt x="427" y="874"/>
                                      </a:lnTo>
                                      <a:lnTo>
                                        <a:pt x="411" y="899"/>
                                      </a:lnTo>
                                      <a:lnTo>
                                        <a:pt x="393" y="930"/>
                                      </a:lnTo>
                                      <a:lnTo>
                                        <a:pt x="376" y="954"/>
                                      </a:lnTo>
                                      <a:lnTo>
                                        <a:pt x="359" y="984"/>
                                      </a:lnTo>
                                      <a:lnTo>
                                        <a:pt x="342" y="1015"/>
                                      </a:lnTo>
                                      <a:lnTo>
                                        <a:pt x="355" y="976"/>
                                      </a:lnTo>
                                      <a:lnTo>
                                        <a:pt x="372" y="938"/>
                                      </a:lnTo>
                                      <a:lnTo>
                                        <a:pt x="393" y="904"/>
                                      </a:lnTo>
                                      <a:lnTo>
                                        <a:pt x="406" y="869"/>
                                      </a:lnTo>
                                      <a:lnTo>
                                        <a:pt x="424" y="831"/>
                                      </a:lnTo>
                                      <a:lnTo>
                                        <a:pt x="436" y="793"/>
                                      </a:lnTo>
                                      <a:lnTo>
                                        <a:pt x="436" y="789"/>
                                      </a:lnTo>
                                      <a:lnTo>
                                        <a:pt x="436" y="784"/>
                                      </a:lnTo>
                                      <a:lnTo>
                                        <a:pt x="440" y="781"/>
                                      </a:lnTo>
                                      <a:lnTo>
                                        <a:pt x="440" y="776"/>
                                      </a:lnTo>
                                      <a:lnTo>
                                        <a:pt x="440" y="771"/>
                                      </a:lnTo>
                                      <a:lnTo>
                                        <a:pt x="436" y="771"/>
                                      </a:lnTo>
                                      <a:lnTo>
                                        <a:pt x="436" y="776"/>
                                      </a:lnTo>
                                      <a:lnTo>
                                        <a:pt x="432" y="781"/>
                                      </a:lnTo>
                                      <a:lnTo>
                                        <a:pt x="432" y="784"/>
                                      </a:lnTo>
                                      <a:lnTo>
                                        <a:pt x="432" y="789"/>
                                      </a:lnTo>
                                      <a:lnTo>
                                        <a:pt x="427" y="789"/>
                                      </a:lnTo>
                                      <a:lnTo>
                                        <a:pt x="406" y="840"/>
                                      </a:lnTo>
                                      <a:lnTo>
                                        <a:pt x="380" y="887"/>
                                      </a:lnTo>
                                      <a:lnTo>
                                        <a:pt x="350" y="938"/>
                                      </a:lnTo>
                                      <a:lnTo>
                                        <a:pt x="367" y="899"/>
                                      </a:lnTo>
                                      <a:lnTo>
                                        <a:pt x="380" y="866"/>
                                      </a:lnTo>
                                      <a:lnTo>
                                        <a:pt x="393" y="831"/>
                                      </a:lnTo>
                                      <a:lnTo>
                                        <a:pt x="406" y="793"/>
                                      </a:lnTo>
                                      <a:lnTo>
                                        <a:pt x="419" y="758"/>
                                      </a:lnTo>
                                      <a:lnTo>
                                        <a:pt x="432" y="720"/>
                                      </a:lnTo>
                                      <a:lnTo>
                                        <a:pt x="432" y="712"/>
                                      </a:lnTo>
                                      <a:lnTo>
                                        <a:pt x="436" y="707"/>
                                      </a:lnTo>
                                      <a:lnTo>
                                        <a:pt x="436" y="704"/>
                                      </a:lnTo>
                                      <a:lnTo>
                                        <a:pt x="432" y="699"/>
                                      </a:lnTo>
                                      <a:lnTo>
                                        <a:pt x="411" y="742"/>
                                      </a:lnTo>
                                      <a:lnTo>
                                        <a:pt x="393" y="784"/>
                                      </a:lnTo>
                                      <a:lnTo>
                                        <a:pt x="376" y="827"/>
                                      </a:lnTo>
                                      <a:lnTo>
                                        <a:pt x="355" y="869"/>
                                      </a:lnTo>
                                      <a:lnTo>
                                        <a:pt x="376" y="814"/>
                                      </a:lnTo>
                                      <a:lnTo>
                                        <a:pt x="385" y="784"/>
                                      </a:lnTo>
                                      <a:lnTo>
                                        <a:pt x="388" y="758"/>
                                      </a:lnTo>
                                      <a:lnTo>
                                        <a:pt x="388" y="755"/>
                                      </a:lnTo>
                                      <a:lnTo>
                                        <a:pt x="388" y="750"/>
                                      </a:lnTo>
                                      <a:lnTo>
                                        <a:pt x="388" y="746"/>
                                      </a:lnTo>
                                      <a:lnTo>
                                        <a:pt x="385" y="742"/>
                                      </a:lnTo>
                                      <a:lnTo>
                                        <a:pt x="385" y="746"/>
                                      </a:lnTo>
                                      <a:lnTo>
                                        <a:pt x="380" y="750"/>
                                      </a:lnTo>
                                      <a:lnTo>
                                        <a:pt x="380" y="755"/>
                                      </a:lnTo>
                                      <a:lnTo>
                                        <a:pt x="376" y="776"/>
                                      </a:lnTo>
                                      <a:lnTo>
                                        <a:pt x="359" y="814"/>
                                      </a:lnTo>
                                      <a:lnTo>
                                        <a:pt x="359" y="784"/>
                                      </a:lnTo>
                                      <a:lnTo>
                                        <a:pt x="367" y="755"/>
                                      </a:lnTo>
                                      <a:lnTo>
                                        <a:pt x="372" y="725"/>
                                      </a:lnTo>
                                      <a:lnTo>
                                        <a:pt x="385" y="699"/>
                                      </a:lnTo>
                                      <a:lnTo>
                                        <a:pt x="393" y="673"/>
                                      </a:lnTo>
                                      <a:lnTo>
                                        <a:pt x="401" y="661"/>
                                      </a:lnTo>
                                      <a:lnTo>
                                        <a:pt x="406" y="648"/>
                                      </a:lnTo>
                                      <a:lnTo>
                                        <a:pt x="411" y="635"/>
                                      </a:lnTo>
                                      <a:lnTo>
                                        <a:pt x="411" y="622"/>
                                      </a:lnTo>
                                      <a:lnTo>
                                        <a:pt x="414" y="609"/>
                                      </a:lnTo>
                                      <a:lnTo>
                                        <a:pt x="419" y="593"/>
                                      </a:lnTo>
                                      <a:lnTo>
                                        <a:pt x="424" y="576"/>
                                      </a:lnTo>
                                      <a:lnTo>
                                        <a:pt x="427" y="558"/>
                                      </a:lnTo>
                                      <a:lnTo>
                                        <a:pt x="432" y="555"/>
                                      </a:lnTo>
                                      <a:lnTo>
                                        <a:pt x="432" y="550"/>
                                      </a:lnTo>
                                      <a:lnTo>
                                        <a:pt x="432" y="545"/>
                                      </a:lnTo>
                                      <a:lnTo>
                                        <a:pt x="427" y="542"/>
                                      </a:lnTo>
                                      <a:lnTo>
                                        <a:pt x="424" y="545"/>
                                      </a:lnTo>
                                      <a:lnTo>
                                        <a:pt x="424" y="550"/>
                                      </a:lnTo>
                                      <a:lnTo>
                                        <a:pt x="424" y="555"/>
                                      </a:lnTo>
                                      <a:lnTo>
                                        <a:pt x="419" y="563"/>
                                      </a:lnTo>
                                      <a:lnTo>
                                        <a:pt x="411" y="576"/>
                                      </a:lnTo>
                                      <a:lnTo>
                                        <a:pt x="406" y="593"/>
                                      </a:lnTo>
                                      <a:lnTo>
                                        <a:pt x="398" y="609"/>
                                      </a:lnTo>
                                      <a:lnTo>
                                        <a:pt x="393" y="627"/>
                                      </a:lnTo>
                                      <a:lnTo>
                                        <a:pt x="388" y="644"/>
                                      </a:lnTo>
                                      <a:lnTo>
                                        <a:pt x="380" y="661"/>
                                      </a:lnTo>
                                      <a:lnTo>
                                        <a:pt x="376" y="673"/>
                                      </a:lnTo>
                                      <a:lnTo>
                                        <a:pt x="367" y="686"/>
                                      </a:lnTo>
                                      <a:lnTo>
                                        <a:pt x="363" y="699"/>
                                      </a:lnTo>
                                      <a:lnTo>
                                        <a:pt x="376" y="652"/>
                                      </a:lnTo>
                                      <a:lnTo>
                                        <a:pt x="385" y="606"/>
                                      </a:lnTo>
                                      <a:lnTo>
                                        <a:pt x="398" y="563"/>
                                      </a:lnTo>
                                      <a:lnTo>
                                        <a:pt x="406" y="516"/>
                                      </a:lnTo>
                                      <a:lnTo>
                                        <a:pt x="414" y="470"/>
                                      </a:lnTo>
                                      <a:lnTo>
                                        <a:pt x="414" y="465"/>
                                      </a:lnTo>
                                      <a:lnTo>
                                        <a:pt x="414" y="457"/>
                                      </a:lnTo>
                                      <a:lnTo>
                                        <a:pt x="411" y="457"/>
                                      </a:lnTo>
                                      <a:lnTo>
                                        <a:pt x="406" y="460"/>
                                      </a:lnTo>
                                      <a:lnTo>
                                        <a:pt x="406" y="465"/>
                                      </a:lnTo>
                                      <a:lnTo>
                                        <a:pt x="398" y="520"/>
                                      </a:lnTo>
                                      <a:lnTo>
                                        <a:pt x="385" y="576"/>
                                      </a:lnTo>
                                      <a:lnTo>
                                        <a:pt x="367" y="627"/>
                                      </a:lnTo>
                                      <a:lnTo>
                                        <a:pt x="359" y="678"/>
                                      </a:lnTo>
                                      <a:lnTo>
                                        <a:pt x="363" y="640"/>
                                      </a:lnTo>
                                      <a:lnTo>
                                        <a:pt x="367" y="601"/>
                                      </a:lnTo>
                                      <a:lnTo>
                                        <a:pt x="376" y="567"/>
                                      </a:lnTo>
                                      <a:lnTo>
                                        <a:pt x="380" y="529"/>
                                      </a:lnTo>
                                      <a:lnTo>
                                        <a:pt x="385" y="491"/>
                                      </a:lnTo>
                                      <a:lnTo>
                                        <a:pt x="385" y="470"/>
                                      </a:lnTo>
                                      <a:lnTo>
                                        <a:pt x="388" y="444"/>
                                      </a:lnTo>
                                      <a:lnTo>
                                        <a:pt x="388" y="422"/>
                                      </a:lnTo>
                                      <a:lnTo>
                                        <a:pt x="388" y="401"/>
                                      </a:lnTo>
                                      <a:lnTo>
                                        <a:pt x="388" y="383"/>
                                      </a:lnTo>
                                      <a:lnTo>
                                        <a:pt x="388" y="371"/>
                                      </a:lnTo>
                                      <a:lnTo>
                                        <a:pt x="388" y="367"/>
                                      </a:lnTo>
                                      <a:lnTo>
                                        <a:pt x="388" y="363"/>
                                      </a:lnTo>
                                      <a:lnTo>
                                        <a:pt x="385" y="358"/>
                                      </a:lnTo>
                                      <a:lnTo>
                                        <a:pt x="385" y="363"/>
                                      </a:lnTo>
                                      <a:lnTo>
                                        <a:pt x="380" y="367"/>
                                      </a:lnTo>
                                      <a:lnTo>
                                        <a:pt x="380" y="371"/>
                                      </a:lnTo>
                                      <a:lnTo>
                                        <a:pt x="380" y="383"/>
                                      </a:lnTo>
                                      <a:lnTo>
                                        <a:pt x="372" y="448"/>
                                      </a:lnTo>
                                      <a:lnTo>
                                        <a:pt x="363" y="516"/>
                                      </a:lnTo>
                                      <a:lnTo>
                                        <a:pt x="355" y="580"/>
                                      </a:lnTo>
                                      <a:lnTo>
                                        <a:pt x="346" y="648"/>
                                      </a:lnTo>
                                      <a:lnTo>
                                        <a:pt x="346" y="580"/>
                                      </a:lnTo>
                                      <a:lnTo>
                                        <a:pt x="346" y="516"/>
                                      </a:lnTo>
                                      <a:lnTo>
                                        <a:pt x="346" y="448"/>
                                      </a:lnTo>
                                      <a:lnTo>
                                        <a:pt x="346" y="431"/>
                                      </a:lnTo>
                                      <a:lnTo>
                                        <a:pt x="346" y="427"/>
                                      </a:lnTo>
                                      <a:lnTo>
                                        <a:pt x="346" y="431"/>
                                      </a:lnTo>
                                      <a:lnTo>
                                        <a:pt x="342" y="431"/>
                                      </a:lnTo>
                                      <a:lnTo>
                                        <a:pt x="342" y="435"/>
                                      </a:lnTo>
                                      <a:lnTo>
                                        <a:pt x="342" y="439"/>
                                      </a:lnTo>
                                      <a:lnTo>
                                        <a:pt x="342" y="448"/>
                                      </a:lnTo>
                                      <a:lnTo>
                                        <a:pt x="342" y="452"/>
                                      </a:lnTo>
                                      <a:lnTo>
                                        <a:pt x="333" y="529"/>
                                      </a:lnTo>
                                      <a:lnTo>
                                        <a:pt x="329" y="606"/>
                                      </a:lnTo>
                                      <a:lnTo>
                                        <a:pt x="321" y="567"/>
                                      </a:lnTo>
                                      <a:lnTo>
                                        <a:pt x="311" y="533"/>
                                      </a:lnTo>
                                      <a:lnTo>
                                        <a:pt x="303" y="495"/>
                                      </a:lnTo>
                                      <a:lnTo>
                                        <a:pt x="295" y="460"/>
                                      </a:lnTo>
                                      <a:lnTo>
                                        <a:pt x="282" y="422"/>
                                      </a:lnTo>
                                      <a:lnTo>
                                        <a:pt x="269" y="388"/>
                                      </a:lnTo>
                                      <a:lnTo>
                                        <a:pt x="256" y="354"/>
                                      </a:lnTo>
                                      <a:lnTo>
                                        <a:pt x="243" y="321"/>
                                      </a:lnTo>
                                      <a:lnTo>
                                        <a:pt x="226" y="286"/>
                                      </a:lnTo>
                                      <a:lnTo>
                                        <a:pt x="209" y="257"/>
                                      </a:lnTo>
                                      <a:lnTo>
                                        <a:pt x="192" y="226"/>
                                      </a:lnTo>
                                      <a:lnTo>
                                        <a:pt x="179" y="201"/>
                                      </a:lnTo>
                                      <a:lnTo>
                                        <a:pt x="161" y="172"/>
                                      </a:lnTo>
                                      <a:lnTo>
                                        <a:pt x="145" y="146"/>
                                      </a:lnTo>
                                      <a:lnTo>
                                        <a:pt x="124" y="120"/>
                                      </a:lnTo>
                                      <a:lnTo>
                                        <a:pt x="106" y="95"/>
                                      </a:lnTo>
                                      <a:lnTo>
                                        <a:pt x="89" y="77"/>
                                      </a:lnTo>
                                      <a:lnTo>
                                        <a:pt x="73" y="60"/>
                                      </a:lnTo>
                                      <a:lnTo>
                                        <a:pt x="55" y="43"/>
                                      </a:lnTo>
                                      <a:lnTo>
                                        <a:pt x="37" y="26"/>
                                      </a:lnTo>
                                      <a:lnTo>
                                        <a:pt x="25" y="13"/>
                                      </a:lnTo>
                                      <a:lnTo>
                                        <a:pt x="12" y="10"/>
                                      </a:lnTo>
                                      <a:lnTo>
                                        <a:pt x="8" y="0"/>
                                      </a:lnTo>
                                      <a:lnTo>
                                        <a:pt x="4" y="0"/>
                                      </a:lnTo>
                                      <a:lnTo>
                                        <a:pt x="0" y="0"/>
                                      </a:lnTo>
                                      <a:lnTo>
                                        <a:pt x="0" y="5"/>
                                      </a:lnTo>
                                      <a:lnTo>
                                        <a:pt x="4" y="5"/>
                                      </a:lnTo>
                                      <a:lnTo>
                                        <a:pt x="8" y="10"/>
                                      </a:lnTo>
                                      <a:lnTo>
                                        <a:pt x="12" y="13"/>
                                      </a:lnTo>
                                      <a:lnTo>
                                        <a:pt x="16" y="18"/>
                                      </a:lnTo>
                                      <a:lnTo>
                                        <a:pt x="37" y="35"/>
                                      </a:lnTo>
                                      <a:lnTo>
                                        <a:pt x="60" y="56"/>
                                      </a:lnTo>
                                      <a:lnTo>
                                        <a:pt x="76" y="82"/>
                                      </a:lnTo>
                                      <a:lnTo>
                                        <a:pt x="98" y="103"/>
                                      </a:lnTo>
                                      <a:lnTo>
                                        <a:pt x="115" y="128"/>
                                      </a:lnTo>
                                      <a:lnTo>
                                        <a:pt x="137" y="159"/>
                                      </a:lnTo>
                                      <a:lnTo>
                                        <a:pt x="153" y="188"/>
                                      </a:lnTo>
                                      <a:lnTo>
                                        <a:pt x="137" y="172"/>
                                      </a:lnTo>
                                      <a:lnTo>
                                        <a:pt x="119" y="154"/>
                                      </a:lnTo>
                                      <a:lnTo>
                                        <a:pt x="85" y="116"/>
                                      </a:lnTo>
                                      <a:lnTo>
                                        <a:pt x="63" y="98"/>
                                      </a:lnTo>
                                      <a:lnTo>
                                        <a:pt x="47" y="85"/>
                                      </a:lnTo>
                                      <a:lnTo>
                                        <a:pt x="25" y="73"/>
                                      </a:lnTo>
                                      <a:lnTo>
                                        <a:pt x="21" y="69"/>
                                      </a:lnTo>
                                      <a:lnTo>
                                        <a:pt x="16" y="64"/>
                                      </a:lnTo>
                                      <a:lnTo>
                                        <a:pt x="12" y="64"/>
                                      </a:lnTo>
                                      <a:lnTo>
                                        <a:pt x="8" y="64"/>
                                      </a:lnTo>
                                      <a:lnTo>
                                        <a:pt x="8" y="69"/>
                                      </a:lnTo>
                                      <a:lnTo>
                                        <a:pt x="12" y="69"/>
                                      </a:lnTo>
                                      <a:lnTo>
                                        <a:pt x="12" y="73"/>
                                      </a:lnTo>
                                      <a:lnTo>
                                        <a:pt x="16" y="77"/>
                                      </a:lnTo>
                                      <a:lnTo>
                                        <a:pt x="21" y="82"/>
                                      </a:lnTo>
                                      <a:lnTo>
                                        <a:pt x="42" y="95"/>
                                      </a:lnTo>
                                      <a:lnTo>
                                        <a:pt x="63" y="116"/>
                                      </a:lnTo>
                                      <a:lnTo>
                                        <a:pt x="85" y="133"/>
                                      </a:lnTo>
                                      <a:lnTo>
                                        <a:pt x="102" y="154"/>
                                      </a:lnTo>
                                      <a:lnTo>
                                        <a:pt x="124" y="175"/>
                                      </a:lnTo>
                                      <a:lnTo>
                                        <a:pt x="140" y="196"/>
                                      </a:lnTo>
                                      <a:lnTo>
                                        <a:pt x="161" y="218"/>
                                      </a:lnTo>
                                      <a:lnTo>
                                        <a:pt x="184" y="239"/>
                                      </a:lnTo>
                                      <a:lnTo>
                                        <a:pt x="153" y="213"/>
                                      </a:lnTo>
                                      <a:lnTo>
                                        <a:pt x="132" y="192"/>
                                      </a:lnTo>
                                      <a:lnTo>
                                        <a:pt x="106" y="167"/>
                                      </a:lnTo>
                                      <a:lnTo>
                                        <a:pt x="81" y="146"/>
                                      </a:lnTo>
                                      <a:lnTo>
                                        <a:pt x="55" y="124"/>
                                      </a:lnTo>
                                      <a:lnTo>
                                        <a:pt x="50" y="120"/>
                                      </a:lnTo>
                                      <a:lnTo>
                                        <a:pt x="47" y="120"/>
                                      </a:lnTo>
                                      <a:lnTo>
                                        <a:pt x="42" y="120"/>
                                      </a:lnTo>
                                      <a:lnTo>
                                        <a:pt x="42" y="116"/>
                                      </a:lnTo>
                                      <a:lnTo>
                                        <a:pt x="37" y="116"/>
                                      </a:lnTo>
                                      <a:lnTo>
                                        <a:pt x="37" y="120"/>
                                      </a:lnTo>
                                      <a:lnTo>
                                        <a:pt x="42" y="124"/>
                                      </a:lnTo>
                                      <a:lnTo>
                                        <a:pt x="47" y="128"/>
                                      </a:lnTo>
                                      <a:lnTo>
                                        <a:pt x="76" y="159"/>
                                      </a:lnTo>
                                      <a:lnTo>
                                        <a:pt x="106" y="184"/>
                                      </a:lnTo>
                                      <a:lnTo>
                                        <a:pt x="137" y="209"/>
                                      </a:lnTo>
                                      <a:lnTo>
                                        <a:pt x="161" y="239"/>
                                      </a:lnTo>
                                      <a:lnTo>
                                        <a:pt x="187" y="269"/>
                                      </a:lnTo>
                                      <a:lnTo>
                                        <a:pt x="213" y="298"/>
                                      </a:lnTo>
                                      <a:lnTo>
                                        <a:pt x="197" y="282"/>
                                      </a:lnTo>
                                      <a:lnTo>
                                        <a:pt x="174" y="265"/>
                                      </a:lnTo>
                                      <a:lnTo>
                                        <a:pt x="153" y="244"/>
                                      </a:lnTo>
                                      <a:lnTo>
                                        <a:pt x="137" y="226"/>
                                      </a:lnTo>
                                      <a:lnTo>
                                        <a:pt x="115" y="209"/>
                                      </a:lnTo>
                                      <a:lnTo>
                                        <a:pt x="94" y="192"/>
                                      </a:lnTo>
                                      <a:lnTo>
                                        <a:pt x="85" y="188"/>
                                      </a:lnTo>
                                      <a:lnTo>
                                        <a:pt x="81" y="188"/>
                                      </a:lnTo>
                                      <a:lnTo>
                                        <a:pt x="76" y="184"/>
                                      </a:lnTo>
                                      <a:lnTo>
                                        <a:pt x="76" y="188"/>
                                      </a:lnTo>
                                      <a:lnTo>
                                        <a:pt x="81" y="188"/>
                                      </a:lnTo>
                                      <a:lnTo>
                                        <a:pt x="81" y="192"/>
                                      </a:lnTo>
                                      <a:lnTo>
                                        <a:pt x="85" y="196"/>
                                      </a:lnTo>
                                      <a:lnTo>
                                        <a:pt x="94" y="201"/>
                                      </a:lnTo>
                                      <a:lnTo>
                                        <a:pt x="98" y="205"/>
                                      </a:lnTo>
                                      <a:lnTo>
                                        <a:pt x="102" y="213"/>
                                      </a:lnTo>
                                      <a:lnTo>
                                        <a:pt x="124" y="231"/>
                                      </a:lnTo>
                                      <a:lnTo>
                                        <a:pt x="145" y="252"/>
                                      </a:lnTo>
                                      <a:lnTo>
                                        <a:pt x="161" y="273"/>
                                      </a:lnTo>
                                      <a:lnTo>
                                        <a:pt x="184" y="298"/>
                                      </a:lnTo>
                                      <a:lnTo>
                                        <a:pt x="218" y="342"/>
                                      </a:lnTo>
                                      <a:lnTo>
                                        <a:pt x="239" y="367"/>
                                      </a:lnTo>
                                      <a:lnTo>
                                        <a:pt x="197" y="324"/>
                                      </a:lnTo>
                                      <a:lnTo>
                                        <a:pt x="179" y="308"/>
                                      </a:lnTo>
                                      <a:lnTo>
                                        <a:pt x="158" y="286"/>
                                      </a:lnTo>
                                      <a:lnTo>
                                        <a:pt x="132" y="269"/>
                                      </a:lnTo>
                                      <a:lnTo>
                                        <a:pt x="111" y="252"/>
                                      </a:lnTo>
                                      <a:lnTo>
                                        <a:pt x="106" y="247"/>
                                      </a:lnTo>
                                      <a:lnTo>
                                        <a:pt x="102" y="247"/>
                                      </a:lnTo>
                                      <a:lnTo>
                                        <a:pt x="98" y="247"/>
                                      </a:lnTo>
                                      <a:lnTo>
                                        <a:pt x="94" y="252"/>
                                      </a:lnTo>
                                      <a:lnTo>
                                        <a:pt x="98" y="252"/>
                                      </a:lnTo>
                                      <a:lnTo>
                                        <a:pt x="102" y="257"/>
                                      </a:lnTo>
                                      <a:lnTo>
                                        <a:pt x="106" y="265"/>
                                      </a:lnTo>
                                      <a:lnTo>
                                        <a:pt x="132" y="286"/>
                                      </a:lnTo>
                                      <a:lnTo>
                                        <a:pt x="153" y="303"/>
                                      </a:lnTo>
                                      <a:lnTo>
                                        <a:pt x="171" y="321"/>
                                      </a:lnTo>
                                      <a:lnTo>
                                        <a:pt x="192" y="337"/>
                                      </a:lnTo>
                                      <a:lnTo>
                                        <a:pt x="205" y="354"/>
                                      </a:lnTo>
                                      <a:lnTo>
                                        <a:pt x="218" y="367"/>
                                      </a:lnTo>
                                      <a:lnTo>
                                        <a:pt x="231" y="380"/>
                                      </a:lnTo>
                                      <a:lnTo>
                                        <a:pt x="239" y="388"/>
                                      </a:lnTo>
                                      <a:lnTo>
                                        <a:pt x="248" y="401"/>
                                      </a:lnTo>
                                      <a:lnTo>
                                        <a:pt x="252" y="409"/>
                                      </a:lnTo>
                                      <a:lnTo>
                                        <a:pt x="261" y="414"/>
                                      </a:lnTo>
                                      <a:lnTo>
                                        <a:pt x="261" y="422"/>
                                      </a:lnTo>
                                      <a:lnTo>
                                        <a:pt x="264" y="427"/>
                                      </a:lnTo>
                                      <a:lnTo>
                                        <a:pt x="269" y="431"/>
                                      </a:lnTo>
                                      <a:lnTo>
                                        <a:pt x="269" y="435"/>
                                      </a:lnTo>
                                      <a:lnTo>
                                        <a:pt x="269" y="439"/>
                                      </a:lnTo>
                                      <a:lnTo>
                                        <a:pt x="252" y="422"/>
                                      </a:lnTo>
                                      <a:lnTo>
                                        <a:pt x="235" y="401"/>
                                      </a:lnTo>
                                      <a:lnTo>
                                        <a:pt x="222" y="383"/>
                                      </a:lnTo>
                                      <a:lnTo>
                                        <a:pt x="205" y="367"/>
                                      </a:lnTo>
                                      <a:lnTo>
                                        <a:pt x="200" y="363"/>
                                      </a:lnTo>
                                      <a:lnTo>
                                        <a:pt x="197" y="363"/>
                                      </a:lnTo>
                                      <a:lnTo>
                                        <a:pt x="192" y="358"/>
                                      </a:lnTo>
                                      <a:lnTo>
                                        <a:pt x="187" y="358"/>
                                      </a:lnTo>
                                      <a:lnTo>
                                        <a:pt x="187" y="363"/>
                                      </a:lnTo>
                                      <a:lnTo>
                                        <a:pt x="192" y="367"/>
                                      </a:lnTo>
                                      <a:lnTo>
                                        <a:pt x="209" y="388"/>
                                      </a:lnTo>
                                      <a:lnTo>
                                        <a:pt x="226" y="409"/>
                                      </a:lnTo>
                                      <a:lnTo>
                                        <a:pt x="239" y="431"/>
                                      </a:lnTo>
                                      <a:lnTo>
                                        <a:pt x="252" y="452"/>
                                      </a:lnTo>
                                      <a:lnTo>
                                        <a:pt x="264" y="473"/>
                                      </a:lnTo>
                                      <a:lnTo>
                                        <a:pt x="277" y="499"/>
                                      </a:lnTo>
                                      <a:lnTo>
                                        <a:pt x="252" y="452"/>
                                      </a:lnTo>
                                      <a:lnTo>
                                        <a:pt x="235" y="431"/>
                                      </a:lnTo>
                                      <a:lnTo>
                                        <a:pt x="222" y="414"/>
                                      </a:lnTo>
                                      <a:lnTo>
                                        <a:pt x="205" y="393"/>
                                      </a:lnTo>
                                      <a:lnTo>
                                        <a:pt x="187" y="375"/>
                                      </a:lnTo>
                                      <a:lnTo>
                                        <a:pt x="171" y="358"/>
                                      </a:lnTo>
                                      <a:lnTo>
                                        <a:pt x="166" y="354"/>
                                      </a:lnTo>
                                      <a:lnTo>
                                        <a:pt x="161" y="354"/>
                                      </a:lnTo>
                                      <a:lnTo>
                                        <a:pt x="158" y="350"/>
                                      </a:lnTo>
                                      <a:lnTo>
                                        <a:pt x="153" y="350"/>
                                      </a:lnTo>
                                      <a:lnTo>
                                        <a:pt x="150" y="345"/>
                                      </a:lnTo>
                                      <a:lnTo>
                                        <a:pt x="150" y="350"/>
                                      </a:lnTo>
                                      <a:lnTo>
                                        <a:pt x="153" y="354"/>
                                      </a:lnTo>
                                      <a:lnTo>
                                        <a:pt x="158" y="358"/>
                                      </a:lnTo>
                                      <a:lnTo>
                                        <a:pt x="158" y="363"/>
                                      </a:lnTo>
                                      <a:lnTo>
                                        <a:pt x="166" y="367"/>
                                      </a:lnTo>
                                      <a:lnTo>
                                        <a:pt x="187" y="393"/>
                                      </a:lnTo>
                                      <a:lnTo>
                                        <a:pt x="209" y="418"/>
                                      </a:lnTo>
                                      <a:lnTo>
                                        <a:pt x="231" y="448"/>
                                      </a:lnTo>
                                      <a:lnTo>
                                        <a:pt x="248" y="478"/>
                                      </a:lnTo>
                                      <a:lnTo>
                                        <a:pt x="264" y="507"/>
                                      </a:lnTo>
                                      <a:lnTo>
                                        <a:pt x="282" y="542"/>
                                      </a:lnTo>
                                      <a:lnTo>
                                        <a:pt x="300" y="576"/>
                                      </a:lnTo>
                                      <a:lnTo>
                                        <a:pt x="311" y="614"/>
                                      </a:lnTo>
                                      <a:lnTo>
                                        <a:pt x="329" y="652"/>
                                      </a:lnTo>
                                      <a:lnTo>
                                        <a:pt x="342" y="686"/>
                                      </a:lnTo>
                                      <a:lnTo>
                                        <a:pt x="346" y="725"/>
                                      </a:lnTo>
                                      <a:lnTo>
                                        <a:pt x="346" y="758"/>
                                      </a:lnTo>
                                      <a:lnTo>
                                        <a:pt x="346" y="789"/>
                                      </a:lnTo>
                                      <a:lnTo>
                                        <a:pt x="342" y="818"/>
                                      </a:lnTo>
                                      <a:lnTo>
                                        <a:pt x="342" y="843"/>
                                      </a:lnTo>
                                      <a:lnTo>
                                        <a:pt x="337" y="869"/>
                                      </a:lnTo>
                                      <a:lnTo>
                                        <a:pt x="333" y="895"/>
                                      </a:lnTo>
                                      <a:lnTo>
                                        <a:pt x="333" y="920"/>
                                      </a:lnTo>
                                      <a:lnTo>
                                        <a:pt x="329" y="942"/>
                                      </a:lnTo>
                                      <a:lnTo>
                                        <a:pt x="324" y="967"/>
                                      </a:lnTo>
                                      <a:lnTo>
                                        <a:pt x="321" y="989"/>
                                      </a:lnTo>
                                      <a:lnTo>
                                        <a:pt x="316" y="1010"/>
                                      </a:lnTo>
                                      <a:lnTo>
                                        <a:pt x="311" y="1036"/>
                                      </a:lnTo>
                                      <a:lnTo>
                                        <a:pt x="308" y="1002"/>
                                      </a:lnTo>
                                      <a:lnTo>
                                        <a:pt x="308" y="967"/>
                                      </a:lnTo>
                                      <a:lnTo>
                                        <a:pt x="308" y="933"/>
                                      </a:lnTo>
                                      <a:lnTo>
                                        <a:pt x="303" y="904"/>
                                      </a:lnTo>
                                      <a:lnTo>
                                        <a:pt x="300" y="869"/>
                                      </a:lnTo>
                                      <a:lnTo>
                                        <a:pt x="295" y="840"/>
                                      </a:lnTo>
                                      <a:lnTo>
                                        <a:pt x="287" y="805"/>
                                      </a:lnTo>
                                      <a:lnTo>
                                        <a:pt x="277" y="771"/>
                                      </a:lnTo>
                                      <a:lnTo>
                                        <a:pt x="264" y="738"/>
                                      </a:lnTo>
                                      <a:lnTo>
                                        <a:pt x="252" y="707"/>
                                      </a:lnTo>
                                      <a:lnTo>
                                        <a:pt x="235" y="673"/>
                                      </a:lnTo>
                                      <a:lnTo>
                                        <a:pt x="235" y="669"/>
                                      </a:lnTo>
                                      <a:lnTo>
                                        <a:pt x="231" y="665"/>
                                      </a:lnTo>
                                      <a:lnTo>
                                        <a:pt x="226" y="661"/>
                                      </a:lnTo>
                                      <a:lnTo>
                                        <a:pt x="226" y="656"/>
                                      </a:lnTo>
                                      <a:lnTo>
                                        <a:pt x="222" y="656"/>
                                      </a:lnTo>
                                      <a:lnTo>
                                        <a:pt x="222" y="652"/>
                                      </a:lnTo>
                                      <a:lnTo>
                                        <a:pt x="218" y="652"/>
                                      </a:lnTo>
                                      <a:lnTo>
                                        <a:pt x="218" y="656"/>
                                      </a:lnTo>
                                      <a:lnTo>
                                        <a:pt x="222" y="661"/>
                                      </a:lnTo>
                                      <a:lnTo>
                                        <a:pt x="222" y="665"/>
                                      </a:lnTo>
                                      <a:lnTo>
                                        <a:pt x="226" y="669"/>
                                      </a:lnTo>
                                      <a:lnTo>
                                        <a:pt x="226" y="678"/>
                                      </a:lnTo>
                                      <a:lnTo>
                                        <a:pt x="231" y="682"/>
                                      </a:lnTo>
                                      <a:lnTo>
                                        <a:pt x="243" y="717"/>
                                      </a:lnTo>
                                      <a:lnTo>
                                        <a:pt x="256" y="755"/>
                                      </a:lnTo>
                                      <a:lnTo>
                                        <a:pt x="269" y="793"/>
                                      </a:lnTo>
                                      <a:lnTo>
                                        <a:pt x="282" y="831"/>
                                      </a:lnTo>
                                      <a:lnTo>
                                        <a:pt x="290" y="869"/>
                                      </a:lnTo>
                                      <a:lnTo>
                                        <a:pt x="295" y="891"/>
                                      </a:lnTo>
                                      <a:lnTo>
                                        <a:pt x="295" y="908"/>
                                      </a:lnTo>
                                      <a:lnTo>
                                        <a:pt x="300" y="930"/>
                                      </a:lnTo>
                                      <a:lnTo>
                                        <a:pt x="300" y="951"/>
                                      </a:lnTo>
                                      <a:lnTo>
                                        <a:pt x="300" y="972"/>
                                      </a:lnTo>
                                      <a:lnTo>
                                        <a:pt x="300" y="993"/>
                                      </a:lnTo>
                                      <a:lnTo>
                                        <a:pt x="300" y="1015"/>
                                      </a:lnTo>
                                      <a:lnTo>
                                        <a:pt x="295" y="1036"/>
                                      </a:lnTo>
                                      <a:lnTo>
                                        <a:pt x="295" y="1053"/>
                                      </a:lnTo>
                                      <a:lnTo>
                                        <a:pt x="295" y="1069"/>
                                      </a:lnTo>
                                      <a:lnTo>
                                        <a:pt x="290" y="1082"/>
                                      </a:lnTo>
                                      <a:lnTo>
                                        <a:pt x="290" y="1095"/>
                                      </a:lnTo>
                                      <a:lnTo>
                                        <a:pt x="287" y="1100"/>
                                      </a:lnTo>
                                      <a:lnTo>
                                        <a:pt x="282" y="1103"/>
                                      </a:lnTo>
                                      <a:lnTo>
                                        <a:pt x="282" y="1074"/>
                                      </a:lnTo>
                                      <a:lnTo>
                                        <a:pt x="282" y="1005"/>
                                      </a:lnTo>
                                      <a:lnTo>
                                        <a:pt x="282" y="972"/>
                                      </a:lnTo>
                                      <a:lnTo>
                                        <a:pt x="277" y="942"/>
                                      </a:lnTo>
                                      <a:lnTo>
                                        <a:pt x="274" y="917"/>
                                      </a:lnTo>
                                      <a:lnTo>
                                        <a:pt x="274" y="908"/>
                                      </a:lnTo>
                                      <a:lnTo>
                                        <a:pt x="269" y="908"/>
                                      </a:lnTo>
                                      <a:lnTo>
                                        <a:pt x="269" y="917"/>
                                      </a:lnTo>
                                      <a:lnTo>
                                        <a:pt x="269" y="930"/>
                                      </a:lnTo>
                                      <a:lnTo>
                                        <a:pt x="269" y="942"/>
                                      </a:lnTo>
                                      <a:lnTo>
                                        <a:pt x="269" y="989"/>
                                      </a:lnTo>
                                      <a:lnTo>
                                        <a:pt x="269" y="1036"/>
                                      </a:lnTo>
                                      <a:lnTo>
                                        <a:pt x="264" y="1082"/>
                                      </a:lnTo>
                                      <a:lnTo>
                                        <a:pt x="264" y="1129"/>
                                      </a:lnTo>
                                      <a:lnTo>
                                        <a:pt x="261" y="1092"/>
                                      </a:lnTo>
                                      <a:lnTo>
                                        <a:pt x="261" y="1053"/>
                                      </a:lnTo>
                                      <a:lnTo>
                                        <a:pt x="261" y="1015"/>
                                      </a:lnTo>
                                      <a:lnTo>
                                        <a:pt x="256" y="976"/>
                                      </a:lnTo>
                                      <a:lnTo>
                                        <a:pt x="252" y="938"/>
                                      </a:lnTo>
                                      <a:lnTo>
                                        <a:pt x="248" y="920"/>
                                      </a:lnTo>
                                      <a:lnTo>
                                        <a:pt x="243" y="908"/>
                                      </a:lnTo>
                                      <a:lnTo>
                                        <a:pt x="243" y="895"/>
                                      </a:lnTo>
                                      <a:lnTo>
                                        <a:pt x="239" y="887"/>
                                      </a:lnTo>
                                      <a:lnTo>
                                        <a:pt x="239" y="882"/>
                                      </a:lnTo>
                                      <a:lnTo>
                                        <a:pt x="235" y="882"/>
                                      </a:lnTo>
                                      <a:lnTo>
                                        <a:pt x="235" y="887"/>
                                      </a:lnTo>
                                      <a:lnTo>
                                        <a:pt x="235" y="895"/>
                                      </a:lnTo>
                                      <a:lnTo>
                                        <a:pt x="235" y="904"/>
                                      </a:lnTo>
                                      <a:lnTo>
                                        <a:pt x="235" y="920"/>
                                      </a:lnTo>
                                      <a:lnTo>
                                        <a:pt x="239" y="938"/>
                                      </a:lnTo>
                                      <a:lnTo>
                                        <a:pt x="243" y="967"/>
                                      </a:lnTo>
                                      <a:lnTo>
                                        <a:pt x="243" y="997"/>
                                      </a:lnTo>
                                      <a:lnTo>
                                        <a:pt x="248" y="1023"/>
                                      </a:lnTo>
                                      <a:lnTo>
                                        <a:pt x="248" y="1048"/>
                                      </a:lnTo>
                                      <a:lnTo>
                                        <a:pt x="248" y="1074"/>
                                      </a:lnTo>
                                      <a:lnTo>
                                        <a:pt x="248" y="1095"/>
                                      </a:lnTo>
                                      <a:lnTo>
                                        <a:pt x="248" y="1116"/>
                                      </a:lnTo>
                                      <a:lnTo>
                                        <a:pt x="243" y="1138"/>
                                      </a:lnTo>
                                      <a:lnTo>
                                        <a:pt x="243" y="1154"/>
                                      </a:lnTo>
                                      <a:lnTo>
                                        <a:pt x="243" y="1167"/>
                                      </a:lnTo>
                                      <a:lnTo>
                                        <a:pt x="239" y="1177"/>
                                      </a:lnTo>
                                      <a:lnTo>
                                        <a:pt x="239" y="1185"/>
                                      </a:lnTo>
                                      <a:lnTo>
                                        <a:pt x="239" y="1189"/>
                                      </a:lnTo>
                                      <a:lnTo>
                                        <a:pt x="235" y="1151"/>
                                      </a:lnTo>
                                      <a:lnTo>
                                        <a:pt x="235" y="1113"/>
                                      </a:lnTo>
                                      <a:lnTo>
                                        <a:pt x="231" y="1074"/>
                                      </a:lnTo>
                                      <a:lnTo>
                                        <a:pt x="226" y="1040"/>
                                      </a:lnTo>
                                      <a:lnTo>
                                        <a:pt x="222" y="1002"/>
                                      </a:lnTo>
                                      <a:lnTo>
                                        <a:pt x="218" y="993"/>
                                      </a:lnTo>
                                      <a:lnTo>
                                        <a:pt x="218" y="989"/>
                                      </a:lnTo>
                                      <a:lnTo>
                                        <a:pt x="218" y="984"/>
                                      </a:lnTo>
                                      <a:lnTo>
                                        <a:pt x="213" y="989"/>
                                      </a:lnTo>
                                      <a:lnTo>
                                        <a:pt x="213" y="1002"/>
                                      </a:lnTo>
                                      <a:lnTo>
                                        <a:pt x="213" y="1010"/>
                                      </a:lnTo>
                                      <a:lnTo>
                                        <a:pt x="218" y="1018"/>
                                      </a:lnTo>
                                      <a:lnTo>
                                        <a:pt x="218" y="1066"/>
                                      </a:lnTo>
                                      <a:lnTo>
                                        <a:pt x="218" y="1113"/>
                                      </a:lnTo>
                                      <a:lnTo>
                                        <a:pt x="218" y="1154"/>
                                      </a:lnTo>
                                      <a:lnTo>
                                        <a:pt x="213" y="1198"/>
                                      </a:lnTo>
                                      <a:lnTo>
                                        <a:pt x="209" y="1236"/>
                                      </a:lnTo>
                                      <a:lnTo>
                                        <a:pt x="231" y="1244"/>
                                      </a:lnTo>
                                      <a:close/>
                                    </a:path>
                                  </a:pathLst>
                                </a:custGeom>
                                <a:solidFill>
                                  <a:srgbClr val="ffffff"/>
                                </a:solidFill>
                                <a:ln w="0">
                                  <a:noFill/>
                                </a:ln>
                              </wps:spPr>
                              <wps:style>
                                <a:lnRef idx="0"/>
                                <a:fillRef idx="0"/>
                                <a:effectRef idx="0"/>
                                <a:fontRef idx="minor"/>
                              </wps:style>
                              <wps:bodyPr/>
                            </wps:wsp>
                            <wps:wsp>
                              <wps:cNvSpPr/>
                              <wps:spPr>
                                <a:xfrm>
                                  <a:off x="3223800" y="50040"/>
                                  <a:ext cx="43920" cy="74160"/>
                                </a:xfrm>
                                <a:custGeom>
                                  <a:avLst/>
                                  <a:gdLst/>
                                  <a:ahLst/>
                                  <a:rect l="l" t="t" r="r" b="b"/>
                                  <a:pathLst>
                                    <a:path w="137" h="235">
                                      <a:moveTo>
                                        <a:pt x="137" y="235"/>
                                      </a:moveTo>
                                      <a:lnTo>
                                        <a:pt x="115" y="183"/>
                                      </a:lnTo>
                                      <a:lnTo>
                                        <a:pt x="107" y="158"/>
                                      </a:lnTo>
                                      <a:lnTo>
                                        <a:pt x="94" y="132"/>
                                      </a:lnTo>
                                      <a:lnTo>
                                        <a:pt x="76" y="106"/>
                                      </a:lnTo>
                                      <a:lnTo>
                                        <a:pt x="65" y="81"/>
                                      </a:lnTo>
                                      <a:lnTo>
                                        <a:pt x="47" y="55"/>
                                      </a:lnTo>
                                      <a:lnTo>
                                        <a:pt x="30" y="30"/>
                                      </a:lnTo>
                                      <a:lnTo>
                                        <a:pt x="13" y="9"/>
                                      </a:lnTo>
                                      <a:lnTo>
                                        <a:pt x="9" y="4"/>
                                      </a:lnTo>
                                      <a:lnTo>
                                        <a:pt x="9" y="4"/>
                                      </a:lnTo>
                                      <a:lnTo>
                                        <a:pt x="4" y="0"/>
                                      </a:lnTo>
                                      <a:lnTo>
                                        <a:pt x="4" y="0"/>
                                      </a:lnTo>
                                      <a:lnTo>
                                        <a:pt x="4" y="0"/>
                                      </a:lnTo>
                                      <a:lnTo>
                                        <a:pt x="0" y="0"/>
                                      </a:lnTo>
                                      <a:lnTo>
                                        <a:pt x="0" y="0"/>
                                      </a:lnTo>
                                      <a:lnTo>
                                        <a:pt x="0" y="0"/>
                                      </a:lnTo>
                                      <a:lnTo>
                                        <a:pt x="4" y="4"/>
                                      </a:lnTo>
                                      <a:lnTo>
                                        <a:pt x="4" y="4"/>
                                      </a:lnTo>
                                      <a:lnTo>
                                        <a:pt x="4" y="9"/>
                                      </a:lnTo>
                                      <a:lnTo>
                                        <a:pt x="9" y="17"/>
                                      </a:lnTo>
                                      <a:lnTo>
                                        <a:pt x="30" y="51"/>
                                      </a:lnTo>
                                      <a:lnTo>
                                        <a:pt x="52" y="85"/>
                                      </a:lnTo>
                                      <a:lnTo>
                                        <a:pt x="68" y="124"/>
                                      </a:lnTo>
                                      <a:lnTo>
                                        <a:pt x="86" y="150"/>
                                      </a:lnTo>
                                      <a:lnTo>
                                        <a:pt x="102" y="179"/>
                                      </a:lnTo>
                                      <a:lnTo>
                                        <a:pt x="120" y="209"/>
                                      </a:lnTo>
                                      <a:lnTo>
                                        <a:pt x="137" y="235"/>
                                      </a:lnTo>
                                      <a:close/>
                                    </a:path>
                                  </a:pathLst>
                                </a:custGeom>
                                <a:noFill/>
                                <a:ln w="0">
                                  <a:solidFill>
                                    <a:srgbClr val="ffffff"/>
                                  </a:solidFill>
                                </a:ln>
                              </wps:spPr>
                              <wps:style>
                                <a:lnRef idx="0"/>
                                <a:fillRef idx="0"/>
                                <a:effectRef idx="0"/>
                                <a:fontRef idx="minor"/>
                              </wps:style>
                              <wps:bodyPr/>
                            </wps:wsp>
                            <wps:wsp>
                              <wps:cNvSpPr/>
                              <wps:spPr>
                                <a:xfrm>
                                  <a:off x="3245400" y="59760"/>
                                  <a:ext cx="38160" cy="100440"/>
                                </a:xfrm>
                                <a:custGeom>
                                  <a:avLst/>
                                  <a:gdLst/>
                                  <a:ahLst/>
                                  <a:rect l="l" t="t" r="r" b="b"/>
                                  <a:pathLst>
                                    <a:path w="121" h="315">
                                      <a:moveTo>
                                        <a:pt x="121" y="315"/>
                                      </a:moveTo>
                                      <a:lnTo>
                                        <a:pt x="116" y="277"/>
                                      </a:lnTo>
                                      <a:lnTo>
                                        <a:pt x="108" y="238"/>
                                      </a:lnTo>
                                      <a:lnTo>
                                        <a:pt x="99" y="200"/>
                                      </a:lnTo>
                                      <a:lnTo>
                                        <a:pt x="86" y="166"/>
                                      </a:lnTo>
                                      <a:lnTo>
                                        <a:pt x="78" y="136"/>
                                      </a:lnTo>
                                      <a:lnTo>
                                        <a:pt x="65" y="107"/>
                                      </a:lnTo>
                                      <a:lnTo>
                                        <a:pt x="56" y="81"/>
                                      </a:lnTo>
                                      <a:lnTo>
                                        <a:pt x="44" y="55"/>
                                      </a:lnTo>
                                      <a:lnTo>
                                        <a:pt x="26" y="30"/>
                                      </a:lnTo>
                                      <a:lnTo>
                                        <a:pt x="21" y="21"/>
                                      </a:lnTo>
                                      <a:lnTo>
                                        <a:pt x="18" y="17"/>
                                      </a:lnTo>
                                      <a:lnTo>
                                        <a:pt x="13" y="12"/>
                                      </a:lnTo>
                                      <a:lnTo>
                                        <a:pt x="13" y="8"/>
                                      </a:lnTo>
                                      <a:lnTo>
                                        <a:pt x="8" y="8"/>
                                      </a:lnTo>
                                      <a:lnTo>
                                        <a:pt x="8" y="4"/>
                                      </a:lnTo>
                                      <a:lnTo>
                                        <a:pt x="8" y="4"/>
                                      </a:lnTo>
                                      <a:lnTo>
                                        <a:pt x="5" y="0"/>
                                      </a:lnTo>
                                      <a:lnTo>
                                        <a:pt x="0" y="0"/>
                                      </a:lnTo>
                                      <a:lnTo>
                                        <a:pt x="0" y="0"/>
                                      </a:lnTo>
                                      <a:lnTo>
                                        <a:pt x="0" y="0"/>
                                      </a:lnTo>
                                      <a:lnTo>
                                        <a:pt x="0" y="0"/>
                                      </a:lnTo>
                                      <a:lnTo>
                                        <a:pt x="0" y="4"/>
                                      </a:lnTo>
                                      <a:lnTo>
                                        <a:pt x="0" y="4"/>
                                      </a:lnTo>
                                      <a:lnTo>
                                        <a:pt x="0" y="8"/>
                                      </a:lnTo>
                                      <a:lnTo>
                                        <a:pt x="5" y="12"/>
                                      </a:lnTo>
                                      <a:lnTo>
                                        <a:pt x="5" y="12"/>
                                      </a:lnTo>
                                      <a:lnTo>
                                        <a:pt x="8" y="17"/>
                                      </a:lnTo>
                                      <a:lnTo>
                                        <a:pt x="8" y="21"/>
                                      </a:lnTo>
                                      <a:lnTo>
                                        <a:pt x="13" y="30"/>
                                      </a:lnTo>
                                      <a:lnTo>
                                        <a:pt x="18" y="33"/>
                                      </a:lnTo>
                                      <a:lnTo>
                                        <a:pt x="31" y="59"/>
                                      </a:lnTo>
                                      <a:lnTo>
                                        <a:pt x="39" y="85"/>
                                      </a:lnTo>
                                      <a:lnTo>
                                        <a:pt x="47" y="110"/>
                                      </a:lnTo>
                                      <a:lnTo>
                                        <a:pt x="56" y="136"/>
                                      </a:lnTo>
                                      <a:lnTo>
                                        <a:pt x="65" y="161"/>
                                      </a:lnTo>
                                      <a:lnTo>
                                        <a:pt x="73" y="192"/>
                                      </a:lnTo>
                                      <a:lnTo>
                                        <a:pt x="82" y="217"/>
                                      </a:lnTo>
                                      <a:lnTo>
                                        <a:pt x="90" y="246"/>
                                      </a:lnTo>
                                      <a:lnTo>
                                        <a:pt x="121" y="315"/>
                                      </a:lnTo>
                                    </a:path>
                                  </a:pathLst>
                                </a:custGeom>
                                <a:noFill/>
                                <a:ln w="0">
                                  <a:solidFill>
                                    <a:srgbClr val="ffffff"/>
                                  </a:solidFill>
                                </a:ln>
                              </wps:spPr>
                              <wps:style>
                                <a:lnRef idx="0"/>
                                <a:fillRef idx="0"/>
                                <a:effectRef idx="0"/>
                                <a:fontRef idx="minor"/>
                              </wps:style>
                              <wps:bodyPr/>
                            </wps:wsp>
                            <wps:wsp>
                              <wps:cNvSpPr/>
                              <wps:spPr>
                                <a:xfrm>
                                  <a:off x="3272760" y="77400"/>
                                  <a:ext cx="19080" cy="105480"/>
                                </a:xfrm>
                                <a:custGeom>
                                  <a:avLst/>
                                  <a:gdLst/>
                                  <a:ahLst/>
                                  <a:rect l="l" t="t" r="r" b="b"/>
                                  <a:pathLst>
                                    <a:path w="61" h="332">
                                      <a:moveTo>
                                        <a:pt x="61" y="332"/>
                                      </a:moveTo>
                                      <a:lnTo>
                                        <a:pt x="61" y="294"/>
                                      </a:lnTo>
                                      <a:lnTo>
                                        <a:pt x="61" y="256"/>
                                      </a:lnTo>
                                      <a:lnTo>
                                        <a:pt x="61" y="222"/>
                                      </a:lnTo>
                                      <a:lnTo>
                                        <a:pt x="56" y="183"/>
                                      </a:lnTo>
                                      <a:lnTo>
                                        <a:pt x="48" y="150"/>
                                      </a:lnTo>
                                      <a:lnTo>
                                        <a:pt x="38" y="115"/>
                                      </a:lnTo>
                                      <a:lnTo>
                                        <a:pt x="35" y="85"/>
                                      </a:lnTo>
                                      <a:lnTo>
                                        <a:pt x="22" y="52"/>
                                      </a:lnTo>
                                      <a:lnTo>
                                        <a:pt x="13" y="17"/>
                                      </a:lnTo>
                                      <a:lnTo>
                                        <a:pt x="9" y="13"/>
                                      </a:lnTo>
                                      <a:lnTo>
                                        <a:pt x="9" y="13"/>
                                      </a:lnTo>
                                      <a:lnTo>
                                        <a:pt x="4" y="9"/>
                                      </a:lnTo>
                                      <a:lnTo>
                                        <a:pt x="4" y="4"/>
                                      </a:lnTo>
                                      <a:lnTo>
                                        <a:pt x="4" y="4"/>
                                      </a:lnTo>
                                      <a:lnTo>
                                        <a:pt x="0" y="0"/>
                                      </a:lnTo>
                                      <a:lnTo>
                                        <a:pt x="0" y="0"/>
                                      </a:lnTo>
                                      <a:lnTo>
                                        <a:pt x="0" y="4"/>
                                      </a:lnTo>
                                      <a:lnTo>
                                        <a:pt x="0" y="9"/>
                                      </a:lnTo>
                                      <a:lnTo>
                                        <a:pt x="0" y="9"/>
                                      </a:lnTo>
                                      <a:lnTo>
                                        <a:pt x="0" y="13"/>
                                      </a:lnTo>
                                      <a:lnTo>
                                        <a:pt x="13" y="52"/>
                                      </a:lnTo>
                                      <a:lnTo>
                                        <a:pt x="22" y="89"/>
                                      </a:lnTo>
                                      <a:lnTo>
                                        <a:pt x="30" y="127"/>
                                      </a:lnTo>
                                      <a:lnTo>
                                        <a:pt x="35" y="162"/>
                                      </a:lnTo>
                                      <a:lnTo>
                                        <a:pt x="38" y="196"/>
                                      </a:lnTo>
                                      <a:lnTo>
                                        <a:pt x="43" y="230"/>
                                      </a:lnTo>
                                      <a:lnTo>
                                        <a:pt x="43" y="243"/>
                                      </a:lnTo>
                                      <a:lnTo>
                                        <a:pt x="48" y="256"/>
                                      </a:lnTo>
                                      <a:lnTo>
                                        <a:pt x="48" y="268"/>
                                      </a:lnTo>
                                      <a:lnTo>
                                        <a:pt x="48" y="281"/>
                                      </a:lnTo>
                                      <a:lnTo>
                                        <a:pt x="48" y="294"/>
                                      </a:lnTo>
                                      <a:lnTo>
                                        <a:pt x="61" y="332"/>
                                      </a:lnTo>
                                    </a:path>
                                  </a:pathLst>
                                </a:custGeom>
                                <a:noFill/>
                                <a:ln w="0">
                                  <a:solidFill>
                                    <a:srgbClr val="ffffff"/>
                                  </a:solidFill>
                                </a:ln>
                              </wps:spPr>
                              <wps:style>
                                <a:lnRef idx="0"/>
                                <a:fillRef idx="0"/>
                                <a:effectRef idx="0"/>
                                <a:fontRef idx="minor"/>
                              </wps:style>
                              <wps:bodyPr/>
                            </wps:wsp>
                            <wps:wsp>
                              <wps:cNvSpPr/>
                              <wps:spPr>
                                <a:xfrm>
                                  <a:off x="3294360" y="116280"/>
                                  <a:ext cx="8280" cy="87480"/>
                                </a:xfrm>
                                <a:custGeom>
                                  <a:avLst/>
                                  <a:gdLst/>
                                  <a:ahLst/>
                                  <a:rect l="l" t="t" r="r" b="b"/>
                                  <a:pathLst>
                                    <a:path w="25" h="276">
                                      <a:moveTo>
                                        <a:pt x="13" y="276"/>
                                      </a:moveTo>
                                      <a:lnTo>
                                        <a:pt x="16" y="229"/>
                                      </a:lnTo>
                                      <a:lnTo>
                                        <a:pt x="21" y="183"/>
                                      </a:lnTo>
                                      <a:lnTo>
                                        <a:pt x="25" y="136"/>
                                      </a:lnTo>
                                      <a:lnTo>
                                        <a:pt x="25" y="106"/>
                                      </a:lnTo>
                                      <a:lnTo>
                                        <a:pt x="25" y="77"/>
                                      </a:lnTo>
                                      <a:lnTo>
                                        <a:pt x="21" y="46"/>
                                      </a:lnTo>
                                      <a:lnTo>
                                        <a:pt x="16" y="16"/>
                                      </a:lnTo>
                                      <a:lnTo>
                                        <a:pt x="16" y="8"/>
                                      </a:lnTo>
                                      <a:lnTo>
                                        <a:pt x="13" y="3"/>
                                      </a:lnTo>
                                      <a:lnTo>
                                        <a:pt x="13" y="0"/>
                                      </a:lnTo>
                                      <a:lnTo>
                                        <a:pt x="8" y="0"/>
                                      </a:lnTo>
                                      <a:lnTo>
                                        <a:pt x="8" y="3"/>
                                      </a:lnTo>
                                      <a:lnTo>
                                        <a:pt x="8" y="8"/>
                                      </a:lnTo>
                                      <a:lnTo>
                                        <a:pt x="8" y="42"/>
                                      </a:lnTo>
                                      <a:lnTo>
                                        <a:pt x="8" y="77"/>
                                      </a:lnTo>
                                      <a:lnTo>
                                        <a:pt x="8" y="111"/>
                                      </a:lnTo>
                                      <a:lnTo>
                                        <a:pt x="8" y="140"/>
                                      </a:lnTo>
                                      <a:lnTo>
                                        <a:pt x="8" y="175"/>
                                      </a:lnTo>
                                      <a:lnTo>
                                        <a:pt x="3" y="208"/>
                                      </a:lnTo>
                                      <a:lnTo>
                                        <a:pt x="0" y="239"/>
                                      </a:lnTo>
                                      <a:lnTo>
                                        <a:pt x="13" y="276"/>
                                      </a:lnTo>
                                    </a:path>
                                  </a:pathLst>
                                </a:custGeom>
                                <a:noFill/>
                                <a:ln w="0">
                                  <a:solidFill>
                                    <a:srgbClr val="ffffff"/>
                                  </a:solidFill>
                                </a:ln>
                              </wps:spPr>
                              <wps:style>
                                <a:lnRef idx="0"/>
                                <a:fillRef idx="0"/>
                                <a:effectRef idx="0"/>
                                <a:fontRef idx="minor"/>
                              </wps:style>
                              <wps:bodyPr/>
                            </wps:wsp>
                            <wps:wsp>
                              <wps:cNvSpPr/>
                              <wps:spPr>
                                <a:xfrm>
                                  <a:off x="3267720" y="197640"/>
                                  <a:ext cx="34920" cy="84960"/>
                                </a:xfrm>
                                <a:custGeom>
                                  <a:avLst/>
                                  <a:gdLst/>
                                  <a:ahLst/>
                                  <a:rect l="l" t="t" r="r" b="b"/>
                                  <a:pathLst>
                                    <a:path w="111" h="269">
                                      <a:moveTo>
                                        <a:pt x="107" y="269"/>
                                      </a:moveTo>
                                      <a:lnTo>
                                        <a:pt x="111" y="239"/>
                                      </a:lnTo>
                                      <a:lnTo>
                                        <a:pt x="99" y="205"/>
                                      </a:lnTo>
                                      <a:lnTo>
                                        <a:pt x="89" y="170"/>
                                      </a:lnTo>
                                      <a:lnTo>
                                        <a:pt x="78" y="141"/>
                                      </a:lnTo>
                                      <a:lnTo>
                                        <a:pt x="68" y="107"/>
                                      </a:lnTo>
                                      <a:lnTo>
                                        <a:pt x="60" y="85"/>
                                      </a:lnTo>
                                      <a:lnTo>
                                        <a:pt x="47" y="64"/>
                                      </a:lnTo>
                                      <a:lnTo>
                                        <a:pt x="34" y="43"/>
                                      </a:lnTo>
                                      <a:lnTo>
                                        <a:pt x="9" y="5"/>
                                      </a:lnTo>
                                      <a:lnTo>
                                        <a:pt x="9" y="0"/>
                                      </a:lnTo>
                                      <a:lnTo>
                                        <a:pt x="4" y="0"/>
                                      </a:lnTo>
                                      <a:lnTo>
                                        <a:pt x="4" y="0"/>
                                      </a:lnTo>
                                      <a:lnTo>
                                        <a:pt x="0" y="0"/>
                                      </a:lnTo>
                                      <a:lnTo>
                                        <a:pt x="0" y="5"/>
                                      </a:lnTo>
                                      <a:lnTo>
                                        <a:pt x="0" y="5"/>
                                      </a:lnTo>
                                      <a:lnTo>
                                        <a:pt x="4" y="9"/>
                                      </a:lnTo>
                                      <a:lnTo>
                                        <a:pt x="21" y="43"/>
                                      </a:lnTo>
                                      <a:lnTo>
                                        <a:pt x="39" y="77"/>
                                      </a:lnTo>
                                      <a:lnTo>
                                        <a:pt x="47" y="102"/>
                                      </a:lnTo>
                                      <a:lnTo>
                                        <a:pt x="60" y="133"/>
                                      </a:lnTo>
                                      <a:lnTo>
                                        <a:pt x="68" y="158"/>
                                      </a:lnTo>
                                      <a:lnTo>
                                        <a:pt x="81" y="187"/>
                                      </a:lnTo>
                                      <a:lnTo>
                                        <a:pt x="89" y="213"/>
                                      </a:lnTo>
                                      <a:lnTo>
                                        <a:pt x="99" y="243"/>
                                      </a:lnTo>
                                      <a:lnTo>
                                        <a:pt x="107" y="269"/>
                                      </a:lnTo>
                                    </a:path>
                                  </a:pathLst>
                                </a:custGeom>
                                <a:noFill/>
                                <a:ln w="0">
                                  <a:solidFill>
                                    <a:srgbClr val="ffffff"/>
                                  </a:solidFill>
                                </a:ln>
                              </wps:spPr>
                              <wps:style>
                                <a:lnRef idx="0"/>
                                <a:fillRef idx="0"/>
                                <a:effectRef idx="0"/>
                                <a:fontRef idx="minor"/>
                              </wps:style>
                              <wps:bodyPr/>
                            </wps:wsp>
                            <wps:wsp>
                              <wps:cNvSpPr/>
                              <wps:spPr>
                                <a:xfrm>
                                  <a:off x="3270240" y="216360"/>
                                  <a:ext cx="30960" cy="87480"/>
                                </a:xfrm>
                                <a:custGeom>
                                  <a:avLst/>
                                  <a:gdLst/>
                                  <a:ahLst/>
                                  <a:rect l="l" t="t" r="r" b="b"/>
                                  <a:pathLst>
                                    <a:path w="98" h="278">
                                      <a:moveTo>
                                        <a:pt x="98" y="239"/>
                                      </a:moveTo>
                                      <a:lnTo>
                                        <a:pt x="80" y="184"/>
                                      </a:lnTo>
                                      <a:lnTo>
                                        <a:pt x="59" y="124"/>
                                      </a:lnTo>
                                      <a:lnTo>
                                        <a:pt x="46" y="87"/>
                                      </a:lnTo>
                                      <a:lnTo>
                                        <a:pt x="30" y="43"/>
                                      </a:lnTo>
                                      <a:lnTo>
                                        <a:pt x="21" y="31"/>
                                      </a:lnTo>
                                      <a:lnTo>
                                        <a:pt x="12" y="18"/>
                                      </a:lnTo>
                                      <a:lnTo>
                                        <a:pt x="4" y="5"/>
                                      </a:lnTo>
                                      <a:lnTo>
                                        <a:pt x="4" y="0"/>
                                      </a:lnTo>
                                      <a:lnTo>
                                        <a:pt x="4" y="0"/>
                                      </a:lnTo>
                                      <a:lnTo>
                                        <a:pt x="0" y="0"/>
                                      </a:lnTo>
                                      <a:lnTo>
                                        <a:pt x="0" y="0"/>
                                      </a:lnTo>
                                      <a:lnTo>
                                        <a:pt x="0" y="0"/>
                                      </a:lnTo>
                                      <a:lnTo>
                                        <a:pt x="0" y="5"/>
                                      </a:lnTo>
                                      <a:lnTo>
                                        <a:pt x="0" y="5"/>
                                      </a:lnTo>
                                      <a:lnTo>
                                        <a:pt x="0" y="10"/>
                                      </a:lnTo>
                                      <a:lnTo>
                                        <a:pt x="12" y="35"/>
                                      </a:lnTo>
                                      <a:lnTo>
                                        <a:pt x="25" y="64"/>
                                      </a:lnTo>
                                      <a:lnTo>
                                        <a:pt x="43" y="107"/>
                                      </a:lnTo>
                                      <a:lnTo>
                                        <a:pt x="56" y="149"/>
                                      </a:lnTo>
                                      <a:lnTo>
                                        <a:pt x="69" y="193"/>
                                      </a:lnTo>
                                      <a:lnTo>
                                        <a:pt x="80" y="236"/>
                                      </a:lnTo>
                                      <a:lnTo>
                                        <a:pt x="98" y="278"/>
                                      </a:lnTo>
                                      <a:lnTo>
                                        <a:pt x="98" y="239"/>
                                      </a:lnTo>
                                    </a:path>
                                  </a:pathLst>
                                </a:custGeom>
                                <a:noFill/>
                                <a:ln w="0">
                                  <a:solidFill>
                                    <a:srgbClr val="ffffff"/>
                                  </a:solidFill>
                                </a:ln>
                              </wps:spPr>
                              <wps:style>
                                <a:lnRef idx="0"/>
                                <a:fillRef idx="0"/>
                                <a:effectRef idx="0"/>
                                <a:fontRef idx="minor"/>
                              </wps:style>
                              <wps:bodyPr/>
                            </wps:wsp>
                            <wps:wsp>
                              <wps:cNvSpPr/>
                              <wps:spPr>
                                <a:xfrm>
                                  <a:off x="3263400" y="217800"/>
                                  <a:ext cx="36720" cy="120600"/>
                                </a:xfrm>
                                <a:custGeom>
                                  <a:avLst/>
                                  <a:gdLst/>
                                  <a:ahLst/>
                                  <a:rect l="l" t="t" r="r" b="b"/>
                                  <a:pathLst>
                                    <a:path w="115" h="380">
                                      <a:moveTo>
                                        <a:pt x="115" y="332"/>
                                      </a:moveTo>
                                      <a:lnTo>
                                        <a:pt x="112" y="281"/>
                                      </a:lnTo>
                                      <a:lnTo>
                                        <a:pt x="102" y="255"/>
                                      </a:lnTo>
                                      <a:lnTo>
                                        <a:pt x="86" y="196"/>
                                      </a:lnTo>
                                      <a:lnTo>
                                        <a:pt x="68" y="141"/>
                                      </a:lnTo>
                                      <a:lnTo>
                                        <a:pt x="60" y="119"/>
                                      </a:lnTo>
                                      <a:lnTo>
                                        <a:pt x="47" y="98"/>
                                      </a:lnTo>
                                      <a:lnTo>
                                        <a:pt x="39" y="77"/>
                                      </a:lnTo>
                                      <a:lnTo>
                                        <a:pt x="30" y="56"/>
                                      </a:lnTo>
                                      <a:lnTo>
                                        <a:pt x="22" y="38"/>
                                      </a:lnTo>
                                      <a:lnTo>
                                        <a:pt x="17" y="26"/>
                                      </a:lnTo>
                                      <a:lnTo>
                                        <a:pt x="9" y="13"/>
                                      </a:lnTo>
                                      <a:lnTo>
                                        <a:pt x="9" y="8"/>
                                      </a:lnTo>
                                      <a:lnTo>
                                        <a:pt x="4" y="5"/>
                                      </a:lnTo>
                                      <a:lnTo>
                                        <a:pt x="0" y="0"/>
                                      </a:lnTo>
                                      <a:lnTo>
                                        <a:pt x="0" y="5"/>
                                      </a:lnTo>
                                      <a:lnTo>
                                        <a:pt x="0" y="8"/>
                                      </a:lnTo>
                                      <a:lnTo>
                                        <a:pt x="4" y="17"/>
                                      </a:lnTo>
                                      <a:lnTo>
                                        <a:pt x="9" y="26"/>
                                      </a:lnTo>
                                      <a:lnTo>
                                        <a:pt x="9" y="43"/>
                                      </a:lnTo>
                                      <a:lnTo>
                                        <a:pt x="17" y="59"/>
                                      </a:lnTo>
                                      <a:lnTo>
                                        <a:pt x="22" y="82"/>
                                      </a:lnTo>
                                      <a:lnTo>
                                        <a:pt x="26" y="94"/>
                                      </a:lnTo>
                                      <a:lnTo>
                                        <a:pt x="30" y="106"/>
                                      </a:lnTo>
                                      <a:lnTo>
                                        <a:pt x="39" y="123"/>
                                      </a:lnTo>
                                      <a:lnTo>
                                        <a:pt x="43" y="136"/>
                                      </a:lnTo>
                                      <a:lnTo>
                                        <a:pt x="52" y="154"/>
                                      </a:lnTo>
                                      <a:lnTo>
                                        <a:pt x="68" y="188"/>
                                      </a:lnTo>
                                      <a:lnTo>
                                        <a:pt x="73" y="205"/>
                                      </a:lnTo>
                                      <a:lnTo>
                                        <a:pt x="78" y="221"/>
                                      </a:lnTo>
                                      <a:lnTo>
                                        <a:pt x="86" y="239"/>
                                      </a:lnTo>
                                      <a:lnTo>
                                        <a:pt x="91" y="255"/>
                                      </a:lnTo>
                                      <a:lnTo>
                                        <a:pt x="94" y="273"/>
                                      </a:lnTo>
                                      <a:lnTo>
                                        <a:pt x="99" y="303"/>
                                      </a:lnTo>
                                      <a:lnTo>
                                        <a:pt x="102" y="328"/>
                                      </a:lnTo>
                                      <a:lnTo>
                                        <a:pt x="102" y="354"/>
                                      </a:lnTo>
                                      <a:lnTo>
                                        <a:pt x="107" y="380"/>
                                      </a:lnTo>
                                      <a:lnTo>
                                        <a:pt x="115" y="332"/>
                                      </a:lnTo>
                                    </a:path>
                                  </a:pathLst>
                                </a:custGeom>
                                <a:noFill/>
                                <a:ln w="0">
                                  <a:solidFill>
                                    <a:srgbClr val="ffffff"/>
                                  </a:solidFill>
                                </a:ln>
                              </wps:spPr>
                              <wps:style>
                                <a:lnRef idx="0"/>
                                <a:fillRef idx="0"/>
                                <a:effectRef idx="0"/>
                                <a:fontRef idx="minor"/>
                              </wps:style>
                              <wps:bodyPr/>
                            </wps:wsp>
                            <wps:wsp>
                              <wps:cNvSpPr/>
                              <wps:spPr>
                                <a:xfrm>
                                  <a:off x="3283560" y="358200"/>
                                  <a:ext cx="42480" cy="60840"/>
                                </a:xfrm>
                                <a:custGeom>
                                  <a:avLst/>
                                  <a:gdLst/>
                                  <a:ahLst/>
                                  <a:rect l="l" t="t" r="r" b="b"/>
                                  <a:pathLst>
                                    <a:path w="132" h="192">
                                      <a:moveTo>
                                        <a:pt x="3" y="166"/>
                                      </a:moveTo>
                                      <a:lnTo>
                                        <a:pt x="47" y="110"/>
                                      </a:lnTo>
                                      <a:lnTo>
                                        <a:pt x="85" y="60"/>
                                      </a:lnTo>
                                      <a:lnTo>
                                        <a:pt x="93" y="43"/>
                                      </a:lnTo>
                                      <a:lnTo>
                                        <a:pt x="106" y="30"/>
                                      </a:lnTo>
                                      <a:lnTo>
                                        <a:pt x="119" y="12"/>
                                      </a:lnTo>
                                      <a:lnTo>
                                        <a:pt x="132" y="0"/>
                                      </a:lnTo>
                                      <a:lnTo>
                                        <a:pt x="132" y="0"/>
                                      </a:lnTo>
                                      <a:lnTo>
                                        <a:pt x="132" y="0"/>
                                      </a:lnTo>
                                      <a:lnTo>
                                        <a:pt x="132" y="0"/>
                                      </a:lnTo>
                                      <a:lnTo>
                                        <a:pt x="132" y="0"/>
                                      </a:lnTo>
                                      <a:lnTo>
                                        <a:pt x="119" y="30"/>
                                      </a:lnTo>
                                      <a:lnTo>
                                        <a:pt x="102" y="55"/>
                                      </a:lnTo>
                                      <a:lnTo>
                                        <a:pt x="85" y="81"/>
                                      </a:lnTo>
                                      <a:lnTo>
                                        <a:pt x="68" y="107"/>
                                      </a:lnTo>
                                      <a:lnTo>
                                        <a:pt x="34" y="149"/>
                                      </a:lnTo>
                                      <a:lnTo>
                                        <a:pt x="0" y="192"/>
                                      </a:lnTo>
                                      <a:lnTo>
                                        <a:pt x="3" y="166"/>
                                      </a:lnTo>
                                    </a:path>
                                  </a:pathLst>
                                </a:custGeom>
                                <a:noFill/>
                                <a:ln w="0">
                                  <a:solidFill>
                                    <a:srgbClr val="ffffff"/>
                                  </a:solidFill>
                                </a:ln>
                              </wps:spPr>
                              <wps:style>
                                <a:lnRef idx="0"/>
                                <a:fillRef idx="0"/>
                                <a:effectRef idx="0"/>
                                <a:fontRef idx="minor"/>
                              </wps:style>
                              <wps:bodyPr/>
                            </wps:wsp>
                            <wps:wsp>
                              <wps:cNvSpPr/>
                              <wps:spPr>
                                <a:xfrm>
                                  <a:off x="3271680" y="370080"/>
                                  <a:ext cx="57240" cy="68040"/>
                                </a:xfrm>
                                <a:custGeom>
                                  <a:avLst/>
                                  <a:gdLst/>
                                  <a:ahLst/>
                                  <a:rect l="l" t="t" r="r" b="b"/>
                                  <a:pathLst>
                                    <a:path w="179" h="213">
                                      <a:moveTo>
                                        <a:pt x="0" y="205"/>
                                      </a:moveTo>
                                      <a:lnTo>
                                        <a:pt x="26" y="184"/>
                                      </a:lnTo>
                                      <a:lnTo>
                                        <a:pt x="52" y="158"/>
                                      </a:lnTo>
                                      <a:lnTo>
                                        <a:pt x="73" y="133"/>
                                      </a:lnTo>
                                      <a:lnTo>
                                        <a:pt x="89" y="107"/>
                                      </a:lnTo>
                                      <a:lnTo>
                                        <a:pt x="102" y="90"/>
                                      </a:lnTo>
                                      <a:lnTo>
                                        <a:pt x="150" y="38"/>
                                      </a:lnTo>
                                      <a:lnTo>
                                        <a:pt x="163" y="22"/>
                                      </a:lnTo>
                                      <a:lnTo>
                                        <a:pt x="176" y="5"/>
                                      </a:lnTo>
                                      <a:lnTo>
                                        <a:pt x="176" y="0"/>
                                      </a:lnTo>
                                      <a:lnTo>
                                        <a:pt x="179" y="0"/>
                                      </a:lnTo>
                                      <a:lnTo>
                                        <a:pt x="179" y="0"/>
                                      </a:lnTo>
                                      <a:lnTo>
                                        <a:pt x="179" y="0"/>
                                      </a:lnTo>
                                      <a:lnTo>
                                        <a:pt x="179" y="0"/>
                                      </a:lnTo>
                                      <a:lnTo>
                                        <a:pt x="179" y="0"/>
                                      </a:lnTo>
                                      <a:lnTo>
                                        <a:pt x="179" y="5"/>
                                      </a:lnTo>
                                      <a:lnTo>
                                        <a:pt x="179" y="5"/>
                                      </a:lnTo>
                                      <a:lnTo>
                                        <a:pt x="163" y="35"/>
                                      </a:lnTo>
                                      <a:lnTo>
                                        <a:pt x="145" y="61"/>
                                      </a:lnTo>
                                      <a:lnTo>
                                        <a:pt x="111" y="107"/>
                                      </a:lnTo>
                                      <a:lnTo>
                                        <a:pt x="89" y="136"/>
                                      </a:lnTo>
                                      <a:lnTo>
                                        <a:pt x="65" y="167"/>
                                      </a:lnTo>
                                      <a:lnTo>
                                        <a:pt x="39" y="192"/>
                                      </a:lnTo>
                                      <a:lnTo>
                                        <a:pt x="17" y="213"/>
                                      </a:lnTo>
                                      <a:lnTo>
                                        <a:pt x="0" y="205"/>
                                      </a:lnTo>
                                    </a:path>
                                  </a:pathLst>
                                </a:custGeom>
                                <a:noFill/>
                                <a:ln w="0">
                                  <a:solidFill>
                                    <a:srgbClr val="ffffff"/>
                                  </a:solidFill>
                                </a:ln>
                              </wps:spPr>
                              <wps:style>
                                <a:lnRef idx="0"/>
                                <a:fillRef idx="0"/>
                                <a:effectRef idx="0"/>
                                <a:fontRef idx="minor"/>
                              </wps:style>
                              <wps:bodyPr/>
                            </wps:wsp>
                            <wps:wsp>
                              <wps:cNvSpPr/>
                              <wps:spPr>
                                <a:xfrm>
                                  <a:off x="3281040" y="401400"/>
                                  <a:ext cx="38160" cy="40680"/>
                                </a:xfrm>
                                <a:custGeom>
                                  <a:avLst/>
                                  <a:gdLst/>
                                  <a:ahLst/>
                                  <a:rect l="l" t="t" r="r" b="b"/>
                                  <a:pathLst>
                                    <a:path w="121" h="128">
                                      <a:moveTo>
                                        <a:pt x="0" y="120"/>
                                      </a:moveTo>
                                      <a:lnTo>
                                        <a:pt x="31" y="89"/>
                                      </a:lnTo>
                                      <a:lnTo>
                                        <a:pt x="57" y="60"/>
                                      </a:lnTo>
                                      <a:lnTo>
                                        <a:pt x="69" y="48"/>
                                      </a:lnTo>
                                      <a:lnTo>
                                        <a:pt x="78" y="38"/>
                                      </a:lnTo>
                                      <a:lnTo>
                                        <a:pt x="91" y="25"/>
                                      </a:lnTo>
                                      <a:lnTo>
                                        <a:pt x="103" y="17"/>
                                      </a:lnTo>
                                      <a:lnTo>
                                        <a:pt x="116" y="4"/>
                                      </a:lnTo>
                                      <a:lnTo>
                                        <a:pt x="116" y="4"/>
                                      </a:lnTo>
                                      <a:lnTo>
                                        <a:pt x="121" y="0"/>
                                      </a:lnTo>
                                      <a:lnTo>
                                        <a:pt x="121" y="0"/>
                                      </a:lnTo>
                                      <a:lnTo>
                                        <a:pt x="121" y="0"/>
                                      </a:lnTo>
                                      <a:lnTo>
                                        <a:pt x="121" y="0"/>
                                      </a:lnTo>
                                      <a:lnTo>
                                        <a:pt x="121" y="4"/>
                                      </a:lnTo>
                                      <a:lnTo>
                                        <a:pt x="108" y="25"/>
                                      </a:lnTo>
                                      <a:lnTo>
                                        <a:pt x="91" y="48"/>
                                      </a:lnTo>
                                      <a:lnTo>
                                        <a:pt x="73" y="64"/>
                                      </a:lnTo>
                                      <a:lnTo>
                                        <a:pt x="44" y="94"/>
                                      </a:lnTo>
                                      <a:lnTo>
                                        <a:pt x="13" y="128"/>
                                      </a:lnTo>
                                      <a:lnTo>
                                        <a:pt x="0" y="120"/>
                                      </a:lnTo>
                                    </a:path>
                                  </a:pathLst>
                                </a:custGeom>
                                <a:noFill/>
                                <a:ln w="0">
                                  <a:solidFill>
                                    <a:srgbClr val="ffffff"/>
                                  </a:solidFill>
                                </a:ln>
                              </wps:spPr>
                              <wps:style>
                                <a:lnRef idx="0"/>
                                <a:fillRef idx="0"/>
                                <a:effectRef idx="0"/>
                                <a:fontRef idx="minor"/>
                              </wps:style>
                              <wps:bodyPr/>
                            </wps:wsp>
                            <wps:wsp>
                              <wps:cNvSpPr/>
                              <wps:spPr>
                                <a:xfrm>
                                  <a:off x="3291840" y="423720"/>
                                  <a:ext cx="20160" cy="20160"/>
                                </a:xfrm>
                                <a:custGeom>
                                  <a:avLst/>
                                  <a:gdLst/>
                                  <a:ahLst/>
                                  <a:rect l="l" t="t" r="r" b="b"/>
                                  <a:pathLst>
                                    <a:path w="63" h="64">
                                      <a:moveTo>
                                        <a:pt x="0" y="59"/>
                                      </a:moveTo>
                                      <a:lnTo>
                                        <a:pt x="8" y="51"/>
                                      </a:lnTo>
                                      <a:lnTo>
                                        <a:pt x="16" y="43"/>
                                      </a:lnTo>
                                      <a:lnTo>
                                        <a:pt x="24" y="30"/>
                                      </a:lnTo>
                                      <a:lnTo>
                                        <a:pt x="29" y="25"/>
                                      </a:lnTo>
                                      <a:lnTo>
                                        <a:pt x="37" y="17"/>
                                      </a:lnTo>
                                      <a:lnTo>
                                        <a:pt x="46" y="8"/>
                                      </a:lnTo>
                                      <a:lnTo>
                                        <a:pt x="50" y="4"/>
                                      </a:lnTo>
                                      <a:lnTo>
                                        <a:pt x="55" y="4"/>
                                      </a:lnTo>
                                      <a:lnTo>
                                        <a:pt x="59" y="0"/>
                                      </a:lnTo>
                                      <a:lnTo>
                                        <a:pt x="63" y="0"/>
                                      </a:lnTo>
                                      <a:lnTo>
                                        <a:pt x="63" y="4"/>
                                      </a:lnTo>
                                      <a:lnTo>
                                        <a:pt x="63" y="4"/>
                                      </a:lnTo>
                                      <a:lnTo>
                                        <a:pt x="63" y="8"/>
                                      </a:lnTo>
                                      <a:lnTo>
                                        <a:pt x="55" y="17"/>
                                      </a:lnTo>
                                      <a:lnTo>
                                        <a:pt x="46" y="30"/>
                                      </a:lnTo>
                                      <a:lnTo>
                                        <a:pt x="37" y="38"/>
                                      </a:lnTo>
                                      <a:lnTo>
                                        <a:pt x="24" y="51"/>
                                      </a:lnTo>
                                      <a:lnTo>
                                        <a:pt x="8" y="64"/>
                                      </a:lnTo>
                                      <a:lnTo>
                                        <a:pt x="0" y="59"/>
                                      </a:lnTo>
                                    </a:path>
                                  </a:pathLst>
                                </a:custGeom>
                                <a:noFill/>
                                <a:ln w="0">
                                  <a:solidFill>
                                    <a:srgbClr val="ffffff"/>
                                  </a:solidFill>
                                </a:ln>
                              </wps:spPr>
                              <wps:style>
                                <a:lnRef idx="0"/>
                                <a:fillRef idx="0"/>
                                <a:effectRef idx="0"/>
                                <a:fontRef idx="minor"/>
                              </wps:style>
                              <wps:bodyPr/>
                            </wps:wsp>
                            <wps:wsp>
                              <wps:cNvSpPr/>
                              <wps:spPr>
                                <a:xfrm>
                                  <a:off x="3255120" y="388080"/>
                                  <a:ext cx="6840" cy="46440"/>
                                </a:xfrm>
                                <a:custGeom>
                                  <a:avLst/>
                                  <a:gdLst/>
                                  <a:ahLst/>
                                  <a:rect l="l" t="t" r="r" b="b"/>
                                  <a:pathLst>
                                    <a:path w="21" h="144">
                                      <a:moveTo>
                                        <a:pt x="16" y="141"/>
                                      </a:moveTo>
                                      <a:lnTo>
                                        <a:pt x="16" y="115"/>
                                      </a:lnTo>
                                      <a:lnTo>
                                        <a:pt x="21" y="93"/>
                                      </a:lnTo>
                                      <a:lnTo>
                                        <a:pt x="21" y="67"/>
                                      </a:lnTo>
                                      <a:lnTo>
                                        <a:pt x="21" y="46"/>
                                      </a:lnTo>
                                      <a:lnTo>
                                        <a:pt x="16" y="26"/>
                                      </a:lnTo>
                                      <a:lnTo>
                                        <a:pt x="13" y="8"/>
                                      </a:lnTo>
                                      <a:lnTo>
                                        <a:pt x="13" y="5"/>
                                      </a:lnTo>
                                      <a:lnTo>
                                        <a:pt x="8" y="5"/>
                                      </a:lnTo>
                                      <a:lnTo>
                                        <a:pt x="8" y="5"/>
                                      </a:lnTo>
                                      <a:lnTo>
                                        <a:pt x="8" y="0"/>
                                      </a:lnTo>
                                      <a:lnTo>
                                        <a:pt x="8" y="5"/>
                                      </a:lnTo>
                                      <a:lnTo>
                                        <a:pt x="8" y="8"/>
                                      </a:lnTo>
                                      <a:lnTo>
                                        <a:pt x="8" y="26"/>
                                      </a:lnTo>
                                      <a:lnTo>
                                        <a:pt x="8" y="85"/>
                                      </a:lnTo>
                                      <a:lnTo>
                                        <a:pt x="8" y="106"/>
                                      </a:lnTo>
                                      <a:lnTo>
                                        <a:pt x="3" y="128"/>
                                      </a:lnTo>
                                      <a:lnTo>
                                        <a:pt x="0" y="144"/>
                                      </a:lnTo>
                                      <a:lnTo>
                                        <a:pt x="16" y="141"/>
                                      </a:lnTo>
                                    </a:path>
                                  </a:pathLst>
                                </a:custGeom>
                                <a:noFill/>
                                <a:ln w="0">
                                  <a:solidFill>
                                    <a:srgbClr val="ffffff"/>
                                  </a:solidFill>
                                </a:ln>
                              </wps:spPr>
                              <wps:style>
                                <a:lnRef idx="0"/>
                                <a:fillRef idx="0"/>
                                <a:effectRef idx="0"/>
                                <a:fontRef idx="minor"/>
                              </wps:style>
                              <wps:bodyPr/>
                            </wps:wsp>
                            <wps:wsp>
                              <wps:cNvSpPr/>
                              <wps:spPr>
                                <a:xfrm>
                                  <a:off x="3247920" y="405720"/>
                                  <a:ext cx="4320" cy="25920"/>
                                </a:xfrm>
                                <a:custGeom>
                                  <a:avLst/>
                                  <a:gdLst/>
                                  <a:ahLst/>
                                  <a:rect l="l" t="t" r="r" b="b"/>
                                  <a:pathLst>
                                    <a:path w="13" h="81">
                                      <a:moveTo>
                                        <a:pt x="10" y="76"/>
                                      </a:moveTo>
                                      <a:lnTo>
                                        <a:pt x="10" y="64"/>
                                      </a:lnTo>
                                      <a:lnTo>
                                        <a:pt x="13" y="51"/>
                                      </a:lnTo>
                                      <a:lnTo>
                                        <a:pt x="13" y="38"/>
                                      </a:lnTo>
                                      <a:lnTo>
                                        <a:pt x="10" y="22"/>
                                      </a:lnTo>
                                      <a:lnTo>
                                        <a:pt x="10" y="4"/>
                                      </a:lnTo>
                                      <a:lnTo>
                                        <a:pt x="5" y="0"/>
                                      </a:lnTo>
                                      <a:lnTo>
                                        <a:pt x="5" y="0"/>
                                      </a:lnTo>
                                      <a:lnTo>
                                        <a:pt x="5" y="0"/>
                                      </a:lnTo>
                                      <a:lnTo>
                                        <a:pt x="5" y="0"/>
                                      </a:lnTo>
                                      <a:lnTo>
                                        <a:pt x="5" y="0"/>
                                      </a:lnTo>
                                      <a:lnTo>
                                        <a:pt x="0" y="0"/>
                                      </a:lnTo>
                                      <a:lnTo>
                                        <a:pt x="0" y="0"/>
                                      </a:lnTo>
                                      <a:lnTo>
                                        <a:pt x="0" y="4"/>
                                      </a:lnTo>
                                      <a:lnTo>
                                        <a:pt x="0" y="4"/>
                                      </a:lnTo>
                                      <a:lnTo>
                                        <a:pt x="0" y="17"/>
                                      </a:lnTo>
                                      <a:lnTo>
                                        <a:pt x="0" y="35"/>
                                      </a:lnTo>
                                      <a:lnTo>
                                        <a:pt x="0" y="60"/>
                                      </a:lnTo>
                                      <a:lnTo>
                                        <a:pt x="0" y="68"/>
                                      </a:lnTo>
                                      <a:lnTo>
                                        <a:pt x="0" y="81"/>
                                      </a:lnTo>
                                      <a:lnTo>
                                        <a:pt x="10" y="76"/>
                                      </a:lnTo>
                                    </a:path>
                                  </a:pathLst>
                                </a:custGeom>
                                <a:noFill/>
                                <a:ln w="0">
                                  <a:solidFill>
                                    <a:srgbClr val="ffffff"/>
                                  </a:solidFill>
                                </a:ln>
                              </wps:spPr>
                              <wps:style>
                                <a:lnRef idx="0"/>
                                <a:fillRef idx="0"/>
                                <a:effectRef idx="0"/>
                                <a:fontRef idx="minor"/>
                              </wps:style>
                              <wps:bodyPr/>
                            </wps:wsp>
                            <wps:wsp>
                              <wps:cNvSpPr/>
                              <wps:spPr>
                                <a:xfrm>
                                  <a:off x="3197160" y="43200"/>
                                  <a:ext cx="143640" cy="394920"/>
                                </a:xfrm>
                                <a:custGeom>
                                  <a:avLst/>
                                  <a:gdLst/>
                                  <a:ahLst/>
                                  <a:rect l="l" t="t" r="r" b="b"/>
                                  <a:pathLst>
                                    <a:path w="453" h="1244">
                                      <a:moveTo>
                                        <a:pt x="231" y="1244"/>
                                      </a:moveTo>
                                      <a:lnTo>
                                        <a:pt x="239" y="1223"/>
                                      </a:lnTo>
                                      <a:lnTo>
                                        <a:pt x="248" y="1202"/>
                                      </a:lnTo>
                                      <a:lnTo>
                                        <a:pt x="256" y="1180"/>
                                      </a:lnTo>
                                      <a:lnTo>
                                        <a:pt x="269" y="1159"/>
                                      </a:lnTo>
                                      <a:lnTo>
                                        <a:pt x="282" y="1142"/>
                                      </a:lnTo>
                                      <a:lnTo>
                                        <a:pt x="333" y="1066"/>
                                      </a:lnTo>
                                      <a:lnTo>
                                        <a:pt x="359" y="1027"/>
                                      </a:lnTo>
                                      <a:lnTo>
                                        <a:pt x="385" y="989"/>
                                      </a:lnTo>
                                      <a:lnTo>
                                        <a:pt x="401" y="951"/>
                                      </a:lnTo>
                                      <a:lnTo>
                                        <a:pt x="419" y="917"/>
                                      </a:lnTo>
                                      <a:lnTo>
                                        <a:pt x="436" y="882"/>
                                      </a:lnTo>
                                      <a:lnTo>
                                        <a:pt x="449" y="843"/>
                                      </a:lnTo>
                                      <a:lnTo>
                                        <a:pt x="449" y="840"/>
                                      </a:lnTo>
                                      <a:lnTo>
                                        <a:pt x="453" y="840"/>
                                      </a:lnTo>
                                      <a:lnTo>
                                        <a:pt x="453" y="831"/>
                                      </a:lnTo>
                                      <a:lnTo>
                                        <a:pt x="449" y="831"/>
                                      </a:lnTo>
                                      <a:lnTo>
                                        <a:pt x="449" y="831"/>
                                      </a:lnTo>
                                      <a:lnTo>
                                        <a:pt x="449" y="831"/>
                                      </a:lnTo>
                                      <a:lnTo>
                                        <a:pt x="449" y="835"/>
                                      </a:lnTo>
                                      <a:lnTo>
                                        <a:pt x="445" y="835"/>
                                      </a:lnTo>
                                      <a:lnTo>
                                        <a:pt x="445" y="840"/>
                                      </a:lnTo>
                                      <a:lnTo>
                                        <a:pt x="427" y="874"/>
                                      </a:lnTo>
                                      <a:lnTo>
                                        <a:pt x="411" y="899"/>
                                      </a:lnTo>
                                      <a:lnTo>
                                        <a:pt x="393" y="930"/>
                                      </a:lnTo>
                                      <a:lnTo>
                                        <a:pt x="376" y="954"/>
                                      </a:lnTo>
                                      <a:lnTo>
                                        <a:pt x="359" y="984"/>
                                      </a:lnTo>
                                      <a:lnTo>
                                        <a:pt x="342" y="1015"/>
                                      </a:lnTo>
                                      <a:lnTo>
                                        <a:pt x="355" y="976"/>
                                      </a:lnTo>
                                      <a:lnTo>
                                        <a:pt x="372" y="938"/>
                                      </a:lnTo>
                                      <a:lnTo>
                                        <a:pt x="393" y="904"/>
                                      </a:lnTo>
                                      <a:lnTo>
                                        <a:pt x="406" y="869"/>
                                      </a:lnTo>
                                      <a:lnTo>
                                        <a:pt x="424" y="831"/>
                                      </a:lnTo>
                                      <a:lnTo>
                                        <a:pt x="436" y="793"/>
                                      </a:lnTo>
                                      <a:lnTo>
                                        <a:pt x="436" y="789"/>
                                      </a:lnTo>
                                      <a:lnTo>
                                        <a:pt x="436" y="784"/>
                                      </a:lnTo>
                                      <a:lnTo>
                                        <a:pt x="440" y="781"/>
                                      </a:lnTo>
                                      <a:lnTo>
                                        <a:pt x="440" y="776"/>
                                      </a:lnTo>
                                      <a:lnTo>
                                        <a:pt x="440" y="776"/>
                                      </a:lnTo>
                                      <a:lnTo>
                                        <a:pt x="440" y="771"/>
                                      </a:lnTo>
                                      <a:lnTo>
                                        <a:pt x="440" y="771"/>
                                      </a:lnTo>
                                      <a:lnTo>
                                        <a:pt x="440" y="771"/>
                                      </a:lnTo>
                                      <a:lnTo>
                                        <a:pt x="436" y="771"/>
                                      </a:lnTo>
                                      <a:lnTo>
                                        <a:pt x="436" y="776"/>
                                      </a:lnTo>
                                      <a:lnTo>
                                        <a:pt x="432" y="781"/>
                                      </a:lnTo>
                                      <a:lnTo>
                                        <a:pt x="432" y="784"/>
                                      </a:lnTo>
                                      <a:lnTo>
                                        <a:pt x="432" y="789"/>
                                      </a:lnTo>
                                      <a:lnTo>
                                        <a:pt x="427" y="789"/>
                                      </a:lnTo>
                                      <a:lnTo>
                                        <a:pt x="406" y="840"/>
                                      </a:lnTo>
                                      <a:lnTo>
                                        <a:pt x="380" y="887"/>
                                      </a:lnTo>
                                      <a:lnTo>
                                        <a:pt x="350" y="938"/>
                                      </a:lnTo>
                                      <a:lnTo>
                                        <a:pt x="367" y="899"/>
                                      </a:lnTo>
                                      <a:lnTo>
                                        <a:pt x="380" y="866"/>
                                      </a:lnTo>
                                      <a:lnTo>
                                        <a:pt x="393" y="831"/>
                                      </a:lnTo>
                                      <a:lnTo>
                                        <a:pt x="406" y="793"/>
                                      </a:lnTo>
                                      <a:lnTo>
                                        <a:pt x="419" y="758"/>
                                      </a:lnTo>
                                      <a:lnTo>
                                        <a:pt x="432" y="720"/>
                                      </a:lnTo>
                                      <a:lnTo>
                                        <a:pt x="432" y="712"/>
                                      </a:lnTo>
                                      <a:lnTo>
                                        <a:pt x="436" y="707"/>
                                      </a:lnTo>
                                      <a:lnTo>
                                        <a:pt x="436" y="704"/>
                                      </a:lnTo>
                                      <a:lnTo>
                                        <a:pt x="432" y="699"/>
                                      </a:lnTo>
                                      <a:lnTo>
                                        <a:pt x="432" y="699"/>
                                      </a:lnTo>
                                      <a:lnTo>
                                        <a:pt x="432" y="699"/>
                                      </a:lnTo>
                                      <a:lnTo>
                                        <a:pt x="432" y="699"/>
                                      </a:lnTo>
                                      <a:lnTo>
                                        <a:pt x="411" y="742"/>
                                      </a:lnTo>
                                      <a:lnTo>
                                        <a:pt x="393" y="784"/>
                                      </a:lnTo>
                                      <a:lnTo>
                                        <a:pt x="376" y="827"/>
                                      </a:lnTo>
                                      <a:lnTo>
                                        <a:pt x="355" y="869"/>
                                      </a:lnTo>
                                      <a:lnTo>
                                        <a:pt x="376" y="814"/>
                                      </a:lnTo>
                                      <a:lnTo>
                                        <a:pt x="385" y="784"/>
                                      </a:lnTo>
                                      <a:lnTo>
                                        <a:pt x="388" y="758"/>
                                      </a:lnTo>
                                      <a:lnTo>
                                        <a:pt x="388" y="755"/>
                                      </a:lnTo>
                                      <a:lnTo>
                                        <a:pt x="388" y="750"/>
                                      </a:lnTo>
                                      <a:lnTo>
                                        <a:pt x="388" y="746"/>
                                      </a:lnTo>
                                      <a:lnTo>
                                        <a:pt x="388" y="746"/>
                                      </a:lnTo>
                                      <a:lnTo>
                                        <a:pt x="385" y="742"/>
                                      </a:lnTo>
                                      <a:lnTo>
                                        <a:pt x="385" y="746"/>
                                      </a:lnTo>
                                      <a:lnTo>
                                        <a:pt x="385" y="746"/>
                                      </a:lnTo>
                                      <a:lnTo>
                                        <a:pt x="385" y="746"/>
                                      </a:lnTo>
                                      <a:lnTo>
                                        <a:pt x="380" y="750"/>
                                      </a:lnTo>
                                      <a:lnTo>
                                        <a:pt x="380" y="755"/>
                                      </a:lnTo>
                                      <a:lnTo>
                                        <a:pt x="376" y="776"/>
                                      </a:lnTo>
                                      <a:lnTo>
                                        <a:pt x="359" y="814"/>
                                      </a:lnTo>
                                      <a:lnTo>
                                        <a:pt x="359" y="784"/>
                                      </a:lnTo>
                                      <a:lnTo>
                                        <a:pt x="367" y="755"/>
                                      </a:lnTo>
                                      <a:lnTo>
                                        <a:pt x="372" y="725"/>
                                      </a:lnTo>
                                      <a:lnTo>
                                        <a:pt x="385" y="699"/>
                                      </a:lnTo>
                                      <a:lnTo>
                                        <a:pt x="393" y="673"/>
                                      </a:lnTo>
                                      <a:lnTo>
                                        <a:pt x="401" y="661"/>
                                      </a:lnTo>
                                      <a:lnTo>
                                        <a:pt x="406" y="648"/>
                                      </a:lnTo>
                                      <a:lnTo>
                                        <a:pt x="411" y="635"/>
                                      </a:lnTo>
                                      <a:lnTo>
                                        <a:pt x="411" y="622"/>
                                      </a:lnTo>
                                      <a:lnTo>
                                        <a:pt x="414" y="609"/>
                                      </a:lnTo>
                                      <a:lnTo>
                                        <a:pt x="419" y="593"/>
                                      </a:lnTo>
                                      <a:lnTo>
                                        <a:pt x="424" y="576"/>
                                      </a:lnTo>
                                      <a:lnTo>
                                        <a:pt x="427" y="558"/>
                                      </a:lnTo>
                                      <a:lnTo>
                                        <a:pt x="432" y="555"/>
                                      </a:lnTo>
                                      <a:lnTo>
                                        <a:pt x="432" y="550"/>
                                      </a:lnTo>
                                      <a:lnTo>
                                        <a:pt x="432" y="545"/>
                                      </a:lnTo>
                                      <a:lnTo>
                                        <a:pt x="432" y="545"/>
                                      </a:lnTo>
                                      <a:lnTo>
                                        <a:pt x="427" y="542"/>
                                      </a:lnTo>
                                      <a:lnTo>
                                        <a:pt x="427" y="542"/>
                                      </a:lnTo>
                                      <a:lnTo>
                                        <a:pt x="424" y="545"/>
                                      </a:lnTo>
                                      <a:lnTo>
                                        <a:pt x="424" y="550"/>
                                      </a:lnTo>
                                      <a:lnTo>
                                        <a:pt x="424" y="555"/>
                                      </a:lnTo>
                                      <a:lnTo>
                                        <a:pt x="419" y="563"/>
                                      </a:lnTo>
                                      <a:lnTo>
                                        <a:pt x="411" y="576"/>
                                      </a:lnTo>
                                      <a:lnTo>
                                        <a:pt x="406" y="593"/>
                                      </a:lnTo>
                                      <a:lnTo>
                                        <a:pt x="398" y="609"/>
                                      </a:lnTo>
                                      <a:lnTo>
                                        <a:pt x="393" y="627"/>
                                      </a:lnTo>
                                      <a:lnTo>
                                        <a:pt x="388" y="644"/>
                                      </a:lnTo>
                                      <a:lnTo>
                                        <a:pt x="380" y="661"/>
                                      </a:lnTo>
                                      <a:lnTo>
                                        <a:pt x="376" y="673"/>
                                      </a:lnTo>
                                      <a:lnTo>
                                        <a:pt x="367" y="686"/>
                                      </a:lnTo>
                                      <a:lnTo>
                                        <a:pt x="363" y="699"/>
                                      </a:lnTo>
                                      <a:lnTo>
                                        <a:pt x="376" y="652"/>
                                      </a:lnTo>
                                      <a:lnTo>
                                        <a:pt x="385" y="606"/>
                                      </a:lnTo>
                                      <a:lnTo>
                                        <a:pt x="398" y="563"/>
                                      </a:lnTo>
                                      <a:lnTo>
                                        <a:pt x="406" y="516"/>
                                      </a:lnTo>
                                      <a:lnTo>
                                        <a:pt x="414" y="470"/>
                                      </a:lnTo>
                                      <a:lnTo>
                                        <a:pt x="414" y="465"/>
                                      </a:lnTo>
                                      <a:lnTo>
                                        <a:pt x="414" y="457"/>
                                      </a:lnTo>
                                      <a:lnTo>
                                        <a:pt x="411" y="457"/>
                                      </a:lnTo>
                                      <a:lnTo>
                                        <a:pt x="411" y="457"/>
                                      </a:lnTo>
                                      <a:lnTo>
                                        <a:pt x="411" y="457"/>
                                      </a:lnTo>
                                      <a:lnTo>
                                        <a:pt x="411" y="457"/>
                                      </a:lnTo>
                                      <a:lnTo>
                                        <a:pt x="406" y="460"/>
                                      </a:lnTo>
                                      <a:lnTo>
                                        <a:pt x="406" y="465"/>
                                      </a:lnTo>
                                      <a:lnTo>
                                        <a:pt x="398" y="520"/>
                                      </a:lnTo>
                                      <a:lnTo>
                                        <a:pt x="385" y="576"/>
                                      </a:lnTo>
                                      <a:lnTo>
                                        <a:pt x="367" y="627"/>
                                      </a:lnTo>
                                      <a:lnTo>
                                        <a:pt x="359" y="678"/>
                                      </a:lnTo>
                                      <a:lnTo>
                                        <a:pt x="363" y="640"/>
                                      </a:lnTo>
                                      <a:lnTo>
                                        <a:pt x="367" y="601"/>
                                      </a:lnTo>
                                      <a:lnTo>
                                        <a:pt x="376" y="567"/>
                                      </a:lnTo>
                                      <a:lnTo>
                                        <a:pt x="380" y="529"/>
                                      </a:lnTo>
                                      <a:lnTo>
                                        <a:pt x="385" y="491"/>
                                      </a:lnTo>
                                      <a:lnTo>
                                        <a:pt x="385" y="470"/>
                                      </a:lnTo>
                                      <a:lnTo>
                                        <a:pt x="388" y="444"/>
                                      </a:lnTo>
                                      <a:lnTo>
                                        <a:pt x="388" y="422"/>
                                      </a:lnTo>
                                      <a:lnTo>
                                        <a:pt x="388" y="401"/>
                                      </a:lnTo>
                                      <a:lnTo>
                                        <a:pt x="388" y="383"/>
                                      </a:lnTo>
                                      <a:lnTo>
                                        <a:pt x="388" y="371"/>
                                      </a:lnTo>
                                      <a:lnTo>
                                        <a:pt x="388" y="367"/>
                                      </a:lnTo>
                                      <a:lnTo>
                                        <a:pt x="388" y="363"/>
                                      </a:lnTo>
                                      <a:lnTo>
                                        <a:pt x="385" y="358"/>
                                      </a:lnTo>
                                      <a:lnTo>
                                        <a:pt x="385" y="363"/>
                                      </a:lnTo>
                                      <a:lnTo>
                                        <a:pt x="380" y="367"/>
                                      </a:lnTo>
                                      <a:lnTo>
                                        <a:pt x="380" y="371"/>
                                      </a:lnTo>
                                      <a:lnTo>
                                        <a:pt x="380" y="383"/>
                                      </a:lnTo>
                                      <a:lnTo>
                                        <a:pt x="372" y="448"/>
                                      </a:lnTo>
                                      <a:lnTo>
                                        <a:pt x="363" y="516"/>
                                      </a:lnTo>
                                      <a:lnTo>
                                        <a:pt x="355" y="580"/>
                                      </a:lnTo>
                                      <a:lnTo>
                                        <a:pt x="346" y="648"/>
                                      </a:lnTo>
                                      <a:lnTo>
                                        <a:pt x="346" y="580"/>
                                      </a:lnTo>
                                      <a:lnTo>
                                        <a:pt x="346" y="516"/>
                                      </a:lnTo>
                                      <a:lnTo>
                                        <a:pt x="346" y="448"/>
                                      </a:lnTo>
                                      <a:lnTo>
                                        <a:pt x="346" y="431"/>
                                      </a:lnTo>
                                      <a:lnTo>
                                        <a:pt x="346" y="431"/>
                                      </a:lnTo>
                                      <a:lnTo>
                                        <a:pt x="346" y="427"/>
                                      </a:lnTo>
                                      <a:lnTo>
                                        <a:pt x="346" y="427"/>
                                      </a:lnTo>
                                      <a:lnTo>
                                        <a:pt x="346" y="427"/>
                                      </a:lnTo>
                                      <a:lnTo>
                                        <a:pt x="346" y="431"/>
                                      </a:lnTo>
                                      <a:lnTo>
                                        <a:pt x="342" y="431"/>
                                      </a:lnTo>
                                      <a:lnTo>
                                        <a:pt x="342" y="435"/>
                                      </a:lnTo>
                                      <a:lnTo>
                                        <a:pt x="342" y="435"/>
                                      </a:lnTo>
                                      <a:lnTo>
                                        <a:pt x="342" y="439"/>
                                      </a:lnTo>
                                      <a:lnTo>
                                        <a:pt x="342" y="448"/>
                                      </a:lnTo>
                                      <a:lnTo>
                                        <a:pt x="342" y="452"/>
                                      </a:lnTo>
                                      <a:lnTo>
                                        <a:pt x="333" y="529"/>
                                      </a:lnTo>
                                      <a:lnTo>
                                        <a:pt x="329" y="606"/>
                                      </a:lnTo>
                                      <a:lnTo>
                                        <a:pt x="321" y="567"/>
                                      </a:lnTo>
                                      <a:lnTo>
                                        <a:pt x="311" y="533"/>
                                      </a:lnTo>
                                      <a:lnTo>
                                        <a:pt x="303" y="495"/>
                                      </a:lnTo>
                                      <a:lnTo>
                                        <a:pt x="295" y="460"/>
                                      </a:lnTo>
                                      <a:lnTo>
                                        <a:pt x="282" y="422"/>
                                      </a:lnTo>
                                      <a:lnTo>
                                        <a:pt x="269" y="388"/>
                                      </a:lnTo>
                                      <a:lnTo>
                                        <a:pt x="256" y="354"/>
                                      </a:lnTo>
                                      <a:lnTo>
                                        <a:pt x="243" y="321"/>
                                      </a:lnTo>
                                      <a:lnTo>
                                        <a:pt x="226" y="286"/>
                                      </a:lnTo>
                                      <a:lnTo>
                                        <a:pt x="209" y="257"/>
                                      </a:lnTo>
                                      <a:lnTo>
                                        <a:pt x="192" y="226"/>
                                      </a:lnTo>
                                      <a:lnTo>
                                        <a:pt x="179" y="201"/>
                                      </a:lnTo>
                                      <a:lnTo>
                                        <a:pt x="161" y="172"/>
                                      </a:lnTo>
                                      <a:lnTo>
                                        <a:pt x="145" y="146"/>
                                      </a:lnTo>
                                      <a:lnTo>
                                        <a:pt x="124" y="120"/>
                                      </a:lnTo>
                                      <a:lnTo>
                                        <a:pt x="106" y="95"/>
                                      </a:lnTo>
                                      <a:lnTo>
                                        <a:pt x="89" y="77"/>
                                      </a:lnTo>
                                      <a:lnTo>
                                        <a:pt x="73" y="60"/>
                                      </a:lnTo>
                                      <a:lnTo>
                                        <a:pt x="55" y="43"/>
                                      </a:lnTo>
                                      <a:lnTo>
                                        <a:pt x="37" y="26"/>
                                      </a:lnTo>
                                      <a:lnTo>
                                        <a:pt x="25" y="13"/>
                                      </a:lnTo>
                                      <a:lnTo>
                                        <a:pt x="12" y="10"/>
                                      </a:lnTo>
                                      <a:lnTo>
                                        <a:pt x="8" y="0"/>
                                      </a:lnTo>
                                      <a:lnTo>
                                        <a:pt x="4" y="0"/>
                                      </a:lnTo>
                                      <a:lnTo>
                                        <a:pt x="4" y="0"/>
                                      </a:lnTo>
                                      <a:lnTo>
                                        <a:pt x="0" y="0"/>
                                      </a:lnTo>
                                      <a:lnTo>
                                        <a:pt x="0" y="0"/>
                                      </a:lnTo>
                                      <a:lnTo>
                                        <a:pt x="0" y="0"/>
                                      </a:lnTo>
                                      <a:lnTo>
                                        <a:pt x="0" y="0"/>
                                      </a:lnTo>
                                      <a:lnTo>
                                        <a:pt x="0" y="0"/>
                                      </a:lnTo>
                                      <a:lnTo>
                                        <a:pt x="0" y="5"/>
                                      </a:lnTo>
                                      <a:lnTo>
                                        <a:pt x="4" y="5"/>
                                      </a:lnTo>
                                      <a:lnTo>
                                        <a:pt x="8" y="10"/>
                                      </a:lnTo>
                                      <a:lnTo>
                                        <a:pt x="12" y="13"/>
                                      </a:lnTo>
                                      <a:lnTo>
                                        <a:pt x="16" y="18"/>
                                      </a:lnTo>
                                      <a:lnTo>
                                        <a:pt x="37" y="35"/>
                                      </a:lnTo>
                                      <a:lnTo>
                                        <a:pt x="60" y="56"/>
                                      </a:lnTo>
                                      <a:lnTo>
                                        <a:pt x="76" y="82"/>
                                      </a:lnTo>
                                      <a:lnTo>
                                        <a:pt x="98" y="103"/>
                                      </a:lnTo>
                                      <a:lnTo>
                                        <a:pt x="115" y="128"/>
                                      </a:lnTo>
                                      <a:lnTo>
                                        <a:pt x="137" y="159"/>
                                      </a:lnTo>
                                      <a:lnTo>
                                        <a:pt x="153" y="188"/>
                                      </a:lnTo>
                                      <a:lnTo>
                                        <a:pt x="137" y="172"/>
                                      </a:lnTo>
                                      <a:lnTo>
                                        <a:pt x="119" y="154"/>
                                      </a:lnTo>
                                      <a:lnTo>
                                        <a:pt x="85" y="116"/>
                                      </a:lnTo>
                                      <a:lnTo>
                                        <a:pt x="63" y="98"/>
                                      </a:lnTo>
                                      <a:lnTo>
                                        <a:pt x="47" y="85"/>
                                      </a:lnTo>
                                      <a:lnTo>
                                        <a:pt x="25" y="73"/>
                                      </a:lnTo>
                                      <a:lnTo>
                                        <a:pt x="21" y="69"/>
                                      </a:lnTo>
                                      <a:lnTo>
                                        <a:pt x="21" y="69"/>
                                      </a:lnTo>
                                      <a:lnTo>
                                        <a:pt x="16" y="64"/>
                                      </a:lnTo>
                                      <a:lnTo>
                                        <a:pt x="12" y="64"/>
                                      </a:lnTo>
                                      <a:lnTo>
                                        <a:pt x="12" y="64"/>
                                      </a:lnTo>
                                      <a:lnTo>
                                        <a:pt x="12" y="64"/>
                                      </a:lnTo>
                                      <a:lnTo>
                                        <a:pt x="8" y="64"/>
                                      </a:lnTo>
                                      <a:lnTo>
                                        <a:pt x="8" y="64"/>
                                      </a:lnTo>
                                      <a:lnTo>
                                        <a:pt x="8" y="69"/>
                                      </a:lnTo>
                                      <a:lnTo>
                                        <a:pt x="8" y="69"/>
                                      </a:lnTo>
                                      <a:lnTo>
                                        <a:pt x="12" y="69"/>
                                      </a:lnTo>
                                      <a:lnTo>
                                        <a:pt x="12" y="73"/>
                                      </a:lnTo>
                                      <a:lnTo>
                                        <a:pt x="12" y="73"/>
                                      </a:lnTo>
                                      <a:lnTo>
                                        <a:pt x="12" y="73"/>
                                      </a:lnTo>
                                      <a:lnTo>
                                        <a:pt x="16" y="77"/>
                                      </a:lnTo>
                                      <a:lnTo>
                                        <a:pt x="21" y="82"/>
                                      </a:lnTo>
                                      <a:lnTo>
                                        <a:pt x="42" y="95"/>
                                      </a:lnTo>
                                      <a:lnTo>
                                        <a:pt x="63" y="116"/>
                                      </a:lnTo>
                                      <a:lnTo>
                                        <a:pt x="85" y="133"/>
                                      </a:lnTo>
                                      <a:lnTo>
                                        <a:pt x="102" y="154"/>
                                      </a:lnTo>
                                      <a:lnTo>
                                        <a:pt x="124" y="175"/>
                                      </a:lnTo>
                                      <a:lnTo>
                                        <a:pt x="140" y="196"/>
                                      </a:lnTo>
                                      <a:lnTo>
                                        <a:pt x="161" y="218"/>
                                      </a:lnTo>
                                      <a:lnTo>
                                        <a:pt x="184" y="239"/>
                                      </a:lnTo>
                                      <a:lnTo>
                                        <a:pt x="153" y="213"/>
                                      </a:lnTo>
                                      <a:lnTo>
                                        <a:pt x="132" y="192"/>
                                      </a:lnTo>
                                      <a:lnTo>
                                        <a:pt x="106" y="167"/>
                                      </a:lnTo>
                                      <a:lnTo>
                                        <a:pt x="81" y="146"/>
                                      </a:lnTo>
                                      <a:lnTo>
                                        <a:pt x="55" y="124"/>
                                      </a:lnTo>
                                      <a:lnTo>
                                        <a:pt x="50" y="120"/>
                                      </a:lnTo>
                                      <a:lnTo>
                                        <a:pt x="47" y="120"/>
                                      </a:lnTo>
                                      <a:lnTo>
                                        <a:pt x="42" y="120"/>
                                      </a:lnTo>
                                      <a:lnTo>
                                        <a:pt x="42" y="116"/>
                                      </a:lnTo>
                                      <a:lnTo>
                                        <a:pt x="37" y="116"/>
                                      </a:lnTo>
                                      <a:lnTo>
                                        <a:pt x="37" y="116"/>
                                      </a:lnTo>
                                      <a:lnTo>
                                        <a:pt x="37" y="120"/>
                                      </a:lnTo>
                                      <a:lnTo>
                                        <a:pt x="42" y="124"/>
                                      </a:lnTo>
                                      <a:lnTo>
                                        <a:pt x="42" y="124"/>
                                      </a:lnTo>
                                      <a:lnTo>
                                        <a:pt x="47" y="128"/>
                                      </a:lnTo>
                                      <a:lnTo>
                                        <a:pt x="76" y="159"/>
                                      </a:lnTo>
                                      <a:lnTo>
                                        <a:pt x="106" y="184"/>
                                      </a:lnTo>
                                      <a:lnTo>
                                        <a:pt x="137" y="209"/>
                                      </a:lnTo>
                                      <a:lnTo>
                                        <a:pt x="161" y="239"/>
                                      </a:lnTo>
                                      <a:lnTo>
                                        <a:pt x="187" y="269"/>
                                      </a:lnTo>
                                      <a:lnTo>
                                        <a:pt x="213" y="298"/>
                                      </a:lnTo>
                                      <a:lnTo>
                                        <a:pt x="197" y="282"/>
                                      </a:lnTo>
                                      <a:lnTo>
                                        <a:pt x="174" y="265"/>
                                      </a:lnTo>
                                      <a:lnTo>
                                        <a:pt x="153" y="244"/>
                                      </a:lnTo>
                                      <a:lnTo>
                                        <a:pt x="137" y="226"/>
                                      </a:lnTo>
                                      <a:lnTo>
                                        <a:pt x="115" y="209"/>
                                      </a:lnTo>
                                      <a:lnTo>
                                        <a:pt x="94" y="192"/>
                                      </a:lnTo>
                                      <a:lnTo>
                                        <a:pt x="85" y="188"/>
                                      </a:lnTo>
                                      <a:lnTo>
                                        <a:pt x="81" y="188"/>
                                      </a:lnTo>
                                      <a:lnTo>
                                        <a:pt x="76" y="184"/>
                                      </a:lnTo>
                                      <a:lnTo>
                                        <a:pt x="76" y="184"/>
                                      </a:lnTo>
                                      <a:lnTo>
                                        <a:pt x="76" y="188"/>
                                      </a:lnTo>
                                      <a:lnTo>
                                        <a:pt x="81" y="188"/>
                                      </a:lnTo>
                                      <a:lnTo>
                                        <a:pt x="81" y="192"/>
                                      </a:lnTo>
                                      <a:lnTo>
                                        <a:pt x="85" y="196"/>
                                      </a:lnTo>
                                      <a:lnTo>
                                        <a:pt x="94" y="201"/>
                                      </a:lnTo>
                                      <a:lnTo>
                                        <a:pt x="98" y="205"/>
                                      </a:lnTo>
                                      <a:lnTo>
                                        <a:pt x="102" y="213"/>
                                      </a:lnTo>
                                      <a:lnTo>
                                        <a:pt x="124" y="231"/>
                                      </a:lnTo>
                                      <a:lnTo>
                                        <a:pt x="145" y="252"/>
                                      </a:lnTo>
                                      <a:lnTo>
                                        <a:pt x="161" y="273"/>
                                      </a:lnTo>
                                      <a:lnTo>
                                        <a:pt x="184" y="298"/>
                                      </a:lnTo>
                                      <a:lnTo>
                                        <a:pt x="218" y="342"/>
                                      </a:lnTo>
                                      <a:lnTo>
                                        <a:pt x="239" y="367"/>
                                      </a:lnTo>
                                      <a:lnTo>
                                        <a:pt x="197" y="324"/>
                                      </a:lnTo>
                                      <a:lnTo>
                                        <a:pt x="179" y="308"/>
                                      </a:lnTo>
                                      <a:lnTo>
                                        <a:pt x="158" y="286"/>
                                      </a:lnTo>
                                      <a:lnTo>
                                        <a:pt x="132" y="269"/>
                                      </a:lnTo>
                                      <a:lnTo>
                                        <a:pt x="111" y="252"/>
                                      </a:lnTo>
                                      <a:lnTo>
                                        <a:pt x="106" y="247"/>
                                      </a:lnTo>
                                      <a:lnTo>
                                        <a:pt x="102" y="247"/>
                                      </a:lnTo>
                                      <a:lnTo>
                                        <a:pt x="98" y="247"/>
                                      </a:lnTo>
                                      <a:lnTo>
                                        <a:pt x="98" y="247"/>
                                      </a:lnTo>
                                      <a:lnTo>
                                        <a:pt x="94" y="252"/>
                                      </a:lnTo>
                                      <a:lnTo>
                                        <a:pt x="98" y="252"/>
                                      </a:lnTo>
                                      <a:lnTo>
                                        <a:pt x="102" y="257"/>
                                      </a:lnTo>
                                      <a:lnTo>
                                        <a:pt x="106" y="265"/>
                                      </a:lnTo>
                                      <a:lnTo>
                                        <a:pt x="132" y="286"/>
                                      </a:lnTo>
                                      <a:lnTo>
                                        <a:pt x="153" y="303"/>
                                      </a:lnTo>
                                      <a:lnTo>
                                        <a:pt x="171" y="321"/>
                                      </a:lnTo>
                                      <a:lnTo>
                                        <a:pt x="192" y="337"/>
                                      </a:lnTo>
                                      <a:lnTo>
                                        <a:pt x="205" y="354"/>
                                      </a:lnTo>
                                      <a:lnTo>
                                        <a:pt x="218" y="367"/>
                                      </a:lnTo>
                                      <a:lnTo>
                                        <a:pt x="231" y="380"/>
                                      </a:lnTo>
                                      <a:lnTo>
                                        <a:pt x="239" y="388"/>
                                      </a:lnTo>
                                      <a:lnTo>
                                        <a:pt x="248" y="401"/>
                                      </a:lnTo>
                                      <a:lnTo>
                                        <a:pt x="252" y="409"/>
                                      </a:lnTo>
                                      <a:lnTo>
                                        <a:pt x="261" y="414"/>
                                      </a:lnTo>
                                      <a:lnTo>
                                        <a:pt x="261" y="422"/>
                                      </a:lnTo>
                                      <a:lnTo>
                                        <a:pt x="264" y="427"/>
                                      </a:lnTo>
                                      <a:lnTo>
                                        <a:pt x="269" y="431"/>
                                      </a:lnTo>
                                      <a:lnTo>
                                        <a:pt x="269" y="435"/>
                                      </a:lnTo>
                                      <a:lnTo>
                                        <a:pt x="269" y="439"/>
                                      </a:lnTo>
                                      <a:lnTo>
                                        <a:pt x="252" y="422"/>
                                      </a:lnTo>
                                      <a:lnTo>
                                        <a:pt x="235" y="401"/>
                                      </a:lnTo>
                                      <a:lnTo>
                                        <a:pt x="222" y="383"/>
                                      </a:lnTo>
                                      <a:lnTo>
                                        <a:pt x="205" y="367"/>
                                      </a:lnTo>
                                      <a:lnTo>
                                        <a:pt x="200" y="363"/>
                                      </a:lnTo>
                                      <a:lnTo>
                                        <a:pt x="197" y="363"/>
                                      </a:lnTo>
                                      <a:lnTo>
                                        <a:pt x="192" y="358"/>
                                      </a:lnTo>
                                      <a:lnTo>
                                        <a:pt x="187" y="358"/>
                                      </a:lnTo>
                                      <a:lnTo>
                                        <a:pt x="187" y="358"/>
                                      </a:lnTo>
                                      <a:lnTo>
                                        <a:pt x="187" y="363"/>
                                      </a:lnTo>
                                      <a:lnTo>
                                        <a:pt x="187" y="363"/>
                                      </a:lnTo>
                                      <a:lnTo>
                                        <a:pt x="192" y="367"/>
                                      </a:lnTo>
                                      <a:lnTo>
                                        <a:pt x="209" y="388"/>
                                      </a:lnTo>
                                      <a:lnTo>
                                        <a:pt x="226" y="409"/>
                                      </a:lnTo>
                                      <a:lnTo>
                                        <a:pt x="239" y="431"/>
                                      </a:lnTo>
                                      <a:lnTo>
                                        <a:pt x="252" y="452"/>
                                      </a:lnTo>
                                      <a:lnTo>
                                        <a:pt x="264" y="473"/>
                                      </a:lnTo>
                                      <a:lnTo>
                                        <a:pt x="277" y="499"/>
                                      </a:lnTo>
                                      <a:lnTo>
                                        <a:pt x="252" y="452"/>
                                      </a:lnTo>
                                      <a:lnTo>
                                        <a:pt x="235" y="431"/>
                                      </a:lnTo>
                                      <a:lnTo>
                                        <a:pt x="222" y="414"/>
                                      </a:lnTo>
                                      <a:lnTo>
                                        <a:pt x="205" y="393"/>
                                      </a:lnTo>
                                      <a:lnTo>
                                        <a:pt x="187" y="375"/>
                                      </a:lnTo>
                                      <a:lnTo>
                                        <a:pt x="171" y="358"/>
                                      </a:lnTo>
                                      <a:lnTo>
                                        <a:pt x="166" y="354"/>
                                      </a:lnTo>
                                      <a:lnTo>
                                        <a:pt x="161" y="354"/>
                                      </a:lnTo>
                                      <a:lnTo>
                                        <a:pt x="158" y="350"/>
                                      </a:lnTo>
                                      <a:lnTo>
                                        <a:pt x="153" y="350"/>
                                      </a:lnTo>
                                      <a:lnTo>
                                        <a:pt x="153" y="350"/>
                                      </a:lnTo>
                                      <a:lnTo>
                                        <a:pt x="150" y="345"/>
                                      </a:lnTo>
                                      <a:lnTo>
                                        <a:pt x="150" y="345"/>
                                      </a:lnTo>
                                      <a:lnTo>
                                        <a:pt x="150" y="350"/>
                                      </a:lnTo>
                                      <a:lnTo>
                                        <a:pt x="153" y="354"/>
                                      </a:lnTo>
                                      <a:lnTo>
                                        <a:pt x="153" y="354"/>
                                      </a:lnTo>
                                      <a:lnTo>
                                        <a:pt x="158" y="358"/>
                                      </a:lnTo>
                                      <a:lnTo>
                                        <a:pt x="158" y="363"/>
                                      </a:lnTo>
                                      <a:lnTo>
                                        <a:pt x="166" y="367"/>
                                      </a:lnTo>
                                      <a:lnTo>
                                        <a:pt x="187" y="393"/>
                                      </a:lnTo>
                                      <a:lnTo>
                                        <a:pt x="209" y="418"/>
                                      </a:lnTo>
                                      <a:lnTo>
                                        <a:pt x="231" y="448"/>
                                      </a:lnTo>
                                      <a:lnTo>
                                        <a:pt x="248" y="478"/>
                                      </a:lnTo>
                                      <a:lnTo>
                                        <a:pt x="264" y="507"/>
                                      </a:lnTo>
                                      <a:lnTo>
                                        <a:pt x="282" y="542"/>
                                      </a:lnTo>
                                      <a:lnTo>
                                        <a:pt x="300" y="576"/>
                                      </a:lnTo>
                                      <a:lnTo>
                                        <a:pt x="311" y="614"/>
                                      </a:lnTo>
                                      <a:lnTo>
                                        <a:pt x="329" y="652"/>
                                      </a:lnTo>
                                      <a:lnTo>
                                        <a:pt x="342" y="686"/>
                                      </a:lnTo>
                                      <a:lnTo>
                                        <a:pt x="346" y="725"/>
                                      </a:lnTo>
                                      <a:lnTo>
                                        <a:pt x="346" y="758"/>
                                      </a:lnTo>
                                      <a:lnTo>
                                        <a:pt x="346" y="789"/>
                                      </a:lnTo>
                                      <a:lnTo>
                                        <a:pt x="342" y="818"/>
                                      </a:lnTo>
                                      <a:lnTo>
                                        <a:pt x="342" y="843"/>
                                      </a:lnTo>
                                      <a:lnTo>
                                        <a:pt x="337" y="869"/>
                                      </a:lnTo>
                                      <a:lnTo>
                                        <a:pt x="333" y="895"/>
                                      </a:lnTo>
                                      <a:lnTo>
                                        <a:pt x="333" y="920"/>
                                      </a:lnTo>
                                      <a:lnTo>
                                        <a:pt x="329" y="942"/>
                                      </a:lnTo>
                                      <a:lnTo>
                                        <a:pt x="324" y="967"/>
                                      </a:lnTo>
                                      <a:lnTo>
                                        <a:pt x="321" y="989"/>
                                      </a:lnTo>
                                      <a:lnTo>
                                        <a:pt x="316" y="1010"/>
                                      </a:lnTo>
                                      <a:lnTo>
                                        <a:pt x="311" y="1036"/>
                                      </a:lnTo>
                                      <a:lnTo>
                                        <a:pt x="308" y="1002"/>
                                      </a:lnTo>
                                      <a:lnTo>
                                        <a:pt x="308" y="967"/>
                                      </a:lnTo>
                                      <a:lnTo>
                                        <a:pt x="308" y="933"/>
                                      </a:lnTo>
                                      <a:lnTo>
                                        <a:pt x="303" y="904"/>
                                      </a:lnTo>
                                      <a:lnTo>
                                        <a:pt x="300" y="869"/>
                                      </a:lnTo>
                                      <a:lnTo>
                                        <a:pt x="295" y="840"/>
                                      </a:lnTo>
                                      <a:lnTo>
                                        <a:pt x="287" y="805"/>
                                      </a:lnTo>
                                      <a:lnTo>
                                        <a:pt x="277" y="771"/>
                                      </a:lnTo>
                                      <a:lnTo>
                                        <a:pt x="264" y="738"/>
                                      </a:lnTo>
                                      <a:lnTo>
                                        <a:pt x="252" y="707"/>
                                      </a:lnTo>
                                      <a:lnTo>
                                        <a:pt x="235" y="673"/>
                                      </a:lnTo>
                                      <a:lnTo>
                                        <a:pt x="235" y="669"/>
                                      </a:lnTo>
                                      <a:lnTo>
                                        <a:pt x="231" y="665"/>
                                      </a:lnTo>
                                      <a:lnTo>
                                        <a:pt x="226" y="661"/>
                                      </a:lnTo>
                                      <a:lnTo>
                                        <a:pt x="226" y="656"/>
                                      </a:lnTo>
                                      <a:lnTo>
                                        <a:pt x="222" y="656"/>
                                      </a:lnTo>
                                      <a:lnTo>
                                        <a:pt x="222" y="652"/>
                                      </a:lnTo>
                                      <a:lnTo>
                                        <a:pt x="222" y="652"/>
                                      </a:lnTo>
                                      <a:lnTo>
                                        <a:pt x="222" y="652"/>
                                      </a:lnTo>
                                      <a:lnTo>
                                        <a:pt x="218" y="652"/>
                                      </a:lnTo>
                                      <a:lnTo>
                                        <a:pt x="218" y="656"/>
                                      </a:lnTo>
                                      <a:lnTo>
                                        <a:pt x="222" y="661"/>
                                      </a:lnTo>
                                      <a:lnTo>
                                        <a:pt x="222" y="661"/>
                                      </a:lnTo>
                                      <a:lnTo>
                                        <a:pt x="222" y="665"/>
                                      </a:lnTo>
                                      <a:lnTo>
                                        <a:pt x="226" y="669"/>
                                      </a:lnTo>
                                      <a:lnTo>
                                        <a:pt x="226" y="678"/>
                                      </a:lnTo>
                                      <a:lnTo>
                                        <a:pt x="231" y="682"/>
                                      </a:lnTo>
                                      <a:lnTo>
                                        <a:pt x="243" y="717"/>
                                      </a:lnTo>
                                      <a:lnTo>
                                        <a:pt x="256" y="755"/>
                                      </a:lnTo>
                                      <a:lnTo>
                                        <a:pt x="269" y="793"/>
                                      </a:lnTo>
                                      <a:lnTo>
                                        <a:pt x="282" y="831"/>
                                      </a:lnTo>
                                      <a:lnTo>
                                        <a:pt x="290" y="869"/>
                                      </a:lnTo>
                                      <a:lnTo>
                                        <a:pt x="295" y="891"/>
                                      </a:lnTo>
                                      <a:lnTo>
                                        <a:pt x="295" y="908"/>
                                      </a:lnTo>
                                      <a:lnTo>
                                        <a:pt x="300" y="930"/>
                                      </a:lnTo>
                                      <a:lnTo>
                                        <a:pt x="300" y="951"/>
                                      </a:lnTo>
                                      <a:lnTo>
                                        <a:pt x="300" y="972"/>
                                      </a:lnTo>
                                      <a:lnTo>
                                        <a:pt x="300" y="993"/>
                                      </a:lnTo>
                                      <a:lnTo>
                                        <a:pt x="300" y="1015"/>
                                      </a:lnTo>
                                      <a:lnTo>
                                        <a:pt x="295" y="1036"/>
                                      </a:lnTo>
                                      <a:lnTo>
                                        <a:pt x="295" y="1053"/>
                                      </a:lnTo>
                                      <a:lnTo>
                                        <a:pt x="295" y="1069"/>
                                      </a:lnTo>
                                      <a:lnTo>
                                        <a:pt x="290" y="1082"/>
                                      </a:lnTo>
                                      <a:lnTo>
                                        <a:pt x="290" y="1095"/>
                                      </a:lnTo>
                                      <a:lnTo>
                                        <a:pt x="287" y="1100"/>
                                      </a:lnTo>
                                      <a:lnTo>
                                        <a:pt x="282" y="1103"/>
                                      </a:lnTo>
                                      <a:lnTo>
                                        <a:pt x="282" y="1074"/>
                                      </a:lnTo>
                                      <a:lnTo>
                                        <a:pt x="282" y="1005"/>
                                      </a:lnTo>
                                      <a:lnTo>
                                        <a:pt x="282" y="972"/>
                                      </a:lnTo>
                                      <a:lnTo>
                                        <a:pt x="277" y="942"/>
                                      </a:lnTo>
                                      <a:lnTo>
                                        <a:pt x="274" y="917"/>
                                      </a:lnTo>
                                      <a:lnTo>
                                        <a:pt x="274" y="908"/>
                                      </a:lnTo>
                                      <a:lnTo>
                                        <a:pt x="274" y="908"/>
                                      </a:lnTo>
                                      <a:lnTo>
                                        <a:pt x="269" y="908"/>
                                      </a:lnTo>
                                      <a:lnTo>
                                        <a:pt x="269" y="908"/>
                                      </a:lnTo>
                                      <a:lnTo>
                                        <a:pt x="269" y="917"/>
                                      </a:lnTo>
                                      <a:lnTo>
                                        <a:pt x="269" y="930"/>
                                      </a:lnTo>
                                      <a:lnTo>
                                        <a:pt x="269" y="942"/>
                                      </a:lnTo>
                                      <a:lnTo>
                                        <a:pt x="269" y="989"/>
                                      </a:lnTo>
                                      <a:lnTo>
                                        <a:pt x="269" y="1036"/>
                                      </a:lnTo>
                                      <a:lnTo>
                                        <a:pt x="264" y="1082"/>
                                      </a:lnTo>
                                      <a:lnTo>
                                        <a:pt x="264" y="1129"/>
                                      </a:lnTo>
                                      <a:lnTo>
                                        <a:pt x="261" y="1092"/>
                                      </a:lnTo>
                                      <a:lnTo>
                                        <a:pt x="261" y="1053"/>
                                      </a:lnTo>
                                      <a:lnTo>
                                        <a:pt x="261" y="1015"/>
                                      </a:lnTo>
                                      <a:lnTo>
                                        <a:pt x="256" y="976"/>
                                      </a:lnTo>
                                      <a:lnTo>
                                        <a:pt x="252" y="938"/>
                                      </a:lnTo>
                                      <a:lnTo>
                                        <a:pt x="248" y="920"/>
                                      </a:lnTo>
                                      <a:lnTo>
                                        <a:pt x="243" y="908"/>
                                      </a:lnTo>
                                      <a:lnTo>
                                        <a:pt x="243" y="895"/>
                                      </a:lnTo>
                                      <a:lnTo>
                                        <a:pt x="239" y="887"/>
                                      </a:lnTo>
                                      <a:lnTo>
                                        <a:pt x="239" y="882"/>
                                      </a:lnTo>
                                      <a:lnTo>
                                        <a:pt x="235" y="882"/>
                                      </a:lnTo>
                                      <a:lnTo>
                                        <a:pt x="235" y="887"/>
                                      </a:lnTo>
                                      <a:lnTo>
                                        <a:pt x="235" y="895"/>
                                      </a:lnTo>
                                      <a:lnTo>
                                        <a:pt x="235" y="904"/>
                                      </a:lnTo>
                                      <a:lnTo>
                                        <a:pt x="235" y="920"/>
                                      </a:lnTo>
                                      <a:lnTo>
                                        <a:pt x="239" y="938"/>
                                      </a:lnTo>
                                      <a:lnTo>
                                        <a:pt x="243" y="967"/>
                                      </a:lnTo>
                                      <a:lnTo>
                                        <a:pt x="243" y="997"/>
                                      </a:lnTo>
                                      <a:lnTo>
                                        <a:pt x="248" y="1023"/>
                                      </a:lnTo>
                                      <a:lnTo>
                                        <a:pt x="248" y="1048"/>
                                      </a:lnTo>
                                      <a:lnTo>
                                        <a:pt x="248" y="1074"/>
                                      </a:lnTo>
                                      <a:lnTo>
                                        <a:pt x="248" y="1095"/>
                                      </a:lnTo>
                                      <a:lnTo>
                                        <a:pt x="248" y="1116"/>
                                      </a:lnTo>
                                      <a:lnTo>
                                        <a:pt x="243" y="1138"/>
                                      </a:lnTo>
                                      <a:lnTo>
                                        <a:pt x="243" y="1154"/>
                                      </a:lnTo>
                                      <a:lnTo>
                                        <a:pt x="243" y="1167"/>
                                      </a:lnTo>
                                      <a:lnTo>
                                        <a:pt x="239" y="1177"/>
                                      </a:lnTo>
                                      <a:lnTo>
                                        <a:pt x="239" y="1185"/>
                                      </a:lnTo>
                                      <a:lnTo>
                                        <a:pt x="239" y="1189"/>
                                      </a:lnTo>
                                      <a:lnTo>
                                        <a:pt x="235" y="1151"/>
                                      </a:lnTo>
                                      <a:lnTo>
                                        <a:pt x="235" y="1113"/>
                                      </a:lnTo>
                                      <a:lnTo>
                                        <a:pt x="231" y="1074"/>
                                      </a:lnTo>
                                      <a:lnTo>
                                        <a:pt x="226" y="1040"/>
                                      </a:lnTo>
                                      <a:lnTo>
                                        <a:pt x="222" y="1002"/>
                                      </a:lnTo>
                                      <a:lnTo>
                                        <a:pt x="218" y="993"/>
                                      </a:lnTo>
                                      <a:lnTo>
                                        <a:pt x="218" y="989"/>
                                      </a:lnTo>
                                      <a:lnTo>
                                        <a:pt x="218" y="984"/>
                                      </a:lnTo>
                                      <a:lnTo>
                                        <a:pt x="218" y="984"/>
                                      </a:lnTo>
                                      <a:lnTo>
                                        <a:pt x="213" y="989"/>
                                      </a:lnTo>
                                      <a:lnTo>
                                        <a:pt x="213" y="1002"/>
                                      </a:lnTo>
                                      <a:lnTo>
                                        <a:pt x="213" y="1010"/>
                                      </a:lnTo>
                                      <a:lnTo>
                                        <a:pt x="218" y="1018"/>
                                      </a:lnTo>
                                      <a:lnTo>
                                        <a:pt x="218" y="1066"/>
                                      </a:lnTo>
                                      <a:lnTo>
                                        <a:pt x="218" y="1113"/>
                                      </a:lnTo>
                                      <a:lnTo>
                                        <a:pt x="218" y="1154"/>
                                      </a:lnTo>
                                      <a:lnTo>
                                        <a:pt x="213" y="1198"/>
                                      </a:lnTo>
                                      <a:lnTo>
                                        <a:pt x="209" y="1236"/>
                                      </a:lnTo>
                                      <a:lnTo>
                                        <a:pt x="231" y="1244"/>
                                      </a:lnTo>
                                    </a:path>
                                  </a:pathLst>
                                </a:custGeom>
                                <a:noFill/>
                                <a:ln w="0">
                                  <a:solidFill>
                                    <a:srgbClr val="ffffff"/>
                                  </a:solidFill>
                                </a:ln>
                              </wps:spPr>
                              <wps:style>
                                <a:lnRef idx="0"/>
                                <a:fillRef idx="0"/>
                                <a:effectRef idx="0"/>
                                <a:fontRef idx="minor"/>
                              </wps:style>
                              <wps:bodyPr/>
                            </wps:wsp>
                            <wps:wsp>
                              <wps:cNvSpPr/>
                              <wps:spPr>
                                <a:xfrm>
                                  <a:off x="3034800" y="542160"/>
                                  <a:ext cx="152280" cy="68040"/>
                                </a:xfrm>
                                <a:custGeom>
                                  <a:avLst/>
                                  <a:gdLst/>
                                  <a:ahLst/>
                                  <a:rect l="l" t="t" r="r" b="b"/>
                                  <a:pathLst>
                                    <a:path w="480" h="213">
                                      <a:moveTo>
                                        <a:pt x="0" y="195"/>
                                      </a:moveTo>
                                      <a:lnTo>
                                        <a:pt x="30" y="161"/>
                                      </a:lnTo>
                                      <a:lnTo>
                                        <a:pt x="64" y="128"/>
                                      </a:lnTo>
                                      <a:lnTo>
                                        <a:pt x="98" y="93"/>
                                      </a:lnTo>
                                      <a:lnTo>
                                        <a:pt x="137" y="64"/>
                                      </a:lnTo>
                                      <a:lnTo>
                                        <a:pt x="175" y="29"/>
                                      </a:lnTo>
                                      <a:lnTo>
                                        <a:pt x="214" y="0"/>
                                      </a:lnTo>
                                      <a:lnTo>
                                        <a:pt x="459" y="33"/>
                                      </a:lnTo>
                                      <a:lnTo>
                                        <a:pt x="467" y="51"/>
                                      </a:lnTo>
                                      <a:lnTo>
                                        <a:pt x="475" y="67"/>
                                      </a:lnTo>
                                      <a:lnTo>
                                        <a:pt x="480" y="67"/>
                                      </a:lnTo>
                                      <a:lnTo>
                                        <a:pt x="480" y="72"/>
                                      </a:lnTo>
                                      <a:lnTo>
                                        <a:pt x="475" y="76"/>
                                      </a:lnTo>
                                      <a:lnTo>
                                        <a:pt x="471" y="76"/>
                                      </a:lnTo>
                                      <a:lnTo>
                                        <a:pt x="446" y="72"/>
                                      </a:lnTo>
                                      <a:lnTo>
                                        <a:pt x="420" y="67"/>
                                      </a:lnTo>
                                      <a:lnTo>
                                        <a:pt x="394" y="64"/>
                                      </a:lnTo>
                                      <a:lnTo>
                                        <a:pt x="372" y="64"/>
                                      </a:lnTo>
                                      <a:lnTo>
                                        <a:pt x="377" y="67"/>
                                      </a:lnTo>
                                      <a:lnTo>
                                        <a:pt x="385" y="72"/>
                                      </a:lnTo>
                                      <a:lnTo>
                                        <a:pt x="394" y="72"/>
                                      </a:lnTo>
                                      <a:lnTo>
                                        <a:pt x="398" y="76"/>
                                      </a:lnTo>
                                      <a:lnTo>
                                        <a:pt x="407" y="80"/>
                                      </a:lnTo>
                                      <a:lnTo>
                                        <a:pt x="411" y="89"/>
                                      </a:lnTo>
                                      <a:lnTo>
                                        <a:pt x="415" y="93"/>
                                      </a:lnTo>
                                      <a:lnTo>
                                        <a:pt x="415" y="97"/>
                                      </a:lnTo>
                                      <a:lnTo>
                                        <a:pt x="415" y="102"/>
                                      </a:lnTo>
                                      <a:lnTo>
                                        <a:pt x="411" y="106"/>
                                      </a:lnTo>
                                      <a:lnTo>
                                        <a:pt x="402" y="106"/>
                                      </a:lnTo>
                                      <a:lnTo>
                                        <a:pt x="394" y="106"/>
                                      </a:lnTo>
                                      <a:lnTo>
                                        <a:pt x="360" y="97"/>
                                      </a:lnTo>
                                      <a:lnTo>
                                        <a:pt x="368" y="106"/>
                                      </a:lnTo>
                                      <a:lnTo>
                                        <a:pt x="381" y="110"/>
                                      </a:lnTo>
                                      <a:lnTo>
                                        <a:pt x="390" y="118"/>
                                      </a:lnTo>
                                      <a:lnTo>
                                        <a:pt x="398" y="131"/>
                                      </a:lnTo>
                                      <a:lnTo>
                                        <a:pt x="402" y="136"/>
                                      </a:lnTo>
                                      <a:lnTo>
                                        <a:pt x="402" y="140"/>
                                      </a:lnTo>
                                      <a:lnTo>
                                        <a:pt x="398" y="144"/>
                                      </a:lnTo>
                                      <a:lnTo>
                                        <a:pt x="394" y="149"/>
                                      </a:lnTo>
                                      <a:lnTo>
                                        <a:pt x="390" y="149"/>
                                      </a:lnTo>
                                      <a:lnTo>
                                        <a:pt x="385" y="144"/>
                                      </a:lnTo>
                                      <a:lnTo>
                                        <a:pt x="368" y="136"/>
                                      </a:lnTo>
                                      <a:lnTo>
                                        <a:pt x="347" y="128"/>
                                      </a:lnTo>
                                      <a:lnTo>
                                        <a:pt x="325" y="118"/>
                                      </a:lnTo>
                                      <a:lnTo>
                                        <a:pt x="309" y="110"/>
                                      </a:lnTo>
                                      <a:lnTo>
                                        <a:pt x="312" y="115"/>
                                      </a:lnTo>
                                      <a:lnTo>
                                        <a:pt x="317" y="118"/>
                                      </a:lnTo>
                                      <a:lnTo>
                                        <a:pt x="317" y="123"/>
                                      </a:lnTo>
                                      <a:lnTo>
                                        <a:pt x="322" y="128"/>
                                      </a:lnTo>
                                      <a:lnTo>
                                        <a:pt x="317" y="131"/>
                                      </a:lnTo>
                                      <a:lnTo>
                                        <a:pt x="317" y="136"/>
                                      </a:lnTo>
                                      <a:lnTo>
                                        <a:pt x="312" y="136"/>
                                      </a:lnTo>
                                      <a:lnTo>
                                        <a:pt x="309" y="136"/>
                                      </a:lnTo>
                                      <a:lnTo>
                                        <a:pt x="304" y="136"/>
                                      </a:lnTo>
                                      <a:lnTo>
                                        <a:pt x="287" y="128"/>
                                      </a:lnTo>
                                      <a:lnTo>
                                        <a:pt x="274" y="118"/>
                                      </a:lnTo>
                                      <a:lnTo>
                                        <a:pt x="257" y="115"/>
                                      </a:lnTo>
                                      <a:lnTo>
                                        <a:pt x="240" y="110"/>
                                      </a:lnTo>
                                      <a:lnTo>
                                        <a:pt x="222" y="110"/>
                                      </a:lnTo>
                                      <a:lnTo>
                                        <a:pt x="206" y="110"/>
                                      </a:lnTo>
                                      <a:lnTo>
                                        <a:pt x="188" y="110"/>
                                      </a:lnTo>
                                      <a:lnTo>
                                        <a:pt x="175" y="110"/>
                                      </a:lnTo>
                                      <a:lnTo>
                                        <a:pt x="163" y="118"/>
                                      </a:lnTo>
                                      <a:lnTo>
                                        <a:pt x="141" y="131"/>
                                      </a:lnTo>
                                      <a:lnTo>
                                        <a:pt x="124" y="144"/>
                                      </a:lnTo>
                                      <a:lnTo>
                                        <a:pt x="111" y="157"/>
                                      </a:lnTo>
                                      <a:lnTo>
                                        <a:pt x="95" y="174"/>
                                      </a:lnTo>
                                      <a:lnTo>
                                        <a:pt x="82" y="195"/>
                                      </a:lnTo>
                                      <a:lnTo>
                                        <a:pt x="72" y="213"/>
                                      </a:lnTo>
                                      <a:lnTo>
                                        <a:pt x="61" y="203"/>
                                      </a:lnTo>
                                      <a:lnTo>
                                        <a:pt x="43" y="200"/>
                                      </a:lnTo>
                                      <a:lnTo>
                                        <a:pt x="30" y="195"/>
                                      </a:lnTo>
                                      <a:lnTo>
                                        <a:pt x="13" y="195"/>
                                      </a:lnTo>
                                      <a:lnTo>
                                        <a:pt x="0" y="195"/>
                                      </a:lnTo>
                                      <a:close/>
                                    </a:path>
                                  </a:pathLst>
                                </a:custGeom>
                                <a:solidFill>
                                  <a:srgbClr val="000000"/>
                                </a:solidFill>
                                <a:ln w="0">
                                  <a:noFill/>
                                </a:ln>
                              </wps:spPr>
                              <wps:style>
                                <a:lnRef idx="0"/>
                                <a:fillRef idx="0"/>
                                <a:effectRef idx="0"/>
                                <a:fontRef idx="minor"/>
                              </wps:style>
                              <wps:bodyPr/>
                            </wps:wsp>
                            <wps:wsp>
                              <wps:cNvSpPr/>
                              <wps:spPr>
                                <a:xfrm>
                                  <a:off x="3034800" y="542160"/>
                                  <a:ext cx="152280" cy="68040"/>
                                </a:xfrm>
                                <a:custGeom>
                                  <a:avLst/>
                                  <a:gdLst/>
                                  <a:ahLst/>
                                  <a:rect l="l" t="t" r="r" b="b"/>
                                  <a:pathLst>
                                    <a:path w="480" h="213">
                                      <a:moveTo>
                                        <a:pt x="0" y="195"/>
                                      </a:moveTo>
                                      <a:lnTo>
                                        <a:pt x="30" y="161"/>
                                      </a:lnTo>
                                      <a:lnTo>
                                        <a:pt x="64" y="128"/>
                                      </a:lnTo>
                                      <a:lnTo>
                                        <a:pt x="98" y="93"/>
                                      </a:lnTo>
                                      <a:lnTo>
                                        <a:pt x="137" y="64"/>
                                      </a:lnTo>
                                      <a:lnTo>
                                        <a:pt x="175" y="29"/>
                                      </a:lnTo>
                                      <a:lnTo>
                                        <a:pt x="214" y="0"/>
                                      </a:lnTo>
                                      <a:lnTo>
                                        <a:pt x="459" y="33"/>
                                      </a:lnTo>
                                      <a:lnTo>
                                        <a:pt x="467" y="51"/>
                                      </a:lnTo>
                                      <a:lnTo>
                                        <a:pt x="475" y="67"/>
                                      </a:lnTo>
                                      <a:lnTo>
                                        <a:pt x="480" y="67"/>
                                      </a:lnTo>
                                      <a:lnTo>
                                        <a:pt x="480" y="72"/>
                                      </a:lnTo>
                                      <a:lnTo>
                                        <a:pt x="475" y="76"/>
                                      </a:lnTo>
                                      <a:lnTo>
                                        <a:pt x="475" y="76"/>
                                      </a:lnTo>
                                      <a:lnTo>
                                        <a:pt x="471" y="76"/>
                                      </a:lnTo>
                                      <a:lnTo>
                                        <a:pt x="446" y="72"/>
                                      </a:lnTo>
                                      <a:lnTo>
                                        <a:pt x="420" y="67"/>
                                      </a:lnTo>
                                      <a:lnTo>
                                        <a:pt x="394" y="64"/>
                                      </a:lnTo>
                                      <a:lnTo>
                                        <a:pt x="372" y="64"/>
                                      </a:lnTo>
                                      <a:lnTo>
                                        <a:pt x="377" y="67"/>
                                      </a:lnTo>
                                      <a:lnTo>
                                        <a:pt x="385" y="72"/>
                                      </a:lnTo>
                                      <a:lnTo>
                                        <a:pt x="394" y="72"/>
                                      </a:lnTo>
                                      <a:lnTo>
                                        <a:pt x="398" y="76"/>
                                      </a:lnTo>
                                      <a:lnTo>
                                        <a:pt x="407" y="80"/>
                                      </a:lnTo>
                                      <a:lnTo>
                                        <a:pt x="411" y="89"/>
                                      </a:lnTo>
                                      <a:lnTo>
                                        <a:pt x="415" y="93"/>
                                      </a:lnTo>
                                      <a:lnTo>
                                        <a:pt x="415" y="97"/>
                                      </a:lnTo>
                                      <a:lnTo>
                                        <a:pt x="415" y="102"/>
                                      </a:lnTo>
                                      <a:lnTo>
                                        <a:pt x="411" y="106"/>
                                      </a:lnTo>
                                      <a:lnTo>
                                        <a:pt x="402" y="106"/>
                                      </a:lnTo>
                                      <a:lnTo>
                                        <a:pt x="394" y="106"/>
                                      </a:lnTo>
                                      <a:lnTo>
                                        <a:pt x="360" y="97"/>
                                      </a:lnTo>
                                      <a:lnTo>
                                        <a:pt x="368" y="106"/>
                                      </a:lnTo>
                                      <a:lnTo>
                                        <a:pt x="381" y="110"/>
                                      </a:lnTo>
                                      <a:lnTo>
                                        <a:pt x="390" y="118"/>
                                      </a:lnTo>
                                      <a:lnTo>
                                        <a:pt x="398" y="131"/>
                                      </a:lnTo>
                                      <a:lnTo>
                                        <a:pt x="402" y="136"/>
                                      </a:lnTo>
                                      <a:lnTo>
                                        <a:pt x="402" y="140"/>
                                      </a:lnTo>
                                      <a:lnTo>
                                        <a:pt x="398" y="144"/>
                                      </a:lnTo>
                                      <a:lnTo>
                                        <a:pt x="394" y="149"/>
                                      </a:lnTo>
                                      <a:lnTo>
                                        <a:pt x="390" y="149"/>
                                      </a:lnTo>
                                      <a:lnTo>
                                        <a:pt x="385" y="144"/>
                                      </a:lnTo>
                                      <a:lnTo>
                                        <a:pt x="368" y="136"/>
                                      </a:lnTo>
                                      <a:lnTo>
                                        <a:pt x="347" y="128"/>
                                      </a:lnTo>
                                      <a:lnTo>
                                        <a:pt x="325" y="118"/>
                                      </a:lnTo>
                                      <a:lnTo>
                                        <a:pt x="309" y="110"/>
                                      </a:lnTo>
                                      <a:lnTo>
                                        <a:pt x="312" y="115"/>
                                      </a:lnTo>
                                      <a:lnTo>
                                        <a:pt x="317" y="118"/>
                                      </a:lnTo>
                                      <a:lnTo>
                                        <a:pt x="317" y="123"/>
                                      </a:lnTo>
                                      <a:lnTo>
                                        <a:pt x="322" y="128"/>
                                      </a:lnTo>
                                      <a:lnTo>
                                        <a:pt x="317" y="131"/>
                                      </a:lnTo>
                                      <a:lnTo>
                                        <a:pt x="317" y="136"/>
                                      </a:lnTo>
                                      <a:lnTo>
                                        <a:pt x="312" y="136"/>
                                      </a:lnTo>
                                      <a:lnTo>
                                        <a:pt x="309" y="136"/>
                                      </a:lnTo>
                                      <a:lnTo>
                                        <a:pt x="304" y="136"/>
                                      </a:lnTo>
                                      <a:lnTo>
                                        <a:pt x="287" y="128"/>
                                      </a:lnTo>
                                      <a:lnTo>
                                        <a:pt x="274" y="118"/>
                                      </a:lnTo>
                                      <a:lnTo>
                                        <a:pt x="257" y="115"/>
                                      </a:lnTo>
                                      <a:lnTo>
                                        <a:pt x="240" y="110"/>
                                      </a:lnTo>
                                      <a:lnTo>
                                        <a:pt x="222" y="110"/>
                                      </a:lnTo>
                                      <a:lnTo>
                                        <a:pt x="206" y="110"/>
                                      </a:lnTo>
                                      <a:lnTo>
                                        <a:pt x="188" y="110"/>
                                      </a:lnTo>
                                      <a:lnTo>
                                        <a:pt x="175" y="110"/>
                                      </a:lnTo>
                                      <a:lnTo>
                                        <a:pt x="163" y="118"/>
                                      </a:lnTo>
                                      <a:lnTo>
                                        <a:pt x="141" y="131"/>
                                      </a:lnTo>
                                      <a:lnTo>
                                        <a:pt x="124" y="144"/>
                                      </a:lnTo>
                                      <a:lnTo>
                                        <a:pt x="111" y="157"/>
                                      </a:lnTo>
                                      <a:lnTo>
                                        <a:pt x="95" y="174"/>
                                      </a:lnTo>
                                      <a:lnTo>
                                        <a:pt x="82" y="195"/>
                                      </a:lnTo>
                                      <a:lnTo>
                                        <a:pt x="72" y="213"/>
                                      </a:lnTo>
                                      <a:lnTo>
                                        <a:pt x="61" y="203"/>
                                      </a:lnTo>
                                      <a:lnTo>
                                        <a:pt x="43" y="200"/>
                                      </a:lnTo>
                                      <a:lnTo>
                                        <a:pt x="30" y="195"/>
                                      </a:lnTo>
                                      <a:lnTo>
                                        <a:pt x="13" y="195"/>
                                      </a:lnTo>
                                      <a:lnTo>
                                        <a:pt x="0" y="195"/>
                                      </a:lnTo>
                                      <a:close/>
                                    </a:path>
                                  </a:pathLst>
                                </a:custGeom>
                                <a:noFill/>
                                <a:ln w="0">
                                  <a:solidFill>
                                    <a:srgbClr val="000000"/>
                                  </a:solidFill>
                                </a:ln>
                              </wps:spPr>
                              <wps:style>
                                <a:lnRef idx="0"/>
                                <a:fillRef idx="0"/>
                                <a:effectRef idx="0"/>
                                <a:fontRef idx="minor"/>
                              </wps:style>
                              <wps:bodyPr/>
                            </wps:wsp>
                            <wps:wsp>
                              <wps:cNvSpPr/>
                              <wps:spPr>
                                <a:xfrm>
                                  <a:off x="3042360" y="544680"/>
                                  <a:ext cx="139680" cy="59760"/>
                                </a:xfrm>
                                <a:custGeom>
                                  <a:avLst/>
                                  <a:gdLst/>
                                  <a:ahLst/>
                                  <a:rect l="l" t="t" r="r" b="b"/>
                                  <a:pathLst>
                                    <a:path w="440" h="187">
                                      <a:moveTo>
                                        <a:pt x="0" y="179"/>
                                      </a:moveTo>
                                      <a:lnTo>
                                        <a:pt x="39" y="136"/>
                                      </a:lnTo>
                                      <a:lnTo>
                                        <a:pt x="81" y="98"/>
                                      </a:lnTo>
                                      <a:lnTo>
                                        <a:pt x="119" y="64"/>
                                      </a:lnTo>
                                      <a:lnTo>
                                        <a:pt x="163" y="30"/>
                                      </a:lnTo>
                                      <a:lnTo>
                                        <a:pt x="205" y="0"/>
                                      </a:lnTo>
                                      <a:lnTo>
                                        <a:pt x="213" y="0"/>
                                      </a:lnTo>
                                      <a:lnTo>
                                        <a:pt x="222" y="4"/>
                                      </a:lnTo>
                                      <a:lnTo>
                                        <a:pt x="226" y="4"/>
                                      </a:lnTo>
                                      <a:lnTo>
                                        <a:pt x="205" y="21"/>
                                      </a:lnTo>
                                      <a:lnTo>
                                        <a:pt x="184" y="38"/>
                                      </a:lnTo>
                                      <a:lnTo>
                                        <a:pt x="166" y="59"/>
                                      </a:lnTo>
                                      <a:lnTo>
                                        <a:pt x="179" y="51"/>
                                      </a:lnTo>
                                      <a:lnTo>
                                        <a:pt x="197" y="38"/>
                                      </a:lnTo>
                                      <a:lnTo>
                                        <a:pt x="210" y="33"/>
                                      </a:lnTo>
                                      <a:lnTo>
                                        <a:pt x="226" y="25"/>
                                      </a:lnTo>
                                      <a:lnTo>
                                        <a:pt x="248" y="21"/>
                                      </a:lnTo>
                                      <a:lnTo>
                                        <a:pt x="265" y="17"/>
                                      </a:lnTo>
                                      <a:lnTo>
                                        <a:pt x="282" y="12"/>
                                      </a:lnTo>
                                      <a:lnTo>
                                        <a:pt x="300" y="8"/>
                                      </a:lnTo>
                                      <a:lnTo>
                                        <a:pt x="334" y="17"/>
                                      </a:lnTo>
                                      <a:lnTo>
                                        <a:pt x="363" y="21"/>
                                      </a:lnTo>
                                      <a:lnTo>
                                        <a:pt x="389" y="25"/>
                                      </a:lnTo>
                                      <a:lnTo>
                                        <a:pt x="424" y="33"/>
                                      </a:lnTo>
                                      <a:lnTo>
                                        <a:pt x="427" y="43"/>
                                      </a:lnTo>
                                      <a:lnTo>
                                        <a:pt x="437" y="51"/>
                                      </a:lnTo>
                                      <a:lnTo>
                                        <a:pt x="440" y="56"/>
                                      </a:lnTo>
                                      <a:lnTo>
                                        <a:pt x="440" y="59"/>
                                      </a:lnTo>
                                      <a:lnTo>
                                        <a:pt x="437" y="59"/>
                                      </a:lnTo>
                                      <a:lnTo>
                                        <a:pt x="406" y="56"/>
                                      </a:lnTo>
                                      <a:lnTo>
                                        <a:pt x="380" y="51"/>
                                      </a:lnTo>
                                      <a:lnTo>
                                        <a:pt x="355" y="46"/>
                                      </a:lnTo>
                                      <a:lnTo>
                                        <a:pt x="329" y="43"/>
                                      </a:lnTo>
                                      <a:lnTo>
                                        <a:pt x="303" y="43"/>
                                      </a:lnTo>
                                      <a:lnTo>
                                        <a:pt x="282" y="43"/>
                                      </a:lnTo>
                                      <a:lnTo>
                                        <a:pt x="261" y="43"/>
                                      </a:lnTo>
                                      <a:lnTo>
                                        <a:pt x="239" y="46"/>
                                      </a:lnTo>
                                      <a:lnTo>
                                        <a:pt x="222" y="51"/>
                                      </a:lnTo>
                                      <a:lnTo>
                                        <a:pt x="252" y="51"/>
                                      </a:lnTo>
                                      <a:lnTo>
                                        <a:pt x="282" y="56"/>
                                      </a:lnTo>
                                      <a:lnTo>
                                        <a:pt x="308" y="59"/>
                                      </a:lnTo>
                                      <a:lnTo>
                                        <a:pt x="329" y="64"/>
                                      </a:lnTo>
                                      <a:lnTo>
                                        <a:pt x="350" y="72"/>
                                      </a:lnTo>
                                      <a:lnTo>
                                        <a:pt x="372" y="81"/>
                                      </a:lnTo>
                                      <a:lnTo>
                                        <a:pt x="376" y="81"/>
                                      </a:lnTo>
                                      <a:lnTo>
                                        <a:pt x="380" y="85"/>
                                      </a:lnTo>
                                      <a:lnTo>
                                        <a:pt x="376" y="85"/>
                                      </a:lnTo>
                                      <a:lnTo>
                                        <a:pt x="372" y="85"/>
                                      </a:lnTo>
                                      <a:lnTo>
                                        <a:pt x="338" y="77"/>
                                      </a:lnTo>
                                      <a:lnTo>
                                        <a:pt x="303" y="68"/>
                                      </a:lnTo>
                                      <a:lnTo>
                                        <a:pt x="269" y="64"/>
                                      </a:lnTo>
                                      <a:lnTo>
                                        <a:pt x="235" y="64"/>
                                      </a:lnTo>
                                      <a:lnTo>
                                        <a:pt x="205" y="64"/>
                                      </a:lnTo>
                                      <a:lnTo>
                                        <a:pt x="231" y="68"/>
                                      </a:lnTo>
                                      <a:lnTo>
                                        <a:pt x="252" y="72"/>
                                      </a:lnTo>
                                      <a:lnTo>
                                        <a:pt x="274" y="77"/>
                                      </a:lnTo>
                                      <a:lnTo>
                                        <a:pt x="290" y="81"/>
                                      </a:lnTo>
                                      <a:lnTo>
                                        <a:pt x="308" y="89"/>
                                      </a:lnTo>
                                      <a:lnTo>
                                        <a:pt x="325" y="98"/>
                                      </a:lnTo>
                                      <a:lnTo>
                                        <a:pt x="342" y="107"/>
                                      </a:lnTo>
                                      <a:lnTo>
                                        <a:pt x="359" y="115"/>
                                      </a:lnTo>
                                      <a:lnTo>
                                        <a:pt x="363" y="120"/>
                                      </a:lnTo>
                                      <a:lnTo>
                                        <a:pt x="363" y="123"/>
                                      </a:lnTo>
                                      <a:lnTo>
                                        <a:pt x="359" y="123"/>
                                      </a:lnTo>
                                      <a:lnTo>
                                        <a:pt x="355" y="120"/>
                                      </a:lnTo>
                                      <a:lnTo>
                                        <a:pt x="334" y="107"/>
                                      </a:lnTo>
                                      <a:lnTo>
                                        <a:pt x="308" y="98"/>
                                      </a:lnTo>
                                      <a:lnTo>
                                        <a:pt x="287" y="89"/>
                                      </a:lnTo>
                                      <a:lnTo>
                                        <a:pt x="265" y="85"/>
                                      </a:lnTo>
                                      <a:lnTo>
                                        <a:pt x="243" y="81"/>
                                      </a:lnTo>
                                      <a:lnTo>
                                        <a:pt x="226" y="77"/>
                                      </a:lnTo>
                                      <a:lnTo>
                                        <a:pt x="213" y="77"/>
                                      </a:lnTo>
                                      <a:lnTo>
                                        <a:pt x="200" y="77"/>
                                      </a:lnTo>
                                      <a:lnTo>
                                        <a:pt x="192" y="77"/>
                                      </a:lnTo>
                                      <a:lnTo>
                                        <a:pt x="213" y="81"/>
                                      </a:lnTo>
                                      <a:lnTo>
                                        <a:pt x="235" y="85"/>
                                      </a:lnTo>
                                      <a:lnTo>
                                        <a:pt x="252" y="94"/>
                                      </a:lnTo>
                                      <a:lnTo>
                                        <a:pt x="269" y="102"/>
                                      </a:lnTo>
                                      <a:lnTo>
                                        <a:pt x="287" y="115"/>
                                      </a:lnTo>
                                      <a:lnTo>
                                        <a:pt x="287" y="120"/>
                                      </a:lnTo>
                                      <a:lnTo>
                                        <a:pt x="282" y="120"/>
                                      </a:lnTo>
                                      <a:lnTo>
                                        <a:pt x="277" y="120"/>
                                      </a:lnTo>
                                      <a:lnTo>
                                        <a:pt x="265" y="110"/>
                                      </a:lnTo>
                                      <a:lnTo>
                                        <a:pt x="252" y="107"/>
                                      </a:lnTo>
                                      <a:lnTo>
                                        <a:pt x="239" y="98"/>
                                      </a:lnTo>
                                      <a:lnTo>
                                        <a:pt x="222" y="94"/>
                                      </a:lnTo>
                                      <a:lnTo>
                                        <a:pt x="205" y="89"/>
                                      </a:lnTo>
                                      <a:lnTo>
                                        <a:pt x="189" y="89"/>
                                      </a:lnTo>
                                      <a:lnTo>
                                        <a:pt x="171" y="89"/>
                                      </a:lnTo>
                                      <a:lnTo>
                                        <a:pt x="153" y="94"/>
                                      </a:lnTo>
                                      <a:lnTo>
                                        <a:pt x="137" y="98"/>
                                      </a:lnTo>
                                      <a:lnTo>
                                        <a:pt x="119" y="110"/>
                                      </a:lnTo>
                                      <a:lnTo>
                                        <a:pt x="102" y="120"/>
                                      </a:lnTo>
                                      <a:lnTo>
                                        <a:pt x="89" y="132"/>
                                      </a:lnTo>
                                      <a:lnTo>
                                        <a:pt x="76" y="144"/>
                                      </a:lnTo>
                                      <a:lnTo>
                                        <a:pt x="63" y="162"/>
                                      </a:lnTo>
                                      <a:lnTo>
                                        <a:pt x="55" y="174"/>
                                      </a:lnTo>
                                      <a:lnTo>
                                        <a:pt x="42" y="187"/>
                                      </a:lnTo>
                                      <a:lnTo>
                                        <a:pt x="39" y="183"/>
                                      </a:lnTo>
                                      <a:lnTo>
                                        <a:pt x="26" y="179"/>
                                      </a:lnTo>
                                      <a:lnTo>
                                        <a:pt x="17" y="179"/>
                                      </a:lnTo>
                                      <a:lnTo>
                                        <a:pt x="0" y="179"/>
                                      </a:lnTo>
                                      <a:close/>
                                    </a:path>
                                  </a:pathLst>
                                </a:custGeom>
                                <a:solidFill>
                                  <a:srgbClr val="ffffff"/>
                                </a:solidFill>
                                <a:ln w="0">
                                  <a:noFill/>
                                </a:ln>
                              </wps:spPr>
                              <wps:style>
                                <a:lnRef idx="0"/>
                                <a:fillRef idx="0"/>
                                <a:effectRef idx="0"/>
                                <a:fontRef idx="minor"/>
                              </wps:style>
                              <wps:bodyPr/>
                            </wps:wsp>
                            <wps:wsp>
                              <wps:cNvSpPr/>
                              <wps:spPr>
                                <a:xfrm>
                                  <a:off x="3042360" y="544680"/>
                                  <a:ext cx="139680" cy="59760"/>
                                </a:xfrm>
                                <a:custGeom>
                                  <a:avLst/>
                                  <a:gdLst/>
                                  <a:ahLst/>
                                  <a:rect l="l" t="t" r="r" b="b"/>
                                  <a:pathLst>
                                    <a:path w="440" h="187">
                                      <a:moveTo>
                                        <a:pt x="0" y="179"/>
                                      </a:moveTo>
                                      <a:lnTo>
                                        <a:pt x="39" y="136"/>
                                      </a:lnTo>
                                      <a:lnTo>
                                        <a:pt x="81" y="98"/>
                                      </a:lnTo>
                                      <a:lnTo>
                                        <a:pt x="119" y="64"/>
                                      </a:lnTo>
                                      <a:lnTo>
                                        <a:pt x="163" y="30"/>
                                      </a:lnTo>
                                      <a:lnTo>
                                        <a:pt x="205" y="0"/>
                                      </a:lnTo>
                                      <a:lnTo>
                                        <a:pt x="213" y="0"/>
                                      </a:lnTo>
                                      <a:lnTo>
                                        <a:pt x="222" y="4"/>
                                      </a:lnTo>
                                      <a:lnTo>
                                        <a:pt x="226" y="4"/>
                                      </a:lnTo>
                                      <a:lnTo>
                                        <a:pt x="205" y="21"/>
                                      </a:lnTo>
                                      <a:lnTo>
                                        <a:pt x="184" y="38"/>
                                      </a:lnTo>
                                      <a:lnTo>
                                        <a:pt x="166" y="59"/>
                                      </a:lnTo>
                                      <a:lnTo>
                                        <a:pt x="179" y="51"/>
                                      </a:lnTo>
                                      <a:lnTo>
                                        <a:pt x="197" y="38"/>
                                      </a:lnTo>
                                      <a:lnTo>
                                        <a:pt x="210" y="33"/>
                                      </a:lnTo>
                                      <a:lnTo>
                                        <a:pt x="226" y="25"/>
                                      </a:lnTo>
                                      <a:lnTo>
                                        <a:pt x="248" y="21"/>
                                      </a:lnTo>
                                      <a:lnTo>
                                        <a:pt x="265" y="17"/>
                                      </a:lnTo>
                                      <a:lnTo>
                                        <a:pt x="282" y="12"/>
                                      </a:lnTo>
                                      <a:lnTo>
                                        <a:pt x="300" y="8"/>
                                      </a:lnTo>
                                      <a:lnTo>
                                        <a:pt x="334" y="17"/>
                                      </a:lnTo>
                                      <a:lnTo>
                                        <a:pt x="363" y="21"/>
                                      </a:lnTo>
                                      <a:lnTo>
                                        <a:pt x="389" y="25"/>
                                      </a:lnTo>
                                      <a:lnTo>
                                        <a:pt x="424" y="33"/>
                                      </a:lnTo>
                                      <a:lnTo>
                                        <a:pt x="427" y="43"/>
                                      </a:lnTo>
                                      <a:lnTo>
                                        <a:pt x="437" y="51"/>
                                      </a:lnTo>
                                      <a:lnTo>
                                        <a:pt x="440" y="56"/>
                                      </a:lnTo>
                                      <a:lnTo>
                                        <a:pt x="440" y="56"/>
                                      </a:lnTo>
                                      <a:lnTo>
                                        <a:pt x="440" y="56"/>
                                      </a:lnTo>
                                      <a:lnTo>
                                        <a:pt x="440" y="56"/>
                                      </a:lnTo>
                                      <a:lnTo>
                                        <a:pt x="440" y="59"/>
                                      </a:lnTo>
                                      <a:lnTo>
                                        <a:pt x="437" y="59"/>
                                      </a:lnTo>
                                      <a:lnTo>
                                        <a:pt x="406" y="56"/>
                                      </a:lnTo>
                                      <a:lnTo>
                                        <a:pt x="380" y="51"/>
                                      </a:lnTo>
                                      <a:lnTo>
                                        <a:pt x="355" y="46"/>
                                      </a:lnTo>
                                      <a:lnTo>
                                        <a:pt x="329" y="43"/>
                                      </a:lnTo>
                                      <a:lnTo>
                                        <a:pt x="303" y="43"/>
                                      </a:lnTo>
                                      <a:lnTo>
                                        <a:pt x="282" y="43"/>
                                      </a:lnTo>
                                      <a:lnTo>
                                        <a:pt x="261" y="43"/>
                                      </a:lnTo>
                                      <a:lnTo>
                                        <a:pt x="239" y="46"/>
                                      </a:lnTo>
                                      <a:lnTo>
                                        <a:pt x="222" y="51"/>
                                      </a:lnTo>
                                      <a:lnTo>
                                        <a:pt x="252" y="51"/>
                                      </a:lnTo>
                                      <a:lnTo>
                                        <a:pt x="282" y="56"/>
                                      </a:lnTo>
                                      <a:lnTo>
                                        <a:pt x="308" y="59"/>
                                      </a:lnTo>
                                      <a:lnTo>
                                        <a:pt x="329" y="64"/>
                                      </a:lnTo>
                                      <a:lnTo>
                                        <a:pt x="350" y="72"/>
                                      </a:lnTo>
                                      <a:lnTo>
                                        <a:pt x="372" y="81"/>
                                      </a:lnTo>
                                      <a:lnTo>
                                        <a:pt x="376" y="81"/>
                                      </a:lnTo>
                                      <a:lnTo>
                                        <a:pt x="376" y="81"/>
                                      </a:lnTo>
                                      <a:lnTo>
                                        <a:pt x="380" y="85"/>
                                      </a:lnTo>
                                      <a:lnTo>
                                        <a:pt x="380" y="85"/>
                                      </a:lnTo>
                                      <a:lnTo>
                                        <a:pt x="380" y="85"/>
                                      </a:lnTo>
                                      <a:lnTo>
                                        <a:pt x="380" y="85"/>
                                      </a:lnTo>
                                      <a:lnTo>
                                        <a:pt x="376" y="85"/>
                                      </a:lnTo>
                                      <a:lnTo>
                                        <a:pt x="372" y="85"/>
                                      </a:lnTo>
                                      <a:lnTo>
                                        <a:pt x="338" y="77"/>
                                      </a:lnTo>
                                      <a:lnTo>
                                        <a:pt x="303" y="68"/>
                                      </a:lnTo>
                                      <a:lnTo>
                                        <a:pt x="269" y="64"/>
                                      </a:lnTo>
                                      <a:lnTo>
                                        <a:pt x="235" y="64"/>
                                      </a:lnTo>
                                      <a:lnTo>
                                        <a:pt x="205" y="64"/>
                                      </a:lnTo>
                                      <a:lnTo>
                                        <a:pt x="231" y="68"/>
                                      </a:lnTo>
                                      <a:lnTo>
                                        <a:pt x="252" y="72"/>
                                      </a:lnTo>
                                      <a:lnTo>
                                        <a:pt x="274" y="77"/>
                                      </a:lnTo>
                                      <a:lnTo>
                                        <a:pt x="290" y="81"/>
                                      </a:lnTo>
                                      <a:lnTo>
                                        <a:pt x="308" y="89"/>
                                      </a:lnTo>
                                      <a:lnTo>
                                        <a:pt x="325" y="98"/>
                                      </a:lnTo>
                                      <a:lnTo>
                                        <a:pt x="342" y="107"/>
                                      </a:lnTo>
                                      <a:lnTo>
                                        <a:pt x="359" y="115"/>
                                      </a:lnTo>
                                      <a:lnTo>
                                        <a:pt x="363" y="120"/>
                                      </a:lnTo>
                                      <a:lnTo>
                                        <a:pt x="363" y="120"/>
                                      </a:lnTo>
                                      <a:lnTo>
                                        <a:pt x="363" y="123"/>
                                      </a:lnTo>
                                      <a:lnTo>
                                        <a:pt x="363" y="123"/>
                                      </a:lnTo>
                                      <a:lnTo>
                                        <a:pt x="363" y="123"/>
                                      </a:lnTo>
                                      <a:lnTo>
                                        <a:pt x="363" y="123"/>
                                      </a:lnTo>
                                      <a:lnTo>
                                        <a:pt x="359" y="123"/>
                                      </a:lnTo>
                                      <a:lnTo>
                                        <a:pt x="355" y="120"/>
                                      </a:lnTo>
                                      <a:lnTo>
                                        <a:pt x="334" y="107"/>
                                      </a:lnTo>
                                      <a:lnTo>
                                        <a:pt x="308" y="98"/>
                                      </a:lnTo>
                                      <a:lnTo>
                                        <a:pt x="287" y="89"/>
                                      </a:lnTo>
                                      <a:lnTo>
                                        <a:pt x="265" y="85"/>
                                      </a:lnTo>
                                      <a:lnTo>
                                        <a:pt x="243" y="81"/>
                                      </a:lnTo>
                                      <a:lnTo>
                                        <a:pt x="226" y="77"/>
                                      </a:lnTo>
                                      <a:lnTo>
                                        <a:pt x="213" y="77"/>
                                      </a:lnTo>
                                      <a:lnTo>
                                        <a:pt x="200" y="77"/>
                                      </a:lnTo>
                                      <a:lnTo>
                                        <a:pt x="192" y="77"/>
                                      </a:lnTo>
                                      <a:lnTo>
                                        <a:pt x="213" y="81"/>
                                      </a:lnTo>
                                      <a:lnTo>
                                        <a:pt x="235" y="85"/>
                                      </a:lnTo>
                                      <a:lnTo>
                                        <a:pt x="252" y="94"/>
                                      </a:lnTo>
                                      <a:lnTo>
                                        <a:pt x="269" y="102"/>
                                      </a:lnTo>
                                      <a:lnTo>
                                        <a:pt x="287" y="115"/>
                                      </a:lnTo>
                                      <a:lnTo>
                                        <a:pt x="287" y="115"/>
                                      </a:lnTo>
                                      <a:lnTo>
                                        <a:pt x="287" y="115"/>
                                      </a:lnTo>
                                      <a:lnTo>
                                        <a:pt x="287" y="120"/>
                                      </a:lnTo>
                                      <a:lnTo>
                                        <a:pt x="287" y="120"/>
                                      </a:lnTo>
                                      <a:lnTo>
                                        <a:pt x="282" y="120"/>
                                      </a:lnTo>
                                      <a:lnTo>
                                        <a:pt x="282" y="120"/>
                                      </a:lnTo>
                                      <a:lnTo>
                                        <a:pt x="277" y="120"/>
                                      </a:lnTo>
                                      <a:lnTo>
                                        <a:pt x="265" y="110"/>
                                      </a:lnTo>
                                      <a:lnTo>
                                        <a:pt x="252" y="107"/>
                                      </a:lnTo>
                                      <a:lnTo>
                                        <a:pt x="239" y="98"/>
                                      </a:lnTo>
                                      <a:lnTo>
                                        <a:pt x="222" y="94"/>
                                      </a:lnTo>
                                      <a:lnTo>
                                        <a:pt x="205" y="89"/>
                                      </a:lnTo>
                                      <a:lnTo>
                                        <a:pt x="189" y="89"/>
                                      </a:lnTo>
                                      <a:lnTo>
                                        <a:pt x="171" y="89"/>
                                      </a:lnTo>
                                      <a:lnTo>
                                        <a:pt x="153" y="94"/>
                                      </a:lnTo>
                                      <a:lnTo>
                                        <a:pt x="137" y="98"/>
                                      </a:lnTo>
                                      <a:lnTo>
                                        <a:pt x="119" y="110"/>
                                      </a:lnTo>
                                      <a:lnTo>
                                        <a:pt x="102" y="120"/>
                                      </a:lnTo>
                                      <a:lnTo>
                                        <a:pt x="89" y="132"/>
                                      </a:lnTo>
                                      <a:lnTo>
                                        <a:pt x="76" y="144"/>
                                      </a:lnTo>
                                      <a:lnTo>
                                        <a:pt x="63" y="162"/>
                                      </a:lnTo>
                                      <a:lnTo>
                                        <a:pt x="55" y="174"/>
                                      </a:lnTo>
                                      <a:lnTo>
                                        <a:pt x="42" y="187"/>
                                      </a:lnTo>
                                      <a:lnTo>
                                        <a:pt x="39" y="183"/>
                                      </a:lnTo>
                                      <a:lnTo>
                                        <a:pt x="26" y="179"/>
                                      </a:lnTo>
                                      <a:lnTo>
                                        <a:pt x="17" y="179"/>
                                      </a:lnTo>
                                      <a:lnTo>
                                        <a:pt x="0" y="179"/>
                                      </a:lnTo>
                                      <a:close/>
                                    </a:path>
                                  </a:pathLst>
                                </a:custGeom>
                                <a:noFill/>
                                <a:ln w="0">
                                  <a:solidFill>
                                    <a:srgbClr val="ffffff"/>
                                  </a:solidFill>
                                </a:ln>
                              </wps:spPr>
                              <wps:style>
                                <a:lnRef idx="0"/>
                                <a:fillRef idx="0"/>
                                <a:effectRef idx="0"/>
                                <a:fontRef idx="minor"/>
                              </wps:style>
                              <wps:bodyPr/>
                            </wps:wsp>
                            <wps:wsp>
                              <wps:cNvSpPr/>
                              <wps:spPr>
                                <a:xfrm>
                                  <a:off x="3169440" y="469440"/>
                                  <a:ext cx="106560" cy="44280"/>
                                </a:xfrm>
                                <a:custGeom>
                                  <a:avLst/>
                                  <a:gdLst/>
                                  <a:ahLst/>
                                  <a:rect l="l" t="t" r="r" b="b"/>
                                  <a:pathLst>
                                    <a:path w="335" h="141">
                                      <a:moveTo>
                                        <a:pt x="215" y="141"/>
                                      </a:moveTo>
                                      <a:lnTo>
                                        <a:pt x="227" y="136"/>
                                      </a:lnTo>
                                      <a:lnTo>
                                        <a:pt x="240" y="133"/>
                                      </a:lnTo>
                                      <a:lnTo>
                                        <a:pt x="253" y="128"/>
                                      </a:lnTo>
                                      <a:lnTo>
                                        <a:pt x="266" y="123"/>
                                      </a:lnTo>
                                      <a:lnTo>
                                        <a:pt x="279" y="120"/>
                                      </a:lnTo>
                                      <a:lnTo>
                                        <a:pt x="284" y="115"/>
                                      </a:lnTo>
                                      <a:lnTo>
                                        <a:pt x="284" y="111"/>
                                      </a:lnTo>
                                      <a:lnTo>
                                        <a:pt x="287" y="107"/>
                                      </a:lnTo>
                                      <a:lnTo>
                                        <a:pt x="284" y="107"/>
                                      </a:lnTo>
                                      <a:lnTo>
                                        <a:pt x="284" y="102"/>
                                      </a:lnTo>
                                      <a:lnTo>
                                        <a:pt x="279" y="102"/>
                                      </a:lnTo>
                                      <a:lnTo>
                                        <a:pt x="279" y="98"/>
                                      </a:lnTo>
                                      <a:lnTo>
                                        <a:pt x="296" y="94"/>
                                      </a:lnTo>
                                      <a:lnTo>
                                        <a:pt x="309" y="90"/>
                                      </a:lnTo>
                                      <a:lnTo>
                                        <a:pt x="326" y="81"/>
                                      </a:lnTo>
                                      <a:lnTo>
                                        <a:pt x="335" y="77"/>
                                      </a:lnTo>
                                      <a:lnTo>
                                        <a:pt x="65" y="0"/>
                                      </a:lnTo>
                                      <a:lnTo>
                                        <a:pt x="0" y="81"/>
                                      </a:lnTo>
                                      <a:lnTo>
                                        <a:pt x="215" y="141"/>
                                      </a:lnTo>
                                      <a:close/>
                                    </a:path>
                                  </a:pathLst>
                                </a:custGeom>
                                <a:solidFill>
                                  <a:srgbClr val="000000"/>
                                </a:solidFill>
                                <a:ln w="0">
                                  <a:noFill/>
                                </a:ln>
                              </wps:spPr>
                              <wps:style>
                                <a:lnRef idx="0"/>
                                <a:fillRef idx="0"/>
                                <a:effectRef idx="0"/>
                                <a:fontRef idx="minor"/>
                              </wps:style>
                              <wps:bodyPr/>
                            </wps:wsp>
                            <wps:wsp>
                              <wps:cNvSpPr/>
                              <wps:spPr>
                                <a:xfrm>
                                  <a:off x="3169440" y="469440"/>
                                  <a:ext cx="106560" cy="44280"/>
                                </a:xfrm>
                                <a:custGeom>
                                  <a:avLst/>
                                  <a:gdLst/>
                                  <a:ahLst/>
                                  <a:rect l="l" t="t" r="r" b="b"/>
                                  <a:pathLst>
                                    <a:path w="335" h="141">
                                      <a:moveTo>
                                        <a:pt x="215" y="141"/>
                                      </a:moveTo>
                                      <a:lnTo>
                                        <a:pt x="227" y="136"/>
                                      </a:lnTo>
                                      <a:lnTo>
                                        <a:pt x="240" y="133"/>
                                      </a:lnTo>
                                      <a:lnTo>
                                        <a:pt x="253" y="128"/>
                                      </a:lnTo>
                                      <a:lnTo>
                                        <a:pt x="266" y="123"/>
                                      </a:lnTo>
                                      <a:lnTo>
                                        <a:pt x="279" y="120"/>
                                      </a:lnTo>
                                      <a:lnTo>
                                        <a:pt x="284" y="115"/>
                                      </a:lnTo>
                                      <a:lnTo>
                                        <a:pt x="284" y="111"/>
                                      </a:lnTo>
                                      <a:lnTo>
                                        <a:pt x="287" y="107"/>
                                      </a:lnTo>
                                      <a:lnTo>
                                        <a:pt x="284" y="107"/>
                                      </a:lnTo>
                                      <a:lnTo>
                                        <a:pt x="284" y="102"/>
                                      </a:lnTo>
                                      <a:lnTo>
                                        <a:pt x="279" y="102"/>
                                      </a:lnTo>
                                      <a:lnTo>
                                        <a:pt x="279" y="102"/>
                                      </a:lnTo>
                                      <a:lnTo>
                                        <a:pt x="279" y="102"/>
                                      </a:lnTo>
                                      <a:lnTo>
                                        <a:pt x="279" y="98"/>
                                      </a:lnTo>
                                      <a:lnTo>
                                        <a:pt x="279" y="98"/>
                                      </a:lnTo>
                                      <a:lnTo>
                                        <a:pt x="279" y="98"/>
                                      </a:lnTo>
                                      <a:lnTo>
                                        <a:pt x="296" y="94"/>
                                      </a:lnTo>
                                      <a:lnTo>
                                        <a:pt x="309" y="90"/>
                                      </a:lnTo>
                                      <a:lnTo>
                                        <a:pt x="326" y="81"/>
                                      </a:lnTo>
                                      <a:lnTo>
                                        <a:pt x="335" y="77"/>
                                      </a:lnTo>
                                      <a:lnTo>
                                        <a:pt x="65" y="0"/>
                                      </a:lnTo>
                                      <a:lnTo>
                                        <a:pt x="0" y="81"/>
                                      </a:lnTo>
                                      <a:lnTo>
                                        <a:pt x="215" y="141"/>
                                      </a:lnTo>
                                      <a:close/>
                                    </a:path>
                                  </a:pathLst>
                                </a:custGeom>
                                <a:noFill/>
                                <a:ln w="0">
                                  <a:solidFill>
                                    <a:srgbClr val="000000"/>
                                  </a:solidFill>
                                </a:ln>
                              </wps:spPr>
                              <wps:style>
                                <a:lnRef idx="0"/>
                                <a:fillRef idx="0"/>
                                <a:effectRef idx="0"/>
                                <a:fontRef idx="minor"/>
                              </wps:style>
                              <wps:bodyPr/>
                            </wps:wsp>
                            <wps:wsp>
                              <wps:cNvSpPr/>
                              <wps:spPr>
                                <a:xfrm>
                                  <a:off x="3180600" y="478800"/>
                                  <a:ext cx="78840" cy="29880"/>
                                </a:xfrm>
                                <a:custGeom>
                                  <a:avLst/>
                                  <a:gdLst/>
                                  <a:ahLst/>
                                  <a:rect l="l" t="t" r="r" b="b"/>
                                  <a:pathLst>
                                    <a:path w="248" h="93">
                                      <a:moveTo>
                                        <a:pt x="183" y="93"/>
                                      </a:moveTo>
                                      <a:lnTo>
                                        <a:pt x="225" y="85"/>
                                      </a:lnTo>
                                      <a:lnTo>
                                        <a:pt x="230" y="85"/>
                                      </a:lnTo>
                                      <a:lnTo>
                                        <a:pt x="235" y="85"/>
                                      </a:lnTo>
                                      <a:lnTo>
                                        <a:pt x="235" y="81"/>
                                      </a:lnTo>
                                      <a:lnTo>
                                        <a:pt x="235" y="77"/>
                                      </a:lnTo>
                                      <a:lnTo>
                                        <a:pt x="230" y="77"/>
                                      </a:lnTo>
                                      <a:lnTo>
                                        <a:pt x="222" y="77"/>
                                      </a:lnTo>
                                      <a:lnTo>
                                        <a:pt x="209" y="77"/>
                                      </a:lnTo>
                                      <a:lnTo>
                                        <a:pt x="191" y="81"/>
                                      </a:lnTo>
                                      <a:lnTo>
                                        <a:pt x="166" y="85"/>
                                      </a:lnTo>
                                      <a:lnTo>
                                        <a:pt x="183" y="93"/>
                                      </a:lnTo>
                                      <a:close/>
                                      <a:moveTo>
                                        <a:pt x="114" y="68"/>
                                      </a:moveTo>
                                      <a:lnTo>
                                        <a:pt x="183" y="60"/>
                                      </a:lnTo>
                                      <a:lnTo>
                                        <a:pt x="204" y="55"/>
                                      </a:lnTo>
                                      <a:lnTo>
                                        <a:pt x="230" y="51"/>
                                      </a:lnTo>
                                      <a:lnTo>
                                        <a:pt x="238" y="51"/>
                                      </a:lnTo>
                                      <a:lnTo>
                                        <a:pt x="243" y="51"/>
                                      </a:lnTo>
                                      <a:lnTo>
                                        <a:pt x="248" y="55"/>
                                      </a:lnTo>
                                      <a:lnTo>
                                        <a:pt x="248" y="60"/>
                                      </a:lnTo>
                                      <a:lnTo>
                                        <a:pt x="235" y="64"/>
                                      </a:lnTo>
                                      <a:lnTo>
                                        <a:pt x="225" y="64"/>
                                      </a:lnTo>
                                      <a:lnTo>
                                        <a:pt x="212" y="68"/>
                                      </a:lnTo>
                                      <a:lnTo>
                                        <a:pt x="188" y="72"/>
                                      </a:lnTo>
                                      <a:lnTo>
                                        <a:pt x="170" y="77"/>
                                      </a:lnTo>
                                      <a:lnTo>
                                        <a:pt x="153" y="81"/>
                                      </a:lnTo>
                                      <a:lnTo>
                                        <a:pt x="136" y="85"/>
                                      </a:lnTo>
                                      <a:lnTo>
                                        <a:pt x="114" y="68"/>
                                      </a:lnTo>
                                      <a:close/>
                                      <a:moveTo>
                                        <a:pt x="101" y="68"/>
                                      </a:moveTo>
                                      <a:lnTo>
                                        <a:pt x="111" y="60"/>
                                      </a:lnTo>
                                      <a:lnTo>
                                        <a:pt x="114" y="55"/>
                                      </a:lnTo>
                                      <a:lnTo>
                                        <a:pt x="124" y="47"/>
                                      </a:lnTo>
                                      <a:lnTo>
                                        <a:pt x="132" y="42"/>
                                      </a:lnTo>
                                      <a:lnTo>
                                        <a:pt x="140" y="39"/>
                                      </a:lnTo>
                                      <a:lnTo>
                                        <a:pt x="153" y="34"/>
                                      </a:lnTo>
                                      <a:lnTo>
                                        <a:pt x="166" y="34"/>
                                      </a:lnTo>
                                      <a:lnTo>
                                        <a:pt x="175" y="34"/>
                                      </a:lnTo>
                                      <a:lnTo>
                                        <a:pt x="183" y="34"/>
                                      </a:lnTo>
                                      <a:lnTo>
                                        <a:pt x="191" y="39"/>
                                      </a:lnTo>
                                      <a:lnTo>
                                        <a:pt x="201" y="39"/>
                                      </a:lnTo>
                                      <a:lnTo>
                                        <a:pt x="204" y="42"/>
                                      </a:lnTo>
                                      <a:lnTo>
                                        <a:pt x="204" y="47"/>
                                      </a:lnTo>
                                      <a:lnTo>
                                        <a:pt x="201" y="47"/>
                                      </a:lnTo>
                                      <a:lnTo>
                                        <a:pt x="183" y="47"/>
                                      </a:lnTo>
                                      <a:lnTo>
                                        <a:pt x="170" y="47"/>
                                      </a:lnTo>
                                      <a:lnTo>
                                        <a:pt x="157" y="51"/>
                                      </a:lnTo>
                                      <a:lnTo>
                                        <a:pt x="149" y="55"/>
                                      </a:lnTo>
                                      <a:lnTo>
                                        <a:pt x="140" y="55"/>
                                      </a:lnTo>
                                      <a:lnTo>
                                        <a:pt x="132" y="60"/>
                                      </a:lnTo>
                                      <a:lnTo>
                                        <a:pt x="111" y="68"/>
                                      </a:lnTo>
                                      <a:lnTo>
                                        <a:pt x="101" y="68"/>
                                      </a:lnTo>
                                      <a:close/>
                                      <a:moveTo>
                                        <a:pt x="88" y="64"/>
                                      </a:moveTo>
                                      <a:lnTo>
                                        <a:pt x="101" y="47"/>
                                      </a:lnTo>
                                      <a:lnTo>
                                        <a:pt x="119" y="30"/>
                                      </a:lnTo>
                                      <a:lnTo>
                                        <a:pt x="140" y="18"/>
                                      </a:lnTo>
                                      <a:lnTo>
                                        <a:pt x="106" y="8"/>
                                      </a:lnTo>
                                      <a:lnTo>
                                        <a:pt x="106" y="18"/>
                                      </a:lnTo>
                                      <a:lnTo>
                                        <a:pt x="106" y="26"/>
                                      </a:lnTo>
                                      <a:lnTo>
                                        <a:pt x="106" y="30"/>
                                      </a:lnTo>
                                      <a:lnTo>
                                        <a:pt x="106" y="34"/>
                                      </a:lnTo>
                                      <a:lnTo>
                                        <a:pt x="101" y="30"/>
                                      </a:lnTo>
                                      <a:lnTo>
                                        <a:pt x="101" y="26"/>
                                      </a:lnTo>
                                      <a:lnTo>
                                        <a:pt x="101" y="21"/>
                                      </a:lnTo>
                                      <a:lnTo>
                                        <a:pt x="101" y="13"/>
                                      </a:lnTo>
                                      <a:lnTo>
                                        <a:pt x="101" y="8"/>
                                      </a:lnTo>
                                      <a:lnTo>
                                        <a:pt x="85" y="8"/>
                                      </a:lnTo>
                                      <a:lnTo>
                                        <a:pt x="85" y="18"/>
                                      </a:lnTo>
                                      <a:lnTo>
                                        <a:pt x="85" y="26"/>
                                      </a:lnTo>
                                      <a:lnTo>
                                        <a:pt x="85" y="34"/>
                                      </a:lnTo>
                                      <a:lnTo>
                                        <a:pt x="80" y="34"/>
                                      </a:lnTo>
                                      <a:lnTo>
                                        <a:pt x="80" y="39"/>
                                      </a:lnTo>
                                      <a:lnTo>
                                        <a:pt x="76" y="39"/>
                                      </a:lnTo>
                                      <a:lnTo>
                                        <a:pt x="76" y="34"/>
                                      </a:lnTo>
                                      <a:lnTo>
                                        <a:pt x="76" y="18"/>
                                      </a:lnTo>
                                      <a:lnTo>
                                        <a:pt x="72" y="5"/>
                                      </a:lnTo>
                                      <a:lnTo>
                                        <a:pt x="59" y="5"/>
                                      </a:lnTo>
                                      <a:lnTo>
                                        <a:pt x="59" y="30"/>
                                      </a:lnTo>
                                      <a:lnTo>
                                        <a:pt x="59" y="60"/>
                                      </a:lnTo>
                                      <a:lnTo>
                                        <a:pt x="88" y="64"/>
                                      </a:lnTo>
                                      <a:close/>
                                      <a:moveTo>
                                        <a:pt x="51" y="51"/>
                                      </a:moveTo>
                                      <a:lnTo>
                                        <a:pt x="51" y="26"/>
                                      </a:lnTo>
                                      <a:lnTo>
                                        <a:pt x="51" y="0"/>
                                      </a:lnTo>
                                      <a:lnTo>
                                        <a:pt x="42" y="5"/>
                                      </a:lnTo>
                                      <a:lnTo>
                                        <a:pt x="38" y="13"/>
                                      </a:lnTo>
                                      <a:lnTo>
                                        <a:pt x="33" y="21"/>
                                      </a:lnTo>
                                      <a:lnTo>
                                        <a:pt x="29" y="30"/>
                                      </a:lnTo>
                                      <a:lnTo>
                                        <a:pt x="29" y="42"/>
                                      </a:lnTo>
                                      <a:lnTo>
                                        <a:pt x="29" y="51"/>
                                      </a:lnTo>
                                      <a:lnTo>
                                        <a:pt x="51" y="51"/>
                                      </a:lnTo>
                                      <a:close/>
                                      <a:moveTo>
                                        <a:pt x="25" y="42"/>
                                      </a:moveTo>
                                      <a:lnTo>
                                        <a:pt x="21" y="26"/>
                                      </a:lnTo>
                                      <a:lnTo>
                                        <a:pt x="21" y="8"/>
                                      </a:lnTo>
                                      <a:lnTo>
                                        <a:pt x="12" y="8"/>
                                      </a:lnTo>
                                      <a:lnTo>
                                        <a:pt x="3" y="18"/>
                                      </a:lnTo>
                                      <a:lnTo>
                                        <a:pt x="0" y="21"/>
                                      </a:lnTo>
                                      <a:lnTo>
                                        <a:pt x="0" y="26"/>
                                      </a:lnTo>
                                      <a:lnTo>
                                        <a:pt x="0" y="34"/>
                                      </a:lnTo>
                                      <a:lnTo>
                                        <a:pt x="0" y="42"/>
                                      </a:lnTo>
                                      <a:lnTo>
                                        <a:pt x="12" y="42"/>
                                      </a:lnTo>
                                      <a:lnTo>
                                        <a:pt x="25" y="42"/>
                                      </a:lnTo>
                                      <a:close/>
                                    </a:path>
                                  </a:pathLst>
                                </a:custGeom>
                                <a:solidFill>
                                  <a:srgbClr val="ffffff"/>
                                </a:solidFill>
                                <a:ln w="0">
                                  <a:noFill/>
                                </a:ln>
                              </wps:spPr>
                              <wps:style>
                                <a:lnRef idx="0"/>
                                <a:fillRef idx="0"/>
                                <a:effectRef idx="0"/>
                                <a:fontRef idx="minor"/>
                              </wps:style>
                              <wps:bodyPr/>
                            </wps:wsp>
                            <wps:wsp>
                              <wps:cNvSpPr/>
                              <wps:spPr>
                                <a:xfrm>
                                  <a:off x="3233520" y="503640"/>
                                  <a:ext cx="21600" cy="5040"/>
                                </a:xfrm>
                                <a:custGeom>
                                  <a:avLst/>
                                  <a:gdLst/>
                                  <a:ahLst/>
                                  <a:rect l="l" t="t" r="r" b="b"/>
                                  <a:pathLst>
                                    <a:path w="69" h="16">
                                      <a:moveTo>
                                        <a:pt x="17" y="16"/>
                                      </a:moveTo>
                                      <a:lnTo>
                                        <a:pt x="59" y="8"/>
                                      </a:lnTo>
                                      <a:lnTo>
                                        <a:pt x="64" y="8"/>
                                      </a:lnTo>
                                      <a:lnTo>
                                        <a:pt x="69" y="8"/>
                                      </a:lnTo>
                                      <a:lnTo>
                                        <a:pt x="69" y="4"/>
                                      </a:lnTo>
                                      <a:lnTo>
                                        <a:pt x="69" y="4"/>
                                      </a:lnTo>
                                      <a:lnTo>
                                        <a:pt x="69" y="0"/>
                                      </a:lnTo>
                                      <a:lnTo>
                                        <a:pt x="64" y="0"/>
                                      </a:lnTo>
                                      <a:lnTo>
                                        <a:pt x="56" y="0"/>
                                      </a:lnTo>
                                      <a:lnTo>
                                        <a:pt x="43" y="0"/>
                                      </a:lnTo>
                                      <a:lnTo>
                                        <a:pt x="25" y="4"/>
                                      </a:lnTo>
                                      <a:lnTo>
                                        <a:pt x="0" y="8"/>
                                      </a:lnTo>
                                      <a:lnTo>
                                        <a:pt x="17" y="16"/>
                                      </a:lnTo>
                                      <a:close/>
                                    </a:path>
                                  </a:pathLst>
                                </a:custGeom>
                                <a:noFill/>
                                <a:ln w="0">
                                  <a:solidFill>
                                    <a:srgbClr val="ffffff"/>
                                  </a:solidFill>
                                </a:ln>
                              </wps:spPr>
                              <wps:style>
                                <a:lnRef idx="0"/>
                                <a:fillRef idx="0"/>
                                <a:effectRef idx="0"/>
                                <a:fontRef idx="minor"/>
                              </wps:style>
                              <wps:bodyPr/>
                            </wps:wsp>
                            <wps:wsp>
                              <wps:cNvSpPr/>
                              <wps:spPr>
                                <a:xfrm>
                                  <a:off x="3216960" y="495360"/>
                                  <a:ext cx="42480" cy="10800"/>
                                </a:xfrm>
                                <a:custGeom>
                                  <a:avLst/>
                                  <a:gdLst/>
                                  <a:ahLst/>
                                  <a:rect l="l" t="t" r="r" b="b"/>
                                  <a:pathLst>
                                    <a:path w="134" h="34">
                                      <a:moveTo>
                                        <a:pt x="0" y="17"/>
                                      </a:moveTo>
                                      <a:lnTo>
                                        <a:pt x="69" y="9"/>
                                      </a:lnTo>
                                      <a:lnTo>
                                        <a:pt x="90" y="4"/>
                                      </a:lnTo>
                                      <a:lnTo>
                                        <a:pt x="116" y="0"/>
                                      </a:lnTo>
                                      <a:lnTo>
                                        <a:pt x="124" y="0"/>
                                      </a:lnTo>
                                      <a:lnTo>
                                        <a:pt x="129" y="0"/>
                                      </a:lnTo>
                                      <a:lnTo>
                                        <a:pt x="134" y="4"/>
                                      </a:lnTo>
                                      <a:lnTo>
                                        <a:pt x="134" y="4"/>
                                      </a:lnTo>
                                      <a:lnTo>
                                        <a:pt x="134" y="9"/>
                                      </a:lnTo>
                                      <a:lnTo>
                                        <a:pt x="121" y="13"/>
                                      </a:lnTo>
                                      <a:lnTo>
                                        <a:pt x="111" y="13"/>
                                      </a:lnTo>
                                      <a:lnTo>
                                        <a:pt x="98" y="17"/>
                                      </a:lnTo>
                                      <a:lnTo>
                                        <a:pt x="74" y="21"/>
                                      </a:lnTo>
                                      <a:lnTo>
                                        <a:pt x="56" y="26"/>
                                      </a:lnTo>
                                      <a:lnTo>
                                        <a:pt x="39" y="30"/>
                                      </a:lnTo>
                                      <a:lnTo>
                                        <a:pt x="22" y="34"/>
                                      </a:lnTo>
                                      <a:lnTo>
                                        <a:pt x="0" y="17"/>
                                      </a:lnTo>
                                    </a:path>
                                  </a:pathLst>
                                </a:custGeom>
                                <a:noFill/>
                                <a:ln w="0">
                                  <a:solidFill>
                                    <a:srgbClr val="ffffff"/>
                                  </a:solidFill>
                                </a:ln>
                              </wps:spPr>
                              <wps:style>
                                <a:lnRef idx="0"/>
                                <a:fillRef idx="0"/>
                                <a:effectRef idx="0"/>
                                <a:fontRef idx="minor"/>
                              </wps:style>
                              <wps:bodyPr/>
                            </wps:wsp>
                            <wps:wsp>
                              <wps:cNvSpPr/>
                              <wps:spPr>
                                <a:xfrm>
                                  <a:off x="3213000" y="489600"/>
                                  <a:ext cx="32400" cy="10800"/>
                                </a:xfrm>
                                <a:custGeom>
                                  <a:avLst/>
                                  <a:gdLst/>
                                  <a:ahLst/>
                                  <a:rect l="l" t="t" r="r" b="b"/>
                                  <a:pathLst>
                                    <a:path w="103" h="34">
                                      <a:moveTo>
                                        <a:pt x="0" y="34"/>
                                      </a:moveTo>
                                      <a:lnTo>
                                        <a:pt x="10" y="26"/>
                                      </a:lnTo>
                                      <a:lnTo>
                                        <a:pt x="13" y="21"/>
                                      </a:lnTo>
                                      <a:lnTo>
                                        <a:pt x="23" y="13"/>
                                      </a:lnTo>
                                      <a:lnTo>
                                        <a:pt x="31" y="8"/>
                                      </a:lnTo>
                                      <a:lnTo>
                                        <a:pt x="39" y="5"/>
                                      </a:lnTo>
                                      <a:lnTo>
                                        <a:pt x="52" y="0"/>
                                      </a:lnTo>
                                      <a:lnTo>
                                        <a:pt x="65" y="0"/>
                                      </a:lnTo>
                                      <a:lnTo>
                                        <a:pt x="74" y="0"/>
                                      </a:lnTo>
                                      <a:lnTo>
                                        <a:pt x="82" y="0"/>
                                      </a:lnTo>
                                      <a:lnTo>
                                        <a:pt x="90" y="5"/>
                                      </a:lnTo>
                                      <a:lnTo>
                                        <a:pt x="100" y="5"/>
                                      </a:lnTo>
                                      <a:lnTo>
                                        <a:pt x="100" y="5"/>
                                      </a:lnTo>
                                      <a:lnTo>
                                        <a:pt x="103" y="8"/>
                                      </a:lnTo>
                                      <a:lnTo>
                                        <a:pt x="103" y="8"/>
                                      </a:lnTo>
                                      <a:lnTo>
                                        <a:pt x="103" y="8"/>
                                      </a:lnTo>
                                      <a:lnTo>
                                        <a:pt x="103" y="8"/>
                                      </a:lnTo>
                                      <a:lnTo>
                                        <a:pt x="103" y="13"/>
                                      </a:lnTo>
                                      <a:lnTo>
                                        <a:pt x="103" y="13"/>
                                      </a:lnTo>
                                      <a:lnTo>
                                        <a:pt x="100" y="13"/>
                                      </a:lnTo>
                                      <a:lnTo>
                                        <a:pt x="100" y="13"/>
                                      </a:lnTo>
                                      <a:lnTo>
                                        <a:pt x="82" y="13"/>
                                      </a:lnTo>
                                      <a:lnTo>
                                        <a:pt x="69" y="13"/>
                                      </a:lnTo>
                                      <a:lnTo>
                                        <a:pt x="56" y="17"/>
                                      </a:lnTo>
                                      <a:lnTo>
                                        <a:pt x="48" y="21"/>
                                      </a:lnTo>
                                      <a:lnTo>
                                        <a:pt x="39" y="21"/>
                                      </a:lnTo>
                                      <a:lnTo>
                                        <a:pt x="31" y="26"/>
                                      </a:lnTo>
                                      <a:lnTo>
                                        <a:pt x="10" y="34"/>
                                      </a:lnTo>
                                      <a:lnTo>
                                        <a:pt x="0" y="34"/>
                                      </a:lnTo>
                                    </a:path>
                                  </a:pathLst>
                                </a:custGeom>
                                <a:noFill/>
                                <a:ln w="0">
                                  <a:solidFill>
                                    <a:srgbClr val="ffffff"/>
                                  </a:solidFill>
                                </a:ln>
                              </wps:spPr>
                              <wps:style>
                                <a:lnRef idx="0"/>
                                <a:fillRef idx="0"/>
                                <a:effectRef idx="0"/>
                                <a:fontRef idx="minor"/>
                              </wps:style>
                              <wps:bodyPr/>
                            </wps:wsp>
                            <wps:wsp>
                              <wps:cNvSpPr/>
                              <wps:spPr>
                                <a:xfrm>
                                  <a:off x="3199680" y="480240"/>
                                  <a:ext cx="25560" cy="19080"/>
                                </a:xfrm>
                                <a:custGeom>
                                  <a:avLst/>
                                  <a:gdLst/>
                                  <a:ahLst/>
                                  <a:rect l="l" t="t" r="r" b="b"/>
                                  <a:pathLst>
                                    <a:path w="81" h="59">
                                      <a:moveTo>
                                        <a:pt x="29" y="59"/>
                                      </a:moveTo>
                                      <a:lnTo>
                                        <a:pt x="42" y="42"/>
                                      </a:lnTo>
                                      <a:lnTo>
                                        <a:pt x="60" y="25"/>
                                      </a:lnTo>
                                      <a:lnTo>
                                        <a:pt x="81" y="13"/>
                                      </a:lnTo>
                                      <a:lnTo>
                                        <a:pt x="47" y="3"/>
                                      </a:lnTo>
                                      <a:lnTo>
                                        <a:pt x="47" y="13"/>
                                      </a:lnTo>
                                      <a:lnTo>
                                        <a:pt x="47" y="21"/>
                                      </a:lnTo>
                                      <a:lnTo>
                                        <a:pt x="47" y="25"/>
                                      </a:lnTo>
                                      <a:lnTo>
                                        <a:pt x="47" y="29"/>
                                      </a:lnTo>
                                      <a:lnTo>
                                        <a:pt x="47" y="29"/>
                                      </a:lnTo>
                                      <a:lnTo>
                                        <a:pt x="47" y="29"/>
                                      </a:lnTo>
                                      <a:lnTo>
                                        <a:pt x="42" y="25"/>
                                      </a:lnTo>
                                      <a:lnTo>
                                        <a:pt x="42" y="25"/>
                                      </a:lnTo>
                                      <a:lnTo>
                                        <a:pt x="42" y="21"/>
                                      </a:lnTo>
                                      <a:lnTo>
                                        <a:pt x="42" y="16"/>
                                      </a:lnTo>
                                      <a:lnTo>
                                        <a:pt x="42" y="8"/>
                                      </a:lnTo>
                                      <a:lnTo>
                                        <a:pt x="42" y="3"/>
                                      </a:lnTo>
                                      <a:lnTo>
                                        <a:pt x="26" y="3"/>
                                      </a:lnTo>
                                      <a:lnTo>
                                        <a:pt x="26" y="13"/>
                                      </a:lnTo>
                                      <a:lnTo>
                                        <a:pt x="26" y="21"/>
                                      </a:lnTo>
                                      <a:lnTo>
                                        <a:pt x="26" y="29"/>
                                      </a:lnTo>
                                      <a:lnTo>
                                        <a:pt x="21" y="29"/>
                                      </a:lnTo>
                                      <a:lnTo>
                                        <a:pt x="21" y="34"/>
                                      </a:lnTo>
                                      <a:lnTo>
                                        <a:pt x="17" y="34"/>
                                      </a:lnTo>
                                      <a:lnTo>
                                        <a:pt x="17" y="34"/>
                                      </a:lnTo>
                                      <a:lnTo>
                                        <a:pt x="17" y="29"/>
                                      </a:lnTo>
                                      <a:lnTo>
                                        <a:pt x="17" y="29"/>
                                      </a:lnTo>
                                      <a:lnTo>
                                        <a:pt x="17" y="13"/>
                                      </a:lnTo>
                                      <a:lnTo>
                                        <a:pt x="13" y="0"/>
                                      </a:lnTo>
                                      <a:lnTo>
                                        <a:pt x="0" y="0"/>
                                      </a:lnTo>
                                      <a:lnTo>
                                        <a:pt x="0" y="25"/>
                                      </a:lnTo>
                                      <a:lnTo>
                                        <a:pt x="0" y="55"/>
                                      </a:lnTo>
                                      <a:lnTo>
                                        <a:pt x="29" y="59"/>
                                      </a:lnTo>
                                    </a:path>
                                  </a:pathLst>
                                </a:custGeom>
                                <a:noFill/>
                                <a:ln w="0">
                                  <a:solidFill>
                                    <a:srgbClr val="ffffff"/>
                                  </a:solidFill>
                                </a:ln>
                              </wps:spPr>
                              <wps:style>
                                <a:lnRef idx="0"/>
                                <a:fillRef idx="0"/>
                                <a:effectRef idx="0"/>
                                <a:fontRef idx="minor"/>
                              </wps:style>
                              <wps:bodyPr/>
                            </wps:wsp>
                            <wps:wsp>
                              <wps:cNvSpPr/>
                              <wps:spPr>
                                <a:xfrm>
                                  <a:off x="3189600" y="478800"/>
                                  <a:ext cx="7560" cy="16560"/>
                                </a:xfrm>
                                <a:custGeom>
                                  <a:avLst/>
                                  <a:gdLst/>
                                  <a:ahLst/>
                                  <a:rect l="l" t="t" r="r" b="b"/>
                                  <a:pathLst>
                                    <a:path w="22" h="51">
                                      <a:moveTo>
                                        <a:pt x="22" y="51"/>
                                      </a:moveTo>
                                      <a:lnTo>
                                        <a:pt x="22" y="26"/>
                                      </a:lnTo>
                                      <a:lnTo>
                                        <a:pt x="22" y="0"/>
                                      </a:lnTo>
                                      <a:lnTo>
                                        <a:pt x="13" y="5"/>
                                      </a:lnTo>
                                      <a:lnTo>
                                        <a:pt x="9" y="13"/>
                                      </a:lnTo>
                                      <a:lnTo>
                                        <a:pt x="4" y="21"/>
                                      </a:lnTo>
                                      <a:lnTo>
                                        <a:pt x="0" y="30"/>
                                      </a:lnTo>
                                      <a:lnTo>
                                        <a:pt x="0" y="42"/>
                                      </a:lnTo>
                                      <a:lnTo>
                                        <a:pt x="0" y="51"/>
                                      </a:lnTo>
                                      <a:lnTo>
                                        <a:pt x="22" y="51"/>
                                      </a:lnTo>
                                    </a:path>
                                  </a:pathLst>
                                </a:custGeom>
                                <a:noFill/>
                                <a:ln w="0">
                                  <a:solidFill>
                                    <a:srgbClr val="ffffff"/>
                                  </a:solidFill>
                                </a:ln>
                              </wps:spPr>
                              <wps:style>
                                <a:lnRef idx="0"/>
                                <a:fillRef idx="0"/>
                                <a:effectRef idx="0"/>
                                <a:fontRef idx="minor"/>
                              </wps:style>
                              <wps:bodyPr/>
                            </wps:wsp>
                            <wps:wsp>
                              <wps:cNvSpPr/>
                              <wps:spPr>
                                <a:xfrm>
                                  <a:off x="3180600" y="481320"/>
                                  <a:ext cx="8280" cy="10800"/>
                                </a:xfrm>
                                <a:custGeom>
                                  <a:avLst/>
                                  <a:gdLst/>
                                  <a:ahLst/>
                                  <a:rect l="l" t="t" r="r" b="b"/>
                                  <a:pathLst>
                                    <a:path w="25" h="34">
                                      <a:moveTo>
                                        <a:pt x="25" y="34"/>
                                      </a:moveTo>
                                      <a:lnTo>
                                        <a:pt x="21" y="18"/>
                                      </a:lnTo>
                                      <a:lnTo>
                                        <a:pt x="21" y="0"/>
                                      </a:lnTo>
                                      <a:lnTo>
                                        <a:pt x="12" y="0"/>
                                      </a:lnTo>
                                      <a:lnTo>
                                        <a:pt x="3" y="10"/>
                                      </a:lnTo>
                                      <a:lnTo>
                                        <a:pt x="0" y="13"/>
                                      </a:lnTo>
                                      <a:lnTo>
                                        <a:pt x="0" y="18"/>
                                      </a:lnTo>
                                      <a:lnTo>
                                        <a:pt x="0" y="26"/>
                                      </a:lnTo>
                                      <a:lnTo>
                                        <a:pt x="0" y="34"/>
                                      </a:lnTo>
                                      <a:lnTo>
                                        <a:pt x="12" y="34"/>
                                      </a:lnTo>
                                      <a:lnTo>
                                        <a:pt x="25" y="34"/>
                                      </a:lnTo>
                                    </a:path>
                                  </a:pathLst>
                                </a:custGeom>
                                <a:noFill/>
                                <a:ln w="0">
                                  <a:solidFill>
                                    <a:srgbClr val="ffffff"/>
                                  </a:solidFill>
                                </a:ln>
                              </wps:spPr>
                              <wps:style>
                                <a:lnRef idx="0"/>
                                <a:fillRef idx="0"/>
                                <a:effectRef idx="0"/>
                                <a:fontRef idx="minor"/>
                              </wps:style>
                              <wps:bodyPr/>
                            </wps:wsp>
                            <wps:wsp>
                              <wps:cNvSpPr/>
                              <wps:spPr>
                                <a:xfrm>
                                  <a:off x="2832840" y="421560"/>
                                  <a:ext cx="162720" cy="89640"/>
                                </a:xfrm>
                                <a:custGeom>
                                  <a:avLst/>
                                  <a:gdLst/>
                                  <a:ahLst/>
                                  <a:rect l="l" t="t" r="r" b="b"/>
                                  <a:pathLst>
                                    <a:path w="514" h="282">
                                      <a:moveTo>
                                        <a:pt x="338" y="0"/>
                                      </a:moveTo>
                                      <a:lnTo>
                                        <a:pt x="351" y="25"/>
                                      </a:lnTo>
                                      <a:lnTo>
                                        <a:pt x="364" y="48"/>
                                      </a:lnTo>
                                      <a:lnTo>
                                        <a:pt x="382" y="69"/>
                                      </a:lnTo>
                                      <a:lnTo>
                                        <a:pt x="395" y="85"/>
                                      </a:lnTo>
                                      <a:lnTo>
                                        <a:pt x="407" y="102"/>
                                      </a:lnTo>
                                      <a:lnTo>
                                        <a:pt x="424" y="120"/>
                                      </a:lnTo>
                                      <a:lnTo>
                                        <a:pt x="446" y="133"/>
                                      </a:lnTo>
                                      <a:lnTo>
                                        <a:pt x="462" y="145"/>
                                      </a:lnTo>
                                      <a:lnTo>
                                        <a:pt x="488" y="158"/>
                                      </a:lnTo>
                                      <a:lnTo>
                                        <a:pt x="514" y="171"/>
                                      </a:lnTo>
                                      <a:lnTo>
                                        <a:pt x="510" y="175"/>
                                      </a:lnTo>
                                      <a:lnTo>
                                        <a:pt x="506" y="179"/>
                                      </a:lnTo>
                                      <a:lnTo>
                                        <a:pt x="501" y="184"/>
                                      </a:lnTo>
                                      <a:lnTo>
                                        <a:pt x="501" y="187"/>
                                      </a:lnTo>
                                      <a:lnTo>
                                        <a:pt x="498" y="192"/>
                                      </a:lnTo>
                                      <a:lnTo>
                                        <a:pt x="493" y="197"/>
                                      </a:lnTo>
                                      <a:lnTo>
                                        <a:pt x="488" y="209"/>
                                      </a:lnTo>
                                      <a:lnTo>
                                        <a:pt x="480" y="218"/>
                                      </a:lnTo>
                                      <a:lnTo>
                                        <a:pt x="475" y="230"/>
                                      </a:lnTo>
                                      <a:lnTo>
                                        <a:pt x="467" y="226"/>
                                      </a:lnTo>
                                      <a:lnTo>
                                        <a:pt x="462" y="221"/>
                                      </a:lnTo>
                                      <a:lnTo>
                                        <a:pt x="462" y="218"/>
                                      </a:lnTo>
                                      <a:lnTo>
                                        <a:pt x="459" y="213"/>
                                      </a:lnTo>
                                      <a:lnTo>
                                        <a:pt x="459" y="209"/>
                                      </a:lnTo>
                                      <a:lnTo>
                                        <a:pt x="454" y="200"/>
                                      </a:lnTo>
                                      <a:lnTo>
                                        <a:pt x="450" y="200"/>
                                      </a:lnTo>
                                      <a:lnTo>
                                        <a:pt x="446" y="200"/>
                                      </a:lnTo>
                                      <a:lnTo>
                                        <a:pt x="437" y="200"/>
                                      </a:lnTo>
                                      <a:lnTo>
                                        <a:pt x="433" y="200"/>
                                      </a:lnTo>
                                      <a:lnTo>
                                        <a:pt x="428" y="197"/>
                                      </a:lnTo>
                                      <a:lnTo>
                                        <a:pt x="428" y="192"/>
                                      </a:lnTo>
                                      <a:lnTo>
                                        <a:pt x="424" y="187"/>
                                      </a:lnTo>
                                      <a:lnTo>
                                        <a:pt x="420" y="187"/>
                                      </a:lnTo>
                                      <a:lnTo>
                                        <a:pt x="416" y="187"/>
                                      </a:lnTo>
                                      <a:lnTo>
                                        <a:pt x="386" y="192"/>
                                      </a:lnTo>
                                      <a:lnTo>
                                        <a:pt x="356" y="197"/>
                                      </a:lnTo>
                                      <a:lnTo>
                                        <a:pt x="322" y="200"/>
                                      </a:lnTo>
                                      <a:lnTo>
                                        <a:pt x="292" y="209"/>
                                      </a:lnTo>
                                      <a:lnTo>
                                        <a:pt x="258" y="218"/>
                                      </a:lnTo>
                                      <a:lnTo>
                                        <a:pt x="227" y="226"/>
                                      </a:lnTo>
                                      <a:lnTo>
                                        <a:pt x="193" y="239"/>
                                      </a:lnTo>
                                      <a:lnTo>
                                        <a:pt x="163" y="251"/>
                                      </a:lnTo>
                                      <a:lnTo>
                                        <a:pt x="137" y="264"/>
                                      </a:lnTo>
                                      <a:lnTo>
                                        <a:pt x="111" y="282"/>
                                      </a:lnTo>
                                      <a:lnTo>
                                        <a:pt x="116" y="260"/>
                                      </a:lnTo>
                                      <a:lnTo>
                                        <a:pt x="116" y="234"/>
                                      </a:lnTo>
                                      <a:lnTo>
                                        <a:pt x="116" y="209"/>
                                      </a:lnTo>
                                      <a:lnTo>
                                        <a:pt x="121" y="184"/>
                                      </a:lnTo>
                                      <a:lnTo>
                                        <a:pt x="124" y="162"/>
                                      </a:lnTo>
                                      <a:lnTo>
                                        <a:pt x="90" y="141"/>
                                      </a:lnTo>
                                      <a:lnTo>
                                        <a:pt x="61" y="123"/>
                                      </a:lnTo>
                                      <a:lnTo>
                                        <a:pt x="31" y="107"/>
                                      </a:lnTo>
                                      <a:lnTo>
                                        <a:pt x="0" y="85"/>
                                      </a:lnTo>
                                      <a:lnTo>
                                        <a:pt x="56" y="69"/>
                                      </a:lnTo>
                                      <a:lnTo>
                                        <a:pt x="111" y="51"/>
                                      </a:lnTo>
                                      <a:lnTo>
                                        <a:pt x="168" y="35"/>
                                      </a:lnTo>
                                      <a:lnTo>
                                        <a:pt x="224" y="22"/>
                                      </a:lnTo>
                                      <a:lnTo>
                                        <a:pt x="279" y="9"/>
                                      </a:lnTo>
                                      <a:lnTo>
                                        <a:pt x="338" y="0"/>
                                      </a:lnTo>
                                      <a:close/>
                                    </a:path>
                                  </a:pathLst>
                                </a:custGeom>
                                <a:solidFill>
                                  <a:srgbClr val="000000"/>
                                </a:solidFill>
                                <a:ln w="0">
                                  <a:noFill/>
                                </a:ln>
                              </wps:spPr>
                              <wps:style>
                                <a:lnRef idx="0"/>
                                <a:fillRef idx="0"/>
                                <a:effectRef idx="0"/>
                                <a:fontRef idx="minor"/>
                              </wps:style>
                              <wps:bodyPr/>
                            </wps:wsp>
                            <wps:wsp>
                              <wps:cNvSpPr/>
                              <wps:spPr>
                                <a:xfrm>
                                  <a:off x="2832840" y="421560"/>
                                  <a:ext cx="162720" cy="89640"/>
                                </a:xfrm>
                                <a:custGeom>
                                  <a:avLst/>
                                  <a:gdLst/>
                                  <a:ahLst/>
                                  <a:rect l="l" t="t" r="r" b="b"/>
                                  <a:pathLst>
                                    <a:path w="514" h="282">
                                      <a:moveTo>
                                        <a:pt x="338" y="0"/>
                                      </a:moveTo>
                                      <a:lnTo>
                                        <a:pt x="351" y="25"/>
                                      </a:lnTo>
                                      <a:lnTo>
                                        <a:pt x="364" y="48"/>
                                      </a:lnTo>
                                      <a:lnTo>
                                        <a:pt x="382" y="69"/>
                                      </a:lnTo>
                                      <a:lnTo>
                                        <a:pt x="395" y="85"/>
                                      </a:lnTo>
                                      <a:lnTo>
                                        <a:pt x="407" y="102"/>
                                      </a:lnTo>
                                      <a:lnTo>
                                        <a:pt x="424" y="120"/>
                                      </a:lnTo>
                                      <a:lnTo>
                                        <a:pt x="446" y="133"/>
                                      </a:lnTo>
                                      <a:lnTo>
                                        <a:pt x="462" y="145"/>
                                      </a:lnTo>
                                      <a:lnTo>
                                        <a:pt x="488" y="158"/>
                                      </a:lnTo>
                                      <a:lnTo>
                                        <a:pt x="514" y="171"/>
                                      </a:lnTo>
                                      <a:lnTo>
                                        <a:pt x="510" y="175"/>
                                      </a:lnTo>
                                      <a:lnTo>
                                        <a:pt x="506" y="179"/>
                                      </a:lnTo>
                                      <a:lnTo>
                                        <a:pt x="501" y="184"/>
                                      </a:lnTo>
                                      <a:lnTo>
                                        <a:pt x="501" y="187"/>
                                      </a:lnTo>
                                      <a:lnTo>
                                        <a:pt x="498" y="192"/>
                                      </a:lnTo>
                                      <a:lnTo>
                                        <a:pt x="493" y="197"/>
                                      </a:lnTo>
                                      <a:lnTo>
                                        <a:pt x="488" y="209"/>
                                      </a:lnTo>
                                      <a:lnTo>
                                        <a:pt x="480" y="218"/>
                                      </a:lnTo>
                                      <a:lnTo>
                                        <a:pt x="475" y="230"/>
                                      </a:lnTo>
                                      <a:lnTo>
                                        <a:pt x="467" y="226"/>
                                      </a:lnTo>
                                      <a:lnTo>
                                        <a:pt x="462" y="221"/>
                                      </a:lnTo>
                                      <a:lnTo>
                                        <a:pt x="462" y="218"/>
                                      </a:lnTo>
                                      <a:lnTo>
                                        <a:pt x="459" y="213"/>
                                      </a:lnTo>
                                      <a:lnTo>
                                        <a:pt x="459" y="209"/>
                                      </a:lnTo>
                                      <a:lnTo>
                                        <a:pt x="454" y="200"/>
                                      </a:lnTo>
                                      <a:lnTo>
                                        <a:pt x="450" y="200"/>
                                      </a:lnTo>
                                      <a:lnTo>
                                        <a:pt x="446" y="200"/>
                                      </a:lnTo>
                                      <a:lnTo>
                                        <a:pt x="437" y="200"/>
                                      </a:lnTo>
                                      <a:lnTo>
                                        <a:pt x="433" y="200"/>
                                      </a:lnTo>
                                      <a:lnTo>
                                        <a:pt x="428" y="197"/>
                                      </a:lnTo>
                                      <a:lnTo>
                                        <a:pt x="428" y="192"/>
                                      </a:lnTo>
                                      <a:lnTo>
                                        <a:pt x="424" y="187"/>
                                      </a:lnTo>
                                      <a:lnTo>
                                        <a:pt x="420" y="187"/>
                                      </a:lnTo>
                                      <a:lnTo>
                                        <a:pt x="416" y="187"/>
                                      </a:lnTo>
                                      <a:lnTo>
                                        <a:pt x="386" y="192"/>
                                      </a:lnTo>
                                      <a:lnTo>
                                        <a:pt x="356" y="197"/>
                                      </a:lnTo>
                                      <a:lnTo>
                                        <a:pt x="322" y="200"/>
                                      </a:lnTo>
                                      <a:lnTo>
                                        <a:pt x="292" y="209"/>
                                      </a:lnTo>
                                      <a:lnTo>
                                        <a:pt x="258" y="218"/>
                                      </a:lnTo>
                                      <a:lnTo>
                                        <a:pt x="227" y="226"/>
                                      </a:lnTo>
                                      <a:lnTo>
                                        <a:pt x="193" y="239"/>
                                      </a:lnTo>
                                      <a:lnTo>
                                        <a:pt x="163" y="251"/>
                                      </a:lnTo>
                                      <a:lnTo>
                                        <a:pt x="137" y="264"/>
                                      </a:lnTo>
                                      <a:lnTo>
                                        <a:pt x="111" y="282"/>
                                      </a:lnTo>
                                      <a:lnTo>
                                        <a:pt x="116" y="260"/>
                                      </a:lnTo>
                                      <a:lnTo>
                                        <a:pt x="116" y="234"/>
                                      </a:lnTo>
                                      <a:lnTo>
                                        <a:pt x="116" y="209"/>
                                      </a:lnTo>
                                      <a:lnTo>
                                        <a:pt x="121" y="184"/>
                                      </a:lnTo>
                                      <a:lnTo>
                                        <a:pt x="124" y="162"/>
                                      </a:lnTo>
                                      <a:lnTo>
                                        <a:pt x="90" y="141"/>
                                      </a:lnTo>
                                      <a:lnTo>
                                        <a:pt x="61" y="123"/>
                                      </a:lnTo>
                                      <a:lnTo>
                                        <a:pt x="31" y="107"/>
                                      </a:lnTo>
                                      <a:lnTo>
                                        <a:pt x="0" y="85"/>
                                      </a:lnTo>
                                      <a:lnTo>
                                        <a:pt x="56" y="69"/>
                                      </a:lnTo>
                                      <a:lnTo>
                                        <a:pt x="111" y="51"/>
                                      </a:lnTo>
                                      <a:lnTo>
                                        <a:pt x="168" y="35"/>
                                      </a:lnTo>
                                      <a:lnTo>
                                        <a:pt x="224" y="22"/>
                                      </a:lnTo>
                                      <a:lnTo>
                                        <a:pt x="279" y="9"/>
                                      </a:lnTo>
                                      <a:lnTo>
                                        <a:pt x="338" y="0"/>
                                      </a:lnTo>
                                      <a:close/>
                                    </a:path>
                                  </a:pathLst>
                                </a:custGeom>
                                <a:noFill/>
                                <a:ln w="0">
                                  <a:solidFill>
                                    <a:srgbClr val="000000"/>
                                  </a:solidFill>
                                </a:ln>
                              </wps:spPr>
                              <wps:style>
                                <a:lnRef idx="0"/>
                                <a:fillRef idx="0"/>
                                <a:effectRef idx="0"/>
                                <a:fontRef idx="minor"/>
                              </wps:style>
                              <wps:bodyPr/>
                            </wps:wsp>
                            <wps:wsp>
                              <wps:cNvSpPr/>
                              <wps:spPr>
                                <a:xfrm>
                                  <a:off x="2840400" y="426240"/>
                                  <a:ext cx="147240" cy="78120"/>
                                </a:xfrm>
                                <a:custGeom>
                                  <a:avLst/>
                                  <a:gdLst/>
                                  <a:ahLst/>
                                  <a:rect l="l" t="t" r="r" b="b"/>
                                  <a:pathLst>
                                    <a:path w="462" h="247">
                                      <a:moveTo>
                                        <a:pt x="0" y="72"/>
                                      </a:moveTo>
                                      <a:lnTo>
                                        <a:pt x="51" y="59"/>
                                      </a:lnTo>
                                      <a:lnTo>
                                        <a:pt x="98" y="43"/>
                                      </a:lnTo>
                                      <a:lnTo>
                                        <a:pt x="150" y="30"/>
                                      </a:lnTo>
                                      <a:lnTo>
                                        <a:pt x="201" y="17"/>
                                      </a:lnTo>
                                      <a:lnTo>
                                        <a:pt x="253" y="9"/>
                                      </a:lnTo>
                                      <a:lnTo>
                                        <a:pt x="304" y="0"/>
                                      </a:lnTo>
                                      <a:lnTo>
                                        <a:pt x="322" y="25"/>
                                      </a:lnTo>
                                      <a:lnTo>
                                        <a:pt x="335" y="51"/>
                                      </a:lnTo>
                                      <a:lnTo>
                                        <a:pt x="351" y="72"/>
                                      </a:lnTo>
                                      <a:lnTo>
                                        <a:pt x="372" y="94"/>
                                      </a:lnTo>
                                      <a:lnTo>
                                        <a:pt x="390" y="110"/>
                                      </a:lnTo>
                                      <a:lnTo>
                                        <a:pt x="411" y="128"/>
                                      </a:lnTo>
                                      <a:lnTo>
                                        <a:pt x="433" y="141"/>
                                      </a:lnTo>
                                      <a:lnTo>
                                        <a:pt x="459" y="149"/>
                                      </a:lnTo>
                                      <a:lnTo>
                                        <a:pt x="411" y="158"/>
                                      </a:lnTo>
                                      <a:lnTo>
                                        <a:pt x="364" y="166"/>
                                      </a:lnTo>
                                      <a:lnTo>
                                        <a:pt x="325" y="171"/>
                                      </a:lnTo>
                                      <a:lnTo>
                                        <a:pt x="287" y="179"/>
                                      </a:lnTo>
                                      <a:lnTo>
                                        <a:pt x="257" y="187"/>
                                      </a:lnTo>
                                      <a:lnTo>
                                        <a:pt x="227" y="196"/>
                                      </a:lnTo>
                                      <a:lnTo>
                                        <a:pt x="198" y="205"/>
                                      </a:lnTo>
                                      <a:lnTo>
                                        <a:pt x="175" y="213"/>
                                      </a:lnTo>
                                      <a:lnTo>
                                        <a:pt x="150" y="221"/>
                                      </a:lnTo>
                                      <a:lnTo>
                                        <a:pt x="133" y="230"/>
                                      </a:lnTo>
                                      <a:lnTo>
                                        <a:pt x="116" y="238"/>
                                      </a:lnTo>
                                      <a:lnTo>
                                        <a:pt x="98" y="247"/>
                                      </a:lnTo>
                                      <a:lnTo>
                                        <a:pt x="103" y="221"/>
                                      </a:lnTo>
                                      <a:lnTo>
                                        <a:pt x="108" y="196"/>
                                      </a:lnTo>
                                      <a:lnTo>
                                        <a:pt x="108" y="171"/>
                                      </a:lnTo>
                                      <a:lnTo>
                                        <a:pt x="111" y="145"/>
                                      </a:lnTo>
                                      <a:lnTo>
                                        <a:pt x="82" y="128"/>
                                      </a:lnTo>
                                      <a:lnTo>
                                        <a:pt x="51" y="110"/>
                                      </a:lnTo>
                                      <a:lnTo>
                                        <a:pt x="26" y="94"/>
                                      </a:lnTo>
                                      <a:lnTo>
                                        <a:pt x="0" y="72"/>
                                      </a:lnTo>
                                      <a:close/>
                                      <a:moveTo>
                                        <a:pt x="462" y="162"/>
                                      </a:moveTo>
                                      <a:lnTo>
                                        <a:pt x="459" y="174"/>
                                      </a:lnTo>
                                      <a:lnTo>
                                        <a:pt x="449" y="187"/>
                                      </a:lnTo>
                                      <a:lnTo>
                                        <a:pt x="446" y="205"/>
                                      </a:lnTo>
                                      <a:lnTo>
                                        <a:pt x="441" y="200"/>
                                      </a:lnTo>
                                      <a:lnTo>
                                        <a:pt x="441" y="196"/>
                                      </a:lnTo>
                                      <a:lnTo>
                                        <a:pt x="441" y="192"/>
                                      </a:lnTo>
                                      <a:lnTo>
                                        <a:pt x="441" y="187"/>
                                      </a:lnTo>
                                      <a:lnTo>
                                        <a:pt x="436" y="184"/>
                                      </a:lnTo>
                                      <a:lnTo>
                                        <a:pt x="433" y="179"/>
                                      </a:lnTo>
                                      <a:lnTo>
                                        <a:pt x="428" y="179"/>
                                      </a:lnTo>
                                      <a:lnTo>
                                        <a:pt x="424" y="179"/>
                                      </a:lnTo>
                                      <a:lnTo>
                                        <a:pt x="420" y="184"/>
                                      </a:lnTo>
                                      <a:lnTo>
                                        <a:pt x="415" y="179"/>
                                      </a:lnTo>
                                      <a:lnTo>
                                        <a:pt x="411" y="174"/>
                                      </a:lnTo>
                                      <a:lnTo>
                                        <a:pt x="407" y="171"/>
                                      </a:lnTo>
                                      <a:lnTo>
                                        <a:pt x="436" y="166"/>
                                      </a:lnTo>
                                      <a:lnTo>
                                        <a:pt x="462" y="162"/>
                                      </a:lnTo>
                                      <a:close/>
                                    </a:path>
                                  </a:pathLst>
                                </a:custGeom>
                                <a:solidFill>
                                  <a:srgbClr val="000000"/>
                                </a:solidFill>
                                <a:ln w="0">
                                  <a:noFill/>
                                </a:ln>
                              </wps:spPr>
                              <wps:style>
                                <a:lnRef idx="0"/>
                                <a:fillRef idx="0"/>
                                <a:effectRef idx="0"/>
                                <a:fontRef idx="minor"/>
                              </wps:style>
                              <wps:bodyPr/>
                            </wps:wsp>
                            <wps:wsp>
                              <wps:cNvSpPr/>
                              <wps:spPr>
                                <a:xfrm>
                                  <a:off x="2840400" y="426240"/>
                                  <a:ext cx="146160" cy="78120"/>
                                </a:xfrm>
                                <a:custGeom>
                                  <a:avLst/>
                                  <a:gdLst/>
                                  <a:ahLst/>
                                  <a:rect l="l" t="t" r="r" b="b"/>
                                  <a:pathLst>
                                    <a:path w="459" h="247">
                                      <a:moveTo>
                                        <a:pt x="0" y="72"/>
                                      </a:moveTo>
                                      <a:lnTo>
                                        <a:pt x="51" y="59"/>
                                      </a:lnTo>
                                      <a:lnTo>
                                        <a:pt x="98" y="43"/>
                                      </a:lnTo>
                                      <a:lnTo>
                                        <a:pt x="150" y="30"/>
                                      </a:lnTo>
                                      <a:lnTo>
                                        <a:pt x="201" y="17"/>
                                      </a:lnTo>
                                      <a:lnTo>
                                        <a:pt x="253" y="9"/>
                                      </a:lnTo>
                                      <a:lnTo>
                                        <a:pt x="304" y="0"/>
                                      </a:lnTo>
                                      <a:lnTo>
                                        <a:pt x="322" y="25"/>
                                      </a:lnTo>
                                      <a:lnTo>
                                        <a:pt x="335" y="51"/>
                                      </a:lnTo>
                                      <a:lnTo>
                                        <a:pt x="351" y="72"/>
                                      </a:lnTo>
                                      <a:lnTo>
                                        <a:pt x="372" y="94"/>
                                      </a:lnTo>
                                      <a:lnTo>
                                        <a:pt x="390" y="110"/>
                                      </a:lnTo>
                                      <a:lnTo>
                                        <a:pt x="411" y="128"/>
                                      </a:lnTo>
                                      <a:lnTo>
                                        <a:pt x="433" y="141"/>
                                      </a:lnTo>
                                      <a:lnTo>
                                        <a:pt x="459" y="149"/>
                                      </a:lnTo>
                                      <a:lnTo>
                                        <a:pt x="411" y="158"/>
                                      </a:lnTo>
                                      <a:lnTo>
                                        <a:pt x="364" y="166"/>
                                      </a:lnTo>
                                      <a:lnTo>
                                        <a:pt x="325" y="171"/>
                                      </a:lnTo>
                                      <a:lnTo>
                                        <a:pt x="287" y="179"/>
                                      </a:lnTo>
                                      <a:lnTo>
                                        <a:pt x="257" y="187"/>
                                      </a:lnTo>
                                      <a:lnTo>
                                        <a:pt x="227" y="196"/>
                                      </a:lnTo>
                                      <a:lnTo>
                                        <a:pt x="198" y="205"/>
                                      </a:lnTo>
                                      <a:lnTo>
                                        <a:pt x="175" y="213"/>
                                      </a:lnTo>
                                      <a:lnTo>
                                        <a:pt x="150" y="221"/>
                                      </a:lnTo>
                                      <a:lnTo>
                                        <a:pt x="133" y="230"/>
                                      </a:lnTo>
                                      <a:lnTo>
                                        <a:pt x="116" y="238"/>
                                      </a:lnTo>
                                      <a:lnTo>
                                        <a:pt x="98" y="247"/>
                                      </a:lnTo>
                                      <a:lnTo>
                                        <a:pt x="103" y="221"/>
                                      </a:lnTo>
                                      <a:lnTo>
                                        <a:pt x="108" y="196"/>
                                      </a:lnTo>
                                      <a:lnTo>
                                        <a:pt x="108" y="171"/>
                                      </a:lnTo>
                                      <a:lnTo>
                                        <a:pt x="111" y="145"/>
                                      </a:lnTo>
                                      <a:lnTo>
                                        <a:pt x="82" y="128"/>
                                      </a:lnTo>
                                      <a:lnTo>
                                        <a:pt x="51" y="110"/>
                                      </a:lnTo>
                                      <a:lnTo>
                                        <a:pt x="26" y="94"/>
                                      </a:lnTo>
                                      <a:lnTo>
                                        <a:pt x="0" y="72"/>
                                      </a:lnTo>
                                      <a:close/>
                                    </a:path>
                                  </a:pathLst>
                                </a:custGeom>
                                <a:noFill/>
                                <a:ln w="0">
                                  <a:solidFill>
                                    <a:srgbClr val="000000"/>
                                  </a:solidFill>
                                </a:ln>
                              </wps:spPr>
                              <wps:style>
                                <a:lnRef idx="0"/>
                                <a:fillRef idx="0"/>
                                <a:effectRef idx="0"/>
                                <a:fontRef idx="minor"/>
                              </wps:style>
                              <wps:bodyPr/>
                            </wps:wsp>
                            <wps:wsp>
                              <wps:cNvSpPr/>
                              <wps:spPr>
                                <a:xfrm>
                                  <a:off x="2970000" y="477360"/>
                                  <a:ext cx="17640" cy="13320"/>
                                </a:xfrm>
                                <a:custGeom>
                                  <a:avLst/>
                                  <a:gdLst/>
                                  <a:ahLst/>
                                  <a:rect l="l" t="t" r="r" b="b"/>
                                  <a:pathLst>
                                    <a:path w="55" h="43">
                                      <a:moveTo>
                                        <a:pt x="55" y="0"/>
                                      </a:moveTo>
                                      <a:lnTo>
                                        <a:pt x="52" y="12"/>
                                      </a:lnTo>
                                      <a:lnTo>
                                        <a:pt x="42" y="25"/>
                                      </a:lnTo>
                                      <a:lnTo>
                                        <a:pt x="39" y="43"/>
                                      </a:lnTo>
                                      <a:lnTo>
                                        <a:pt x="34" y="38"/>
                                      </a:lnTo>
                                      <a:lnTo>
                                        <a:pt x="34" y="34"/>
                                      </a:lnTo>
                                      <a:lnTo>
                                        <a:pt x="34" y="30"/>
                                      </a:lnTo>
                                      <a:lnTo>
                                        <a:pt x="34" y="25"/>
                                      </a:lnTo>
                                      <a:lnTo>
                                        <a:pt x="29" y="22"/>
                                      </a:lnTo>
                                      <a:lnTo>
                                        <a:pt x="26" y="17"/>
                                      </a:lnTo>
                                      <a:lnTo>
                                        <a:pt x="21" y="17"/>
                                      </a:lnTo>
                                      <a:lnTo>
                                        <a:pt x="17" y="17"/>
                                      </a:lnTo>
                                      <a:lnTo>
                                        <a:pt x="13" y="22"/>
                                      </a:lnTo>
                                      <a:lnTo>
                                        <a:pt x="8" y="17"/>
                                      </a:lnTo>
                                      <a:lnTo>
                                        <a:pt x="4" y="12"/>
                                      </a:lnTo>
                                      <a:lnTo>
                                        <a:pt x="0" y="9"/>
                                      </a:lnTo>
                                      <a:lnTo>
                                        <a:pt x="29" y="4"/>
                                      </a:lnTo>
                                      <a:lnTo>
                                        <a:pt x="55" y="0"/>
                                      </a:lnTo>
                                    </a:path>
                                  </a:pathLst>
                                </a:custGeom>
                                <a:noFill/>
                                <a:ln w="0">
                                  <a:solidFill>
                                    <a:srgbClr val="000000"/>
                                  </a:solidFill>
                                </a:ln>
                              </wps:spPr>
                              <wps:style>
                                <a:lnRef idx="0"/>
                                <a:fillRef idx="0"/>
                                <a:effectRef idx="0"/>
                                <a:fontRef idx="minor"/>
                              </wps:style>
                              <wps:bodyPr/>
                            </wps:wsp>
                            <wps:wsp>
                              <wps:cNvSpPr/>
                              <wps:spPr>
                                <a:xfrm>
                                  <a:off x="3164040" y="421560"/>
                                  <a:ext cx="163080" cy="89640"/>
                                </a:xfrm>
                                <a:custGeom>
                                  <a:avLst/>
                                  <a:gdLst/>
                                  <a:ahLst/>
                                  <a:rect l="l" t="t" r="r" b="b"/>
                                  <a:pathLst>
                                    <a:path w="514" h="282">
                                      <a:moveTo>
                                        <a:pt x="176" y="0"/>
                                      </a:moveTo>
                                      <a:lnTo>
                                        <a:pt x="163" y="25"/>
                                      </a:lnTo>
                                      <a:lnTo>
                                        <a:pt x="150" y="48"/>
                                      </a:lnTo>
                                      <a:lnTo>
                                        <a:pt x="132" y="69"/>
                                      </a:lnTo>
                                      <a:lnTo>
                                        <a:pt x="119" y="85"/>
                                      </a:lnTo>
                                      <a:lnTo>
                                        <a:pt x="103" y="102"/>
                                      </a:lnTo>
                                      <a:lnTo>
                                        <a:pt x="90" y="120"/>
                                      </a:lnTo>
                                      <a:lnTo>
                                        <a:pt x="68" y="133"/>
                                      </a:lnTo>
                                      <a:lnTo>
                                        <a:pt x="47" y="145"/>
                                      </a:lnTo>
                                      <a:lnTo>
                                        <a:pt x="26" y="158"/>
                                      </a:lnTo>
                                      <a:lnTo>
                                        <a:pt x="0" y="171"/>
                                      </a:lnTo>
                                      <a:lnTo>
                                        <a:pt x="4" y="175"/>
                                      </a:lnTo>
                                      <a:lnTo>
                                        <a:pt x="8" y="179"/>
                                      </a:lnTo>
                                      <a:lnTo>
                                        <a:pt x="8" y="184"/>
                                      </a:lnTo>
                                      <a:lnTo>
                                        <a:pt x="13" y="187"/>
                                      </a:lnTo>
                                      <a:lnTo>
                                        <a:pt x="16" y="192"/>
                                      </a:lnTo>
                                      <a:lnTo>
                                        <a:pt x="16" y="197"/>
                                      </a:lnTo>
                                      <a:lnTo>
                                        <a:pt x="26" y="209"/>
                                      </a:lnTo>
                                      <a:lnTo>
                                        <a:pt x="29" y="218"/>
                                      </a:lnTo>
                                      <a:lnTo>
                                        <a:pt x="39" y="230"/>
                                      </a:lnTo>
                                      <a:lnTo>
                                        <a:pt x="47" y="226"/>
                                      </a:lnTo>
                                      <a:lnTo>
                                        <a:pt x="52" y="221"/>
                                      </a:lnTo>
                                      <a:lnTo>
                                        <a:pt x="52" y="218"/>
                                      </a:lnTo>
                                      <a:lnTo>
                                        <a:pt x="52" y="213"/>
                                      </a:lnTo>
                                      <a:lnTo>
                                        <a:pt x="55" y="209"/>
                                      </a:lnTo>
                                      <a:lnTo>
                                        <a:pt x="60" y="200"/>
                                      </a:lnTo>
                                      <a:lnTo>
                                        <a:pt x="64" y="200"/>
                                      </a:lnTo>
                                      <a:lnTo>
                                        <a:pt x="68" y="200"/>
                                      </a:lnTo>
                                      <a:lnTo>
                                        <a:pt x="77" y="200"/>
                                      </a:lnTo>
                                      <a:lnTo>
                                        <a:pt x="81" y="200"/>
                                      </a:lnTo>
                                      <a:lnTo>
                                        <a:pt x="85" y="197"/>
                                      </a:lnTo>
                                      <a:lnTo>
                                        <a:pt x="85" y="192"/>
                                      </a:lnTo>
                                      <a:lnTo>
                                        <a:pt x="90" y="187"/>
                                      </a:lnTo>
                                      <a:lnTo>
                                        <a:pt x="94" y="187"/>
                                      </a:lnTo>
                                      <a:lnTo>
                                        <a:pt x="98" y="187"/>
                                      </a:lnTo>
                                      <a:lnTo>
                                        <a:pt x="128" y="192"/>
                                      </a:lnTo>
                                      <a:lnTo>
                                        <a:pt x="158" y="197"/>
                                      </a:lnTo>
                                      <a:lnTo>
                                        <a:pt x="192" y="200"/>
                                      </a:lnTo>
                                      <a:lnTo>
                                        <a:pt x="222" y="209"/>
                                      </a:lnTo>
                                      <a:lnTo>
                                        <a:pt x="256" y="218"/>
                                      </a:lnTo>
                                      <a:lnTo>
                                        <a:pt x="287" y="226"/>
                                      </a:lnTo>
                                      <a:lnTo>
                                        <a:pt x="316" y="239"/>
                                      </a:lnTo>
                                      <a:lnTo>
                                        <a:pt x="346" y="251"/>
                                      </a:lnTo>
                                      <a:lnTo>
                                        <a:pt x="377" y="264"/>
                                      </a:lnTo>
                                      <a:lnTo>
                                        <a:pt x="403" y="282"/>
                                      </a:lnTo>
                                      <a:lnTo>
                                        <a:pt x="398" y="251"/>
                                      </a:lnTo>
                                      <a:lnTo>
                                        <a:pt x="398" y="221"/>
                                      </a:lnTo>
                                      <a:lnTo>
                                        <a:pt x="393" y="192"/>
                                      </a:lnTo>
                                      <a:lnTo>
                                        <a:pt x="390" y="162"/>
                                      </a:lnTo>
                                      <a:lnTo>
                                        <a:pt x="424" y="141"/>
                                      </a:lnTo>
                                      <a:lnTo>
                                        <a:pt x="453" y="123"/>
                                      </a:lnTo>
                                      <a:lnTo>
                                        <a:pt x="479" y="107"/>
                                      </a:lnTo>
                                      <a:lnTo>
                                        <a:pt x="514" y="85"/>
                                      </a:lnTo>
                                      <a:lnTo>
                                        <a:pt x="458" y="69"/>
                                      </a:lnTo>
                                      <a:lnTo>
                                        <a:pt x="403" y="51"/>
                                      </a:lnTo>
                                      <a:lnTo>
                                        <a:pt x="346" y="35"/>
                                      </a:lnTo>
                                      <a:lnTo>
                                        <a:pt x="290" y="22"/>
                                      </a:lnTo>
                                      <a:lnTo>
                                        <a:pt x="231" y="9"/>
                                      </a:lnTo>
                                      <a:lnTo>
                                        <a:pt x="176" y="0"/>
                                      </a:lnTo>
                                      <a:close/>
                                    </a:path>
                                  </a:pathLst>
                                </a:custGeom>
                                <a:solidFill>
                                  <a:srgbClr val="000000"/>
                                </a:solidFill>
                                <a:ln w="0">
                                  <a:noFill/>
                                </a:ln>
                              </wps:spPr>
                              <wps:style>
                                <a:lnRef idx="0"/>
                                <a:fillRef idx="0"/>
                                <a:effectRef idx="0"/>
                                <a:fontRef idx="minor"/>
                              </wps:style>
                              <wps:bodyPr/>
                            </wps:wsp>
                            <wps:wsp>
                              <wps:cNvSpPr/>
                              <wps:spPr>
                                <a:xfrm>
                                  <a:off x="3164040" y="421560"/>
                                  <a:ext cx="163080" cy="89640"/>
                                </a:xfrm>
                                <a:custGeom>
                                  <a:avLst/>
                                  <a:gdLst/>
                                  <a:ahLst/>
                                  <a:rect l="l" t="t" r="r" b="b"/>
                                  <a:pathLst>
                                    <a:path w="514" h="282">
                                      <a:moveTo>
                                        <a:pt x="176" y="0"/>
                                      </a:moveTo>
                                      <a:lnTo>
                                        <a:pt x="163" y="25"/>
                                      </a:lnTo>
                                      <a:lnTo>
                                        <a:pt x="150" y="48"/>
                                      </a:lnTo>
                                      <a:lnTo>
                                        <a:pt x="132" y="69"/>
                                      </a:lnTo>
                                      <a:lnTo>
                                        <a:pt x="119" y="85"/>
                                      </a:lnTo>
                                      <a:lnTo>
                                        <a:pt x="103" y="102"/>
                                      </a:lnTo>
                                      <a:lnTo>
                                        <a:pt x="90" y="120"/>
                                      </a:lnTo>
                                      <a:lnTo>
                                        <a:pt x="68" y="133"/>
                                      </a:lnTo>
                                      <a:lnTo>
                                        <a:pt x="47" y="145"/>
                                      </a:lnTo>
                                      <a:lnTo>
                                        <a:pt x="26" y="158"/>
                                      </a:lnTo>
                                      <a:lnTo>
                                        <a:pt x="0" y="171"/>
                                      </a:lnTo>
                                      <a:lnTo>
                                        <a:pt x="4" y="175"/>
                                      </a:lnTo>
                                      <a:lnTo>
                                        <a:pt x="8" y="179"/>
                                      </a:lnTo>
                                      <a:lnTo>
                                        <a:pt x="8" y="184"/>
                                      </a:lnTo>
                                      <a:lnTo>
                                        <a:pt x="13" y="187"/>
                                      </a:lnTo>
                                      <a:lnTo>
                                        <a:pt x="13" y="187"/>
                                      </a:lnTo>
                                      <a:lnTo>
                                        <a:pt x="16" y="192"/>
                                      </a:lnTo>
                                      <a:lnTo>
                                        <a:pt x="16" y="197"/>
                                      </a:lnTo>
                                      <a:lnTo>
                                        <a:pt x="26" y="209"/>
                                      </a:lnTo>
                                      <a:lnTo>
                                        <a:pt x="29" y="218"/>
                                      </a:lnTo>
                                      <a:lnTo>
                                        <a:pt x="39" y="230"/>
                                      </a:lnTo>
                                      <a:lnTo>
                                        <a:pt x="47" y="226"/>
                                      </a:lnTo>
                                      <a:lnTo>
                                        <a:pt x="52" y="221"/>
                                      </a:lnTo>
                                      <a:lnTo>
                                        <a:pt x="52" y="218"/>
                                      </a:lnTo>
                                      <a:lnTo>
                                        <a:pt x="52" y="213"/>
                                      </a:lnTo>
                                      <a:lnTo>
                                        <a:pt x="55" y="209"/>
                                      </a:lnTo>
                                      <a:lnTo>
                                        <a:pt x="60" y="200"/>
                                      </a:lnTo>
                                      <a:lnTo>
                                        <a:pt x="64" y="200"/>
                                      </a:lnTo>
                                      <a:lnTo>
                                        <a:pt x="68" y="200"/>
                                      </a:lnTo>
                                      <a:lnTo>
                                        <a:pt x="77" y="200"/>
                                      </a:lnTo>
                                      <a:lnTo>
                                        <a:pt x="81" y="200"/>
                                      </a:lnTo>
                                      <a:lnTo>
                                        <a:pt x="85" y="197"/>
                                      </a:lnTo>
                                      <a:lnTo>
                                        <a:pt x="85" y="192"/>
                                      </a:lnTo>
                                      <a:lnTo>
                                        <a:pt x="90" y="187"/>
                                      </a:lnTo>
                                      <a:lnTo>
                                        <a:pt x="94" y="187"/>
                                      </a:lnTo>
                                      <a:lnTo>
                                        <a:pt x="98" y="187"/>
                                      </a:lnTo>
                                      <a:lnTo>
                                        <a:pt x="128" y="192"/>
                                      </a:lnTo>
                                      <a:lnTo>
                                        <a:pt x="158" y="197"/>
                                      </a:lnTo>
                                      <a:lnTo>
                                        <a:pt x="192" y="200"/>
                                      </a:lnTo>
                                      <a:lnTo>
                                        <a:pt x="222" y="209"/>
                                      </a:lnTo>
                                      <a:lnTo>
                                        <a:pt x="256" y="218"/>
                                      </a:lnTo>
                                      <a:lnTo>
                                        <a:pt x="287" y="226"/>
                                      </a:lnTo>
                                      <a:lnTo>
                                        <a:pt x="316" y="239"/>
                                      </a:lnTo>
                                      <a:lnTo>
                                        <a:pt x="346" y="251"/>
                                      </a:lnTo>
                                      <a:lnTo>
                                        <a:pt x="377" y="264"/>
                                      </a:lnTo>
                                      <a:lnTo>
                                        <a:pt x="403" y="282"/>
                                      </a:lnTo>
                                      <a:lnTo>
                                        <a:pt x="398" y="251"/>
                                      </a:lnTo>
                                      <a:lnTo>
                                        <a:pt x="398" y="221"/>
                                      </a:lnTo>
                                      <a:lnTo>
                                        <a:pt x="393" y="192"/>
                                      </a:lnTo>
                                      <a:lnTo>
                                        <a:pt x="390" y="162"/>
                                      </a:lnTo>
                                      <a:lnTo>
                                        <a:pt x="424" y="141"/>
                                      </a:lnTo>
                                      <a:lnTo>
                                        <a:pt x="453" y="123"/>
                                      </a:lnTo>
                                      <a:lnTo>
                                        <a:pt x="479" y="107"/>
                                      </a:lnTo>
                                      <a:lnTo>
                                        <a:pt x="514" y="85"/>
                                      </a:lnTo>
                                      <a:lnTo>
                                        <a:pt x="458" y="69"/>
                                      </a:lnTo>
                                      <a:lnTo>
                                        <a:pt x="403" y="51"/>
                                      </a:lnTo>
                                      <a:lnTo>
                                        <a:pt x="346" y="35"/>
                                      </a:lnTo>
                                      <a:lnTo>
                                        <a:pt x="290" y="22"/>
                                      </a:lnTo>
                                      <a:lnTo>
                                        <a:pt x="231" y="9"/>
                                      </a:lnTo>
                                      <a:lnTo>
                                        <a:pt x="176" y="0"/>
                                      </a:lnTo>
                                      <a:close/>
                                    </a:path>
                                  </a:pathLst>
                                </a:custGeom>
                                <a:noFill/>
                                <a:ln w="0">
                                  <a:solidFill>
                                    <a:srgbClr val="000000"/>
                                  </a:solidFill>
                                </a:ln>
                              </wps:spPr>
                              <wps:style>
                                <a:lnRef idx="0"/>
                                <a:fillRef idx="0"/>
                                <a:effectRef idx="0"/>
                                <a:fontRef idx="minor"/>
                              </wps:style>
                              <wps:bodyPr/>
                            </wps:wsp>
                            <wps:wsp>
                              <wps:cNvSpPr/>
                              <wps:spPr>
                                <a:xfrm>
                                  <a:off x="3172320" y="426240"/>
                                  <a:ext cx="146520" cy="78120"/>
                                </a:xfrm>
                                <a:custGeom>
                                  <a:avLst/>
                                  <a:gdLst/>
                                  <a:ahLst/>
                                  <a:rect l="l" t="t" r="r" b="b"/>
                                  <a:pathLst>
                                    <a:path w="462" h="247">
                                      <a:moveTo>
                                        <a:pt x="462" y="72"/>
                                      </a:moveTo>
                                      <a:lnTo>
                                        <a:pt x="410" y="59"/>
                                      </a:lnTo>
                                      <a:lnTo>
                                        <a:pt x="364" y="43"/>
                                      </a:lnTo>
                                      <a:lnTo>
                                        <a:pt x="312" y="30"/>
                                      </a:lnTo>
                                      <a:lnTo>
                                        <a:pt x="261" y="17"/>
                                      </a:lnTo>
                                      <a:lnTo>
                                        <a:pt x="209" y="9"/>
                                      </a:lnTo>
                                      <a:lnTo>
                                        <a:pt x="158" y="0"/>
                                      </a:lnTo>
                                      <a:lnTo>
                                        <a:pt x="140" y="25"/>
                                      </a:lnTo>
                                      <a:lnTo>
                                        <a:pt x="127" y="51"/>
                                      </a:lnTo>
                                      <a:lnTo>
                                        <a:pt x="111" y="72"/>
                                      </a:lnTo>
                                      <a:lnTo>
                                        <a:pt x="89" y="94"/>
                                      </a:lnTo>
                                      <a:lnTo>
                                        <a:pt x="72" y="110"/>
                                      </a:lnTo>
                                      <a:lnTo>
                                        <a:pt x="51" y="128"/>
                                      </a:lnTo>
                                      <a:lnTo>
                                        <a:pt x="29" y="141"/>
                                      </a:lnTo>
                                      <a:lnTo>
                                        <a:pt x="3" y="149"/>
                                      </a:lnTo>
                                      <a:lnTo>
                                        <a:pt x="51" y="158"/>
                                      </a:lnTo>
                                      <a:lnTo>
                                        <a:pt x="98" y="166"/>
                                      </a:lnTo>
                                      <a:lnTo>
                                        <a:pt x="137" y="171"/>
                                      </a:lnTo>
                                      <a:lnTo>
                                        <a:pt x="175" y="179"/>
                                      </a:lnTo>
                                      <a:lnTo>
                                        <a:pt x="205" y="187"/>
                                      </a:lnTo>
                                      <a:lnTo>
                                        <a:pt x="235" y="196"/>
                                      </a:lnTo>
                                      <a:lnTo>
                                        <a:pt x="264" y="205"/>
                                      </a:lnTo>
                                      <a:lnTo>
                                        <a:pt x="290" y="213"/>
                                      </a:lnTo>
                                      <a:lnTo>
                                        <a:pt x="312" y="221"/>
                                      </a:lnTo>
                                      <a:lnTo>
                                        <a:pt x="329" y="230"/>
                                      </a:lnTo>
                                      <a:lnTo>
                                        <a:pt x="346" y="238"/>
                                      </a:lnTo>
                                      <a:lnTo>
                                        <a:pt x="364" y="247"/>
                                      </a:lnTo>
                                      <a:lnTo>
                                        <a:pt x="359" y="221"/>
                                      </a:lnTo>
                                      <a:lnTo>
                                        <a:pt x="354" y="196"/>
                                      </a:lnTo>
                                      <a:lnTo>
                                        <a:pt x="354" y="171"/>
                                      </a:lnTo>
                                      <a:lnTo>
                                        <a:pt x="346" y="145"/>
                                      </a:lnTo>
                                      <a:lnTo>
                                        <a:pt x="380" y="128"/>
                                      </a:lnTo>
                                      <a:lnTo>
                                        <a:pt x="410" y="110"/>
                                      </a:lnTo>
                                      <a:lnTo>
                                        <a:pt x="436" y="94"/>
                                      </a:lnTo>
                                      <a:lnTo>
                                        <a:pt x="462" y="72"/>
                                      </a:lnTo>
                                      <a:close/>
                                      <a:moveTo>
                                        <a:pt x="0" y="162"/>
                                      </a:moveTo>
                                      <a:lnTo>
                                        <a:pt x="3" y="174"/>
                                      </a:lnTo>
                                      <a:lnTo>
                                        <a:pt x="13" y="187"/>
                                      </a:lnTo>
                                      <a:lnTo>
                                        <a:pt x="16" y="205"/>
                                      </a:lnTo>
                                      <a:lnTo>
                                        <a:pt x="21" y="200"/>
                                      </a:lnTo>
                                      <a:lnTo>
                                        <a:pt x="21" y="196"/>
                                      </a:lnTo>
                                      <a:lnTo>
                                        <a:pt x="21" y="192"/>
                                      </a:lnTo>
                                      <a:lnTo>
                                        <a:pt x="26" y="187"/>
                                      </a:lnTo>
                                      <a:lnTo>
                                        <a:pt x="26" y="184"/>
                                      </a:lnTo>
                                      <a:lnTo>
                                        <a:pt x="29" y="179"/>
                                      </a:lnTo>
                                      <a:lnTo>
                                        <a:pt x="34" y="179"/>
                                      </a:lnTo>
                                      <a:lnTo>
                                        <a:pt x="38" y="179"/>
                                      </a:lnTo>
                                      <a:lnTo>
                                        <a:pt x="42" y="184"/>
                                      </a:lnTo>
                                      <a:lnTo>
                                        <a:pt x="47" y="179"/>
                                      </a:lnTo>
                                      <a:lnTo>
                                        <a:pt x="51" y="174"/>
                                      </a:lnTo>
                                      <a:lnTo>
                                        <a:pt x="55" y="171"/>
                                      </a:lnTo>
                                      <a:lnTo>
                                        <a:pt x="26" y="166"/>
                                      </a:lnTo>
                                      <a:lnTo>
                                        <a:pt x="0" y="162"/>
                                      </a:lnTo>
                                      <a:close/>
                                    </a:path>
                                  </a:pathLst>
                                </a:custGeom>
                                <a:solidFill>
                                  <a:srgbClr val="000000"/>
                                </a:solidFill>
                                <a:ln w="0">
                                  <a:noFill/>
                                </a:ln>
                              </wps:spPr>
                              <wps:style>
                                <a:lnRef idx="0"/>
                                <a:fillRef idx="0"/>
                                <a:effectRef idx="0"/>
                                <a:fontRef idx="minor"/>
                              </wps:style>
                              <wps:bodyPr/>
                            </wps:wsp>
                            <wps:wsp>
                              <wps:cNvSpPr/>
                              <wps:spPr>
                                <a:xfrm>
                                  <a:off x="3173760" y="426240"/>
                                  <a:ext cx="145440" cy="78120"/>
                                </a:xfrm>
                                <a:custGeom>
                                  <a:avLst/>
                                  <a:gdLst/>
                                  <a:ahLst/>
                                  <a:rect l="l" t="t" r="r" b="b"/>
                                  <a:pathLst>
                                    <a:path w="459" h="247">
                                      <a:moveTo>
                                        <a:pt x="459" y="72"/>
                                      </a:moveTo>
                                      <a:lnTo>
                                        <a:pt x="407" y="59"/>
                                      </a:lnTo>
                                      <a:lnTo>
                                        <a:pt x="361" y="43"/>
                                      </a:lnTo>
                                      <a:lnTo>
                                        <a:pt x="309" y="30"/>
                                      </a:lnTo>
                                      <a:lnTo>
                                        <a:pt x="258" y="17"/>
                                      </a:lnTo>
                                      <a:lnTo>
                                        <a:pt x="206" y="9"/>
                                      </a:lnTo>
                                      <a:lnTo>
                                        <a:pt x="155" y="0"/>
                                      </a:lnTo>
                                      <a:lnTo>
                                        <a:pt x="137" y="25"/>
                                      </a:lnTo>
                                      <a:lnTo>
                                        <a:pt x="124" y="51"/>
                                      </a:lnTo>
                                      <a:lnTo>
                                        <a:pt x="108" y="72"/>
                                      </a:lnTo>
                                      <a:lnTo>
                                        <a:pt x="86" y="94"/>
                                      </a:lnTo>
                                      <a:lnTo>
                                        <a:pt x="69" y="110"/>
                                      </a:lnTo>
                                      <a:lnTo>
                                        <a:pt x="48" y="128"/>
                                      </a:lnTo>
                                      <a:lnTo>
                                        <a:pt x="26" y="141"/>
                                      </a:lnTo>
                                      <a:lnTo>
                                        <a:pt x="0" y="149"/>
                                      </a:lnTo>
                                      <a:lnTo>
                                        <a:pt x="48" y="158"/>
                                      </a:lnTo>
                                      <a:lnTo>
                                        <a:pt x="95" y="166"/>
                                      </a:lnTo>
                                      <a:lnTo>
                                        <a:pt x="134" y="171"/>
                                      </a:lnTo>
                                      <a:lnTo>
                                        <a:pt x="172" y="179"/>
                                      </a:lnTo>
                                      <a:lnTo>
                                        <a:pt x="202" y="187"/>
                                      </a:lnTo>
                                      <a:lnTo>
                                        <a:pt x="232" y="196"/>
                                      </a:lnTo>
                                      <a:lnTo>
                                        <a:pt x="261" y="205"/>
                                      </a:lnTo>
                                      <a:lnTo>
                                        <a:pt x="287" y="213"/>
                                      </a:lnTo>
                                      <a:lnTo>
                                        <a:pt x="309" y="221"/>
                                      </a:lnTo>
                                      <a:lnTo>
                                        <a:pt x="326" y="230"/>
                                      </a:lnTo>
                                      <a:lnTo>
                                        <a:pt x="343" y="238"/>
                                      </a:lnTo>
                                      <a:lnTo>
                                        <a:pt x="361" y="247"/>
                                      </a:lnTo>
                                      <a:lnTo>
                                        <a:pt x="356" y="221"/>
                                      </a:lnTo>
                                      <a:lnTo>
                                        <a:pt x="351" y="196"/>
                                      </a:lnTo>
                                      <a:lnTo>
                                        <a:pt x="351" y="171"/>
                                      </a:lnTo>
                                      <a:lnTo>
                                        <a:pt x="343" y="145"/>
                                      </a:lnTo>
                                      <a:lnTo>
                                        <a:pt x="377" y="128"/>
                                      </a:lnTo>
                                      <a:lnTo>
                                        <a:pt x="407" y="110"/>
                                      </a:lnTo>
                                      <a:lnTo>
                                        <a:pt x="433" y="94"/>
                                      </a:lnTo>
                                      <a:lnTo>
                                        <a:pt x="459" y="72"/>
                                      </a:lnTo>
                                      <a:close/>
                                    </a:path>
                                  </a:pathLst>
                                </a:custGeom>
                                <a:noFill/>
                                <a:ln w="0">
                                  <a:solidFill>
                                    <a:srgbClr val="000000"/>
                                  </a:solidFill>
                                </a:ln>
                              </wps:spPr>
                              <wps:style>
                                <a:lnRef idx="0"/>
                                <a:fillRef idx="0"/>
                                <a:effectRef idx="0"/>
                                <a:fontRef idx="minor"/>
                              </wps:style>
                              <wps:bodyPr/>
                            </wps:wsp>
                            <wps:wsp>
                              <wps:cNvSpPr/>
                              <wps:spPr>
                                <a:xfrm>
                                  <a:off x="3172320" y="477360"/>
                                  <a:ext cx="17280" cy="13320"/>
                                </a:xfrm>
                                <a:custGeom>
                                  <a:avLst/>
                                  <a:gdLst/>
                                  <a:ahLst/>
                                  <a:rect l="l" t="t" r="r" b="b"/>
                                  <a:pathLst>
                                    <a:path w="55" h="43">
                                      <a:moveTo>
                                        <a:pt x="0" y="0"/>
                                      </a:moveTo>
                                      <a:lnTo>
                                        <a:pt x="3" y="12"/>
                                      </a:lnTo>
                                      <a:lnTo>
                                        <a:pt x="13" y="25"/>
                                      </a:lnTo>
                                      <a:lnTo>
                                        <a:pt x="16" y="43"/>
                                      </a:lnTo>
                                      <a:lnTo>
                                        <a:pt x="21" y="38"/>
                                      </a:lnTo>
                                      <a:lnTo>
                                        <a:pt x="21" y="34"/>
                                      </a:lnTo>
                                      <a:lnTo>
                                        <a:pt x="21" y="30"/>
                                      </a:lnTo>
                                      <a:lnTo>
                                        <a:pt x="26" y="25"/>
                                      </a:lnTo>
                                      <a:lnTo>
                                        <a:pt x="26" y="22"/>
                                      </a:lnTo>
                                      <a:lnTo>
                                        <a:pt x="29" y="17"/>
                                      </a:lnTo>
                                      <a:lnTo>
                                        <a:pt x="34" y="17"/>
                                      </a:lnTo>
                                      <a:lnTo>
                                        <a:pt x="38" y="17"/>
                                      </a:lnTo>
                                      <a:lnTo>
                                        <a:pt x="42" y="22"/>
                                      </a:lnTo>
                                      <a:lnTo>
                                        <a:pt x="47" y="17"/>
                                      </a:lnTo>
                                      <a:lnTo>
                                        <a:pt x="47" y="17"/>
                                      </a:lnTo>
                                      <a:lnTo>
                                        <a:pt x="51" y="12"/>
                                      </a:lnTo>
                                      <a:lnTo>
                                        <a:pt x="55" y="9"/>
                                      </a:lnTo>
                                      <a:lnTo>
                                        <a:pt x="26" y="4"/>
                                      </a:lnTo>
                                      <a:lnTo>
                                        <a:pt x="0" y="0"/>
                                      </a:lnTo>
                                    </a:path>
                                  </a:pathLst>
                                </a:custGeom>
                                <a:noFill/>
                                <a:ln w="0">
                                  <a:solidFill>
                                    <a:srgbClr val="000000"/>
                                  </a:solidFill>
                                </a:ln>
                              </wps:spPr>
                              <wps:style>
                                <a:lnRef idx="0"/>
                                <a:fillRef idx="0"/>
                                <a:effectRef idx="0"/>
                                <a:fontRef idx="minor"/>
                              </wps:style>
                              <wps:bodyPr/>
                            </wps:wsp>
                            <wps:wsp>
                              <wps:cNvSpPr/>
                              <wps:spPr>
                                <a:xfrm>
                                  <a:off x="2896200" y="477360"/>
                                  <a:ext cx="367200" cy="95760"/>
                                </a:xfrm>
                                <a:custGeom>
                                  <a:avLst/>
                                  <a:gdLst/>
                                  <a:ahLst/>
                                  <a:rect l="l" t="t" r="r" b="b"/>
                                  <a:pathLst>
                                    <a:path w="1156" h="302">
                                      <a:moveTo>
                                        <a:pt x="578" y="234"/>
                                      </a:moveTo>
                                      <a:lnTo>
                                        <a:pt x="522" y="234"/>
                                      </a:lnTo>
                                      <a:lnTo>
                                        <a:pt x="472" y="234"/>
                                      </a:lnTo>
                                      <a:lnTo>
                                        <a:pt x="416" y="243"/>
                                      </a:lnTo>
                                      <a:lnTo>
                                        <a:pt x="360" y="246"/>
                                      </a:lnTo>
                                      <a:lnTo>
                                        <a:pt x="305" y="256"/>
                                      </a:lnTo>
                                      <a:lnTo>
                                        <a:pt x="249" y="269"/>
                                      </a:lnTo>
                                      <a:lnTo>
                                        <a:pt x="194" y="281"/>
                                      </a:lnTo>
                                      <a:lnTo>
                                        <a:pt x="137" y="298"/>
                                      </a:lnTo>
                                      <a:lnTo>
                                        <a:pt x="129" y="302"/>
                                      </a:lnTo>
                                      <a:lnTo>
                                        <a:pt x="125" y="290"/>
                                      </a:lnTo>
                                      <a:lnTo>
                                        <a:pt x="112" y="259"/>
                                      </a:lnTo>
                                      <a:lnTo>
                                        <a:pt x="95" y="230"/>
                                      </a:lnTo>
                                      <a:lnTo>
                                        <a:pt x="82" y="205"/>
                                      </a:lnTo>
                                      <a:lnTo>
                                        <a:pt x="65" y="184"/>
                                      </a:lnTo>
                                      <a:lnTo>
                                        <a:pt x="52" y="166"/>
                                      </a:lnTo>
                                      <a:lnTo>
                                        <a:pt x="36" y="149"/>
                                      </a:lnTo>
                                      <a:lnTo>
                                        <a:pt x="13" y="128"/>
                                      </a:lnTo>
                                      <a:lnTo>
                                        <a:pt x="0" y="115"/>
                                      </a:lnTo>
                                      <a:lnTo>
                                        <a:pt x="18" y="107"/>
                                      </a:lnTo>
                                      <a:lnTo>
                                        <a:pt x="73" y="85"/>
                                      </a:lnTo>
                                      <a:lnTo>
                                        <a:pt x="129" y="68"/>
                                      </a:lnTo>
                                      <a:lnTo>
                                        <a:pt x="185" y="51"/>
                                      </a:lnTo>
                                      <a:lnTo>
                                        <a:pt x="240" y="38"/>
                                      </a:lnTo>
                                      <a:lnTo>
                                        <a:pt x="297" y="25"/>
                                      </a:lnTo>
                                      <a:lnTo>
                                        <a:pt x="364" y="17"/>
                                      </a:lnTo>
                                      <a:lnTo>
                                        <a:pt x="437" y="9"/>
                                      </a:lnTo>
                                      <a:lnTo>
                                        <a:pt x="506" y="4"/>
                                      </a:lnTo>
                                      <a:lnTo>
                                        <a:pt x="578" y="0"/>
                                      </a:lnTo>
                                      <a:lnTo>
                                        <a:pt x="651" y="4"/>
                                      </a:lnTo>
                                      <a:lnTo>
                                        <a:pt x="720" y="9"/>
                                      </a:lnTo>
                                      <a:lnTo>
                                        <a:pt x="793" y="17"/>
                                      </a:lnTo>
                                      <a:lnTo>
                                        <a:pt x="860" y="25"/>
                                      </a:lnTo>
                                      <a:lnTo>
                                        <a:pt x="917" y="38"/>
                                      </a:lnTo>
                                      <a:lnTo>
                                        <a:pt x="972" y="51"/>
                                      </a:lnTo>
                                      <a:lnTo>
                                        <a:pt x="1028" y="68"/>
                                      </a:lnTo>
                                      <a:lnTo>
                                        <a:pt x="1084" y="85"/>
                                      </a:lnTo>
                                      <a:lnTo>
                                        <a:pt x="1134" y="107"/>
                                      </a:lnTo>
                                      <a:lnTo>
                                        <a:pt x="1156" y="115"/>
                                      </a:lnTo>
                                      <a:lnTo>
                                        <a:pt x="1139" y="128"/>
                                      </a:lnTo>
                                      <a:lnTo>
                                        <a:pt x="1121" y="149"/>
                                      </a:lnTo>
                                      <a:lnTo>
                                        <a:pt x="1105" y="166"/>
                                      </a:lnTo>
                                      <a:lnTo>
                                        <a:pt x="1092" y="184"/>
                                      </a:lnTo>
                                      <a:lnTo>
                                        <a:pt x="1075" y="205"/>
                                      </a:lnTo>
                                      <a:lnTo>
                                        <a:pt x="1058" y="230"/>
                                      </a:lnTo>
                                      <a:lnTo>
                                        <a:pt x="1045" y="259"/>
                                      </a:lnTo>
                                      <a:lnTo>
                                        <a:pt x="1032" y="290"/>
                                      </a:lnTo>
                                      <a:lnTo>
                                        <a:pt x="1028" y="302"/>
                                      </a:lnTo>
                                      <a:lnTo>
                                        <a:pt x="1015" y="298"/>
                                      </a:lnTo>
                                      <a:lnTo>
                                        <a:pt x="959" y="281"/>
                                      </a:lnTo>
                                      <a:lnTo>
                                        <a:pt x="904" y="269"/>
                                      </a:lnTo>
                                      <a:lnTo>
                                        <a:pt x="848" y="256"/>
                                      </a:lnTo>
                                      <a:lnTo>
                                        <a:pt x="793" y="246"/>
                                      </a:lnTo>
                                      <a:lnTo>
                                        <a:pt x="724" y="238"/>
                                      </a:lnTo>
                                      <a:lnTo>
                                        <a:pt x="651" y="234"/>
                                      </a:lnTo>
                                      <a:lnTo>
                                        <a:pt x="578" y="234"/>
                                      </a:lnTo>
                                      <a:close/>
                                    </a:path>
                                  </a:pathLst>
                                </a:custGeom>
                                <a:solidFill>
                                  <a:srgbClr val="000000"/>
                                </a:solidFill>
                                <a:ln w="0">
                                  <a:noFill/>
                                </a:ln>
                              </wps:spPr>
                              <wps:style>
                                <a:lnRef idx="0"/>
                                <a:fillRef idx="0"/>
                                <a:effectRef idx="0"/>
                                <a:fontRef idx="minor"/>
                              </wps:style>
                              <wps:bodyPr/>
                            </wps:wsp>
                            <wps:wsp>
                              <wps:cNvSpPr/>
                              <wps:spPr>
                                <a:xfrm>
                                  <a:off x="2896200" y="477360"/>
                                  <a:ext cx="367200" cy="95760"/>
                                </a:xfrm>
                                <a:custGeom>
                                  <a:avLst/>
                                  <a:gdLst/>
                                  <a:ahLst/>
                                  <a:rect l="l" t="t" r="r" b="b"/>
                                  <a:pathLst>
                                    <a:path w="1156" h="302">
                                      <a:moveTo>
                                        <a:pt x="578" y="234"/>
                                      </a:moveTo>
                                      <a:lnTo>
                                        <a:pt x="522" y="234"/>
                                      </a:lnTo>
                                      <a:lnTo>
                                        <a:pt x="472" y="234"/>
                                      </a:lnTo>
                                      <a:lnTo>
                                        <a:pt x="416" y="243"/>
                                      </a:lnTo>
                                      <a:lnTo>
                                        <a:pt x="360" y="246"/>
                                      </a:lnTo>
                                      <a:lnTo>
                                        <a:pt x="305" y="256"/>
                                      </a:lnTo>
                                      <a:lnTo>
                                        <a:pt x="249" y="269"/>
                                      </a:lnTo>
                                      <a:lnTo>
                                        <a:pt x="194" y="281"/>
                                      </a:lnTo>
                                      <a:lnTo>
                                        <a:pt x="137" y="298"/>
                                      </a:lnTo>
                                      <a:lnTo>
                                        <a:pt x="129" y="302"/>
                                      </a:lnTo>
                                      <a:lnTo>
                                        <a:pt x="125" y="290"/>
                                      </a:lnTo>
                                      <a:lnTo>
                                        <a:pt x="112" y="259"/>
                                      </a:lnTo>
                                      <a:lnTo>
                                        <a:pt x="95" y="230"/>
                                      </a:lnTo>
                                      <a:lnTo>
                                        <a:pt x="82" y="205"/>
                                      </a:lnTo>
                                      <a:lnTo>
                                        <a:pt x="65" y="184"/>
                                      </a:lnTo>
                                      <a:lnTo>
                                        <a:pt x="52" y="166"/>
                                      </a:lnTo>
                                      <a:lnTo>
                                        <a:pt x="36" y="149"/>
                                      </a:lnTo>
                                      <a:lnTo>
                                        <a:pt x="13" y="128"/>
                                      </a:lnTo>
                                      <a:lnTo>
                                        <a:pt x="0" y="115"/>
                                      </a:lnTo>
                                      <a:lnTo>
                                        <a:pt x="18" y="107"/>
                                      </a:lnTo>
                                      <a:lnTo>
                                        <a:pt x="73" y="85"/>
                                      </a:lnTo>
                                      <a:lnTo>
                                        <a:pt x="129" y="68"/>
                                      </a:lnTo>
                                      <a:lnTo>
                                        <a:pt x="185" y="51"/>
                                      </a:lnTo>
                                      <a:lnTo>
                                        <a:pt x="240" y="38"/>
                                      </a:lnTo>
                                      <a:lnTo>
                                        <a:pt x="297" y="25"/>
                                      </a:lnTo>
                                      <a:lnTo>
                                        <a:pt x="364" y="17"/>
                                      </a:lnTo>
                                      <a:lnTo>
                                        <a:pt x="437" y="9"/>
                                      </a:lnTo>
                                      <a:lnTo>
                                        <a:pt x="506" y="4"/>
                                      </a:lnTo>
                                      <a:lnTo>
                                        <a:pt x="578" y="0"/>
                                      </a:lnTo>
                                      <a:lnTo>
                                        <a:pt x="651" y="4"/>
                                      </a:lnTo>
                                      <a:lnTo>
                                        <a:pt x="720" y="9"/>
                                      </a:lnTo>
                                      <a:lnTo>
                                        <a:pt x="793" y="17"/>
                                      </a:lnTo>
                                      <a:lnTo>
                                        <a:pt x="860" y="25"/>
                                      </a:lnTo>
                                      <a:lnTo>
                                        <a:pt x="917" y="38"/>
                                      </a:lnTo>
                                      <a:lnTo>
                                        <a:pt x="972" y="51"/>
                                      </a:lnTo>
                                      <a:lnTo>
                                        <a:pt x="1028" y="68"/>
                                      </a:lnTo>
                                      <a:lnTo>
                                        <a:pt x="1084" y="85"/>
                                      </a:lnTo>
                                      <a:lnTo>
                                        <a:pt x="1134" y="107"/>
                                      </a:lnTo>
                                      <a:lnTo>
                                        <a:pt x="1156" y="115"/>
                                      </a:lnTo>
                                      <a:lnTo>
                                        <a:pt x="1139" y="128"/>
                                      </a:lnTo>
                                      <a:lnTo>
                                        <a:pt x="1121" y="149"/>
                                      </a:lnTo>
                                      <a:lnTo>
                                        <a:pt x="1105" y="166"/>
                                      </a:lnTo>
                                      <a:lnTo>
                                        <a:pt x="1092" y="184"/>
                                      </a:lnTo>
                                      <a:lnTo>
                                        <a:pt x="1075" y="205"/>
                                      </a:lnTo>
                                      <a:lnTo>
                                        <a:pt x="1058" y="230"/>
                                      </a:lnTo>
                                      <a:lnTo>
                                        <a:pt x="1045" y="259"/>
                                      </a:lnTo>
                                      <a:lnTo>
                                        <a:pt x="1032" y="290"/>
                                      </a:lnTo>
                                      <a:lnTo>
                                        <a:pt x="1028" y="302"/>
                                      </a:lnTo>
                                      <a:lnTo>
                                        <a:pt x="1015" y="298"/>
                                      </a:lnTo>
                                      <a:lnTo>
                                        <a:pt x="959" y="281"/>
                                      </a:lnTo>
                                      <a:lnTo>
                                        <a:pt x="904" y="269"/>
                                      </a:lnTo>
                                      <a:lnTo>
                                        <a:pt x="848" y="256"/>
                                      </a:lnTo>
                                      <a:lnTo>
                                        <a:pt x="793" y="246"/>
                                      </a:lnTo>
                                      <a:lnTo>
                                        <a:pt x="724" y="238"/>
                                      </a:lnTo>
                                      <a:lnTo>
                                        <a:pt x="651" y="234"/>
                                      </a:lnTo>
                                      <a:lnTo>
                                        <a:pt x="578" y="234"/>
                                      </a:lnTo>
                                      <a:close/>
                                    </a:path>
                                  </a:pathLst>
                                </a:custGeom>
                                <a:noFill/>
                                <a:ln w="0">
                                  <a:solidFill>
                                    <a:srgbClr val="000000"/>
                                  </a:solidFill>
                                </a:ln>
                              </wps:spPr>
                              <wps:style>
                                <a:lnRef idx="0"/>
                                <a:fillRef idx="0"/>
                                <a:effectRef idx="0"/>
                                <a:fontRef idx="minor"/>
                              </wps:style>
                              <wps:bodyPr/>
                            </wps:wsp>
                            <wps:wsp>
                              <wps:cNvSpPr/>
                              <wps:spPr>
                                <a:xfrm>
                                  <a:off x="2904480" y="481320"/>
                                  <a:ext cx="350640" cy="86400"/>
                                </a:xfrm>
                                <a:custGeom>
                                  <a:avLst/>
                                  <a:gdLst/>
                                  <a:ahLst/>
                                  <a:rect l="l" t="t" r="r" b="b"/>
                                  <a:pathLst>
                                    <a:path w="1105" h="273">
                                      <a:moveTo>
                                        <a:pt x="552" y="209"/>
                                      </a:moveTo>
                                      <a:lnTo>
                                        <a:pt x="493" y="209"/>
                                      </a:lnTo>
                                      <a:lnTo>
                                        <a:pt x="428" y="213"/>
                                      </a:lnTo>
                                      <a:lnTo>
                                        <a:pt x="364" y="218"/>
                                      </a:lnTo>
                                      <a:lnTo>
                                        <a:pt x="304" y="231"/>
                                      </a:lnTo>
                                      <a:lnTo>
                                        <a:pt x="240" y="239"/>
                                      </a:lnTo>
                                      <a:lnTo>
                                        <a:pt x="176" y="257"/>
                                      </a:lnTo>
                                      <a:lnTo>
                                        <a:pt x="111" y="273"/>
                                      </a:lnTo>
                                      <a:lnTo>
                                        <a:pt x="99" y="247"/>
                                      </a:lnTo>
                                      <a:lnTo>
                                        <a:pt x="86" y="222"/>
                                      </a:lnTo>
                                      <a:lnTo>
                                        <a:pt x="73" y="196"/>
                                      </a:lnTo>
                                      <a:lnTo>
                                        <a:pt x="56" y="172"/>
                                      </a:lnTo>
                                      <a:lnTo>
                                        <a:pt x="39" y="149"/>
                                      </a:lnTo>
                                      <a:lnTo>
                                        <a:pt x="21" y="128"/>
                                      </a:lnTo>
                                      <a:lnTo>
                                        <a:pt x="0" y="108"/>
                                      </a:lnTo>
                                      <a:lnTo>
                                        <a:pt x="60" y="85"/>
                                      </a:lnTo>
                                      <a:lnTo>
                                        <a:pt x="121" y="64"/>
                                      </a:lnTo>
                                      <a:lnTo>
                                        <a:pt x="180" y="47"/>
                                      </a:lnTo>
                                      <a:lnTo>
                                        <a:pt x="240" y="34"/>
                                      </a:lnTo>
                                      <a:lnTo>
                                        <a:pt x="304" y="22"/>
                                      </a:lnTo>
                                      <a:lnTo>
                                        <a:pt x="364" y="13"/>
                                      </a:lnTo>
                                      <a:lnTo>
                                        <a:pt x="428" y="5"/>
                                      </a:lnTo>
                                      <a:lnTo>
                                        <a:pt x="488" y="5"/>
                                      </a:lnTo>
                                      <a:lnTo>
                                        <a:pt x="552" y="0"/>
                                      </a:lnTo>
                                      <a:lnTo>
                                        <a:pt x="617" y="5"/>
                                      </a:lnTo>
                                      <a:lnTo>
                                        <a:pt x="676" y="5"/>
                                      </a:lnTo>
                                      <a:lnTo>
                                        <a:pt x="741" y="13"/>
                                      </a:lnTo>
                                      <a:lnTo>
                                        <a:pt x="801" y="22"/>
                                      </a:lnTo>
                                      <a:lnTo>
                                        <a:pt x="865" y="34"/>
                                      </a:lnTo>
                                      <a:lnTo>
                                        <a:pt x="925" y="47"/>
                                      </a:lnTo>
                                      <a:lnTo>
                                        <a:pt x="984" y="64"/>
                                      </a:lnTo>
                                      <a:lnTo>
                                        <a:pt x="1045" y="85"/>
                                      </a:lnTo>
                                      <a:lnTo>
                                        <a:pt x="1105" y="108"/>
                                      </a:lnTo>
                                      <a:lnTo>
                                        <a:pt x="1082" y="128"/>
                                      </a:lnTo>
                                      <a:lnTo>
                                        <a:pt x="1066" y="149"/>
                                      </a:lnTo>
                                      <a:lnTo>
                                        <a:pt x="1049" y="172"/>
                                      </a:lnTo>
                                      <a:lnTo>
                                        <a:pt x="1032" y="196"/>
                                      </a:lnTo>
                                      <a:lnTo>
                                        <a:pt x="1019" y="222"/>
                                      </a:lnTo>
                                      <a:lnTo>
                                        <a:pt x="1006" y="247"/>
                                      </a:lnTo>
                                      <a:lnTo>
                                        <a:pt x="994" y="273"/>
                                      </a:lnTo>
                                      <a:lnTo>
                                        <a:pt x="929" y="257"/>
                                      </a:lnTo>
                                      <a:lnTo>
                                        <a:pt x="865" y="239"/>
                                      </a:lnTo>
                                      <a:lnTo>
                                        <a:pt x="805" y="231"/>
                                      </a:lnTo>
                                      <a:lnTo>
                                        <a:pt x="741" y="218"/>
                                      </a:lnTo>
                                      <a:lnTo>
                                        <a:pt x="676" y="213"/>
                                      </a:lnTo>
                                      <a:lnTo>
                                        <a:pt x="617" y="209"/>
                                      </a:lnTo>
                                      <a:lnTo>
                                        <a:pt x="552" y="209"/>
                                      </a:lnTo>
                                      <a:close/>
                                    </a:path>
                                  </a:pathLst>
                                </a:custGeom>
                                <a:solidFill>
                                  <a:srgbClr val="000000"/>
                                </a:solidFill>
                                <a:ln w="0">
                                  <a:noFill/>
                                </a:ln>
                              </wps:spPr>
                              <wps:style>
                                <a:lnRef idx="0"/>
                                <a:fillRef idx="0"/>
                                <a:effectRef idx="0"/>
                                <a:fontRef idx="minor"/>
                              </wps:style>
                              <wps:bodyPr/>
                            </wps:wsp>
                            <wps:wsp>
                              <wps:cNvSpPr/>
                              <wps:spPr>
                                <a:xfrm>
                                  <a:off x="2904480" y="481320"/>
                                  <a:ext cx="350640" cy="86400"/>
                                </a:xfrm>
                                <a:custGeom>
                                  <a:avLst/>
                                  <a:gdLst/>
                                  <a:ahLst/>
                                  <a:rect l="l" t="t" r="r" b="b"/>
                                  <a:pathLst>
                                    <a:path w="1105" h="273">
                                      <a:moveTo>
                                        <a:pt x="552" y="209"/>
                                      </a:moveTo>
                                      <a:lnTo>
                                        <a:pt x="493" y="209"/>
                                      </a:lnTo>
                                      <a:lnTo>
                                        <a:pt x="428" y="213"/>
                                      </a:lnTo>
                                      <a:lnTo>
                                        <a:pt x="364" y="218"/>
                                      </a:lnTo>
                                      <a:lnTo>
                                        <a:pt x="304" y="231"/>
                                      </a:lnTo>
                                      <a:lnTo>
                                        <a:pt x="240" y="239"/>
                                      </a:lnTo>
                                      <a:lnTo>
                                        <a:pt x="176" y="257"/>
                                      </a:lnTo>
                                      <a:lnTo>
                                        <a:pt x="111" y="273"/>
                                      </a:lnTo>
                                      <a:lnTo>
                                        <a:pt x="99" y="247"/>
                                      </a:lnTo>
                                      <a:lnTo>
                                        <a:pt x="86" y="222"/>
                                      </a:lnTo>
                                      <a:lnTo>
                                        <a:pt x="73" y="196"/>
                                      </a:lnTo>
                                      <a:lnTo>
                                        <a:pt x="56" y="172"/>
                                      </a:lnTo>
                                      <a:lnTo>
                                        <a:pt x="39" y="149"/>
                                      </a:lnTo>
                                      <a:lnTo>
                                        <a:pt x="21" y="128"/>
                                      </a:lnTo>
                                      <a:lnTo>
                                        <a:pt x="0" y="108"/>
                                      </a:lnTo>
                                      <a:lnTo>
                                        <a:pt x="60" y="85"/>
                                      </a:lnTo>
                                      <a:lnTo>
                                        <a:pt x="121" y="64"/>
                                      </a:lnTo>
                                      <a:lnTo>
                                        <a:pt x="180" y="47"/>
                                      </a:lnTo>
                                      <a:lnTo>
                                        <a:pt x="240" y="34"/>
                                      </a:lnTo>
                                      <a:lnTo>
                                        <a:pt x="304" y="22"/>
                                      </a:lnTo>
                                      <a:lnTo>
                                        <a:pt x="364" y="13"/>
                                      </a:lnTo>
                                      <a:lnTo>
                                        <a:pt x="428" y="5"/>
                                      </a:lnTo>
                                      <a:lnTo>
                                        <a:pt x="488" y="5"/>
                                      </a:lnTo>
                                      <a:lnTo>
                                        <a:pt x="552" y="0"/>
                                      </a:lnTo>
                                      <a:lnTo>
                                        <a:pt x="617" y="5"/>
                                      </a:lnTo>
                                      <a:lnTo>
                                        <a:pt x="676" y="5"/>
                                      </a:lnTo>
                                      <a:lnTo>
                                        <a:pt x="741" y="13"/>
                                      </a:lnTo>
                                      <a:lnTo>
                                        <a:pt x="801" y="22"/>
                                      </a:lnTo>
                                      <a:lnTo>
                                        <a:pt x="865" y="34"/>
                                      </a:lnTo>
                                      <a:lnTo>
                                        <a:pt x="925" y="47"/>
                                      </a:lnTo>
                                      <a:lnTo>
                                        <a:pt x="984" y="64"/>
                                      </a:lnTo>
                                      <a:lnTo>
                                        <a:pt x="1045" y="85"/>
                                      </a:lnTo>
                                      <a:lnTo>
                                        <a:pt x="1105" y="108"/>
                                      </a:lnTo>
                                      <a:lnTo>
                                        <a:pt x="1082" y="128"/>
                                      </a:lnTo>
                                      <a:lnTo>
                                        <a:pt x="1066" y="149"/>
                                      </a:lnTo>
                                      <a:lnTo>
                                        <a:pt x="1049" y="172"/>
                                      </a:lnTo>
                                      <a:lnTo>
                                        <a:pt x="1032" y="196"/>
                                      </a:lnTo>
                                      <a:lnTo>
                                        <a:pt x="1019" y="222"/>
                                      </a:lnTo>
                                      <a:lnTo>
                                        <a:pt x="1006" y="247"/>
                                      </a:lnTo>
                                      <a:lnTo>
                                        <a:pt x="994" y="273"/>
                                      </a:lnTo>
                                      <a:lnTo>
                                        <a:pt x="929" y="257"/>
                                      </a:lnTo>
                                      <a:lnTo>
                                        <a:pt x="865" y="239"/>
                                      </a:lnTo>
                                      <a:lnTo>
                                        <a:pt x="805" y="231"/>
                                      </a:lnTo>
                                      <a:lnTo>
                                        <a:pt x="741" y="218"/>
                                      </a:lnTo>
                                      <a:lnTo>
                                        <a:pt x="676" y="213"/>
                                      </a:lnTo>
                                      <a:lnTo>
                                        <a:pt x="617" y="209"/>
                                      </a:lnTo>
                                      <a:lnTo>
                                        <a:pt x="552" y="209"/>
                                      </a:lnTo>
                                      <a:close/>
                                    </a:path>
                                  </a:pathLst>
                                </a:custGeom>
                                <a:noFill/>
                                <a:ln w="0">
                                  <a:solidFill>
                                    <a:srgbClr val="000000"/>
                                  </a:solidFill>
                                </a:ln>
                              </wps:spPr>
                              <wps:style>
                                <a:lnRef idx="0"/>
                                <a:fillRef idx="0"/>
                                <a:effectRef idx="0"/>
                                <a:fontRef idx="minor"/>
                              </wps:style>
                              <wps:bodyPr/>
                            </wps:wsp>
                            <wps:wsp>
                              <wps:cNvSpPr/>
                              <wps:spPr>
                                <a:xfrm>
                                  <a:off x="2946960" y="101520"/>
                                  <a:ext cx="130320" cy="351000"/>
                                </a:xfrm>
                                <a:custGeom>
                                  <a:avLst/>
                                  <a:gdLst/>
                                  <a:ahLst/>
                                  <a:rect l="l" t="t" r="r" b="b"/>
                                  <a:pathLst>
                                    <a:path w="410" h="1107">
                                      <a:moveTo>
                                        <a:pt x="410" y="1107"/>
                                      </a:moveTo>
                                      <a:lnTo>
                                        <a:pt x="393" y="1094"/>
                                      </a:lnTo>
                                      <a:lnTo>
                                        <a:pt x="372" y="1081"/>
                                      </a:lnTo>
                                      <a:lnTo>
                                        <a:pt x="349" y="1073"/>
                                      </a:lnTo>
                                      <a:lnTo>
                                        <a:pt x="333" y="1065"/>
                                      </a:lnTo>
                                      <a:lnTo>
                                        <a:pt x="312" y="1060"/>
                                      </a:lnTo>
                                      <a:lnTo>
                                        <a:pt x="294" y="1057"/>
                                      </a:lnTo>
                                      <a:lnTo>
                                        <a:pt x="273" y="1052"/>
                                      </a:lnTo>
                                      <a:lnTo>
                                        <a:pt x="251" y="1047"/>
                                      </a:lnTo>
                                      <a:lnTo>
                                        <a:pt x="235" y="1044"/>
                                      </a:lnTo>
                                      <a:lnTo>
                                        <a:pt x="213" y="1039"/>
                                      </a:lnTo>
                                      <a:lnTo>
                                        <a:pt x="191" y="1031"/>
                                      </a:lnTo>
                                      <a:lnTo>
                                        <a:pt x="170" y="1022"/>
                                      </a:lnTo>
                                      <a:lnTo>
                                        <a:pt x="149" y="1009"/>
                                      </a:lnTo>
                                      <a:lnTo>
                                        <a:pt x="127" y="1001"/>
                                      </a:lnTo>
                                      <a:lnTo>
                                        <a:pt x="111" y="988"/>
                                      </a:lnTo>
                                      <a:lnTo>
                                        <a:pt x="93" y="980"/>
                                      </a:lnTo>
                                      <a:lnTo>
                                        <a:pt x="80" y="967"/>
                                      </a:lnTo>
                                      <a:lnTo>
                                        <a:pt x="67" y="949"/>
                                      </a:lnTo>
                                      <a:lnTo>
                                        <a:pt x="55" y="937"/>
                                      </a:lnTo>
                                      <a:lnTo>
                                        <a:pt x="46" y="924"/>
                                      </a:lnTo>
                                      <a:lnTo>
                                        <a:pt x="37" y="911"/>
                                      </a:lnTo>
                                      <a:lnTo>
                                        <a:pt x="29" y="895"/>
                                      </a:lnTo>
                                      <a:lnTo>
                                        <a:pt x="25" y="873"/>
                                      </a:lnTo>
                                      <a:lnTo>
                                        <a:pt x="16" y="852"/>
                                      </a:lnTo>
                                      <a:lnTo>
                                        <a:pt x="12" y="831"/>
                                      </a:lnTo>
                                      <a:lnTo>
                                        <a:pt x="8" y="800"/>
                                      </a:lnTo>
                                      <a:lnTo>
                                        <a:pt x="3" y="788"/>
                                      </a:lnTo>
                                      <a:lnTo>
                                        <a:pt x="3" y="767"/>
                                      </a:lnTo>
                                      <a:lnTo>
                                        <a:pt x="3" y="746"/>
                                      </a:lnTo>
                                      <a:lnTo>
                                        <a:pt x="3" y="724"/>
                                      </a:lnTo>
                                      <a:lnTo>
                                        <a:pt x="8" y="698"/>
                                      </a:lnTo>
                                      <a:lnTo>
                                        <a:pt x="8" y="664"/>
                                      </a:lnTo>
                                      <a:lnTo>
                                        <a:pt x="12" y="634"/>
                                      </a:lnTo>
                                      <a:lnTo>
                                        <a:pt x="16" y="605"/>
                                      </a:lnTo>
                                      <a:lnTo>
                                        <a:pt x="21" y="574"/>
                                      </a:lnTo>
                                      <a:lnTo>
                                        <a:pt x="25" y="549"/>
                                      </a:lnTo>
                                      <a:lnTo>
                                        <a:pt x="34" y="523"/>
                                      </a:lnTo>
                                      <a:lnTo>
                                        <a:pt x="37" y="494"/>
                                      </a:lnTo>
                                      <a:lnTo>
                                        <a:pt x="42" y="464"/>
                                      </a:lnTo>
                                      <a:lnTo>
                                        <a:pt x="46" y="435"/>
                                      </a:lnTo>
                                      <a:lnTo>
                                        <a:pt x="50" y="404"/>
                                      </a:lnTo>
                                      <a:lnTo>
                                        <a:pt x="55" y="379"/>
                                      </a:lnTo>
                                      <a:lnTo>
                                        <a:pt x="55" y="353"/>
                                      </a:lnTo>
                                      <a:lnTo>
                                        <a:pt x="50" y="323"/>
                                      </a:lnTo>
                                      <a:lnTo>
                                        <a:pt x="46" y="298"/>
                                      </a:lnTo>
                                      <a:lnTo>
                                        <a:pt x="37" y="268"/>
                                      </a:lnTo>
                                      <a:lnTo>
                                        <a:pt x="29" y="243"/>
                                      </a:lnTo>
                                      <a:lnTo>
                                        <a:pt x="16" y="217"/>
                                      </a:lnTo>
                                      <a:lnTo>
                                        <a:pt x="0" y="191"/>
                                      </a:lnTo>
                                      <a:lnTo>
                                        <a:pt x="0" y="187"/>
                                      </a:lnTo>
                                      <a:lnTo>
                                        <a:pt x="3" y="140"/>
                                      </a:lnTo>
                                      <a:lnTo>
                                        <a:pt x="3" y="98"/>
                                      </a:lnTo>
                                      <a:lnTo>
                                        <a:pt x="3" y="0"/>
                                      </a:lnTo>
                                      <a:lnTo>
                                        <a:pt x="140" y="0"/>
                                      </a:lnTo>
                                      <a:lnTo>
                                        <a:pt x="149" y="12"/>
                                      </a:lnTo>
                                      <a:lnTo>
                                        <a:pt x="158" y="25"/>
                                      </a:lnTo>
                                      <a:lnTo>
                                        <a:pt x="166" y="34"/>
                                      </a:lnTo>
                                      <a:lnTo>
                                        <a:pt x="175" y="38"/>
                                      </a:lnTo>
                                      <a:lnTo>
                                        <a:pt x="183" y="42"/>
                                      </a:lnTo>
                                      <a:lnTo>
                                        <a:pt x="196" y="47"/>
                                      </a:lnTo>
                                      <a:lnTo>
                                        <a:pt x="200" y="47"/>
                                      </a:lnTo>
                                      <a:lnTo>
                                        <a:pt x="209" y="42"/>
                                      </a:lnTo>
                                      <a:lnTo>
                                        <a:pt x="217" y="38"/>
                                      </a:lnTo>
                                      <a:lnTo>
                                        <a:pt x="222" y="34"/>
                                      </a:lnTo>
                                      <a:lnTo>
                                        <a:pt x="225" y="29"/>
                                      </a:lnTo>
                                      <a:lnTo>
                                        <a:pt x="230" y="21"/>
                                      </a:lnTo>
                                      <a:lnTo>
                                        <a:pt x="235" y="12"/>
                                      </a:lnTo>
                                      <a:lnTo>
                                        <a:pt x="235" y="4"/>
                                      </a:lnTo>
                                      <a:lnTo>
                                        <a:pt x="235" y="0"/>
                                      </a:lnTo>
                                      <a:lnTo>
                                        <a:pt x="410" y="0"/>
                                      </a:lnTo>
                                      <a:lnTo>
                                        <a:pt x="410" y="1107"/>
                                      </a:lnTo>
                                      <a:close/>
                                    </a:path>
                                  </a:pathLst>
                                </a:custGeom>
                                <a:solidFill>
                                  <a:srgbClr val="ffffff"/>
                                </a:solidFill>
                                <a:ln w="0">
                                  <a:noFill/>
                                </a:ln>
                              </wps:spPr>
                              <wps:style>
                                <a:lnRef idx="0"/>
                                <a:fillRef idx="0"/>
                                <a:effectRef idx="0"/>
                                <a:fontRef idx="minor"/>
                              </wps:style>
                              <wps:bodyPr/>
                            </wps:wsp>
                            <wps:wsp>
                              <wps:cNvSpPr/>
                              <wps:spPr>
                                <a:xfrm>
                                  <a:off x="2946960" y="101520"/>
                                  <a:ext cx="130320" cy="351000"/>
                                </a:xfrm>
                                <a:custGeom>
                                  <a:avLst/>
                                  <a:gdLst/>
                                  <a:ahLst/>
                                  <a:rect l="l" t="t" r="r" b="b"/>
                                  <a:pathLst>
                                    <a:path w="410" h="1107">
                                      <a:moveTo>
                                        <a:pt x="410" y="1107"/>
                                      </a:moveTo>
                                      <a:lnTo>
                                        <a:pt x="393" y="1094"/>
                                      </a:lnTo>
                                      <a:lnTo>
                                        <a:pt x="372" y="1081"/>
                                      </a:lnTo>
                                      <a:lnTo>
                                        <a:pt x="349" y="1073"/>
                                      </a:lnTo>
                                      <a:lnTo>
                                        <a:pt x="333" y="1065"/>
                                      </a:lnTo>
                                      <a:lnTo>
                                        <a:pt x="312" y="1060"/>
                                      </a:lnTo>
                                      <a:lnTo>
                                        <a:pt x="294" y="1057"/>
                                      </a:lnTo>
                                      <a:lnTo>
                                        <a:pt x="273" y="1052"/>
                                      </a:lnTo>
                                      <a:lnTo>
                                        <a:pt x="251" y="1047"/>
                                      </a:lnTo>
                                      <a:lnTo>
                                        <a:pt x="235" y="1044"/>
                                      </a:lnTo>
                                      <a:lnTo>
                                        <a:pt x="213" y="1039"/>
                                      </a:lnTo>
                                      <a:lnTo>
                                        <a:pt x="191" y="1031"/>
                                      </a:lnTo>
                                      <a:lnTo>
                                        <a:pt x="170" y="1022"/>
                                      </a:lnTo>
                                      <a:lnTo>
                                        <a:pt x="149" y="1009"/>
                                      </a:lnTo>
                                      <a:lnTo>
                                        <a:pt x="127" y="1001"/>
                                      </a:lnTo>
                                      <a:lnTo>
                                        <a:pt x="111" y="988"/>
                                      </a:lnTo>
                                      <a:lnTo>
                                        <a:pt x="93" y="980"/>
                                      </a:lnTo>
                                      <a:lnTo>
                                        <a:pt x="80" y="967"/>
                                      </a:lnTo>
                                      <a:lnTo>
                                        <a:pt x="67" y="949"/>
                                      </a:lnTo>
                                      <a:lnTo>
                                        <a:pt x="55" y="937"/>
                                      </a:lnTo>
                                      <a:lnTo>
                                        <a:pt x="46" y="924"/>
                                      </a:lnTo>
                                      <a:lnTo>
                                        <a:pt x="37" y="911"/>
                                      </a:lnTo>
                                      <a:lnTo>
                                        <a:pt x="29" y="895"/>
                                      </a:lnTo>
                                      <a:lnTo>
                                        <a:pt x="25" y="873"/>
                                      </a:lnTo>
                                      <a:lnTo>
                                        <a:pt x="16" y="852"/>
                                      </a:lnTo>
                                      <a:lnTo>
                                        <a:pt x="12" y="831"/>
                                      </a:lnTo>
                                      <a:lnTo>
                                        <a:pt x="8" y="800"/>
                                      </a:lnTo>
                                      <a:lnTo>
                                        <a:pt x="3" y="788"/>
                                      </a:lnTo>
                                      <a:lnTo>
                                        <a:pt x="3" y="767"/>
                                      </a:lnTo>
                                      <a:lnTo>
                                        <a:pt x="3" y="746"/>
                                      </a:lnTo>
                                      <a:lnTo>
                                        <a:pt x="3" y="724"/>
                                      </a:lnTo>
                                      <a:lnTo>
                                        <a:pt x="8" y="698"/>
                                      </a:lnTo>
                                      <a:lnTo>
                                        <a:pt x="8" y="664"/>
                                      </a:lnTo>
                                      <a:lnTo>
                                        <a:pt x="12" y="634"/>
                                      </a:lnTo>
                                      <a:lnTo>
                                        <a:pt x="16" y="605"/>
                                      </a:lnTo>
                                      <a:lnTo>
                                        <a:pt x="21" y="574"/>
                                      </a:lnTo>
                                      <a:lnTo>
                                        <a:pt x="25" y="549"/>
                                      </a:lnTo>
                                      <a:lnTo>
                                        <a:pt x="34" y="523"/>
                                      </a:lnTo>
                                      <a:lnTo>
                                        <a:pt x="37" y="494"/>
                                      </a:lnTo>
                                      <a:lnTo>
                                        <a:pt x="42" y="464"/>
                                      </a:lnTo>
                                      <a:lnTo>
                                        <a:pt x="46" y="435"/>
                                      </a:lnTo>
                                      <a:lnTo>
                                        <a:pt x="50" y="404"/>
                                      </a:lnTo>
                                      <a:lnTo>
                                        <a:pt x="55" y="379"/>
                                      </a:lnTo>
                                      <a:lnTo>
                                        <a:pt x="55" y="353"/>
                                      </a:lnTo>
                                      <a:lnTo>
                                        <a:pt x="50" y="323"/>
                                      </a:lnTo>
                                      <a:lnTo>
                                        <a:pt x="46" y="298"/>
                                      </a:lnTo>
                                      <a:lnTo>
                                        <a:pt x="37" y="268"/>
                                      </a:lnTo>
                                      <a:lnTo>
                                        <a:pt x="29" y="243"/>
                                      </a:lnTo>
                                      <a:lnTo>
                                        <a:pt x="16" y="217"/>
                                      </a:lnTo>
                                      <a:lnTo>
                                        <a:pt x="0" y="191"/>
                                      </a:lnTo>
                                      <a:lnTo>
                                        <a:pt x="0" y="187"/>
                                      </a:lnTo>
                                      <a:lnTo>
                                        <a:pt x="3" y="140"/>
                                      </a:lnTo>
                                      <a:lnTo>
                                        <a:pt x="3" y="98"/>
                                      </a:lnTo>
                                      <a:lnTo>
                                        <a:pt x="3" y="0"/>
                                      </a:lnTo>
                                      <a:lnTo>
                                        <a:pt x="140" y="0"/>
                                      </a:lnTo>
                                      <a:lnTo>
                                        <a:pt x="140" y="0"/>
                                      </a:lnTo>
                                      <a:lnTo>
                                        <a:pt x="149" y="12"/>
                                      </a:lnTo>
                                      <a:lnTo>
                                        <a:pt x="158" y="25"/>
                                      </a:lnTo>
                                      <a:lnTo>
                                        <a:pt x="166" y="34"/>
                                      </a:lnTo>
                                      <a:lnTo>
                                        <a:pt x="175" y="38"/>
                                      </a:lnTo>
                                      <a:lnTo>
                                        <a:pt x="183" y="42"/>
                                      </a:lnTo>
                                      <a:lnTo>
                                        <a:pt x="196" y="47"/>
                                      </a:lnTo>
                                      <a:lnTo>
                                        <a:pt x="200" y="47"/>
                                      </a:lnTo>
                                      <a:lnTo>
                                        <a:pt x="209" y="42"/>
                                      </a:lnTo>
                                      <a:lnTo>
                                        <a:pt x="217" y="38"/>
                                      </a:lnTo>
                                      <a:lnTo>
                                        <a:pt x="222" y="34"/>
                                      </a:lnTo>
                                      <a:lnTo>
                                        <a:pt x="225" y="29"/>
                                      </a:lnTo>
                                      <a:lnTo>
                                        <a:pt x="230" y="21"/>
                                      </a:lnTo>
                                      <a:lnTo>
                                        <a:pt x="235" y="12"/>
                                      </a:lnTo>
                                      <a:lnTo>
                                        <a:pt x="235" y="4"/>
                                      </a:lnTo>
                                      <a:lnTo>
                                        <a:pt x="235" y="0"/>
                                      </a:lnTo>
                                      <a:lnTo>
                                        <a:pt x="410" y="0"/>
                                      </a:lnTo>
                                      <a:lnTo>
                                        <a:pt x="410" y="1107"/>
                                      </a:lnTo>
                                      <a:close/>
                                    </a:path>
                                  </a:pathLst>
                                </a:custGeom>
                                <a:noFill/>
                                <a:ln w="0">
                                  <a:solidFill>
                                    <a:srgbClr val="ffffff"/>
                                  </a:solidFill>
                                </a:ln>
                              </wps:spPr>
                              <wps:style>
                                <a:lnRef idx="0"/>
                                <a:fillRef idx="0"/>
                                <a:effectRef idx="0"/>
                                <a:fontRef idx="minor"/>
                              </wps:style>
                              <wps:bodyPr/>
                            </wps:wsp>
                            <wps:wsp>
                              <wps:cNvSpPr/>
                              <wps:spPr>
                                <a:xfrm>
                                  <a:off x="3082320" y="101520"/>
                                  <a:ext cx="130680" cy="351000"/>
                                </a:xfrm>
                                <a:custGeom>
                                  <a:avLst/>
                                  <a:gdLst/>
                                  <a:ahLst/>
                                  <a:rect l="l" t="t" r="r" b="b"/>
                                  <a:pathLst>
                                    <a:path w="410" h="1107">
                                      <a:moveTo>
                                        <a:pt x="0" y="1107"/>
                                      </a:moveTo>
                                      <a:lnTo>
                                        <a:pt x="17" y="1094"/>
                                      </a:lnTo>
                                      <a:lnTo>
                                        <a:pt x="38" y="1081"/>
                                      </a:lnTo>
                                      <a:lnTo>
                                        <a:pt x="56" y="1073"/>
                                      </a:lnTo>
                                      <a:lnTo>
                                        <a:pt x="77" y="1065"/>
                                      </a:lnTo>
                                      <a:lnTo>
                                        <a:pt x="98" y="1060"/>
                                      </a:lnTo>
                                      <a:lnTo>
                                        <a:pt x="115" y="1057"/>
                                      </a:lnTo>
                                      <a:lnTo>
                                        <a:pt x="137" y="1052"/>
                                      </a:lnTo>
                                      <a:lnTo>
                                        <a:pt x="159" y="1047"/>
                                      </a:lnTo>
                                      <a:lnTo>
                                        <a:pt x="180" y="1044"/>
                                      </a:lnTo>
                                      <a:lnTo>
                                        <a:pt x="197" y="1039"/>
                                      </a:lnTo>
                                      <a:lnTo>
                                        <a:pt x="218" y="1031"/>
                                      </a:lnTo>
                                      <a:lnTo>
                                        <a:pt x="240" y="1022"/>
                                      </a:lnTo>
                                      <a:lnTo>
                                        <a:pt x="261" y="1009"/>
                                      </a:lnTo>
                                      <a:lnTo>
                                        <a:pt x="278" y="1001"/>
                                      </a:lnTo>
                                      <a:lnTo>
                                        <a:pt x="299" y="988"/>
                                      </a:lnTo>
                                      <a:lnTo>
                                        <a:pt x="317" y="980"/>
                                      </a:lnTo>
                                      <a:lnTo>
                                        <a:pt x="330" y="967"/>
                                      </a:lnTo>
                                      <a:lnTo>
                                        <a:pt x="347" y="949"/>
                                      </a:lnTo>
                                      <a:lnTo>
                                        <a:pt x="355" y="937"/>
                                      </a:lnTo>
                                      <a:lnTo>
                                        <a:pt x="364" y="924"/>
                                      </a:lnTo>
                                      <a:lnTo>
                                        <a:pt x="372" y="911"/>
                                      </a:lnTo>
                                      <a:lnTo>
                                        <a:pt x="381" y="895"/>
                                      </a:lnTo>
                                      <a:lnTo>
                                        <a:pt x="385" y="873"/>
                                      </a:lnTo>
                                      <a:lnTo>
                                        <a:pt x="394" y="852"/>
                                      </a:lnTo>
                                      <a:lnTo>
                                        <a:pt x="397" y="831"/>
                                      </a:lnTo>
                                      <a:lnTo>
                                        <a:pt x="402" y="800"/>
                                      </a:lnTo>
                                      <a:lnTo>
                                        <a:pt x="407" y="788"/>
                                      </a:lnTo>
                                      <a:lnTo>
                                        <a:pt x="407" y="775"/>
                                      </a:lnTo>
                                      <a:lnTo>
                                        <a:pt x="407" y="758"/>
                                      </a:lnTo>
                                      <a:lnTo>
                                        <a:pt x="407" y="736"/>
                                      </a:lnTo>
                                      <a:lnTo>
                                        <a:pt x="407" y="720"/>
                                      </a:lnTo>
                                      <a:lnTo>
                                        <a:pt x="407" y="698"/>
                                      </a:lnTo>
                                      <a:lnTo>
                                        <a:pt x="402" y="672"/>
                                      </a:lnTo>
                                      <a:lnTo>
                                        <a:pt x="402" y="647"/>
                                      </a:lnTo>
                                      <a:lnTo>
                                        <a:pt x="397" y="621"/>
                                      </a:lnTo>
                                      <a:lnTo>
                                        <a:pt x="394" y="597"/>
                                      </a:lnTo>
                                      <a:lnTo>
                                        <a:pt x="389" y="574"/>
                                      </a:lnTo>
                                      <a:lnTo>
                                        <a:pt x="385" y="549"/>
                                      </a:lnTo>
                                      <a:lnTo>
                                        <a:pt x="381" y="523"/>
                                      </a:lnTo>
                                      <a:lnTo>
                                        <a:pt x="372" y="494"/>
                                      </a:lnTo>
                                      <a:lnTo>
                                        <a:pt x="368" y="464"/>
                                      </a:lnTo>
                                      <a:lnTo>
                                        <a:pt x="360" y="417"/>
                                      </a:lnTo>
                                      <a:lnTo>
                                        <a:pt x="360" y="392"/>
                                      </a:lnTo>
                                      <a:lnTo>
                                        <a:pt x="355" y="371"/>
                                      </a:lnTo>
                                      <a:lnTo>
                                        <a:pt x="355" y="353"/>
                                      </a:lnTo>
                                      <a:lnTo>
                                        <a:pt x="360" y="323"/>
                                      </a:lnTo>
                                      <a:lnTo>
                                        <a:pt x="364" y="298"/>
                                      </a:lnTo>
                                      <a:lnTo>
                                        <a:pt x="372" y="268"/>
                                      </a:lnTo>
                                      <a:lnTo>
                                        <a:pt x="381" y="243"/>
                                      </a:lnTo>
                                      <a:lnTo>
                                        <a:pt x="394" y="217"/>
                                      </a:lnTo>
                                      <a:lnTo>
                                        <a:pt x="410" y="191"/>
                                      </a:lnTo>
                                      <a:lnTo>
                                        <a:pt x="410" y="187"/>
                                      </a:lnTo>
                                      <a:lnTo>
                                        <a:pt x="407" y="140"/>
                                      </a:lnTo>
                                      <a:lnTo>
                                        <a:pt x="407" y="98"/>
                                      </a:lnTo>
                                      <a:lnTo>
                                        <a:pt x="407" y="0"/>
                                      </a:lnTo>
                                      <a:lnTo>
                                        <a:pt x="270" y="0"/>
                                      </a:lnTo>
                                      <a:lnTo>
                                        <a:pt x="261" y="12"/>
                                      </a:lnTo>
                                      <a:lnTo>
                                        <a:pt x="252" y="25"/>
                                      </a:lnTo>
                                      <a:lnTo>
                                        <a:pt x="244" y="34"/>
                                      </a:lnTo>
                                      <a:lnTo>
                                        <a:pt x="235" y="38"/>
                                      </a:lnTo>
                                      <a:lnTo>
                                        <a:pt x="222" y="42"/>
                                      </a:lnTo>
                                      <a:lnTo>
                                        <a:pt x="214" y="47"/>
                                      </a:lnTo>
                                      <a:lnTo>
                                        <a:pt x="210" y="47"/>
                                      </a:lnTo>
                                      <a:lnTo>
                                        <a:pt x="201" y="42"/>
                                      </a:lnTo>
                                      <a:lnTo>
                                        <a:pt x="193" y="38"/>
                                      </a:lnTo>
                                      <a:lnTo>
                                        <a:pt x="188" y="34"/>
                                      </a:lnTo>
                                      <a:lnTo>
                                        <a:pt x="185" y="29"/>
                                      </a:lnTo>
                                      <a:lnTo>
                                        <a:pt x="180" y="21"/>
                                      </a:lnTo>
                                      <a:lnTo>
                                        <a:pt x="175" y="12"/>
                                      </a:lnTo>
                                      <a:lnTo>
                                        <a:pt x="175" y="4"/>
                                      </a:lnTo>
                                      <a:lnTo>
                                        <a:pt x="172" y="0"/>
                                      </a:lnTo>
                                      <a:lnTo>
                                        <a:pt x="0" y="0"/>
                                      </a:lnTo>
                                      <a:lnTo>
                                        <a:pt x="0" y="1107"/>
                                      </a:lnTo>
                                      <a:close/>
                                    </a:path>
                                  </a:pathLst>
                                </a:custGeom>
                                <a:solidFill>
                                  <a:srgbClr val="000000"/>
                                </a:solidFill>
                                <a:ln w="0">
                                  <a:noFill/>
                                </a:ln>
                              </wps:spPr>
                              <wps:style>
                                <a:lnRef idx="0"/>
                                <a:fillRef idx="0"/>
                                <a:effectRef idx="0"/>
                                <a:fontRef idx="minor"/>
                              </wps:style>
                              <wps:bodyPr/>
                            </wps:wsp>
                            <wps:wsp>
                              <wps:cNvSpPr/>
                              <wps:spPr>
                                <a:xfrm>
                                  <a:off x="3082320" y="101520"/>
                                  <a:ext cx="130680" cy="351000"/>
                                </a:xfrm>
                                <a:custGeom>
                                  <a:avLst/>
                                  <a:gdLst/>
                                  <a:ahLst/>
                                  <a:rect l="l" t="t" r="r" b="b"/>
                                  <a:pathLst>
                                    <a:path w="410" h="1107">
                                      <a:moveTo>
                                        <a:pt x="0" y="1107"/>
                                      </a:moveTo>
                                      <a:lnTo>
                                        <a:pt x="17" y="1094"/>
                                      </a:lnTo>
                                      <a:lnTo>
                                        <a:pt x="38" y="1081"/>
                                      </a:lnTo>
                                      <a:lnTo>
                                        <a:pt x="56" y="1073"/>
                                      </a:lnTo>
                                      <a:lnTo>
                                        <a:pt x="77" y="1065"/>
                                      </a:lnTo>
                                      <a:lnTo>
                                        <a:pt x="98" y="1060"/>
                                      </a:lnTo>
                                      <a:lnTo>
                                        <a:pt x="115" y="1057"/>
                                      </a:lnTo>
                                      <a:lnTo>
                                        <a:pt x="137" y="1052"/>
                                      </a:lnTo>
                                      <a:lnTo>
                                        <a:pt x="159" y="1047"/>
                                      </a:lnTo>
                                      <a:lnTo>
                                        <a:pt x="180" y="1044"/>
                                      </a:lnTo>
                                      <a:lnTo>
                                        <a:pt x="197" y="1039"/>
                                      </a:lnTo>
                                      <a:lnTo>
                                        <a:pt x="218" y="1031"/>
                                      </a:lnTo>
                                      <a:lnTo>
                                        <a:pt x="240" y="1022"/>
                                      </a:lnTo>
                                      <a:lnTo>
                                        <a:pt x="261" y="1009"/>
                                      </a:lnTo>
                                      <a:lnTo>
                                        <a:pt x="278" y="1001"/>
                                      </a:lnTo>
                                      <a:lnTo>
                                        <a:pt x="299" y="988"/>
                                      </a:lnTo>
                                      <a:lnTo>
                                        <a:pt x="317" y="980"/>
                                      </a:lnTo>
                                      <a:lnTo>
                                        <a:pt x="330" y="967"/>
                                      </a:lnTo>
                                      <a:lnTo>
                                        <a:pt x="347" y="949"/>
                                      </a:lnTo>
                                      <a:lnTo>
                                        <a:pt x="355" y="937"/>
                                      </a:lnTo>
                                      <a:lnTo>
                                        <a:pt x="364" y="924"/>
                                      </a:lnTo>
                                      <a:lnTo>
                                        <a:pt x="372" y="911"/>
                                      </a:lnTo>
                                      <a:lnTo>
                                        <a:pt x="381" y="895"/>
                                      </a:lnTo>
                                      <a:lnTo>
                                        <a:pt x="385" y="873"/>
                                      </a:lnTo>
                                      <a:lnTo>
                                        <a:pt x="394" y="852"/>
                                      </a:lnTo>
                                      <a:lnTo>
                                        <a:pt x="397" y="831"/>
                                      </a:lnTo>
                                      <a:lnTo>
                                        <a:pt x="402" y="800"/>
                                      </a:lnTo>
                                      <a:lnTo>
                                        <a:pt x="407" y="788"/>
                                      </a:lnTo>
                                      <a:lnTo>
                                        <a:pt x="407" y="775"/>
                                      </a:lnTo>
                                      <a:lnTo>
                                        <a:pt x="407" y="758"/>
                                      </a:lnTo>
                                      <a:lnTo>
                                        <a:pt x="407" y="736"/>
                                      </a:lnTo>
                                      <a:lnTo>
                                        <a:pt x="407" y="720"/>
                                      </a:lnTo>
                                      <a:lnTo>
                                        <a:pt x="407" y="698"/>
                                      </a:lnTo>
                                      <a:lnTo>
                                        <a:pt x="402" y="672"/>
                                      </a:lnTo>
                                      <a:lnTo>
                                        <a:pt x="402" y="647"/>
                                      </a:lnTo>
                                      <a:lnTo>
                                        <a:pt x="397" y="621"/>
                                      </a:lnTo>
                                      <a:lnTo>
                                        <a:pt x="394" y="597"/>
                                      </a:lnTo>
                                      <a:lnTo>
                                        <a:pt x="389" y="574"/>
                                      </a:lnTo>
                                      <a:lnTo>
                                        <a:pt x="385" y="549"/>
                                      </a:lnTo>
                                      <a:lnTo>
                                        <a:pt x="381" y="523"/>
                                      </a:lnTo>
                                      <a:lnTo>
                                        <a:pt x="372" y="494"/>
                                      </a:lnTo>
                                      <a:lnTo>
                                        <a:pt x="368" y="464"/>
                                      </a:lnTo>
                                      <a:lnTo>
                                        <a:pt x="360" y="417"/>
                                      </a:lnTo>
                                      <a:lnTo>
                                        <a:pt x="360" y="392"/>
                                      </a:lnTo>
                                      <a:lnTo>
                                        <a:pt x="355" y="371"/>
                                      </a:lnTo>
                                      <a:lnTo>
                                        <a:pt x="355" y="353"/>
                                      </a:lnTo>
                                      <a:lnTo>
                                        <a:pt x="360" y="323"/>
                                      </a:lnTo>
                                      <a:lnTo>
                                        <a:pt x="364" y="298"/>
                                      </a:lnTo>
                                      <a:lnTo>
                                        <a:pt x="372" y="268"/>
                                      </a:lnTo>
                                      <a:lnTo>
                                        <a:pt x="381" y="243"/>
                                      </a:lnTo>
                                      <a:lnTo>
                                        <a:pt x="394" y="217"/>
                                      </a:lnTo>
                                      <a:lnTo>
                                        <a:pt x="410" y="191"/>
                                      </a:lnTo>
                                      <a:lnTo>
                                        <a:pt x="410" y="187"/>
                                      </a:lnTo>
                                      <a:lnTo>
                                        <a:pt x="407" y="140"/>
                                      </a:lnTo>
                                      <a:lnTo>
                                        <a:pt x="407" y="98"/>
                                      </a:lnTo>
                                      <a:lnTo>
                                        <a:pt x="407" y="0"/>
                                      </a:lnTo>
                                      <a:lnTo>
                                        <a:pt x="270" y="0"/>
                                      </a:lnTo>
                                      <a:lnTo>
                                        <a:pt x="270" y="0"/>
                                      </a:lnTo>
                                      <a:lnTo>
                                        <a:pt x="261" y="12"/>
                                      </a:lnTo>
                                      <a:lnTo>
                                        <a:pt x="252" y="25"/>
                                      </a:lnTo>
                                      <a:lnTo>
                                        <a:pt x="244" y="34"/>
                                      </a:lnTo>
                                      <a:lnTo>
                                        <a:pt x="235" y="38"/>
                                      </a:lnTo>
                                      <a:lnTo>
                                        <a:pt x="222" y="42"/>
                                      </a:lnTo>
                                      <a:lnTo>
                                        <a:pt x="214" y="47"/>
                                      </a:lnTo>
                                      <a:lnTo>
                                        <a:pt x="210" y="47"/>
                                      </a:lnTo>
                                      <a:lnTo>
                                        <a:pt x="201" y="42"/>
                                      </a:lnTo>
                                      <a:lnTo>
                                        <a:pt x="193" y="38"/>
                                      </a:lnTo>
                                      <a:lnTo>
                                        <a:pt x="188" y="34"/>
                                      </a:lnTo>
                                      <a:lnTo>
                                        <a:pt x="185" y="29"/>
                                      </a:lnTo>
                                      <a:lnTo>
                                        <a:pt x="180" y="21"/>
                                      </a:lnTo>
                                      <a:lnTo>
                                        <a:pt x="175" y="12"/>
                                      </a:lnTo>
                                      <a:lnTo>
                                        <a:pt x="175" y="4"/>
                                      </a:lnTo>
                                      <a:lnTo>
                                        <a:pt x="172" y="0"/>
                                      </a:lnTo>
                                      <a:lnTo>
                                        <a:pt x="0" y="0"/>
                                      </a:lnTo>
                                      <a:lnTo>
                                        <a:pt x="0" y="1107"/>
                                      </a:lnTo>
                                      <a:close/>
                                    </a:path>
                                  </a:pathLst>
                                </a:custGeom>
                                <a:noFill/>
                                <a:ln w="0">
                                  <a:solidFill>
                                    <a:srgbClr val="000000"/>
                                  </a:solidFill>
                                </a:ln>
                              </wps:spPr>
                              <wps:style>
                                <a:lnRef idx="0"/>
                                <a:fillRef idx="0"/>
                                <a:effectRef idx="0"/>
                                <a:fontRef idx="minor"/>
                              </wps:style>
                              <wps:bodyPr/>
                            </wps:wsp>
                            <wps:wsp>
                              <wps:cNvSpPr/>
                              <wps:spPr>
                                <a:xfrm>
                                  <a:off x="2935440" y="86400"/>
                                  <a:ext cx="288360" cy="380520"/>
                                </a:xfrm>
                                <a:custGeom>
                                  <a:avLst/>
                                  <a:gdLst/>
                                  <a:ahLst/>
                                  <a:rect l="l" t="t" r="r" b="b"/>
                                  <a:pathLst>
                                    <a:path w="907" h="1197">
                                      <a:moveTo>
                                        <a:pt x="453" y="1197"/>
                                      </a:moveTo>
                                      <a:lnTo>
                                        <a:pt x="449" y="1189"/>
                                      </a:lnTo>
                                      <a:lnTo>
                                        <a:pt x="432" y="1176"/>
                                      </a:lnTo>
                                      <a:lnTo>
                                        <a:pt x="420" y="1163"/>
                                      </a:lnTo>
                                      <a:lnTo>
                                        <a:pt x="402" y="1150"/>
                                      </a:lnTo>
                                      <a:lnTo>
                                        <a:pt x="384" y="1141"/>
                                      </a:lnTo>
                                      <a:lnTo>
                                        <a:pt x="368" y="1133"/>
                                      </a:lnTo>
                                      <a:lnTo>
                                        <a:pt x="351" y="1128"/>
                                      </a:lnTo>
                                      <a:lnTo>
                                        <a:pt x="334" y="1125"/>
                                      </a:lnTo>
                                      <a:lnTo>
                                        <a:pt x="312" y="1120"/>
                                      </a:lnTo>
                                      <a:lnTo>
                                        <a:pt x="296" y="1120"/>
                                      </a:lnTo>
                                      <a:lnTo>
                                        <a:pt x="278" y="1116"/>
                                      </a:lnTo>
                                      <a:lnTo>
                                        <a:pt x="252" y="1112"/>
                                      </a:lnTo>
                                      <a:lnTo>
                                        <a:pt x="226" y="1107"/>
                                      </a:lnTo>
                                      <a:lnTo>
                                        <a:pt x="201" y="1104"/>
                                      </a:lnTo>
                                      <a:lnTo>
                                        <a:pt x="180" y="1094"/>
                                      </a:lnTo>
                                      <a:lnTo>
                                        <a:pt x="154" y="1086"/>
                                      </a:lnTo>
                                      <a:lnTo>
                                        <a:pt x="133" y="1073"/>
                                      </a:lnTo>
                                      <a:lnTo>
                                        <a:pt x="111" y="1061"/>
                                      </a:lnTo>
                                      <a:lnTo>
                                        <a:pt x="90" y="1048"/>
                                      </a:lnTo>
                                      <a:lnTo>
                                        <a:pt x="72" y="1030"/>
                                      </a:lnTo>
                                      <a:lnTo>
                                        <a:pt x="56" y="1009"/>
                                      </a:lnTo>
                                      <a:lnTo>
                                        <a:pt x="43" y="996"/>
                                      </a:lnTo>
                                      <a:lnTo>
                                        <a:pt x="30" y="976"/>
                                      </a:lnTo>
                                      <a:lnTo>
                                        <a:pt x="22" y="958"/>
                                      </a:lnTo>
                                      <a:lnTo>
                                        <a:pt x="12" y="937"/>
                                      </a:lnTo>
                                      <a:lnTo>
                                        <a:pt x="9" y="911"/>
                                      </a:lnTo>
                                      <a:lnTo>
                                        <a:pt x="4" y="886"/>
                                      </a:lnTo>
                                      <a:lnTo>
                                        <a:pt x="0" y="860"/>
                                      </a:lnTo>
                                      <a:lnTo>
                                        <a:pt x="0" y="830"/>
                                      </a:lnTo>
                                      <a:lnTo>
                                        <a:pt x="0" y="796"/>
                                      </a:lnTo>
                                      <a:lnTo>
                                        <a:pt x="0" y="762"/>
                                      </a:lnTo>
                                      <a:lnTo>
                                        <a:pt x="4" y="729"/>
                                      </a:lnTo>
                                      <a:lnTo>
                                        <a:pt x="12" y="677"/>
                                      </a:lnTo>
                                      <a:lnTo>
                                        <a:pt x="25" y="626"/>
                                      </a:lnTo>
                                      <a:lnTo>
                                        <a:pt x="30" y="609"/>
                                      </a:lnTo>
                                      <a:lnTo>
                                        <a:pt x="30" y="588"/>
                                      </a:lnTo>
                                      <a:lnTo>
                                        <a:pt x="38" y="557"/>
                                      </a:lnTo>
                                      <a:lnTo>
                                        <a:pt x="43" y="528"/>
                                      </a:lnTo>
                                      <a:lnTo>
                                        <a:pt x="51" y="495"/>
                                      </a:lnTo>
                                      <a:lnTo>
                                        <a:pt x="51" y="464"/>
                                      </a:lnTo>
                                      <a:lnTo>
                                        <a:pt x="51" y="430"/>
                                      </a:lnTo>
                                      <a:lnTo>
                                        <a:pt x="51" y="405"/>
                                      </a:lnTo>
                                      <a:lnTo>
                                        <a:pt x="47" y="375"/>
                                      </a:lnTo>
                                      <a:lnTo>
                                        <a:pt x="38" y="345"/>
                                      </a:lnTo>
                                      <a:lnTo>
                                        <a:pt x="30" y="320"/>
                                      </a:lnTo>
                                      <a:lnTo>
                                        <a:pt x="22" y="294"/>
                                      </a:lnTo>
                                      <a:lnTo>
                                        <a:pt x="9" y="272"/>
                                      </a:lnTo>
                                      <a:lnTo>
                                        <a:pt x="9" y="269"/>
                                      </a:lnTo>
                                      <a:lnTo>
                                        <a:pt x="12" y="205"/>
                                      </a:lnTo>
                                      <a:lnTo>
                                        <a:pt x="12" y="140"/>
                                      </a:lnTo>
                                      <a:lnTo>
                                        <a:pt x="17" y="72"/>
                                      </a:lnTo>
                                      <a:lnTo>
                                        <a:pt x="12" y="9"/>
                                      </a:lnTo>
                                      <a:lnTo>
                                        <a:pt x="12" y="0"/>
                                      </a:lnTo>
                                      <a:lnTo>
                                        <a:pt x="197" y="0"/>
                                      </a:lnTo>
                                      <a:lnTo>
                                        <a:pt x="197" y="9"/>
                                      </a:lnTo>
                                      <a:lnTo>
                                        <a:pt x="197" y="17"/>
                                      </a:lnTo>
                                      <a:lnTo>
                                        <a:pt x="201" y="25"/>
                                      </a:lnTo>
                                      <a:lnTo>
                                        <a:pt x="201" y="35"/>
                                      </a:lnTo>
                                      <a:lnTo>
                                        <a:pt x="205" y="38"/>
                                      </a:lnTo>
                                      <a:lnTo>
                                        <a:pt x="210" y="47"/>
                                      </a:lnTo>
                                      <a:lnTo>
                                        <a:pt x="218" y="47"/>
                                      </a:lnTo>
                                      <a:lnTo>
                                        <a:pt x="226" y="51"/>
                                      </a:lnTo>
                                      <a:lnTo>
                                        <a:pt x="231" y="47"/>
                                      </a:lnTo>
                                      <a:lnTo>
                                        <a:pt x="235" y="47"/>
                                      </a:lnTo>
                                      <a:lnTo>
                                        <a:pt x="239" y="43"/>
                                      </a:lnTo>
                                      <a:lnTo>
                                        <a:pt x="244" y="38"/>
                                      </a:lnTo>
                                      <a:lnTo>
                                        <a:pt x="248" y="30"/>
                                      </a:lnTo>
                                      <a:lnTo>
                                        <a:pt x="248" y="22"/>
                                      </a:lnTo>
                                      <a:lnTo>
                                        <a:pt x="244" y="9"/>
                                      </a:lnTo>
                                      <a:lnTo>
                                        <a:pt x="244" y="0"/>
                                      </a:lnTo>
                                      <a:lnTo>
                                        <a:pt x="659" y="0"/>
                                      </a:lnTo>
                                      <a:lnTo>
                                        <a:pt x="659" y="9"/>
                                      </a:lnTo>
                                      <a:lnTo>
                                        <a:pt x="659" y="22"/>
                                      </a:lnTo>
                                      <a:lnTo>
                                        <a:pt x="659" y="30"/>
                                      </a:lnTo>
                                      <a:lnTo>
                                        <a:pt x="663" y="38"/>
                                      </a:lnTo>
                                      <a:lnTo>
                                        <a:pt x="663" y="43"/>
                                      </a:lnTo>
                                      <a:lnTo>
                                        <a:pt x="668" y="47"/>
                                      </a:lnTo>
                                      <a:lnTo>
                                        <a:pt x="672" y="47"/>
                                      </a:lnTo>
                                      <a:lnTo>
                                        <a:pt x="676" y="51"/>
                                      </a:lnTo>
                                      <a:lnTo>
                                        <a:pt x="680" y="51"/>
                                      </a:lnTo>
                                      <a:lnTo>
                                        <a:pt x="689" y="51"/>
                                      </a:lnTo>
                                      <a:lnTo>
                                        <a:pt x="693" y="47"/>
                                      </a:lnTo>
                                      <a:lnTo>
                                        <a:pt x="697" y="43"/>
                                      </a:lnTo>
                                      <a:lnTo>
                                        <a:pt x="702" y="38"/>
                                      </a:lnTo>
                                      <a:lnTo>
                                        <a:pt x="702" y="35"/>
                                      </a:lnTo>
                                      <a:lnTo>
                                        <a:pt x="706" y="25"/>
                                      </a:lnTo>
                                      <a:lnTo>
                                        <a:pt x="706" y="17"/>
                                      </a:lnTo>
                                      <a:lnTo>
                                        <a:pt x="706" y="9"/>
                                      </a:lnTo>
                                      <a:lnTo>
                                        <a:pt x="706" y="0"/>
                                      </a:lnTo>
                                      <a:lnTo>
                                        <a:pt x="890" y="0"/>
                                      </a:lnTo>
                                      <a:lnTo>
                                        <a:pt x="890" y="72"/>
                                      </a:lnTo>
                                      <a:lnTo>
                                        <a:pt x="890" y="140"/>
                                      </a:lnTo>
                                      <a:lnTo>
                                        <a:pt x="895" y="205"/>
                                      </a:lnTo>
                                      <a:lnTo>
                                        <a:pt x="898" y="269"/>
                                      </a:lnTo>
                                      <a:lnTo>
                                        <a:pt x="898" y="272"/>
                                      </a:lnTo>
                                      <a:lnTo>
                                        <a:pt x="885" y="294"/>
                                      </a:lnTo>
                                      <a:lnTo>
                                        <a:pt x="872" y="320"/>
                                      </a:lnTo>
                                      <a:lnTo>
                                        <a:pt x="864" y="345"/>
                                      </a:lnTo>
                                      <a:lnTo>
                                        <a:pt x="859" y="375"/>
                                      </a:lnTo>
                                      <a:lnTo>
                                        <a:pt x="856" y="405"/>
                                      </a:lnTo>
                                      <a:lnTo>
                                        <a:pt x="851" y="430"/>
                                      </a:lnTo>
                                      <a:lnTo>
                                        <a:pt x="851" y="464"/>
                                      </a:lnTo>
                                      <a:lnTo>
                                        <a:pt x="856" y="495"/>
                                      </a:lnTo>
                                      <a:lnTo>
                                        <a:pt x="859" y="528"/>
                                      </a:lnTo>
                                      <a:lnTo>
                                        <a:pt x="864" y="557"/>
                                      </a:lnTo>
                                      <a:lnTo>
                                        <a:pt x="872" y="588"/>
                                      </a:lnTo>
                                      <a:lnTo>
                                        <a:pt x="882" y="626"/>
                                      </a:lnTo>
                                      <a:lnTo>
                                        <a:pt x="890" y="677"/>
                                      </a:lnTo>
                                      <a:lnTo>
                                        <a:pt x="898" y="729"/>
                                      </a:lnTo>
                                      <a:lnTo>
                                        <a:pt x="903" y="762"/>
                                      </a:lnTo>
                                      <a:lnTo>
                                        <a:pt x="907" y="796"/>
                                      </a:lnTo>
                                      <a:lnTo>
                                        <a:pt x="907" y="830"/>
                                      </a:lnTo>
                                      <a:lnTo>
                                        <a:pt x="907" y="860"/>
                                      </a:lnTo>
                                      <a:lnTo>
                                        <a:pt x="903" y="886"/>
                                      </a:lnTo>
                                      <a:lnTo>
                                        <a:pt x="898" y="911"/>
                                      </a:lnTo>
                                      <a:lnTo>
                                        <a:pt x="890" y="937"/>
                                      </a:lnTo>
                                      <a:lnTo>
                                        <a:pt x="885" y="958"/>
                                      </a:lnTo>
                                      <a:lnTo>
                                        <a:pt x="872" y="976"/>
                                      </a:lnTo>
                                      <a:lnTo>
                                        <a:pt x="864" y="996"/>
                                      </a:lnTo>
                                      <a:lnTo>
                                        <a:pt x="851" y="1009"/>
                                      </a:lnTo>
                                      <a:lnTo>
                                        <a:pt x="834" y="1030"/>
                                      </a:lnTo>
                                      <a:lnTo>
                                        <a:pt x="813" y="1048"/>
                                      </a:lnTo>
                                      <a:lnTo>
                                        <a:pt x="796" y="1061"/>
                                      </a:lnTo>
                                      <a:lnTo>
                                        <a:pt x="774" y="1073"/>
                                      </a:lnTo>
                                      <a:lnTo>
                                        <a:pt x="748" y="1086"/>
                                      </a:lnTo>
                                      <a:lnTo>
                                        <a:pt x="727" y="1094"/>
                                      </a:lnTo>
                                      <a:lnTo>
                                        <a:pt x="702" y="1104"/>
                                      </a:lnTo>
                                      <a:lnTo>
                                        <a:pt x="680" y="1107"/>
                                      </a:lnTo>
                                      <a:lnTo>
                                        <a:pt x="655" y="1112"/>
                                      </a:lnTo>
                                      <a:lnTo>
                                        <a:pt x="629" y="1116"/>
                                      </a:lnTo>
                                      <a:lnTo>
                                        <a:pt x="611" y="1120"/>
                                      </a:lnTo>
                                      <a:lnTo>
                                        <a:pt x="590" y="1120"/>
                                      </a:lnTo>
                                      <a:lnTo>
                                        <a:pt x="573" y="1125"/>
                                      </a:lnTo>
                                      <a:lnTo>
                                        <a:pt x="556" y="1128"/>
                                      </a:lnTo>
                                      <a:lnTo>
                                        <a:pt x="534" y="1133"/>
                                      </a:lnTo>
                                      <a:lnTo>
                                        <a:pt x="518" y="1141"/>
                                      </a:lnTo>
                                      <a:lnTo>
                                        <a:pt x="505" y="1150"/>
                                      </a:lnTo>
                                      <a:lnTo>
                                        <a:pt x="487" y="1163"/>
                                      </a:lnTo>
                                      <a:lnTo>
                                        <a:pt x="471" y="1176"/>
                                      </a:lnTo>
                                      <a:lnTo>
                                        <a:pt x="458" y="1189"/>
                                      </a:lnTo>
                                      <a:lnTo>
                                        <a:pt x="453" y="1197"/>
                                      </a:lnTo>
                                      <a:close/>
                                      <a:moveTo>
                                        <a:pt x="462" y="55"/>
                                      </a:moveTo>
                                      <a:lnTo>
                                        <a:pt x="462" y="1137"/>
                                      </a:lnTo>
                                      <a:lnTo>
                                        <a:pt x="484" y="1120"/>
                                      </a:lnTo>
                                      <a:lnTo>
                                        <a:pt x="505" y="1107"/>
                                      </a:lnTo>
                                      <a:lnTo>
                                        <a:pt x="531" y="1099"/>
                                      </a:lnTo>
                                      <a:lnTo>
                                        <a:pt x="552" y="1094"/>
                                      </a:lnTo>
                                      <a:lnTo>
                                        <a:pt x="573" y="1091"/>
                                      </a:lnTo>
                                      <a:lnTo>
                                        <a:pt x="595" y="1081"/>
                                      </a:lnTo>
                                      <a:lnTo>
                                        <a:pt x="621" y="1078"/>
                                      </a:lnTo>
                                      <a:lnTo>
                                        <a:pt x="647" y="1073"/>
                                      </a:lnTo>
                                      <a:lnTo>
                                        <a:pt x="672" y="1065"/>
                                      </a:lnTo>
                                      <a:lnTo>
                                        <a:pt x="697" y="1052"/>
                                      </a:lnTo>
                                      <a:lnTo>
                                        <a:pt x="719" y="1043"/>
                                      </a:lnTo>
                                      <a:lnTo>
                                        <a:pt x="735" y="1035"/>
                                      </a:lnTo>
                                      <a:lnTo>
                                        <a:pt x="753" y="1022"/>
                                      </a:lnTo>
                                      <a:lnTo>
                                        <a:pt x="771" y="1014"/>
                                      </a:lnTo>
                                      <a:lnTo>
                                        <a:pt x="783" y="1001"/>
                                      </a:lnTo>
                                      <a:lnTo>
                                        <a:pt x="796" y="988"/>
                                      </a:lnTo>
                                      <a:lnTo>
                                        <a:pt x="809" y="976"/>
                                      </a:lnTo>
                                      <a:lnTo>
                                        <a:pt x="817" y="958"/>
                                      </a:lnTo>
                                      <a:lnTo>
                                        <a:pt x="826" y="942"/>
                                      </a:lnTo>
                                      <a:lnTo>
                                        <a:pt x="834" y="924"/>
                                      </a:lnTo>
                                      <a:lnTo>
                                        <a:pt x="843" y="899"/>
                                      </a:lnTo>
                                      <a:lnTo>
                                        <a:pt x="847" y="873"/>
                                      </a:lnTo>
                                      <a:lnTo>
                                        <a:pt x="851" y="843"/>
                                      </a:lnTo>
                                      <a:lnTo>
                                        <a:pt x="856" y="830"/>
                                      </a:lnTo>
                                      <a:lnTo>
                                        <a:pt x="856" y="817"/>
                                      </a:lnTo>
                                      <a:lnTo>
                                        <a:pt x="856" y="801"/>
                                      </a:lnTo>
                                      <a:lnTo>
                                        <a:pt x="856" y="783"/>
                                      </a:lnTo>
                                      <a:lnTo>
                                        <a:pt x="856" y="762"/>
                                      </a:lnTo>
                                      <a:lnTo>
                                        <a:pt x="856" y="741"/>
                                      </a:lnTo>
                                      <a:lnTo>
                                        <a:pt x="851" y="711"/>
                                      </a:lnTo>
                                      <a:lnTo>
                                        <a:pt x="847" y="677"/>
                                      </a:lnTo>
                                      <a:lnTo>
                                        <a:pt x="843" y="647"/>
                                      </a:lnTo>
                                      <a:lnTo>
                                        <a:pt x="838" y="621"/>
                                      </a:lnTo>
                                      <a:lnTo>
                                        <a:pt x="834" y="596"/>
                                      </a:lnTo>
                                      <a:lnTo>
                                        <a:pt x="830" y="567"/>
                                      </a:lnTo>
                                      <a:lnTo>
                                        <a:pt x="822" y="541"/>
                                      </a:lnTo>
                                      <a:lnTo>
                                        <a:pt x="817" y="511"/>
                                      </a:lnTo>
                                      <a:lnTo>
                                        <a:pt x="809" y="460"/>
                                      </a:lnTo>
                                      <a:lnTo>
                                        <a:pt x="809" y="439"/>
                                      </a:lnTo>
                                      <a:lnTo>
                                        <a:pt x="809" y="418"/>
                                      </a:lnTo>
                                      <a:lnTo>
                                        <a:pt x="804" y="396"/>
                                      </a:lnTo>
                                      <a:lnTo>
                                        <a:pt x="809" y="366"/>
                                      </a:lnTo>
                                      <a:lnTo>
                                        <a:pt x="813" y="336"/>
                                      </a:lnTo>
                                      <a:lnTo>
                                        <a:pt x="822" y="311"/>
                                      </a:lnTo>
                                      <a:lnTo>
                                        <a:pt x="830" y="281"/>
                                      </a:lnTo>
                                      <a:lnTo>
                                        <a:pt x="843" y="256"/>
                                      </a:lnTo>
                                      <a:lnTo>
                                        <a:pt x="859" y="230"/>
                                      </a:lnTo>
                                      <a:lnTo>
                                        <a:pt x="856" y="140"/>
                                      </a:lnTo>
                                      <a:lnTo>
                                        <a:pt x="856" y="97"/>
                                      </a:lnTo>
                                      <a:lnTo>
                                        <a:pt x="856" y="55"/>
                                      </a:lnTo>
                                      <a:lnTo>
                                        <a:pt x="740" y="55"/>
                                      </a:lnTo>
                                      <a:lnTo>
                                        <a:pt x="732" y="68"/>
                                      </a:lnTo>
                                      <a:lnTo>
                                        <a:pt x="723" y="76"/>
                                      </a:lnTo>
                                      <a:lnTo>
                                        <a:pt x="714" y="85"/>
                                      </a:lnTo>
                                      <a:lnTo>
                                        <a:pt x="706" y="94"/>
                                      </a:lnTo>
                                      <a:lnTo>
                                        <a:pt x="697" y="97"/>
                                      </a:lnTo>
                                      <a:lnTo>
                                        <a:pt x="684" y="102"/>
                                      </a:lnTo>
                                      <a:lnTo>
                                        <a:pt x="676" y="102"/>
                                      </a:lnTo>
                                      <a:lnTo>
                                        <a:pt x="668" y="102"/>
                                      </a:lnTo>
                                      <a:lnTo>
                                        <a:pt x="659" y="97"/>
                                      </a:lnTo>
                                      <a:lnTo>
                                        <a:pt x="650" y="94"/>
                                      </a:lnTo>
                                      <a:lnTo>
                                        <a:pt x="642" y="85"/>
                                      </a:lnTo>
                                      <a:lnTo>
                                        <a:pt x="634" y="81"/>
                                      </a:lnTo>
                                      <a:lnTo>
                                        <a:pt x="629" y="72"/>
                                      </a:lnTo>
                                      <a:lnTo>
                                        <a:pt x="629" y="64"/>
                                      </a:lnTo>
                                      <a:lnTo>
                                        <a:pt x="624" y="55"/>
                                      </a:lnTo>
                                      <a:lnTo>
                                        <a:pt x="462" y="55"/>
                                      </a:lnTo>
                                      <a:close/>
                                      <a:moveTo>
                                        <a:pt x="445" y="1137"/>
                                      </a:moveTo>
                                      <a:lnTo>
                                        <a:pt x="445" y="55"/>
                                      </a:lnTo>
                                      <a:lnTo>
                                        <a:pt x="283" y="55"/>
                                      </a:lnTo>
                                      <a:lnTo>
                                        <a:pt x="278" y="64"/>
                                      </a:lnTo>
                                      <a:lnTo>
                                        <a:pt x="273" y="72"/>
                                      </a:lnTo>
                                      <a:lnTo>
                                        <a:pt x="270" y="81"/>
                                      </a:lnTo>
                                      <a:lnTo>
                                        <a:pt x="265" y="85"/>
                                      </a:lnTo>
                                      <a:lnTo>
                                        <a:pt x="257" y="94"/>
                                      </a:lnTo>
                                      <a:lnTo>
                                        <a:pt x="248" y="97"/>
                                      </a:lnTo>
                                      <a:lnTo>
                                        <a:pt x="239" y="102"/>
                                      </a:lnTo>
                                      <a:lnTo>
                                        <a:pt x="226" y="102"/>
                                      </a:lnTo>
                                      <a:lnTo>
                                        <a:pt x="218" y="102"/>
                                      </a:lnTo>
                                      <a:lnTo>
                                        <a:pt x="210" y="97"/>
                                      </a:lnTo>
                                      <a:lnTo>
                                        <a:pt x="201" y="94"/>
                                      </a:lnTo>
                                      <a:lnTo>
                                        <a:pt x="193" y="85"/>
                                      </a:lnTo>
                                      <a:lnTo>
                                        <a:pt x="184" y="76"/>
                                      </a:lnTo>
                                      <a:lnTo>
                                        <a:pt x="175" y="68"/>
                                      </a:lnTo>
                                      <a:lnTo>
                                        <a:pt x="167" y="55"/>
                                      </a:lnTo>
                                      <a:lnTo>
                                        <a:pt x="47" y="55"/>
                                      </a:lnTo>
                                      <a:lnTo>
                                        <a:pt x="47" y="140"/>
                                      </a:lnTo>
                                      <a:lnTo>
                                        <a:pt x="47" y="230"/>
                                      </a:lnTo>
                                      <a:lnTo>
                                        <a:pt x="60" y="256"/>
                                      </a:lnTo>
                                      <a:lnTo>
                                        <a:pt x="72" y="281"/>
                                      </a:lnTo>
                                      <a:lnTo>
                                        <a:pt x="85" y="311"/>
                                      </a:lnTo>
                                      <a:lnTo>
                                        <a:pt x="94" y="336"/>
                                      </a:lnTo>
                                      <a:lnTo>
                                        <a:pt x="98" y="366"/>
                                      </a:lnTo>
                                      <a:lnTo>
                                        <a:pt x="98" y="396"/>
                                      </a:lnTo>
                                      <a:lnTo>
                                        <a:pt x="98" y="421"/>
                                      </a:lnTo>
                                      <a:lnTo>
                                        <a:pt x="94" y="451"/>
                                      </a:lnTo>
                                      <a:lnTo>
                                        <a:pt x="94" y="482"/>
                                      </a:lnTo>
                                      <a:lnTo>
                                        <a:pt x="90" y="511"/>
                                      </a:lnTo>
                                      <a:lnTo>
                                        <a:pt x="81" y="541"/>
                                      </a:lnTo>
                                      <a:lnTo>
                                        <a:pt x="77" y="567"/>
                                      </a:lnTo>
                                      <a:lnTo>
                                        <a:pt x="72" y="596"/>
                                      </a:lnTo>
                                      <a:lnTo>
                                        <a:pt x="64" y="621"/>
                                      </a:lnTo>
                                      <a:lnTo>
                                        <a:pt x="60" y="647"/>
                                      </a:lnTo>
                                      <a:lnTo>
                                        <a:pt x="56" y="677"/>
                                      </a:lnTo>
                                      <a:lnTo>
                                        <a:pt x="56" y="711"/>
                                      </a:lnTo>
                                      <a:lnTo>
                                        <a:pt x="51" y="741"/>
                                      </a:lnTo>
                                      <a:lnTo>
                                        <a:pt x="51" y="767"/>
                                      </a:lnTo>
                                      <a:lnTo>
                                        <a:pt x="51" y="788"/>
                                      </a:lnTo>
                                      <a:lnTo>
                                        <a:pt x="51" y="809"/>
                                      </a:lnTo>
                                      <a:lnTo>
                                        <a:pt x="51" y="830"/>
                                      </a:lnTo>
                                      <a:lnTo>
                                        <a:pt x="51" y="843"/>
                                      </a:lnTo>
                                      <a:lnTo>
                                        <a:pt x="60" y="873"/>
                                      </a:lnTo>
                                      <a:lnTo>
                                        <a:pt x="64" y="899"/>
                                      </a:lnTo>
                                      <a:lnTo>
                                        <a:pt x="72" y="924"/>
                                      </a:lnTo>
                                      <a:lnTo>
                                        <a:pt x="81" y="942"/>
                                      </a:lnTo>
                                      <a:lnTo>
                                        <a:pt x="90" y="958"/>
                                      </a:lnTo>
                                      <a:lnTo>
                                        <a:pt x="98" y="976"/>
                                      </a:lnTo>
                                      <a:lnTo>
                                        <a:pt x="107" y="988"/>
                                      </a:lnTo>
                                      <a:lnTo>
                                        <a:pt x="124" y="1005"/>
                                      </a:lnTo>
                                      <a:lnTo>
                                        <a:pt x="141" y="1017"/>
                                      </a:lnTo>
                                      <a:lnTo>
                                        <a:pt x="162" y="1030"/>
                                      </a:lnTo>
                                      <a:lnTo>
                                        <a:pt x="184" y="1040"/>
                                      </a:lnTo>
                                      <a:lnTo>
                                        <a:pt x="210" y="1052"/>
                                      </a:lnTo>
                                      <a:lnTo>
                                        <a:pt x="235" y="1065"/>
                                      </a:lnTo>
                                      <a:lnTo>
                                        <a:pt x="260" y="1073"/>
                                      </a:lnTo>
                                      <a:lnTo>
                                        <a:pt x="283" y="1078"/>
                                      </a:lnTo>
                                      <a:lnTo>
                                        <a:pt x="308" y="1081"/>
                                      </a:lnTo>
                                      <a:lnTo>
                                        <a:pt x="329" y="1086"/>
                                      </a:lnTo>
                                      <a:lnTo>
                                        <a:pt x="347" y="1091"/>
                                      </a:lnTo>
                                      <a:lnTo>
                                        <a:pt x="368" y="1099"/>
                                      </a:lnTo>
                                      <a:lnTo>
                                        <a:pt x="384" y="1104"/>
                                      </a:lnTo>
                                      <a:lnTo>
                                        <a:pt x="407" y="1112"/>
                                      </a:lnTo>
                                      <a:lnTo>
                                        <a:pt x="428" y="1125"/>
                                      </a:lnTo>
                                      <a:lnTo>
                                        <a:pt x="445" y="1137"/>
                                      </a:lnTo>
                                      <a:close/>
                                      <a:moveTo>
                                        <a:pt x="453" y="1176"/>
                                      </a:moveTo>
                                      <a:lnTo>
                                        <a:pt x="466" y="1158"/>
                                      </a:lnTo>
                                      <a:lnTo>
                                        <a:pt x="484" y="1146"/>
                                      </a:lnTo>
                                      <a:lnTo>
                                        <a:pt x="500" y="1137"/>
                                      </a:lnTo>
                                      <a:lnTo>
                                        <a:pt x="518" y="1128"/>
                                      </a:lnTo>
                                      <a:lnTo>
                                        <a:pt x="534" y="1120"/>
                                      </a:lnTo>
                                      <a:lnTo>
                                        <a:pt x="552" y="1116"/>
                                      </a:lnTo>
                                      <a:lnTo>
                                        <a:pt x="569" y="1112"/>
                                      </a:lnTo>
                                      <a:lnTo>
                                        <a:pt x="590" y="1107"/>
                                      </a:lnTo>
                                      <a:lnTo>
                                        <a:pt x="608" y="1104"/>
                                      </a:lnTo>
                                      <a:lnTo>
                                        <a:pt x="629" y="1104"/>
                                      </a:lnTo>
                                      <a:lnTo>
                                        <a:pt x="650" y="1099"/>
                                      </a:lnTo>
                                      <a:lnTo>
                                        <a:pt x="676" y="1094"/>
                                      </a:lnTo>
                                      <a:lnTo>
                                        <a:pt x="697" y="1091"/>
                                      </a:lnTo>
                                      <a:lnTo>
                                        <a:pt x="723" y="1081"/>
                                      </a:lnTo>
                                      <a:lnTo>
                                        <a:pt x="745" y="1073"/>
                                      </a:lnTo>
                                      <a:lnTo>
                                        <a:pt x="766" y="1061"/>
                                      </a:lnTo>
                                      <a:lnTo>
                                        <a:pt x="787" y="1052"/>
                                      </a:lnTo>
                                      <a:lnTo>
                                        <a:pt x="804" y="1035"/>
                                      </a:lnTo>
                                      <a:lnTo>
                                        <a:pt x="826" y="1022"/>
                                      </a:lnTo>
                                      <a:lnTo>
                                        <a:pt x="843" y="1001"/>
                                      </a:lnTo>
                                      <a:lnTo>
                                        <a:pt x="851" y="988"/>
                                      </a:lnTo>
                                      <a:lnTo>
                                        <a:pt x="859" y="971"/>
                                      </a:lnTo>
                                      <a:lnTo>
                                        <a:pt x="869" y="950"/>
                                      </a:lnTo>
                                      <a:lnTo>
                                        <a:pt x="877" y="932"/>
                                      </a:lnTo>
                                      <a:lnTo>
                                        <a:pt x="885" y="907"/>
                                      </a:lnTo>
                                      <a:lnTo>
                                        <a:pt x="890" y="886"/>
                                      </a:lnTo>
                                      <a:lnTo>
                                        <a:pt x="890" y="860"/>
                                      </a:lnTo>
                                      <a:lnTo>
                                        <a:pt x="895" y="830"/>
                                      </a:lnTo>
                                      <a:lnTo>
                                        <a:pt x="895" y="796"/>
                                      </a:lnTo>
                                      <a:lnTo>
                                        <a:pt x="890" y="762"/>
                                      </a:lnTo>
                                      <a:lnTo>
                                        <a:pt x="885" y="729"/>
                                      </a:lnTo>
                                      <a:lnTo>
                                        <a:pt x="877" y="677"/>
                                      </a:lnTo>
                                      <a:lnTo>
                                        <a:pt x="869" y="631"/>
                                      </a:lnTo>
                                      <a:lnTo>
                                        <a:pt x="859" y="592"/>
                                      </a:lnTo>
                                      <a:lnTo>
                                        <a:pt x="851" y="557"/>
                                      </a:lnTo>
                                      <a:lnTo>
                                        <a:pt x="847" y="528"/>
                                      </a:lnTo>
                                      <a:lnTo>
                                        <a:pt x="843" y="495"/>
                                      </a:lnTo>
                                      <a:lnTo>
                                        <a:pt x="838" y="464"/>
                                      </a:lnTo>
                                      <a:lnTo>
                                        <a:pt x="838" y="430"/>
                                      </a:lnTo>
                                      <a:lnTo>
                                        <a:pt x="843" y="400"/>
                                      </a:lnTo>
                                      <a:lnTo>
                                        <a:pt x="847" y="370"/>
                                      </a:lnTo>
                                      <a:lnTo>
                                        <a:pt x="851" y="341"/>
                                      </a:lnTo>
                                      <a:lnTo>
                                        <a:pt x="859" y="315"/>
                                      </a:lnTo>
                                      <a:lnTo>
                                        <a:pt x="872" y="290"/>
                                      </a:lnTo>
                                      <a:lnTo>
                                        <a:pt x="885" y="264"/>
                                      </a:lnTo>
                                      <a:lnTo>
                                        <a:pt x="882" y="205"/>
                                      </a:lnTo>
                                      <a:lnTo>
                                        <a:pt x="877" y="140"/>
                                      </a:lnTo>
                                      <a:lnTo>
                                        <a:pt x="877" y="76"/>
                                      </a:lnTo>
                                      <a:lnTo>
                                        <a:pt x="877" y="12"/>
                                      </a:lnTo>
                                      <a:lnTo>
                                        <a:pt x="723" y="12"/>
                                      </a:lnTo>
                                      <a:lnTo>
                                        <a:pt x="719" y="30"/>
                                      </a:lnTo>
                                      <a:lnTo>
                                        <a:pt x="719" y="38"/>
                                      </a:lnTo>
                                      <a:lnTo>
                                        <a:pt x="714" y="47"/>
                                      </a:lnTo>
                                      <a:lnTo>
                                        <a:pt x="706" y="55"/>
                                      </a:lnTo>
                                      <a:lnTo>
                                        <a:pt x="697" y="59"/>
                                      </a:lnTo>
                                      <a:lnTo>
                                        <a:pt x="689" y="64"/>
                                      </a:lnTo>
                                      <a:lnTo>
                                        <a:pt x="680" y="64"/>
                                      </a:lnTo>
                                      <a:lnTo>
                                        <a:pt x="676" y="64"/>
                                      </a:lnTo>
                                      <a:lnTo>
                                        <a:pt x="668" y="59"/>
                                      </a:lnTo>
                                      <a:lnTo>
                                        <a:pt x="659" y="55"/>
                                      </a:lnTo>
                                      <a:lnTo>
                                        <a:pt x="655" y="51"/>
                                      </a:lnTo>
                                      <a:lnTo>
                                        <a:pt x="650" y="47"/>
                                      </a:lnTo>
                                      <a:lnTo>
                                        <a:pt x="647" y="38"/>
                                      </a:lnTo>
                                      <a:lnTo>
                                        <a:pt x="647" y="30"/>
                                      </a:lnTo>
                                      <a:lnTo>
                                        <a:pt x="647" y="22"/>
                                      </a:lnTo>
                                      <a:lnTo>
                                        <a:pt x="647" y="17"/>
                                      </a:lnTo>
                                      <a:lnTo>
                                        <a:pt x="647" y="12"/>
                                      </a:lnTo>
                                      <a:lnTo>
                                        <a:pt x="260" y="12"/>
                                      </a:lnTo>
                                      <a:lnTo>
                                        <a:pt x="260" y="22"/>
                                      </a:lnTo>
                                      <a:lnTo>
                                        <a:pt x="260" y="30"/>
                                      </a:lnTo>
                                      <a:lnTo>
                                        <a:pt x="257" y="38"/>
                                      </a:lnTo>
                                      <a:lnTo>
                                        <a:pt x="257" y="47"/>
                                      </a:lnTo>
                                      <a:lnTo>
                                        <a:pt x="252" y="51"/>
                                      </a:lnTo>
                                      <a:lnTo>
                                        <a:pt x="244" y="55"/>
                                      </a:lnTo>
                                      <a:lnTo>
                                        <a:pt x="239" y="59"/>
                                      </a:lnTo>
                                      <a:lnTo>
                                        <a:pt x="231" y="64"/>
                                      </a:lnTo>
                                      <a:lnTo>
                                        <a:pt x="226" y="64"/>
                                      </a:lnTo>
                                      <a:lnTo>
                                        <a:pt x="214" y="64"/>
                                      </a:lnTo>
                                      <a:lnTo>
                                        <a:pt x="205" y="59"/>
                                      </a:lnTo>
                                      <a:lnTo>
                                        <a:pt x="201" y="55"/>
                                      </a:lnTo>
                                      <a:lnTo>
                                        <a:pt x="193" y="47"/>
                                      </a:lnTo>
                                      <a:lnTo>
                                        <a:pt x="188" y="43"/>
                                      </a:lnTo>
                                      <a:lnTo>
                                        <a:pt x="188" y="35"/>
                                      </a:lnTo>
                                      <a:lnTo>
                                        <a:pt x="184" y="25"/>
                                      </a:lnTo>
                                      <a:lnTo>
                                        <a:pt x="184" y="12"/>
                                      </a:lnTo>
                                      <a:lnTo>
                                        <a:pt x="30" y="12"/>
                                      </a:lnTo>
                                      <a:lnTo>
                                        <a:pt x="30" y="76"/>
                                      </a:lnTo>
                                      <a:lnTo>
                                        <a:pt x="30" y="140"/>
                                      </a:lnTo>
                                      <a:lnTo>
                                        <a:pt x="25" y="184"/>
                                      </a:lnTo>
                                      <a:lnTo>
                                        <a:pt x="25" y="226"/>
                                      </a:lnTo>
                                      <a:lnTo>
                                        <a:pt x="22" y="264"/>
                                      </a:lnTo>
                                      <a:lnTo>
                                        <a:pt x="35" y="290"/>
                                      </a:lnTo>
                                      <a:lnTo>
                                        <a:pt x="43" y="315"/>
                                      </a:lnTo>
                                      <a:lnTo>
                                        <a:pt x="56" y="341"/>
                                      </a:lnTo>
                                      <a:lnTo>
                                        <a:pt x="60" y="370"/>
                                      </a:lnTo>
                                      <a:lnTo>
                                        <a:pt x="64" y="400"/>
                                      </a:lnTo>
                                      <a:lnTo>
                                        <a:pt x="69" y="430"/>
                                      </a:lnTo>
                                      <a:lnTo>
                                        <a:pt x="69" y="464"/>
                                      </a:lnTo>
                                      <a:lnTo>
                                        <a:pt x="64" y="495"/>
                                      </a:lnTo>
                                      <a:lnTo>
                                        <a:pt x="60" y="528"/>
                                      </a:lnTo>
                                      <a:lnTo>
                                        <a:pt x="51" y="557"/>
                                      </a:lnTo>
                                      <a:lnTo>
                                        <a:pt x="47" y="592"/>
                                      </a:lnTo>
                                      <a:lnTo>
                                        <a:pt x="43" y="609"/>
                                      </a:lnTo>
                                      <a:lnTo>
                                        <a:pt x="38" y="631"/>
                                      </a:lnTo>
                                      <a:lnTo>
                                        <a:pt x="30" y="677"/>
                                      </a:lnTo>
                                      <a:lnTo>
                                        <a:pt x="22" y="729"/>
                                      </a:lnTo>
                                      <a:lnTo>
                                        <a:pt x="17" y="762"/>
                                      </a:lnTo>
                                      <a:lnTo>
                                        <a:pt x="12" y="796"/>
                                      </a:lnTo>
                                      <a:lnTo>
                                        <a:pt x="12" y="830"/>
                                      </a:lnTo>
                                      <a:lnTo>
                                        <a:pt x="12" y="860"/>
                                      </a:lnTo>
                                      <a:lnTo>
                                        <a:pt x="17" y="886"/>
                                      </a:lnTo>
                                      <a:lnTo>
                                        <a:pt x="22" y="907"/>
                                      </a:lnTo>
                                      <a:lnTo>
                                        <a:pt x="30" y="932"/>
                                      </a:lnTo>
                                      <a:lnTo>
                                        <a:pt x="35" y="950"/>
                                      </a:lnTo>
                                      <a:lnTo>
                                        <a:pt x="43" y="971"/>
                                      </a:lnTo>
                                      <a:lnTo>
                                        <a:pt x="56" y="988"/>
                                      </a:lnTo>
                                      <a:lnTo>
                                        <a:pt x="64" y="1001"/>
                                      </a:lnTo>
                                      <a:lnTo>
                                        <a:pt x="81" y="1022"/>
                                      </a:lnTo>
                                      <a:lnTo>
                                        <a:pt x="98" y="1035"/>
                                      </a:lnTo>
                                      <a:lnTo>
                                        <a:pt x="120" y="1052"/>
                                      </a:lnTo>
                                      <a:lnTo>
                                        <a:pt x="141" y="1061"/>
                                      </a:lnTo>
                                      <a:lnTo>
                                        <a:pt x="162" y="1073"/>
                                      </a:lnTo>
                                      <a:lnTo>
                                        <a:pt x="184" y="1081"/>
                                      </a:lnTo>
                                      <a:lnTo>
                                        <a:pt x="205" y="1091"/>
                                      </a:lnTo>
                                      <a:lnTo>
                                        <a:pt x="231" y="1094"/>
                                      </a:lnTo>
                                      <a:lnTo>
                                        <a:pt x="252" y="1099"/>
                                      </a:lnTo>
                                      <a:lnTo>
                                        <a:pt x="278" y="1104"/>
                                      </a:lnTo>
                                      <a:lnTo>
                                        <a:pt x="299" y="1104"/>
                                      </a:lnTo>
                                      <a:lnTo>
                                        <a:pt x="317" y="1107"/>
                                      </a:lnTo>
                                      <a:lnTo>
                                        <a:pt x="334" y="1112"/>
                                      </a:lnTo>
                                      <a:lnTo>
                                        <a:pt x="355" y="1116"/>
                                      </a:lnTo>
                                      <a:lnTo>
                                        <a:pt x="373" y="1120"/>
                                      </a:lnTo>
                                      <a:lnTo>
                                        <a:pt x="389" y="1128"/>
                                      </a:lnTo>
                                      <a:lnTo>
                                        <a:pt x="407" y="1137"/>
                                      </a:lnTo>
                                      <a:lnTo>
                                        <a:pt x="423" y="1146"/>
                                      </a:lnTo>
                                      <a:lnTo>
                                        <a:pt x="436" y="1158"/>
                                      </a:lnTo>
                                      <a:lnTo>
                                        <a:pt x="453" y="1176"/>
                                      </a:lnTo>
                                      <a:close/>
                                      <a:moveTo>
                                        <a:pt x="453" y="1158"/>
                                      </a:moveTo>
                                      <a:lnTo>
                                        <a:pt x="449" y="1154"/>
                                      </a:lnTo>
                                      <a:lnTo>
                                        <a:pt x="428" y="1141"/>
                                      </a:lnTo>
                                      <a:lnTo>
                                        <a:pt x="407" y="1128"/>
                                      </a:lnTo>
                                      <a:lnTo>
                                        <a:pt x="389" y="1120"/>
                                      </a:lnTo>
                                      <a:lnTo>
                                        <a:pt x="368" y="1112"/>
                                      </a:lnTo>
                                      <a:lnTo>
                                        <a:pt x="347" y="1107"/>
                                      </a:lnTo>
                                      <a:lnTo>
                                        <a:pt x="329" y="1104"/>
                                      </a:lnTo>
                                      <a:lnTo>
                                        <a:pt x="286" y="1094"/>
                                      </a:lnTo>
                                      <a:lnTo>
                                        <a:pt x="265" y="1091"/>
                                      </a:lnTo>
                                      <a:lnTo>
                                        <a:pt x="244" y="1081"/>
                                      </a:lnTo>
                                      <a:lnTo>
                                        <a:pt x="223" y="1078"/>
                                      </a:lnTo>
                                      <a:lnTo>
                                        <a:pt x="201" y="1065"/>
                                      </a:lnTo>
                                      <a:lnTo>
                                        <a:pt x="184" y="1056"/>
                                      </a:lnTo>
                                      <a:lnTo>
                                        <a:pt x="162" y="1043"/>
                                      </a:lnTo>
                                      <a:lnTo>
                                        <a:pt x="146" y="1035"/>
                                      </a:lnTo>
                                      <a:lnTo>
                                        <a:pt x="128" y="1022"/>
                                      </a:lnTo>
                                      <a:lnTo>
                                        <a:pt x="111" y="1009"/>
                                      </a:lnTo>
                                      <a:lnTo>
                                        <a:pt x="98" y="996"/>
                                      </a:lnTo>
                                      <a:lnTo>
                                        <a:pt x="85" y="984"/>
                                      </a:lnTo>
                                      <a:lnTo>
                                        <a:pt x="77" y="966"/>
                                      </a:lnTo>
                                      <a:lnTo>
                                        <a:pt x="64" y="950"/>
                                      </a:lnTo>
                                      <a:lnTo>
                                        <a:pt x="60" y="929"/>
                                      </a:lnTo>
                                      <a:lnTo>
                                        <a:pt x="51" y="903"/>
                                      </a:lnTo>
                                      <a:lnTo>
                                        <a:pt x="43" y="878"/>
                                      </a:lnTo>
                                      <a:lnTo>
                                        <a:pt x="38" y="847"/>
                                      </a:lnTo>
                                      <a:lnTo>
                                        <a:pt x="38" y="835"/>
                                      </a:lnTo>
                                      <a:lnTo>
                                        <a:pt x="35" y="817"/>
                                      </a:lnTo>
                                      <a:lnTo>
                                        <a:pt x="35" y="801"/>
                                      </a:lnTo>
                                      <a:lnTo>
                                        <a:pt x="35" y="783"/>
                                      </a:lnTo>
                                      <a:lnTo>
                                        <a:pt x="35" y="762"/>
                                      </a:lnTo>
                                      <a:lnTo>
                                        <a:pt x="38" y="741"/>
                                      </a:lnTo>
                                      <a:lnTo>
                                        <a:pt x="38" y="711"/>
                                      </a:lnTo>
                                      <a:lnTo>
                                        <a:pt x="43" y="677"/>
                                      </a:lnTo>
                                      <a:lnTo>
                                        <a:pt x="47" y="647"/>
                                      </a:lnTo>
                                      <a:lnTo>
                                        <a:pt x="51" y="618"/>
                                      </a:lnTo>
                                      <a:lnTo>
                                        <a:pt x="60" y="592"/>
                                      </a:lnTo>
                                      <a:lnTo>
                                        <a:pt x="64" y="567"/>
                                      </a:lnTo>
                                      <a:lnTo>
                                        <a:pt x="69" y="536"/>
                                      </a:lnTo>
                                      <a:lnTo>
                                        <a:pt x="72" y="507"/>
                                      </a:lnTo>
                                      <a:lnTo>
                                        <a:pt x="81" y="460"/>
                                      </a:lnTo>
                                      <a:lnTo>
                                        <a:pt x="81" y="439"/>
                                      </a:lnTo>
                                      <a:lnTo>
                                        <a:pt x="85" y="418"/>
                                      </a:lnTo>
                                      <a:lnTo>
                                        <a:pt x="85" y="396"/>
                                      </a:lnTo>
                                      <a:lnTo>
                                        <a:pt x="81" y="366"/>
                                      </a:lnTo>
                                      <a:lnTo>
                                        <a:pt x="77" y="341"/>
                                      </a:lnTo>
                                      <a:lnTo>
                                        <a:pt x="69" y="315"/>
                                      </a:lnTo>
                                      <a:lnTo>
                                        <a:pt x="60" y="290"/>
                                      </a:lnTo>
                                      <a:lnTo>
                                        <a:pt x="47" y="264"/>
                                      </a:lnTo>
                                      <a:lnTo>
                                        <a:pt x="35" y="238"/>
                                      </a:lnTo>
                                      <a:lnTo>
                                        <a:pt x="30" y="234"/>
                                      </a:lnTo>
                                      <a:lnTo>
                                        <a:pt x="35" y="140"/>
                                      </a:lnTo>
                                      <a:lnTo>
                                        <a:pt x="35" y="94"/>
                                      </a:lnTo>
                                      <a:lnTo>
                                        <a:pt x="35" y="47"/>
                                      </a:lnTo>
                                      <a:lnTo>
                                        <a:pt x="35" y="38"/>
                                      </a:lnTo>
                                      <a:lnTo>
                                        <a:pt x="175" y="38"/>
                                      </a:lnTo>
                                      <a:lnTo>
                                        <a:pt x="180" y="43"/>
                                      </a:lnTo>
                                      <a:lnTo>
                                        <a:pt x="184" y="55"/>
                                      </a:lnTo>
                                      <a:lnTo>
                                        <a:pt x="193" y="68"/>
                                      </a:lnTo>
                                      <a:lnTo>
                                        <a:pt x="201" y="76"/>
                                      </a:lnTo>
                                      <a:lnTo>
                                        <a:pt x="210" y="81"/>
                                      </a:lnTo>
                                      <a:lnTo>
                                        <a:pt x="218" y="85"/>
                                      </a:lnTo>
                                      <a:lnTo>
                                        <a:pt x="226" y="89"/>
                                      </a:lnTo>
                                      <a:lnTo>
                                        <a:pt x="235" y="85"/>
                                      </a:lnTo>
                                      <a:lnTo>
                                        <a:pt x="244" y="85"/>
                                      </a:lnTo>
                                      <a:lnTo>
                                        <a:pt x="248" y="81"/>
                                      </a:lnTo>
                                      <a:lnTo>
                                        <a:pt x="252" y="76"/>
                                      </a:lnTo>
                                      <a:lnTo>
                                        <a:pt x="260" y="72"/>
                                      </a:lnTo>
                                      <a:lnTo>
                                        <a:pt x="260" y="64"/>
                                      </a:lnTo>
                                      <a:lnTo>
                                        <a:pt x="265" y="55"/>
                                      </a:lnTo>
                                      <a:lnTo>
                                        <a:pt x="270" y="47"/>
                                      </a:lnTo>
                                      <a:lnTo>
                                        <a:pt x="270" y="38"/>
                                      </a:lnTo>
                                      <a:lnTo>
                                        <a:pt x="637" y="38"/>
                                      </a:lnTo>
                                      <a:lnTo>
                                        <a:pt x="637" y="47"/>
                                      </a:lnTo>
                                      <a:lnTo>
                                        <a:pt x="642" y="55"/>
                                      </a:lnTo>
                                      <a:lnTo>
                                        <a:pt x="642" y="64"/>
                                      </a:lnTo>
                                      <a:lnTo>
                                        <a:pt x="647" y="72"/>
                                      </a:lnTo>
                                      <a:lnTo>
                                        <a:pt x="650" y="76"/>
                                      </a:lnTo>
                                      <a:lnTo>
                                        <a:pt x="659" y="81"/>
                                      </a:lnTo>
                                      <a:lnTo>
                                        <a:pt x="663" y="85"/>
                                      </a:lnTo>
                                      <a:lnTo>
                                        <a:pt x="672" y="85"/>
                                      </a:lnTo>
                                      <a:lnTo>
                                        <a:pt x="676" y="89"/>
                                      </a:lnTo>
                                      <a:lnTo>
                                        <a:pt x="684" y="85"/>
                                      </a:lnTo>
                                      <a:lnTo>
                                        <a:pt x="697" y="81"/>
                                      </a:lnTo>
                                      <a:lnTo>
                                        <a:pt x="706" y="76"/>
                                      </a:lnTo>
                                      <a:lnTo>
                                        <a:pt x="714" y="68"/>
                                      </a:lnTo>
                                      <a:lnTo>
                                        <a:pt x="719" y="55"/>
                                      </a:lnTo>
                                      <a:lnTo>
                                        <a:pt x="727" y="43"/>
                                      </a:lnTo>
                                      <a:lnTo>
                                        <a:pt x="732" y="38"/>
                                      </a:lnTo>
                                      <a:lnTo>
                                        <a:pt x="872" y="38"/>
                                      </a:lnTo>
                                      <a:lnTo>
                                        <a:pt x="872" y="47"/>
                                      </a:lnTo>
                                      <a:lnTo>
                                        <a:pt x="872" y="140"/>
                                      </a:lnTo>
                                      <a:lnTo>
                                        <a:pt x="872" y="234"/>
                                      </a:lnTo>
                                      <a:lnTo>
                                        <a:pt x="872" y="238"/>
                                      </a:lnTo>
                                      <a:lnTo>
                                        <a:pt x="859" y="264"/>
                                      </a:lnTo>
                                      <a:lnTo>
                                        <a:pt x="847" y="290"/>
                                      </a:lnTo>
                                      <a:lnTo>
                                        <a:pt x="834" y="315"/>
                                      </a:lnTo>
                                      <a:lnTo>
                                        <a:pt x="826" y="341"/>
                                      </a:lnTo>
                                      <a:lnTo>
                                        <a:pt x="822" y="366"/>
                                      </a:lnTo>
                                      <a:lnTo>
                                        <a:pt x="822" y="396"/>
                                      </a:lnTo>
                                      <a:lnTo>
                                        <a:pt x="822" y="421"/>
                                      </a:lnTo>
                                      <a:lnTo>
                                        <a:pt x="826" y="447"/>
                                      </a:lnTo>
                                      <a:lnTo>
                                        <a:pt x="826" y="477"/>
                                      </a:lnTo>
                                      <a:lnTo>
                                        <a:pt x="830" y="507"/>
                                      </a:lnTo>
                                      <a:lnTo>
                                        <a:pt x="838" y="536"/>
                                      </a:lnTo>
                                      <a:lnTo>
                                        <a:pt x="843" y="567"/>
                                      </a:lnTo>
                                      <a:lnTo>
                                        <a:pt x="847" y="592"/>
                                      </a:lnTo>
                                      <a:lnTo>
                                        <a:pt x="851" y="618"/>
                                      </a:lnTo>
                                      <a:lnTo>
                                        <a:pt x="859" y="647"/>
                                      </a:lnTo>
                                      <a:lnTo>
                                        <a:pt x="864" y="677"/>
                                      </a:lnTo>
                                      <a:lnTo>
                                        <a:pt x="864" y="711"/>
                                      </a:lnTo>
                                      <a:lnTo>
                                        <a:pt x="869" y="741"/>
                                      </a:lnTo>
                                      <a:lnTo>
                                        <a:pt x="869" y="767"/>
                                      </a:lnTo>
                                      <a:lnTo>
                                        <a:pt x="869" y="788"/>
                                      </a:lnTo>
                                      <a:lnTo>
                                        <a:pt x="869" y="814"/>
                                      </a:lnTo>
                                      <a:lnTo>
                                        <a:pt x="869" y="830"/>
                                      </a:lnTo>
                                      <a:lnTo>
                                        <a:pt x="869" y="847"/>
                                      </a:lnTo>
                                      <a:lnTo>
                                        <a:pt x="864" y="873"/>
                                      </a:lnTo>
                                      <a:lnTo>
                                        <a:pt x="856" y="899"/>
                                      </a:lnTo>
                                      <a:lnTo>
                                        <a:pt x="851" y="920"/>
                                      </a:lnTo>
                                      <a:lnTo>
                                        <a:pt x="843" y="937"/>
                                      </a:lnTo>
                                      <a:lnTo>
                                        <a:pt x="834" y="955"/>
                                      </a:lnTo>
                                      <a:lnTo>
                                        <a:pt x="826" y="971"/>
                                      </a:lnTo>
                                      <a:lnTo>
                                        <a:pt x="817" y="984"/>
                                      </a:lnTo>
                                      <a:lnTo>
                                        <a:pt x="809" y="996"/>
                                      </a:lnTo>
                                      <a:lnTo>
                                        <a:pt x="792" y="1009"/>
                                      </a:lnTo>
                                      <a:lnTo>
                                        <a:pt x="779" y="1022"/>
                                      </a:lnTo>
                                      <a:lnTo>
                                        <a:pt x="761" y="1035"/>
                                      </a:lnTo>
                                      <a:lnTo>
                                        <a:pt x="745" y="1043"/>
                                      </a:lnTo>
                                      <a:lnTo>
                                        <a:pt x="723" y="1056"/>
                                      </a:lnTo>
                                      <a:lnTo>
                                        <a:pt x="702" y="1065"/>
                                      </a:lnTo>
                                      <a:lnTo>
                                        <a:pt x="680" y="1078"/>
                                      </a:lnTo>
                                      <a:lnTo>
                                        <a:pt x="659" y="1081"/>
                                      </a:lnTo>
                                      <a:lnTo>
                                        <a:pt x="642" y="1091"/>
                                      </a:lnTo>
                                      <a:lnTo>
                                        <a:pt x="621" y="1094"/>
                                      </a:lnTo>
                                      <a:lnTo>
                                        <a:pt x="577" y="1104"/>
                                      </a:lnTo>
                                      <a:lnTo>
                                        <a:pt x="560" y="1107"/>
                                      </a:lnTo>
                                      <a:lnTo>
                                        <a:pt x="539" y="1112"/>
                                      </a:lnTo>
                                      <a:lnTo>
                                        <a:pt x="518" y="1120"/>
                                      </a:lnTo>
                                      <a:lnTo>
                                        <a:pt x="497" y="1128"/>
                                      </a:lnTo>
                                      <a:lnTo>
                                        <a:pt x="479" y="1141"/>
                                      </a:lnTo>
                                      <a:lnTo>
                                        <a:pt x="458" y="1154"/>
                                      </a:lnTo>
                                      <a:lnTo>
                                        <a:pt x="453" y="1158"/>
                                      </a:lnTo>
                                      <a:close/>
                                    </a:path>
                                  </a:pathLst>
                                </a:custGeom>
                                <a:solidFill>
                                  <a:srgbClr val="000000"/>
                                </a:solidFill>
                                <a:ln w="0">
                                  <a:noFill/>
                                </a:ln>
                              </wps:spPr>
                              <wps:style>
                                <a:lnRef idx="0"/>
                                <a:fillRef idx="0"/>
                                <a:effectRef idx="0"/>
                                <a:fontRef idx="minor"/>
                              </wps:style>
                              <wps:bodyPr/>
                            </wps:wsp>
                            <wps:wsp>
                              <wps:cNvSpPr/>
                              <wps:spPr>
                                <a:xfrm>
                                  <a:off x="2935440" y="86400"/>
                                  <a:ext cx="288360" cy="380520"/>
                                </a:xfrm>
                                <a:custGeom>
                                  <a:avLst/>
                                  <a:gdLst/>
                                  <a:ahLst/>
                                  <a:rect l="l" t="t" r="r" b="b"/>
                                  <a:pathLst>
                                    <a:path w="907" h="1197">
                                      <a:moveTo>
                                        <a:pt x="453" y="1197"/>
                                      </a:moveTo>
                                      <a:lnTo>
                                        <a:pt x="449" y="1189"/>
                                      </a:lnTo>
                                      <a:lnTo>
                                        <a:pt x="432" y="1176"/>
                                      </a:lnTo>
                                      <a:lnTo>
                                        <a:pt x="420" y="1163"/>
                                      </a:lnTo>
                                      <a:lnTo>
                                        <a:pt x="402" y="1150"/>
                                      </a:lnTo>
                                      <a:lnTo>
                                        <a:pt x="384" y="1141"/>
                                      </a:lnTo>
                                      <a:lnTo>
                                        <a:pt x="368" y="1133"/>
                                      </a:lnTo>
                                      <a:lnTo>
                                        <a:pt x="351" y="1128"/>
                                      </a:lnTo>
                                      <a:lnTo>
                                        <a:pt x="334" y="1125"/>
                                      </a:lnTo>
                                      <a:lnTo>
                                        <a:pt x="312" y="1120"/>
                                      </a:lnTo>
                                      <a:lnTo>
                                        <a:pt x="296" y="1120"/>
                                      </a:lnTo>
                                      <a:lnTo>
                                        <a:pt x="278" y="1116"/>
                                      </a:lnTo>
                                      <a:lnTo>
                                        <a:pt x="252" y="1112"/>
                                      </a:lnTo>
                                      <a:lnTo>
                                        <a:pt x="226" y="1107"/>
                                      </a:lnTo>
                                      <a:lnTo>
                                        <a:pt x="201" y="1104"/>
                                      </a:lnTo>
                                      <a:lnTo>
                                        <a:pt x="180" y="1094"/>
                                      </a:lnTo>
                                      <a:lnTo>
                                        <a:pt x="154" y="1086"/>
                                      </a:lnTo>
                                      <a:lnTo>
                                        <a:pt x="133" y="1073"/>
                                      </a:lnTo>
                                      <a:lnTo>
                                        <a:pt x="111" y="1061"/>
                                      </a:lnTo>
                                      <a:lnTo>
                                        <a:pt x="90" y="1048"/>
                                      </a:lnTo>
                                      <a:lnTo>
                                        <a:pt x="72" y="1030"/>
                                      </a:lnTo>
                                      <a:lnTo>
                                        <a:pt x="56" y="1009"/>
                                      </a:lnTo>
                                      <a:lnTo>
                                        <a:pt x="43" y="996"/>
                                      </a:lnTo>
                                      <a:lnTo>
                                        <a:pt x="30" y="976"/>
                                      </a:lnTo>
                                      <a:lnTo>
                                        <a:pt x="22" y="958"/>
                                      </a:lnTo>
                                      <a:lnTo>
                                        <a:pt x="12" y="937"/>
                                      </a:lnTo>
                                      <a:lnTo>
                                        <a:pt x="9" y="911"/>
                                      </a:lnTo>
                                      <a:lnTo>
                                        <a:pt x="4" y="886"/>
                                      </a:lnTo>
                                      <a:lnTo>
                                        <a:pt x="0" y="860"/>
                                      </a:lnTo>
                                      <a:lnTo>
                                        <a:pt x="0" y="830"/>
                                      </a:lnTo>
                                      <a:lnTo>
                                        <a:pt x="0" y="796"/>
                                      </a:lnTo>
                                      <a:lnTo>
                                        <a:pt x="0" y="762"/>
                                      </a:lnTo>
                                      <a:lnTo>
                                        <a:pt x="4" y="729"/>
                                      </a:lnTo>
                                      <a:lnTo>
                                        <a:pt x="12" y="677"/>
                                      </a:lnTo>
                                      <a:lnTo>
                                        <a:pt x="25" y="626"/>
                                      </a:lnTo>
                                      <a:lnTo>
                                        <a:pt x="30" y="609"/>
                                      </a:lnTo>
                                      <a:lnTo>
                                        <a:pt x="30" y="588"/>
                                      </a:lnTo>
                                      <a:lnTo>
                                        <a:pt x="38" y="557"/>
                                      </a:lnTo>
                                      <a:lnTo>
                                        <a:pt x="43" y="528"/>
                                      </a:lnTo>
                                      <a:lnTo>
                                        <a:pt x="51" y="495"/>
                                      </a:lnTo>
                                      <a:lnTo>
                                        <a:pt x="51" y="464"/>
                                      </a:lnTo>
                                      <a:lnTo>
                                        <a:pt x="51" y="430"/>
                                      </a:lnTo>
                                      <a:lnTo>
                                        <a:pt x="51" y="405"/>
                                      </a:lnTo>
                                      <a:lnTo>
                                        <a:pt x="47" y="375"/>
                                      </a:lnTo>
                                      <a:lnTo>
                                        <a:pt x="38" y="345"/>
                                      </a:lnTo>
                                      <a:lnTo>
                                        <a:pt x="30" y="320"/>
                                      </a:lnTo>
                                      <a:lnTo>
                                        <a:pt x="22" y="294"/>
                                      </a:lnTo>
                                      <a:lnTo>
                                        <a:pt x="9" y="272"/>
                                      </a:lnTo>
                                      <a:lnTo>
                                        <a:pt x="9" y="269"/>
                                      </a:lnTo>
                                      <a:lnTo>
                                        <a:pt x="12" y="205"/>
                                      </a:lnTo>
                                      <a:lnTo>
                                        <a:pt x="12" y="140"/>
                                      </a:lnTo>
                                      <a:lnTo>
                                        <a:pt x="17" y="72"/>
                                      </a:lnTo>
                                      <a:lnTo>
                                        <a:pt x="12" y="9"/>
                                      </a:lnTo>
                                      <a:lnTo>
                                        <a:pt x="12" y="0"/>
                                      </a:lnTo>
                                      <a:lnTo>
                                        <a:pt x="197" y="0"/>
                                      </a:lnTo>
                                      <a:lnTo>
                                        <a:pt x="197" y="9"/>
                                      </a:lnTo>
                                      <a:lnTo>
                                        <a:pt x="197" y="17"/>
                                      </a:lnTo>
                                      <a:lnTo>
                                        <a:pt x="201" y="25"/>
                                      </a:lnTo>
                                      <a:lnTo>
                                        <a:pt x="201" y="35"/>
                                      </a:lnTo>
                                      <a:lnTo>
                                        <a:pt x="205" y="38"/>
                                      </a:lnTo>
                                      <a:lnTo>
                                        <a:pt x="210" y="47"/>
                                      </a:lnTo>
                                      <a:lnTo>
                                        <a:pt x="218" y="47"/>
                                      </a:lnTo>
                                      <a:lnTo>
                                        <a:pt x="226" y="51"/>
                                      </a:lnTo>
                                      <a:lnTo>
                                        <a:pt x="226" y="51"/>
                                      </a:lnTo>
                                      <a:lnTo>
                                        <a:pt x="226" y="51"/>
                                      </a:lnTo>
                                      <a:lnTo>
                                        <a:pt x="231" y="47"/>
                                      </a:lnTo>
                                      <a:lnTo>
                                        <a:pt x="235" y="47"/>
                                      </a:lnTo>
                                      <a:lnTo>
                                        <a:pt x="239" y="43"/>
                                      </a:lnTo>
                                      <a:lnTo>
                                        <a:pt x="244" y="38"/>
                                      </a:lnTo>
                                      <a:lnTo>
                                        <a:pt x="248" y="30"/>
                                      </a:lnTo>
                                      <a:lnTo>
                                        <a:pt x="248" y="22"/>
                                      </a:lnTo>
                                      <a:lnTo>
                                        <a:pt x="244" y="9"/>
                                      </a:lnTo>
                                      <a:lnTo>
                                        <a:pt x="244" y="0"/>
                                      </a:lnTo>
                                      <a:lnTo>
                                        <a:pt x="659" y="0"/>
                                      </a:lnTo>
                                      <a:lnTo>
                                        <a:pt x="659" y="9"/>
                                      </a:lnTo>
                                      <a:lnTo>
                                        <a:pt x="659" y="22"/>
                                      </a:lnTo>
                                      <a:lnTo>
                                        <a:pt x="659" y="30"/>
                                      </a:lnTo>
                                      <a:lnTo>
                                        <a:pt x="663" y="38"/>
                                      </a:lnTo>
                                      <a:lnTo>
                                        <a:pt x="663" y="43"/>
                                      </a:lnTo>
                                      <a:lnTo>
                                        <a:pt x="668" y="47"/>
                                      </a:lnTo>
                                      <a:lnTo>
                                        <a:pt x="672" y="47"/>
                                      </a:lnTo>
                                      <a:lnTo>
                                        <a:pt x="676" y="51"/>
                                      </a:lnTo>
                                      <a:lnTo>
                                        <a:pt x="680" y="51"/>
                                      </a:lnTo>
                                      <a:lnTo>
                                        <a:pt x="680" y="51"/>
                                      </a:lnTo>
                                      <a:lnTo>
                                        <a:pt x="689" y="51"/>
                                      </a:lnTo>
                                      <a:lnTo>
                                        <a:pt x="693" y="47"/>
                                      </a:lnTo>
                                      <a:lnTo>
                                        <a:pt x="697" y="43"/>
                                      </a:lnTo>
                                      <a:lnTo>
                                        <a:pt x="702" y="38"/>
                                      </a:lnTo>
                                      <a:lnTo>
                                        <a:pt x="702" y="35"/>
                                      </a:lnTo>
                                      <a:lnTo>
                                        <a:pt x="706" y="25"/>
                                      </a:lnTo>
                                      <a:lnTo>
                                        <a:pt x="706" y="17"/>
                                      </a:lnTo>
                                      <a:lnTo>
                                        <a:pt x="706" y="9"/>
                                      </a:lnTo>
                                      <a:lnTo>
                                        <a:pt x="706" y="0"/>
                                      </a:lnTo>
                                      <a:lnTo>
                                        <a:pt x="890" y="0"/>
                                      </a:lnTo>
                                      <a:lnTo>
                                        <a:pt x="890" y="72"/>
                                      </a:lnTo>
                                      <a:lnTo>
                                        <a:pt x="890" y="140"/>
                                      </a:lnTo>
                                      <a:lnTo>
                                        <a:pt x="895" y="205"/>
                                      </a:lnTo>
                                      <a:lnTo>
                                        <a:pt x="898" y="269"/>
                                      </a:lnTo>
                                      <a:lnTo>
                                        <a:pt x="898" y="272"/>
                                      </a:lnTo>
                                      <a:lnTo>
                                        <a:pt x="885" y="294"/>
                                      </a:lnTo>
                                      <a:lnTo>
                                        <a:pt x="872" y="320"/>
                                      </a:lnTo>
                                      <a:lnTo>
                                        <a:pt x="864" y="345"/>
                                      </a:lnTo>
                                      <a:lnTo>
                                        <a:pt x="859" y="375"/>
                                      </a:lnTo>
                                      <a:lnTo>
                                        <a:pt x="856" y="405"/>
                                      </a:lnTo>
                                      <a:lnTo>
                                        <a:pt x="851" y="430"/>
                                      </a:lnTo>
                                      <a:lnTo>
                                        <a:pt x="851" y="464"/>
                                      </a:lnTo>
                                      <a:lnTo>
                                        <a:pt x="856" y="495"/>
                                      </a:lnTo>
                                      <a:lnTo>
                                        <a:pt x="859" y="528"/>
                                      </a:lnTo>
                                      <a:lnTo>
                                        <a:pt x="864" y="557"/>
                                      </a:lnTo>
                                      <a:lnTo>
                                        <a:pt x="872" y="588"/>
                                      </a:lnTo>
                                      <a:lnTo>
                                        <a:pt x="882" y="626"/>
                                      </a:lnTo>
                                      <a:lnTo>
                                        <a:pt x="890" y="677"/>
                                      </a:lnTo>
                                      <a:lnTo>
                                        <a:pt x="898" y="729"/>
                                      </a:lnTo>
                                      <a:lnTo>
                                        <a:pt x="903" y="762"/>
                                      </a:lnTo>
                                      <a:lnTo>
                                        <a:pt x="907" y="796"/>
                                      </a:lnTo>
                                      <a:lnTo>
                                        <a:pt x="907" y="830"/>
                                      </a:lnTo>
                                      <a:lnTo>
                                        <a:pt x="907" y="860"/>
                                      </a:lnTo>
                                      <a:lnTo>
                                        <a:pt x="903" y="886"/>
                                      </a:lnTo>
                                      <a:lnTo>
                                        <a:pt x="898" y="911"/>
                                      </a:lnTo>
                                      <a:lnTo>
                                        <a:pt x="890" y="937"/>
                                      </a:lnTo>
                                      <a:lnTo>
                                        <a:pt x="885" y="958"/>
                                      </a:lnTo>
                                      <a:lnTo>
                                        <a:pt x="872" y="976"/>
                                      </a:lnTo>
                                      <a:lnTo>
                                        <a:pt x="864" y="996"/>
                                      </a:lnTo>
                                      <a:lnTo>
                                        <a:pt x="851" y="1009"/>
                                      </a:lnTo>
                                      <a:lnTo>
                                        <a:pt x="834" y="1030"/>
                                      </a:lnTo>
                                      <a:lnTo>
                                        <a:pt x="813" y="1048"/>
                                      </a:lnTo>
                                      <a:lnTo>
                                        <a:pt x="796" y="1061"/>
                                      </a:lnTo>
                                      <a:lnTo>
                                        <a:pt x="774" y="1073"/>
                                      </a:lnTo>
                                      <a:lnTo>
                                        <a:pt x="748" y="1086"/>
                                      </a:lnTo>
                                      <a:lnTo>
                                        <a:pt x="727" y="1094"/>
                                      </a:lnTo>
                                      <a:lnTo>
                                        <a:pt x="702" y="1104"/>
                                      </a:lnTo>
                                      <a:lnTo>
                                        <a:pt x="680" y="1107"/>
                                      </a:lnTo>
                                      <a:lnTo>
                                        <a:pt x="655" y="1112"/>
                                      </a:lnTo>
                                      <a:lnTo>
                                        <a:pt x="629" y="1116"/>
                                      </a:lnTo>
                                      <a:lnTo>
                                        <a:pt x="611" y="1120"/>
                                      </a:lnTo>
                                      <a:lnTo>
                                        <a:pt x="590" y="1120"/>
                                      </a:lnTo>
                                      <a:lnTo>
                                        <a:pt x="573" y="1125"/>
                                      </a:lnTo>
                                      <a:lnTo>
                                        <a:pt x="556" y="1128"/>
                                      </a:lnTo>
                                      <a:lnTo>
                                        <a:pt x="534" y="1133"/>
                                      </a:lnTo>
                                      <a:lnTo>
                                        <a:pt x="518" y="1141"/>
                                      </a:lnTo>
                                      <a:lnTo>
                                        <a:pt x="505" y="1150"/>
                                      </a:lnTo>
                                      <a:lnTo>
                                        <a:pt x="487" y="1163"/>
                                      </a:lnTo>
                                      <a:lnTo>
                                        <a:pt x="471" y="1176"/>
                                      </a:lnTo>
                                      <a:lnTo>
                                        <a:pt x="458" y="1189"/>
                                      </a:lnTo>
                                      <a:lnTo>
                                        <a:pt x="453" y="1197"/>
                                      </a:lnTo>
                                      <a:close/>
                                    </a:path>
                                  </a:pathLst>
                                </a:custGeom>
                                <a:noFill/>
                                <a:ln w="0">
                                  <a:solidFill>
                                    <a:srgbClr val="000000"/>
                                  </a:solidFill>
                                </a:ln>
                              </wps:spPr>
                              <wps:style>
                                <a:lnRef idx="0"/>
                                <a:fillRef idx="0"/>
                                <a:effectRef idx="0"/>
                                <a:fontRef idx="minor"/>
                              </wps:style>
                              <wps:bodyPr/>
                            </wps:wsp>
                            <wps:wsp>
                              <wps:cNvSpPr/>
                              <wps:spPr>
                                <a:xfrm>
                                  <a:off x="3082320" y="104040"/>
                                  <a:ext cx="126360" cy="343440"/>
                                </a:xfrm>
                                <a:custGeom>
                                  <a:avLst/>
                                  <a:gdLst/>
                                  <a:ahLst/>
                                  <a:rect l="l" t="t" r="r" b="b"/>
                                  <a:pathLst>
                                    <a:path w="397" h="1082">
                                      <a:moveTo>
                                        <a:pt x="0" y="0"/>
                                      </a:moveTo>
                                      <a:lnTo>
                                        <a:pt x="0" y="1082"/>
                                      </a:lnTo>
                                      <a:lnTo>
                                        <a:pt x="22" y="1065"/>
                                      </a:lnTo>
                                      <a:lnTo>
                                        <a:pt x="43" y="1052"/>
                                      </a:lnTo>
                                      <a:lnTo>
                                        <a:pt x="69" y="1044"/>
                                      </a:lnTo>
                                      <a:lnTo>
                                        <a:pt x="90" y="1039"/>
                                      </a:lnTo>
                                      <a:lnTo>
                                        <a:pt x="111" y="1036"/>
                                      </a:lnTo>
                                      <a:lnTo>
                                        <a:pt x="133" y="1026"/>
                                      </a:lnTo>
                                      <a:lnTo>
                                        <a:pt x="159" y="1023"/>
                                      </a:lnTo>
                                      <a:lnTo>
                                        <a:pt x="185" y="1018"/>
                                      </a:lnTo>
                                      <a:lnTo>
                                        <a:pt x="210" y="1010"/>
                                      </a:lnTo>
                                      <a:lnTo>
                                        <a:pt x="235" y="997"/>
                                      </a:lnTo>
                                      <a:lnTo>
                                        <a:pt x="257" y="988"/>
                                      </a:lnTo>
                                      <a:lnTo>
                                        <a:pt x="273" y="980"/>
                                      </a:lnTo>
                                      <a:lnTo>
                                        <a:pt x="291" y="967"/>
                                      </a:lnTo>
                                      <a:lnTo>
                                        <a:pt x="309" y="959"/>
                                      </a:lnTo>
                                      <a:lnTo>
                                        <a:pt x="321" y="946"/>
                                      </a:lnTo>
                                      <a:lnTo>
                                        <a:pt x="334" y="933"/>
                                      </a:lnTo>
                                      <a:lnTo>
                                        <a:pt x="347" y="921"/>
                                      </a:lnTo>
                                      <a:lnTo>
                                        <a:pt x="355" y="903"/>
                                      </a:lnTo>
                                      <a:lnTo>
                                        <a:pt x="364" y="887"/>
                                      </a:lnTo>
                                      <a:lnTo>
                                        <a:pt x="372" y="869"/>
                                      </a:lnTo>
                                      <a:lnTo>
                                        <a:pt x="381" y="844"/>
                                      </a:lnTo>
                                      <a:lnTo>
                                        <a:pt x="385" y="818"/>
                                      </a:lnTo>
                                      <a:lnTo>
                                        <a:pt x="389" y="788"/>
                                      </a:lnTo>
                                      <a:lnTo>
                                        <a:pt x="394" y="775"/>
                                      </a:lnTo>
                                      <a:lnTo>
                                        <a:pt x="394" y="762"/>
                                      </a:lnTo>
                                      <a:lnTo>
                                        <a:pt x="394" y="746"/>
                                      </a:lnTo>
                                      <a:lnTo>
                                        <a:pt x="394" y="728"/>
                                      </a:lnTo>
                                      <a:lnTo>
                                        <a:pt x="394" y="707"/>
                                      </a:lnTo>
                                      <a:lnTo>
                                        <a:pt x="394" y="686"/>
                                      </a:lnTo>
                                      <a:lnTo>
                                        <a:pt x="389" y="656"/>
                                      </a:lnTo>
                                      <a:lnTo>
                                        <a:pt x="385" y="622"/>
                                      </a:lnTo>
                                      <a:lnTo>
                                        <a:pt x="381" y="592"/>
                                      </a:lnTo>
                                      <a:lnTo>
                                        <a:pt x="376" y="566"/>
                                      </a:lnTo>
                                      <a:lnTo>
                                        <a:pt x="372" y="541"/>
                                      </a:lnTo>
                                      <a:lnTo>
                                        <a:pt x="368" y="512"/>
                                      </a:lnTo>
                                      <a:lnTo>
                                        <a:pt x="360" y="486"/>
                                      </a:lnTo>
                                      <a:lnTo>
                                        <a:pt x="355" y="456"/>
                                      </a:lnTo>
                                      <a:lnTo>
                                        <a:pt x="347" y="405"/>
                                      </a:lnTo>
                                      <a:lnTo>
                                        <a:pt x="347" y="384"/>
                                      </a:lnTo>
                                      <a:lnTo>
                                        <a:pt x="347" y="363"/>
                                      </a:lnTo>
                                      <a:lnTo>
                                        <a:pt x="342" y="341"/>
                                      </a:lnTo>
                                      <a:lnTo>
                                        <a:pt x="347" y="311"/>
                                      </a:lnTo>
                                      <a:lnTo>
                                        <a:pt x="351" y="281"/>
                                      </a:lnTo>
                                      <a:lnTo>
                                        <a:pt x="360" y="256"/>
                                      </a:lnTo>
                                      <a:lnTo>
                                        <a:pt x="368" y="226"/>
                                      </a:lnTo>
                                      <a:lnTo>
                                        <a:pt x="381" y="201"/>
                                      </a:lnTo>
                                      <a:lnTo>
                                        <a:pt x="397" y="175"/>
                                      </a:lnTo>
                                      <a:lnTo>
                                        <a:pt x="394" y="85"/>
                                      </a:lnTo>
                                      <a:lnTo>
                                        <a:pt x="394" y="42"/>
                                      </a:lnTo>
                                      <a:lnTo>
                                        <a:pt x="394" y="0"/>
                                      </a:lnTo>
                                      <a:lnTo>
                                        <a:pt x="278" y="0"/>
                                      </a:lnTo>
                                      <a:lnTo>
                                        <a:pt x="270" y="13"/>
                                      </a:lnTo>
                                      <a:lnTo>
                                        <a:pt x="261" y="21"/>
                                      </a:lnTo>
                                      <a:lnTo>
                                        <a:pt x="252" y="30"/>
                                      </a:lnTo>
                                      <a:lnTo>
                                        <a:pt x="244" y="39"/>
                                      </a:lnTo>
                                      <a:lnTo>
                                        <a:pt x="235" y="42"/>
                                      </a:lnTo>
                                      <a:lnTo>
                                        <a:pt x="222" y="47"/>
                                      </a:lnTo>
                                      <a:lnTo>
                                        <a:pt x="214" y="47"/>
                                      </a:lnTo>
                                      <a:lnTo>
                                        <a:pt x="206" y="47"/>
                                      </a:lnTo>
                                      <a:lnTo>
                                        <a:pt x="197" y="42"/>
                                      </a:lnTo>
                                      <a:lnTo>
                                        <a:pt x="188" y="39"/>
                                      </a:lnTo>
                                      <a:lnTo>
                                        <a:pt x="180" y="30"/>
                                      </a:lnTo>
                                      <a:lnTo>
                                        <a:pt x="172" y="26"/>
                                      </a:lnTo>
                                      <a:lnTo>
                                        <a:pt x="167" y="17"/>
                                      </a:lnTo>
                                      <a:lnTo>
                                        <a:pt x="167" y="9"/>
                                      </a:lnTo>
                                      <a:lnTo>
                                        <a:pt x="162" y="0"/>
                                      </a:lnTo>
                                      <a:lnTo>
                                        <a:pt x="0" y="0"/>
                                      </a:lnTo>
                                    </a:path>
                                  </a:pathLst>
                                </a:custGeom>
                                <a:noFill/>
                                <a:ln w="0">
                                  <a:solidFill>
                                    <a:srgbClr val="000000"/>
                                  </a:solidFill>
                                </a:ln>
                              </wps:spPr>
                              <wps:style>
                                <a:lnRef idx="0"/>
                                <a:fillRef idx="0"/>
                                <a:effectRef idx="0"/>
                                <a:fontRef idx="minor"/>
                              </wps:style>
                              <wps:bodyPr/>
                            </wps:wsp>
                            <wps:wsp>
                              <wps:cNvSpPr/>
                              <wps:spPr>
                                <a:xfrm>
                                  <a:off x="2950920" y="104040"/>
                                  <a:ext cx="126360" cy="343440"/>
                                </a:xfrm>
                                <a:custGeom>
                                  <a:avLst/>
                                  <a:gdLst/>
                                  <a:ahLst/>
                                  <a:rect l="l" t="t" r="r" b="b"/>
                                  <a:pathLst>
                                    <a:path w="398" h="1082">
                                      <a:moveTo>
                                        <a:pt x="398" y="1082"/>
                                      </a:moveTo>
                                      <a:lnTo>
                                        <a:pt x="398" y="0"/>
                                      </a:lnTo>
                                      <a:lnTo>
                                        <a:pt x="236" y="0"/>
                                      </a:lnTo>
                                      <a:lnTo>
                                        <a:pt x="231" y="9"/>
                                      </a:lnTo>
                                      <a:lnTo>
                                        <a:pt x="226" y="17"/>
                                      </a:lnTo>
                                      <a:lnTo>
                                        <a:pt x="223" y="26"/>
                                      </a:lnTo>
                                      <a:lnTo>
                                        <a:pt x="218" y="30"/>
                                      </a:lnTo>
                                      <a:lnTo>
                                        <a:pt x="210" y="39"/>
                                      </a:lnTo>
                                      <a:lnTo>
                                        <a:pt x="201" y="42"/>
                                      </a:lnTo>
                                      <a:lnTo>
                                        <a:pt x="192" y="47"/>
                                      </a:lnTo>
                                      <a:lnTo>
                                        <a:pt x="179" y="47"/>
                                      </a:lnTo>
                                      <a:lnTo>
                                        <a:pt x="171" y="47"/>
                                      </a:lnTo>
                                      <a:lnTo>
                                        <a:pt x="163" y="42"/>
                                      </a:lnTo>
                                      <a:lnTo>
                                        <a:pt x="154" y="39"/>
                                      </a:lnTo>
                                      <a:lnTo>
                                        <a:pt x="146" y="30"/>
                                      </a:lnTo>
                                      <a:lnTo>
                                        <a:pt x="137" y="21"/>
                                      </a:lnTo>
                                      <a:lnTo>
                                        <a:pt x="128" y="13"/>
                                      </a:lnTo>
                                      <a:lnTo>
                                        <a:pt x="120" y="0"/>
                                      </a:lnTo>
                                      <a:lnTo>
                                        <a:pt x="0" y="0"/>
                                      </a:lnTo>
                                      <a:lnTo>
                                        <a:pt x="0" y="85"/>
                                      </a:lnTo>
                                      <a:lnTo>
                                        <a:pt x="0" y="175"/>
                                      </a:lnTo>
                                      <a:lnTo>
                                        <a:pt x="13" y="201"/>
                                      </a:lnTo>
                                      <a:lnTo>
                                        <a:pt x="25" y="226"/>
                                      </a:lnTo>
                                      <a:lnTo>
                                        <a:pt x="38" y="256"/>
                                      </a:lnTo>
                                      <a:lnTo>
                                        <a:pt x="47" y="281"/>
                                      </a:lnTo>
                                      <a:lnTo>
                                        <a:pt x="51" y="311"/>
                                      </a:lnTo>
                                      <a:lnTo>
                                        <a:pt x="51" y="341"/>
                                      </a:lnTo>
                                      <a:lnTo>
                                        <a:pt x="51" y="366"/>
                                      </a:lnTo>
                                      <a:lnTo>
                                        <a:pt x="47" y="396"/>
                                      </a:lnTo>
                                      <a:lnTo>
                                        <a:pt x="47" y="427"/>
                                      </a:lnTo>
                                      <a:lnTo>
                                        <a:pt x="43" y="456"/>
                                      </a:lnTo>
                                      <a:lnTo>
                                        <a:pt x="34" y="486"/>
                                      </a:lnTo>
                                      <a:lnTo>
                                        <a:pt x="30" y="512"/>
                                      </a:lnTo>
                                      <a:lnTo>
                                        <a:pt x="25" y="541"/>
                                      </a:lnTo>
                                      <a:lnTo>
                                        <a:pt x="17" y="566"/>
                                      </a:lnTo>
                                      <a:lnTo>
                                        <a:pt x="13" y="592"/>
                                      </a:lnTo>
                                      <a:lnTo>
                                        <a:pt x="9" y="622"/>
                                      </a:lnTo>
                                      <a:lnTo>
                                        <a:pt x="9" y="656"/>
                                      </a:lnTo>
                                      <a:lnTo>
                                        <a:pt x="4" y="686"/>
                                      </a:lnTo>
                                      <a:lnTo>
                                        <a:pt x="4" y="712"/>
                                      </a:lnTo>
                                      <a:lnTo>
                                        <a:pt x="4" y="733"/>
                                      </a:lnTo>
                                      <a:lnTo>
                                        <a:pt x="4" y="754"/>
                                      </a:lnTo>
                                      <a:lnTo>
                                        <a:pt x="4" y="775"/>
                                      </a:lnTo>
                                      <a:lnTo>
                                        <a:pt x="4" y="788"/>
                                      </a:lnTo>
                                      <a:lnTo>
                                        <a:pt x="13" y="818"/>
                                      </a:lnTo>
                                      <a:lnTo>
                                        <a:pt x="17" y="844"/>
                                      </a:lnTo>
                                      <a:lnTo>
                                        <a:pt x="25" y="869"/>
                                      </a:lnTo>
                                      <a:lnTo>
                                        <a:pt x="34" y="887"/>
                                      </a:lnTo>
                                      <a:lnTo>
                                        <a:pt x="43" y="903"/>
                                      </a:lnTo>
                                      <a:lnTo>
                                        <a:pt x="51" y="921"/>
                                      </a:lnTo>
                                      <a:lnTo>
                                        <a:pt x="60" y="933"/>
                                      </a:lnTo>
                                      <a:lnTo>
                                        <a:pt x="77" y="950"/>
                                      </a:lnTo>
                                      <a:lnTo>
                                        <a:pt x="94" y="962"/>
                                      </a:lnTo>
                                      <a:lnTo>
                                        <a:pt x="115" y="975"/>
                                      </a:lnTo>
                                      <a:lnTo>
                                        <a:pt x="137" y="985"/>
                                      </a:lnTo>
                                      <a:lnTo>
                                        <a:pt x="163" y="997"/>
                                      </a:lnTo>
                                      <a:lnTo>
                                        <a:pt x="188" y="1010"/>
                                      </a:lnTo>
                                      <a:lnTo>
                                        <a:pt x="213" y="1018"/>
                                      </a:lnTo>
                                      <a:lnTo>
                                        <a:pt x="236" y="1023"/>
                                      </a:lnTo>
                                      <a:lnTo>
                                        <a:pt x="261" y="1026"/>
                                      </a:lnTo>
                                      <a:lnTo>
                                        <a:pt x="282" y="1031"/>
                                      </a:lnTo>
                                      <a:lnTo>
                                        <a:pt x="300" y="1036"/>
                                      </a:lnTo>
                                      <a:lnTo>
                                        <a:pt x="321" y="1044"/>
                                      </a:lnTo>
                                      <a:lnTo>
                                        <a:pt x="337" y="1049"/>
                                      </a:lnTo>
                                      <a:lnTo>
                                        <a:pt x="360" y="1057"/>
                                      </a:lnTo>
                                      <a:lnTo>
                                        <a:pt x="381" y="1070"/>
                                      </a:lnTo>
                                      <a:lnTo>
                                        <a:pt x="398" y="1082"/>
                                      </a:lnTo>
                                    </a:path>
                                  </a:pathLst>
                                </a:custGeom>
                                <a:noFill/>
                                <a:ln w="0">
                                  <a:solidFill>
                                    <a:srgbClr val="000000"/>
                                  </a:solidFill>
                                </a:ln>
                              </wps:spPr>
                              <wps:style>
                                <a:lnRef idx="0"/>
                                <a:fillRef idx="0"/>
                                <a:effectRef idx="0"/>
                                <a:fontRef idx="minor"/>
                              </wps:style>
                              <wps:bodyPr/>
                            </wps:wsp>
                            <wps:wsp>
                              <wps:cNvSpPr/>
                              <wps:spPr>
                                <a:xfrm>
                                  <a:off x="2940120" y="90720"/>
                                  <a:ext cx="280080" cy="369000"/>
                                </a:xfrm>
                                <a:custGeom>
                                  <a:avLst/>
                                  <a:gdLst/>
                                  <a:ahLst/>
                                  <a:rect l="l" t="t" r="r" b="b"/>
                                  <a:pathLst>
                                    <a:path w="883" h="1164">
                                      <a:moveTo>
                                        <a:pt x="441" y="1164"/>
                                      </a:moveTo>
                                      <a:lnTo>
                                        <a:pt x="454" y="1146"/>
                                      </a:lnTo>
                                      <a:lnTo>
                                        <a:pt x="472" y="1134"/>
                                      </a:lnTo>
                                      <a:lnTo>
                                        <a:pt x="488" y="1125"/>
                                      </a:lnTo>
                                      <a:lnTo>
                                        <a:pt x="506" y="1116"/>
                                      </a:lnTo>
                                      <a:lnTo>
                                        <a:pt x="522" y="1108"/>
                                      </a:lnTo>
                                      <a:lnTo>
                                        <a:pt x="540" y="1104"/>
                                      </a:lnTo>
                                      <a:lnTo>
                                        <a:pt x="557" y="1100"/>
                                      </a:lnTo>
                                      <a:lnTo>
                                        <a:pt x="578" y="1095"/>
                                      </a:lnTo>
                                      <a:lnTo>
                                        <a:pt x="596" y="1092"/>
                                      </a:lnTo>
                                      <a:lnTo>
                                        <a:pt x="617" y="1092"/>
                                      </a:lnTo>
                                      <a:lnTo>
                                        <a:pt x="638" y="1087"/>
                                      </a:lnTo>
                                      <a:lnTo>
                                        <a:pt x="664" y="1082"/>
                                      </a:lnTo>
                                      <a:lnTo>
                                        <a:pt x="685" y="1079"/>
                                      </a:lnTo>
                                      <a:lnTo>
                                        <a:pt x="711" y="1069"/>
                                      </a:lnTo>
                                      <a:lnTo>
                                        <a:pt x="733" y="1061"/>
                                      </a:lnTo>
                                      <a:lnTo>
                                        <a:pt x="754" y="1049"/>
                                      </a:lnTo>
                                      <a:lnTo>
                                        <a:pt x="775" y="1040"/>
                                      </a:lnTo>
                                      <a:lnTo>
                                        <a:pt x="792" y="1023"/>
                                      </a:lnTo>
                                      <a:lnTo>
                                        <a:pt x="814" y="1010"/>
                                      </a:lnTo>
                                      <a:lnTo>
                                        <a:pt x="831" y="989"/>
                                      </a:lnTo>
                                      <a:lnTo>
                                        <a:pt x="839" y="976"/>
                                      </a:lnTo>
                                      <a:lnTo>
                                        <a:pt x="847" y="959"/>
                                      </a:lnTo>
                                      <a:lnTo>
                                        <a:pt x="857" y="938"/>
                                      </a:lnTo>
                                      <a:lnTo>
                                        <a:pt x="865" y="920"/>
                                      </a:lnTo>
                                      <a:lnTo>
                                        <a:pt x="873" y="895"/>
                                      </a:lnTo>
                                      <a:lnTo>
                                        <a:pt x="878" y="874"/>
                                      </a:lnTo>
                                      <a:lnTo>
                                        <a:pt x="878" y="848"/>
                                      </a:lnTo>
                                      <a:lnTo>
                                        <a:pt x="883" y="818"/>
                                      </a:lnTo>
                                      <a:lnTo>
                                        <a:pt x="883" y="784"/>
                                      </a:lnTo>
                                      <a:lnTo>
                                        <a:pt x="878" y="750"/>
                                      </a:lnTo>
                                      <a:lnTo>
                                        <a:pt x="873" y="717"/>
                                      </a:lnTo>
                                      <a:lnTo>
                                        <a:pt x="865" y="665"/>
                                      </a:lnTo>
                                      <a:lnTo>
                                        <a:pt x="857" y="619"/>
                                      </a:lnTo>
                                      <a:lnTo>
                                        <a:pt x="847" y="580"/>
                                      </a:lnTo>
                                      <a:lnTo>
                                        <a:pt x="839" y="545"/>
                                      </a:lnTo>
                                      <a:lnTo>
                                        <a:pt x="835" y="516"/>
                                      </a:lnTo>
                                      <a:lnTo>
                                        <a:pt x="831" y="483"/>
                                      </a:lnTo>
                                      <a:lnTo>
                                        <a:pt x="826" y="452"/>
                                      </a:lnTo>
                                      <a:lnTo>
                                        <a:pt x="826" y="418"/>
                                      </a:lnTo>
                                      <a:lnTo>
                                        <a:pt x="831" y="388"/>
                                      </a:lnTo>
                                      <a:lnTo>
                                        <a:pt x="835" y="358"/>
                                      </a:lnTo>
                                      <a:lnTo>
                                        <a:pt x="839" y="329"/>
                                      </a:lnTo>
                                      <a:lnTo>
                                        <a:pt x="847" y="303"/>
                                      </a:lnTo>
                                      <a:lnTo>
                                        <a:pt x="860" y="278"/>
                                      </a:lnTo>
                                      <a:lnTo>
                                        <a:pt x="873" y="252"/>
                                      </a:lnTo>
                                      <a:lnTo>
                                        <a:pt x="870" y="193"/>
                                      </a:lnTo>
                                      <a:lnTo>
                                        <a:pt x="865" y="128"/>
                                      </a:lnTo>
                                      <a:lnTo>
                                        <a:pt x="865" y="64"/>
                                      </a:lnTo>
                                      <a:lnTo>
                                        <a:pt x="865" y="0"/>
                                      </a:lnTo>
                                      <a:lnTo>
                                        <a:pt x="711" y="0"/>
                                      </a:lnTo>
                                      <a:lnTo>
                                        <a:pt x="707" y="18"/>
                                      </a:lnTo>
                                      <a:lnTo>
                                        <a:pt x="707" y="26"/>
                                      </a:lnTo>
                                      <a:lnTo>
                                        <a:pt x="702" y="35"/>
                                      </a:lnTo>
                                      <a:lnTo>
                                        <a:pt x="694" y="43"/>
                                      </a:lnTo>
                                      <a:lnTo>
                                        <a:pt x="685" y="47"/>
                                      </a:lnTo>
                                      <a:lnTo>
                                        <a:pt x="677" y="52"/>
                                      </a:lnTo>
                                      <a:lnTo>
                                        <a:pt x="668" y="52"/>
                                      </a:lnTo>
                                      <a:lnTo>
                                        <a:pt x="664" y="52"/>
                                      </a:lnTo>
                                      <a:lnTo>
                                        <a:pt x="656" y="47"/>
                                      </a:lnTo>
                                      <a:lnTo>
                                        <a:pt x="647" y="43"/>
                                      </a:lnTo>
                                      <a:lnTo>
                                        <a:pt x="643" y="39"/>
                                      </a:lnTo>
                                      <a:lnTo>
                                        <a:pt x="638" y="35"/>
                                      </a:lnTo>
                                      <a:lnTo>
                                        <a:pt x="635" y="26"/>
                                      </a:lnTo>
                                      <a:lnTo>
                                        <a:pt x="635" y="18"/>
                                      </a:lnTo>
                                      <a:lnTo>
                                        <a:pt x="635" y="10"/>
                                      </a:lnTo>
                                      <a:lnTo>
                                        <a:pt x="635" y="5"/>
                                      </a:lnTo>
                                      <a:lnTo>
                                        <a:pt x="635" y="0"/>
                                      </a:lnTo>
                                      <a:lnTo>
                                        <a:pt x="248" y="0"/>
                                      </a:lnTo>
                                      <a:lnTo>
                                        <a:pt x="248" y="10"/>
                                      </a:lnTo>
                                      <a:lnTo>
                                        <a:pt x="248" y="18"/>
                                      </a:lnTo>
                                      <a:lnTo>
                                        <a:pt x="245" y="26"/>
                                      </a:lnTo>
                                      <a:lnTo>
                                        <a:pt x="245" y="35"/>
                                      </a:lnTo>
                                      <a:lnTo>
                                        <a:pt x="240" y="39"/>
                                      </a:lnTo>
                                      <a:lnTo>
                                        <a:pt x="232" y="43"/>
                                      </a:lnTo>
                                      <a:lnTo>
                                        <a:pt x="227" y="47"/>
                                      </a:lnTo>
                                      <a:lnTo>
                                        <a:pt x="219" y="52"/>
                                      </a:lnTo>
                                      <a:lnTo>
                                        <a:pt x="214" y="52"/>
                                      </a:lnTo>
                                      <a:lnTo>
                                        <a:pt x="202" y="52"/>
                                      </a:lnTo>
                                      <a:lnTo>
                                        <a:pt x="193" y="47"/>
                                      </a:lnTo>
                                      <a:lnTo>
                                        <a:pt x="189" y="43"/>
                                      </a:lnTo>
                                      <a:lnTo>
                                        <a:pt x="181" y="35"/>
                                      </a:lnTo>
                                      <a:lnTo>
                                        <a:pt x="176" y="31"/>
                                      </a:lnTo>
                                      <a:lnTo>
                                        <a:pt x="176" y="23"/>
                                      </a:lnTo>
                                      <a:lnTo>
                                        <a:pt x="172" y="13"/>
                                      </a:lnTo>
                                      <a:lnTo>
                                        <a:pt x="172" y="0"/>
                                      </a:lnTo>
                                      <a:lnTo>
                                        <a:pt x="18" y="0"/>
                                      </a:lnTo>
                                      <a:lnTo>
                                        <a:pt x="18" y="64"/>
                                      </a:lnTo>
                                      <a:lnTo>
                                        <a:pt x="18" y="128"/>
                                      </a:lnTo>
                                      <a:lnTo>
                                        <a:pt x="13" y="172"/>
                                      </a:lnTo>
                                      <a:lnTo>
                                        <a:pt x="13" y="214"/>
                                      </a:lnTo>
                                      <a:lnTo>
                                        <a:pt x="10" y="252"/>
                                      </a:lnTo>
                                      <a:lnTo>
                                        <a:pt x="23" y="278"/>
                                      </a:lnTo>
                                      <a:lnTo>
                                        <a:pt x="31" y="303"/>
                                      </a:lnTo>
                                      <a:lnTo>
                                        <a:pt x="44" y="329"/>
                                      </a:lnTo>
                                      <a:lnTo>
                                        <a:pt x="48" y="358"/>
                                      </a:lnTo>
                                      <a:lnTo>
                                        <a:pt x="52" y="388"/>
                                      </a:lnTo>
                                      <a:lnTo>
                                        <a:pt x="57" y="418"/>
                                      </a:lnTo>
                                      <a:lnTo>
                                        <a:pt x="57" y="452"/>
                                      </a:lnTo>
                                      <a:lnTo>
                                        <a:pt x="52" y="483"/>
                                      </a:lnTo>
                                      <a:lnTo>
                                        <a:pt x="48" y="516"/>
                                      </a:lnTo>
                                      <a:lnTo>
                                        <a:pt x="39" y="545"/>
                                      </a:lnTo>
                                      <a:lnTo>
                                        <a:pt x="35" y="580"/>
                                      </a:lnTo>
                                      <a:lnTo>
                                        <a:pt x="31" y="597"/>
                                      </a:lnTo>
                                      <a:lnTo>
                                        <a:pt x="26" y="619"/>
                                      </a:lnTo>
                                      <a:lnTo>
                                        <a:pt x="18" y="665"/>
                                      </a:lnTo>
                                      <a:lnTo>
                                        <a:pt x="10" y="717"/>
                                      </a:lnTo>
                                      <a:lnTo>
                                        <a:pt x="5" y="750"/>
                                      </a:lnTo>
                                      <a:lnTo>
                                        <a:pt x="0" y="784"/>
                                      </a:lnTo>
                                      <a:lnTo>
                                        <a:pt x="0" y="818"/>
                                      </a:lnTo>
                                      <a:lnTo>
                                        <a:pt x="0" y="848"/>
                                      </a:lnTo>
                                      <a:lnTo>
                                        <a:pt x="5" y="874"/>
                                      </a:lnTo>
                                      <a:lnTo>
                                        <a:pt x="10" y="895"/>
                                      </a:lnTo>
                                      <a:lnTo>
                                        <a:pt x="18" y="920"/>
                                      </a:lnTo>
                                      <a:lnTo>
                                        <a:pt x="23" y="938"/>
                                      </a:lnTo>
                                      <a:lnTo>
                                        <a:pt x="31" y="959"/>
                                      </a:lnTo>
                                      <a:lnTo>
                                        <a:pt x="44" y="976"/>
                                      </a:lnTo>
                                      <a:lnTo>
                                        <a:pt x="52" y="989"/>
                                      </a:lnTo>
                                      <a:lnTo>
                                        <a:pt x="69" y="1010"/>
                                      </a:lnTo>
                                      <a:lnTo>
                                        <a:pt x="86" y="1023"/>
                                      </a:lnTo>
                                      <a:lnTo>
                                        <a:pt x="108" y="1040"/>
                                      </a:lnTo>
                                      <a:lnTo>
                                        <a:pt x="129" y="1049"/>
                                      </a:lnTo>
                                      <a:lnTo>
                                        <a:pt x="150" y="1061"/>
                                      </a:lnTo>
                                      <a:lnTo>
                                        <a:pt x="172" y="1069"/>
                                      </a:lnTo>
                                      <a:lnTo>
                                        <a:pt x="193" y="1079"/>
                                      </a:lnTo>
                                      <a:lnTo>
                                        <a:pt x="219" y="1082"/>
                                      </a:lnTo>
                                      <a:lnTo>
                                        <a:pt x="240" y="1087"/>
                                      </a:lnTo>
                                      <a:lnTo>
                                        <a:pt x="266" y="1092"/>
                                      </a:lnTo>
                                      <a:lnTo>
                                        <a:pt x="287" y="1092"/>
                                      </a:lnTo>
                                      <a:lnTo>
                                        <a:pt x="305" y="1095"/>
                                      </a:lnTo>
                                      <a:lnTo>
                                        <a:pt x="322" y="1100"/>
                                      </a:lnTo>
                                      <a:lnTo>
                                        <a:pt x="343" y="1104"/>
                                      </a:lnTo>
                                      <a:lnTo>
                                        <a:pt x="361" y="1108"/>
                                      </a:lnTo>
                                      <a:lnTo>
                                        <a:pt x="377" y="1116"/>
                                      </a:lnTo>
                                      <a:lnTo>
                                        <a:pt x="395" y="1125"/>
                                      </a:lnTo>
                                      <a:lnTo>
                                        <a:pt x="411" y="1134"/>
                                      </a:lnTo>
                                      <a:lnTo>
                                        <a:pt x="424" y="1146"/>
                                      </a:lnTo>
                                      <a:lnTo>
                                        <a:pt x="441" y="1164"/>
                                      </a:lnTo>
                                    </a:path>
                                  </a:pathLst>
                                </a:custGeom>
                                <a:noFill/>
                                <a:ln w="0">
                                  <a:solidFill>
                                    <a:srgbClr val="000000"/>
                                  </a:solidFill>
                                </a:ln>
                              </wps:spPr>
                              <wps:style>
                                <a:lnRef idx="0"/>
                                <a:fillRef idx="0"/>
                                <a:effectRef idx="0"/>
                                <a:fontRef idx="minor"/>
                              </wps:style>
                              <wps:bodyPr/>
                            </wps:wsp>
                            <wps:wsp>
                              <wps:cNvSpPr/>
                              <wps:spPr>
                                <a:xfrm>
                                  <a:off x="2945160" y="98280"/>
                                  <a:ext cx="267840" cy="356400"/>
                                </a:xfrm>
                                <a:custGeom>
                                  <a:avLst/>
                                  <a:gdLst/>
                                  <a:ahLst/>
                                  <a:rect l="l" t="t" r="r" b="b"/>
                                  <a:pathLst>
                                    <a:path w="842" h="1120">
                                      <a:moveTo>
                                        <a:pt x="423" y="1120"/>
                                      </a:moveTo>
                                      <a:lnTo>
                                        <a:pt x="419" y="1116"/>
                                      </a:lnTo>
                                      <a:lnTo>
                                        <a:pt x="398" y="1103"/>
                                      </a:lnTo>
                                      <a:lnTo>
                                        <a:pt x="377" y="1090"/>
                                      </a:lnTo>
                                      <a:lnTo>
                                        <a:pt x="359" y="1082"/>
                                      </a:lnTo>
                                      <a:lnTo>
                                        <a:pt x="338" y="1074"/>
                                      </a:lnTo>
                                      <a:lnTo>
                                        <a:pt x="317" y="1069"/>
                                      </a:lnTo>
                                      <a:lnTo>
                                        <a:pt x="299" y="1066"/>
                                      </a:lnTo>
                                      <a:lnTo>
                                        <a:pt x="256" y="1056"/>
                                      </a:lnTo>
                                      <a:lnTo>
                                        <a:pt x="235" y="1053"/>
                                      </a:lnTo>
                                      <a:lnTo>
                                        <a:pt x="214" y="1043"/>
                                      </a:lnTo>
                                      <a:lnTo>
                                        <a:pt x="193" y="1040"/>
                                      </a:lnTo>
                                      <a:lnTo>
                                        <a:pt x="171" y="1027"/>
                                      </a:lnTo>
                                      <a:lnTo>
                                        <a:pt x="154" y="1018"/>
                                      </a:lnTo>
                                      <a:lnTo>
                                        <a:pt x="132" y="1005"/>
                                      </a:lnTo>
                                      <a:lnTo>
                                        <a:pt x="116" y="997"/>
                                      </a:lnTo>
                                      <a:lnTo>
                                        <a:pt x="98" y="984"/>
                                      </a:lnTo>
                                      <a:lnTo>
                                        <a:pt x="81" y="971"/>
                                      </a:lnTo>
                                      <a:lnTo>
                                        <a:pt x="68" y="958"/>
                                      </a:lnTo>
                                      <a:lnTo>
                                        <a:pt x="55" y="946"/>
                                      </a:lnTo>
                                      <a:lnTo>
                                        <a:pt x="47" y="928"/>
                                      </a:lnTo>
                                      <a:lnTo>
                                        <a:pt x="34" y="912"/>
                                      </a:lnTo>
                                      <a:lnTo>
                                        <a:pt x="30" y="891"/>
                                      </a:lnTo>
                                      <a:lnTo>
                                        <a:pt x="21" y="865"/>
                                      </a:lnTo>
                                      <a:lnTo>
                                        <a:pt x="13" y="840"/>
                                      </a:lnTo>
                                      <a:lnTo>
                                        <a:pt x="8" y="809"/>
                                      </a:lnTo>
                                      <a:lnTo>
                                        <a:pt x="8" y="797"/>
                                      </a:lnTo>
                                      <a:lnTo>
                                        <a:pt x="5" y="779"/>
                                      </a:lnTo>
                                      <a:lnTo>
                                        <a:pt x="5" y="763"/>
                                      </a:lnTo>
                                      <a:lnTo>
                                        <a:pt x="5" y="745"/>
                                      </a:lnTo>
                                      <a:lnTo>
                                        <a:pt x="5" y="724"/>
                                      </a:lnTo>
                                      <a:lnTo>
                                        <a:pt x="8" y="703"/>
                                      </a:lnTo>
                                      <a:lnTo>
                                        <a:pt x="8" y="673"/>
                                      </a:lnTo>
                                      <a:lnTo>
                                        <a:pt x="13" y="639"/>
                                      </a:lnTo>
                                      <a:lnTo>
                                        <a:pt x="17" y="609"/>
                                      </a:lnTo>
                                      <a:lnTo>
                                        <a:pt x="21" y="580"/>
                                      </a:lnTo>
                                      <a:lnTo>
                                        <a:pt x="30" y="554"/>
                                      </a:lnTo>
                                      <a:lnTo>
                                        <a:pt x="34" y="529"/>
                                      </a:lnTo>
                                      <a:lnTo>
                                        <a:pt x="39" y="498"/>
                                      </a:lnTo>
                                      <a:lnTo>
                                        <a:pt x="42" y="469"/>
                                      </a:lnTo>
                                      <a:lnTo>
                                        <a:pt x="51" y="422"/>
                                      </a:lnTo>
                                      <a:lnTo>
                                        <a:pt x="51" y="401"/>
                                      </a:lnTo>
                                      <a:lnTo>
                                        <a:pt x="55" y="380"/>
                                      </a:lnTo>
                                      <a:lnTo>
                                        <a:pt x="55" y="358"/>
                                      </a:lnTo>
                                      <a:lnTo>
                                        <a:pt x="51" y="328"/>
                                      </a:lnTo>
                                      <a:lnTo>
                                        <a:pt x="47" y="303"/>
                                      </a:lnTo>
                                      <a:lnTo>
                                        <a:pt x="39" y="277"/>
                                      </a:lnTo>
                                      <a:lnTo>
                                        <a:pt x="30" y="252"/>
                                      </a:lnTo>
                                      <a:lnTo>
                                        <a:pt x="17" y="226"/>
                                      </a:lnTo>
                                      <a:lnTo>
                                        <a:pt x="5" y="200"/>
                                      </a:lnTo>
                                      <a:lnTo>
                                        <a:pt x="0" y="196"/>
                                      </a:lnTo>
                                      <a:lnTo>
                                        <a:pt x="5" y="102"/>
                                      </a:lnTo>
                                      <a:lnTo>
                                        <a:pt x="5" y="56"/>
                                      </a:lnTo>
                                      <a:lnTo>
                                        <a:pt x="5" y="9"/>
                                      </a:lnTo>
                                      <a:lnTo>
                                        <a:pt x="5" y="0"/>
                                      </a:lnTo>
                                      <a:lnTo>
                                        <a:pt x="145" y="0"/>
                                      </a:lnTo>
                                      <a:lnTo>
                                        <a:pt x="150" y="5"/>
                                      </a:lnTo>
                                      <a:lnTo>
                                        <a:pt x="154" y="17"/>
                                      </a:lnTo>
                                      <a:lnTo>
                                        <a:pt x="163" y="30"/>
                                      </a:lnTo>
                                      <a:lnTo>
                                        <a:pt x="171" y="38"/>
                                      </a:lnTo>
                                      <a:lnTo>
                                        <a:pt x="180" y="43"/>
                                      </a:lnTo>
                                      <a:lnTo>
                                        <a:pt x="188" y="47"/>
                                      </a:lnTo>
                                      <a:lnTo>
                                        <a:pt x="196" y="51"/>
                                      </a:lnTo>
                                      <a:lnTo>
                                        <a:pt x="205" y="47"/>
                                      </a:lnTo>
                                      <a:lnTo>
                                        <a:pt x="214" y="47"/>
                                      </a:lnTo>
                                      <a:lnTo>
                                        <a:pt x="218" y="43"/>
                                      </a:lnTo>
                                      <a:lnTo>
                                        <a:pt x="222" y="38"/>
                                      </a:lnTo>
                                      <a:lnTo>
                                        <a:pt x="230" y="34"/>
                                      </a:lnTo>
                                      <a:lnTo>
                                        <a:pt x="230" y="26"/>
                                      </a:lnTo>
                                      <a:lnTo>
                                        <a:pt x="235" y="17"/>
                                      </a:lnTo>
                                      <a:lnTo>
                                        <a:pt x="240" y="9"/>
                                      </a:lnTo>
                                      <a:lnTo>
                                        <a:pt x="240" y="0"/>
                                      </a:lnTo>
                                      <a:lnTo>
                                        <a:pt x="607" y="0"/>
                                      </a:lnTo>
                                      <a:lnTo>
                                        <a:pt x="607" y="9"/>
                                      </a:lnTo>
                                      <a:lnTo>
                                        <a:pt x="612" y="17"/>
                                      </a:lnTo>
                                      <a:lnTo>
                                        <a:pt x="612" y="26"/>
                                      </a:lnTo>
                                      <a:lnTo>
                                        <a:pt x="617" y="34"/>
                                      </a:lnTo>
                                      <a:lnTo>
                                        <a:pt x="620" y="38"/>
                                      </a:lnTo>
                                      <a:lnTo>
                                        <a:pt x="629" y="43"/>
                                      </a:lnTo>
                                      <a:lnTo>
                                        <a:pt x="633" y="47"/>
                                      </a:lnTo>
                                      <a:lnTo>
                                        <a:pt x="642" y="47"/>
                                      </a:lnTo>
                                      <a:lnTo>
                                        <a:pt x="646" y="51"/>
                                      </a:lnTo>
                                      <a:lnTo>
                                        <a:pt x="654" y="47"/>
                                      </a:lnTo>
                                      <a:lnTo>
                                        <a:pt x="667" y="43"/>
                                      </a:lnTo>
                                      <a:lnTo>
                                        <a:pt x="676" y="38"/>
                                      </a:lnTo>
                                      <a:lnTo>
                                        <a:pt x="684" y="30"/>
                                      </a:lnTo>
                                      <a:lnTo>
                                        <a:pt x="689" y="17"/>
                                      </a:lnTo>
                                      <a:lnTo>
                                        <a:pt x="697" y="5"/>
                                      </a:lnTo>
                                      <a:lnTo>
                                        <a:pt x="702" y="0"/>
                                      </a:lnTo>
                                      <a:lnTo>
                                        <a:pt x="842" y="0"/>
                                      </a:lnTo>
                                      <a:lnTo>
                                        <a:pt x="842" y="9"/>
                                      </a:lnTo>
                                      <a:lnTo>
                                        <a:pt x="842" y="102"/>
                                      </a:lnTo>
                                      <a:lnTo>
                                        <a:pt x="842" y="196"/>
                                      </a:lnTo>
                                      <a:lnTo>
                                        <a:pt x="842" y="200"/>
                                      </a:lnTo>
                                      <a:lnTo>
                                        <a:pt x="829" y="226"/>
                                      </a:lnTo>
                                      <a:lnTo>
                                        <a:pt x="817" y="252"/>
                                      </a:lnTo>
                                      <a:lnTo>
                                        <a:pt x="804" y="277"/>
                                      </a:lnTo>
                                      <a:lnTo>
                                        <a:pt x="796" y="303"/>
                                      </a:lnTo>
                                      <a:lnTo>
                                        <a:pt x="792" y="328"/>
                                      </a:lnTo>
                                      <a:lnTo>
                                        <a:pt x="792" y="358"/>
                                      </a:lnTo>
                                      <a:lnTo>
                                        <a:pt x="792" y="383"/>
                                      </a:lnTo>
                                      <a:lnTo>
                                        <a:pt x="796" y="409"/>
                                      </a:lnTo>
                                      <a:lnTo>
                                        <a:pt x="796" y="439"/>
                                      </a:lnTo>
                                      <a:lnTo>
                                        <a:pt x="800" y="469"/>
                                      </a:lnTo>
                                      <a:lnTo>
                                        <a:pt x="808" y="498"/>
                                      </a:lnTo>
                                      <a:lnTo>
                                        <a:pt x="813" y="529"/>
                                      </a:lnTo>
                                      <a:lnTo>
                                        <a:pt x="817" y="554"/>
                                      </a:lnTo>
                                      <a:lnTo>
                                        <a:pt x="821" y="580"/>
                                      </a:lnTo>
                                      <a:lnTo>
                                        <a:pt x="829" y="609"/>
                                      </a:lnTo>
                                      <a:lnTo>
                                        <a:pt x="834" y="639"/>
                                      </a:lnTo>
                                      <a:lnTo>
                                        <a:pt x="834" y="673"/>
                                      </a:lnTo>
                                      <a:lnTo>
                                        <a:pt x="839" y="703"/>
                                      </a:lnTo>
                                      <a:lnTo>
                                        <a:pt x="839" y="729"/>
                                      </a:lnTo>
                                      <a:lnTo>
                                        <a:pt x="839" y="750"/>
                                      </a:lnTo>
                                      <a:lnTo>
                                        <a:pt x="839" y="776"/>
                                      </a:lnTo>
                                      <a:lnTo>
                                        <a:pt x="839" y="792"/>
                                      </a:lnTo>
                                      <a:lnTo>
                                        <a:pt x="839" y="809"/>
                                      </a:lnTo>
                                      <a:lnTo>
                                        <a:pt x="834" y="835"/>
                                      </a:lnTo>
                                      <a:lnTo>
                                        <a:pt x="826" y="861"/>
                                      </a:lnTo>
                                      <a:lnTo>
                                        <a:pt x="821" y="882"/>
                                      </a:lnTo>
                                      <a:lnTo>
                                        <a:pt x="813" y="899"/>
                                      </a:lnTo>
                                      <a:lnTo>
                                        <a:pt x="804" y="917"/>
                                      </a:lnTo>
                                      <a:lnTo>
                                        <a:pt x="796" y="933"/>
                                      </a:lnTo>
                                      <a:lnTo>
                                        <a:pt x="787" y="946"/>
                                      </a:lnTo>
                                      <a:lnTo>
                                        <a:pt x="779" y="958"/>
                                      </a:lnTo>
                                      <a:lnTo>
                                        <a:pt x="762" y="971"/>
                                      </a:lnTo>
                                      <a:lnTo>
                                        <a:pt x="749" y="984"/>
                                      </a:lnTo>
                                      <a:lnTo>
                                        <a:pt x="731" y="997"/>
                                      </a:lnTo>
                                      <a:lnTo>
                                        <a:pt x="715" y="1005"/>
                                      </a:lnTo>
                                      <a:lnTo>
                                        <a:pt x="693" y="1018"/>
                                      </a:lnTo>
                                      <a:lnTo>
                                        <a:pt x="672" y="1027"/>
                                      </a:lnTo>
                                      <a:lnTo>
                                        <a:pt x="650" y="1040"/>
                                      </a:lnTo>
                                      <a:lnTo>
                                        <a:pt x="629" y="1043"/>
                                      </a:lnTo>
                                      <a:lnTo>
                                        <a:pt x="612" y="1053"/>
                                      </a:lnTo>
                                      <a:lnTo>
                                        <a:pt x="591" y="1056"/>
                                      </a:lnTo>
                                      <a:lnTo>
                                        <a:pt x="547" y="1066"/>
                                      </a:lnTo>
                                      <a:lnTo>
                                        <a:pt x="530" y="1069"/>
                                      </a:lnTo>
                                      <a:lnTo>
                                        <a:pt x="509" y="1074"/>
                                      </a:lnTo>
                                      <a:lnTo>
                                        <a:pt x="488" y="1082"/>
                                      </a:lnTo>
                                      <a:lnTo>
                                        <a:pt x="467" y="1090"/>
                                      </a:lnTo>
                                      <a:lnTo>
                                        <a:pt x="449" y="1103"/>
                                      </a:lnTo>
                                      <a:lnTo>
                                        <a:pt x="428" y="1116"/>
                                      </a:lnTo>
                                      <a:lnTo>
                                        <a:pt x="423" y="1120"/>
                                      </a:lnTo>
                                    </a:path>
                                  </a:pathLst>
                                </a:custGeom>
                                <a:noFill/>
                                <a:ln w="0">
                                  <a:solidFill>
                                    <a:srgbClr val="000000"/>
                                  </a:solidFill>
                                </a:ln>
                              </wps:spPr>
                              <wps:style>
                                <a:lnRef idx="0"/>
                                <a:fillRef idx="0"/>
                                <a:effectRef idx="0"/>
                                <a:fontRef idx="minor"/>
                              </wps:style>
                              <wps:bodyPr/>
                            </wps:wsp>
                            <wps:wsp>
                              <wps:cNvSpPr/>
                              <wps:spPr>
                                <a:xfrm>
                                  <a:off x="2937600" y="90720"/>
                                  <a:ext cx="283680" cy="373320"/>
                                </a:xfrm>
                                <a:custGeom>
                                  <a:avLst/>
                                  <a:gdLst/>
                                  <a:ahLst/>
                                  <a:rect l="l" t="t" r="r" b="b"/>
                                  <a:pathLst>
                                    <a:path w="894" h="1177">
                                      <a:moveTo>
                                        <a:pt x="449" y="1177"/>
                                      </a:moveTo>
                                      <a:lnTo>
                                        <a:pt x="432" y="1159"/>
                                      </a:lnTo>
                                      <a:lnTo>
                                        <a:pt x="419" y="1146"/>
                                      </a:lnTo>
                                      <a:lnTo>
                                        <a:pt x="403" y="1134"/>
                                      </a:lnTo>
                                      <a:lnTo>
                                        <a:pt x="385" y="1125"/>
                                      </a:lnTo>
                                      <a:lnTo>
                                        <a:pt x="369" y="1116"/>
                                      </a:lnTo>
                                      <a:lnTo>
                                        <a:pt x="351" y="1113"/>
                                      </a:lnTo>
                                      <a:lnTo>
                                        <a:pt x="330" y="1108"/>
                                      </a:lnTo>
                                      <a:lnTo>
                                        <a:pt x="313" y="1104"/>
                                      </a:lnTo>
                                      <a:lnTo>
                                        <a:pt x="274" y="1100"/>
                                      </a:lnTo>
                                      <a:lnTo>
                                        <a:pt x="253" y="1095"/>
                                      </a:lnTo>
                                      <a:lnTo>
                                        <a:pt x="235" y="1092"/>
                                      </a:lnTo>
                                      <a:lnTo>
                                        <a:pt x="214" y="1092"/>
                                      </a:lnTo>
                                      <a:lnTo>
                                        <a:pt x="197" y="1087"/>
                                      </a:lnTo>
                                      <a:lnTo>
                                        <a:pt x="176" y="1079"/>
                                      </a:lnTo>
                                      <a:lnTo>
                                        <a:pt x="158" y="1069"/>
                                      </a:lnTo>
                                      <a:lnTo>
                                        <a:pt x="142" y="1066"/>
                                      </a:lnTo>
                                      <a:lnTo>
                                        <a:pt x="124" y="1053"/>
                                      </a:lnTo>
                                      <a:lnTo>
                                        <a:pt x="107" y="1044"/>
                                      </a:lnTo>
                                      <a:lnTo>
                                        <a:pt x="90" y="1031"/>
                                      </a:lnTo>
                                      <a:lnTo>
                                        <a:pt x="77" y="1018"/>
                                      </a:lnTo>
                                      <a:lnTo>
                                        <a:pt x="65" y="1005"/>
                                      </a:lnTo>
                                      <a:lnTo>
                                        <a:pt x="52" y="989"/>
                                      </a:lnTo>
                                      <a:lnTo>
                                        <a:pt x="39" y="972"/>
                                      </a:lnTo>
                                      <a:lnTo>
                                        <a:pt x="26" y="951"/>
                                      </a:lnTo>
                                      <a:lnTo>
                                        <a:pt x="18" y="930"/>
                                      </a:lnTo>
                                      <a:lnTo>
                                        <a:pt x="13" y="904"/>
                                      </a:lnTo>
                                      <a:lnTo>
                                        <a:pt x="8" y="882"/>
                                      </a:lnTo>
                                      <a:lnTo>
                                        <a:pt x="5" y="853"/>
                                      </a:lnTo>
                                      <a:lnTo>
                                        <a:pt x="0" y="823"/>
                                      </a:lnTo>
                                      <a:lnTo>
                                        <a:pt x="5" y="781"/>
                                      </a:lnTo>
                                      <a:lnTo>
                                        <a:pt x="5" y="742"/>
                                      </a:lnTo>
                                      <a:lnTo>
                                        <a:pt x="13" y="699"/>
                                      </a:lnTo>
                                      <a:lnTo>
                                        <a:pt x="21" y="656"/>
                                      </a:lnTo>
                                      <a:lnTo>
                                        <a:pt x="26" y="619"/>
                                      </a:lnTo>
                                      <a:lnTo>
                                        <a:pt x="43" y="555"/>
                                      </a:lnTo>
                                      <a:lnTo>
                                        <a:pt x="47" y="520"/>
                                      </a:lnTo>
                                      <a:lnTo>
                                        <a:pt x="52" y="486"/>
                                      </a:lnTo>
                                      <a:lnTo>
                                        <a:pt x="56" y="457"/>
                                      </a:lnTo>
                                      <a:lnTo>
                                        <a:pt x="56" y="422"/>
                                      </a:lnTo>
                                      <a:lnTo>
                                        <a:pt x="56" y="393"/>
                                      </a:lnTo>
                                      <a:lnTo>
                                        <a:pt x="52" y="367"/>
                                      </a:lnTo>
                                      <a:lnTo>
                                        <a:pt x="43" y="337"/>
                                      </a:lnTo>
                                      <a:lnTo>
                                        <a:pt x="34" y="311"/>
                                      </a:lnTo>
                                      <a:lnTo>
                                        <a:pt x="26" y="286"/>
                                      </a:lnTo>
                                      <a:lnTo>
                                        <a:pt x="8" y="260"/>
                                      </a:lnTo>
                                      <a:lnTo>
                                        <a:pt x="13" y="196"/>
                                      </a:lnTo>
                                      <a:lnTo>
                                        <a:pt x="18" y="133"/>
                                      </a:lnTo>
                                      <a:lnTo>
                                        <a:pt x="18" y="64"/>
                                      </a:lnTo>
                                      <a:lnTo>
                                        <a:pt x="18" y="0"/>
                                      </a:lnTo>
                                      <a:lnTo>
                                        <a:pt x="189" y="0"/>
                                      </a:lnTo>
                                      <a:lnTo>
                                        <a:pt x="189" y="13"/>
                                      </a:lnTo>
                                      <a:lnTo>
                                        <a:pt x="189" y="23"/>
                                      </a:lnTo>
                                      <a:lnTo>
                                        <a:pt x="193" y="31"/>
                                      </a:lnTo>
                                      <a:lnTo>
                                        <a:pt x="197" y="35"/>
                                      </a:lnTo>
                                      <a:lnTo>
                                        <a:pt x="201" y="43"/>
                                      </a:lnTo>
                                      <a:lnTo>
                                        <a:pt x="206" y="47"/>
                                      </a:lnTo>
                                      <a:lnTo>
                                        <a:pt x="214" y="47"/>
                                      </a:lnTo>
                                      <a:lnTo>
                                        <a:pt x="222" y="47"/>
                                      </a:lnTo>
                                      <a:lnTo>
                                        <a:pt x="227" y="47"/>
                                      </a:lnTo>
                                      <a:lnTo>
                                        <a:pt x="231" y="47"/>
                                      </a:lnTo>
                                      <a:lnTo>
                                        <a:pt x="240" y="43"/>
                                      </a:lnTo>
                                      <a:lnTo>
                                        <a:pt x="244" y="39"/>
                                      </a:lnTo>
                                      <a:lnTo>
                                        <a:pt x="248" y="31"/>
                                      </a:lnTo>
                                      <a:lnTo>
                                        <a:pt x="248" y="23"/>
                                      </a:lnTo>
                                      <a:lnTo>
                                        <a:pt x="248" y="13"/>
                                      </a:lnTo>
                                      <a:lnTo>
                                        <a:pt x="248" y="0"/>
                                      </a:lnTo>
                                      <a:lnTo>
                                        <a:pt x="651" y="0"/>
                                      </a:lnTo>
                                      <a:lnTo>
                                        <a:pt x="646" y="13"/>
                                      </a:lnTo>
                                      <a:lnTo>
                                        <a:pt x="651" y="23"/>
                                      </a:lnTo>
                                      <a:lnTo>
                                        <a:pt x="651" y="31"/>
                                      </a:lnTo>
                                      <a:lnTo>
                                        <a:pt x="655" y="39"/>
                                      </a:lnTo>
                                      <a:lnTo>
                                        <a:pt x="659" y="43"/>
                                      </a:lnTo>
                                      <a:lnTo>
                                        <a:pt x="664" y="47"/>
                                      </a:lnTo>
                                      <a:lnTo>
                                        <a:pt x="672" y="47"/>
                                      </a:lnTo>
                                      <a:lnTo>
                                        <a:pt x="676" y="47"/>
                                      </a:lnTo>
                                      <a:lnTo>
                                        <a:pt x="685" y="47"/>
                                      </a:lnTo>
                                      <a:lnTo>
                                        <a:pt x="689" y="47"/>
                                      </a:lnTo>
                                      <a:lnTo>
                                        <a:pt x="698" y="43"/>
                                      </a:lnTo>
                                      <a:lnTo>
                                        <a:pt x="702" y="35"/>
                                      </a:lnTo>
                                      <a:lnTo>
                                        <a:pt x="706" y="31"/>
                                      </a:lnTo>
                                      <a:lnTo>
                                        <a:pt x="710" y="23"/>
                                      </a:lnTo>
                                      <a:lnTo>
                                        <a:pt x="710" y="13"/>
                                      </a:lnTo>
                                      <a:lnTo>
                                        <a:pt x="710" y="0"/>
                                      </a:lnTo>
                                      <a:lnTo>
                                        <a:pt x="881" y="0"/>
                                      </a:lnTo>
                                      <a:lnTo>
                                        <a:pt x="881" y="64"/>
                                      </a:lnTo>
                                      <a:lnTo>
                                        <a:pt x="881" y="133"/>
                                      </a:lnTo>
                                      <a:lnTo>
                                        <a:pt x="881" y="196"/>
                                      </a:lnTo>
                                      <a:lnTo>
                                        <a:pt x="886" y="260"/>
                                      </a:lnTo>
                                      <a:lnTo>
                                        <a:pt x="873" y="286"/>
                                      </a:lnTo>
                                      <a:lnTo>
                                        <a:pt x="865" y="311"/>
                                      </a:lnTo>
                                      <a:lnTo>
                                        <a:pt x="855" y="337"/>
                                      </a:lnTo>
                                      <a:lnTo>
                                        <a:pt x="847" y="367"/>
                                      </a:lnTo>
                                      <a:lnTo>
                                        <a:pt x="843" y="393"/>
                                      </a:lnTo>
                                      <a:lnTo>
                                        <a:pt x="843" y="422"/>
                                      </a:lnTo>
                                      <a:lnTo>
                                        <a:pt x="843" y="457"/>
                                      </a:lnTo>
                                      <a:lnTo>
                                        <a:pt x="843" y="486"/>
                                      </a:lnTo>
                                      <a:lnTo>
                                        <a:pt x="852" y="520"/>
                                      </a:lnTo>
                                      <a:lnTo>
                                        <a:pt x="855" y="555"/>
                                      </a:lnTo>
                                      <a:lnTo>
                                        <a:pt x="868" y="619"/>
                                      </a:lnTo>
                                      <a:lnTo>
                                        <a:pt x="878" y="656"/>
                                      </a:lnTo>
                                      <a:lnTo>
                                        <a:pt x="886" y="699"/>
                                      </a:lnTo>
                                      <a:lnTo>
                                        <a:pt x="891" y="742"/>
                                      </a:lnTo>
                                      <a:lnTo>
                                        <a:pt x="894" y="781"/>
                                      </a:lnTo>
                                      <a:lnTo>
                                        <a:pt x="894" y="823"/>
                                      </a:lnTo>
                                      <a:lnTo>
                                        <a:pt x="894" y="853"/>
                                      </a:lnTo>
                                      <a:lnTo>
                                        <a:pt x="891" y="882"/>
                                      </a:lnTo>
                                      <a:lnTo>
                                        <a:pt x="886" y="904"/>
                                      </a:lnTo>
                                      <a:lnTo>
                                        <a:pt x="878" y="930"/>
                                      </a:lnTo>
                                      <a:lnTo>
                                        <a:pt x="868" y="951"/>
                                      </a:lnTo>
                                      <a:lnTo>
                                        <a:pt x="860" y="972"/>
                                      </a:lnTo>
                                      <a:lnTo>
                                        <a:pt x="847" y="989"/>
                                      </a:lnTo>
                                      <a:lnTo>
                                        <a:pt x="834" y="1005"/>
                                      </a:lnTo>
                                      <a:lnTo>
                                        <a:pt x="822" y="1018"/>
                                      </a:lnTo>
                                      <a:lnTo>
                                        <a:pt x="805" y="1031"/>
                                      </a:lnTo>
                                      <a:lnTo>
                                        <a:pt x="792" y="1044"/>
                                      </a:lnTo>
                                      <a:lnTo>
                                        <a:pt x="775" y="1053"/>
                                      </a:lnTo>
                                      <a:lnTo>
                                        <a:pt x="757" y="1066"/>
                                      </a:lnTo>
                                      <a:lnTo>
                                        <a:pt x="741" y="1069"/>
                                      </a:lnTo>
                                      <a:lnTo>
                                        <a:pt x="719" y="1079"/>
                                      </a:lnTo>
                                      <a:lnTo>
                                        <a:pt x="702" y="1087"/>
                                      </a:lnTo>
                                      <a:lnTo>
                                        <a:pt x="685" y="1092"/>
                                      </a:lnTo>
                                      <a:lnTo>
                                        <a:pt x="664" y="1092"/>
                                      </a:lnTo>
                                      <a:lnTo>
                                        <a:pt x="646" y="1095"/>
                                      </a:lnTo>
                                      <a:lnTo>
                                        <a:pt x="607" y="1100"/>
                                      </a:lnTo>
                                      <a:lnTo>
                                        <a:pt x="586" y="1104"/>
                                      </a:lnTo>
                                      <a:lnTo>
                                        <a:pt x="569" y="1108"/>
                                      </a:lnTo>
                                      <a:lnTo>
                                        <a:pt x="548" y="1113"/>
                                      </a:lnTo>
                                      <a:lnTo>
                                        <a:pt x="530" y="1116"/>
                                      </a:lnTo>
                                      <a:lnTo>
                                        <a:pt x="514" y="1125"/>
                                      </a:lnTo>
                                      <a:lnTo>
                                        <a:pt x="496" y="1134"/>
                                      </a:lnTo>
                                      <a:lnTo>
                                        <a:pt x="480" y="1146"/>
                                      </a:lnTo>
                                      <a:lnTo>
                                        <a:pt x="462" y="1159"/>
                                      </a:lnTo>
                                      <a:lnTo>
                                        <a:pt x="449" y="1177"/>
                                      </a:lnTo>
                                      <a:close/>
                                      <a:moveTo>
                                        <a:pt x="449" y="1142"/>
                                      </a:moveTo>
                                      <a:lnTo>
                                        <a:pt x="428" y="1125"/>
                                      </a:lnTo>
                                      <a:lnTo>
                                        <a:pt x="406" y="1113"/>
                                      </a:lnTo>
                                      <a:lnTo>
                                        <a:pt x="385" y="1104"/>
                                      </a:lnTo>
                                      <a:lnTo>
                                        <a:pt x="369" y="1095"/>
                                      </a:lnTo>
                                      <a:lnTo>
                                        <a:pt x="347" y="1092"/>
                                      </a:lnTo>
                                      <a:lnTo>
                                        <a:pt x="325" y="1087"/>
                                      </a:lnTo>
                                      <a:lnTo>
                                        <a:pt x="287" y="1079"/>
                                      </a:lnTo>
                                      <a:lnTo>
                                        <a:pt x="266" y="1074"/>
                                      </a:lnTo>
                                      <a:lnTo>
                                        <a:pt x="244" y="1066"/>
                                      </a:lnTo>
                                      <a:lnTo>
                                        <a:pt x="222" y="1061"/>
                                      </a:lnTo>
                                      <a:lnTo>
                                        <a:pt x="201" y="1049"/>
                                      </a:lnTo>
                                      <a:lnTo>
                                        <a:pt x="184" y="1040"/>
                                      </a:lnTo>
                                      <a:lnTo>
                                        <a:pt x="168" y="1031"/>
                                      </a:lnTo>
                                      <a:lnTo>
                                        <a:pt x="155" y="1023"/>
                                      </a:lnTo>
                                      <a:lnTo>
                                        <a:pt x="137" y="1015"/>
                                      </a:lnTo>
                                      <a:lnTo>
                                        <a:pt x="124" y="1005"/>
                                      </a:lnTo>
                                      <a:lnTo>
                                        <a:pt x="111" y="993"/>
                                      </a:lnTo>
                                      <a:lnTo>
                                        <a:pt x="98" y="980"/>
                                      </a:lnTo>
                                      <a:lnTo>
                                        <a:pt x="90" y="967"/>
                                      </a:lnTo>
                                      <a:lnTo>
                                        <a:pt x="77" y="954"/>
                                      </a:lnTo>
                                      <a:lnTo>
                                        <a:pt x="68" y="938"/>
                                      </a:lnTo>
                                      <a:lnTo>
                                        <a:pt x="60" y="917"/>
                                      </a:lnTo>
                                      <a:lnTo>
                                        <a:pt x="56" y="891"/>
                                      </a:lnTo>
                                      <a:lnTo>
                                        <a:pt x="47" y="866"/>
                                      </a:lnTo>
                                      <a:lnTo>
                                        <a:pt x="43" y="835"/>
                                      </a:lnTo>
                                      <a:lnTo>
                                        <a:pt x="39" y="823"/>
                                      </a:lnTo>
                                      <a:lnTo>
                                        <a:pt x="39" y="805"/>
                                      </a:lnTo>
                                      <a:lnTo>
                                        <a:pt x="39" y="768"/>
                                      </a:lnTo>
                                      <a:lnTo>
                                        <a:pt x="39" y="742"/>
                                      </a:lnTo>
                                      <a:lnTo>
                                        <a:pt x="43" y="720"/>
                                      </a:lnTo>
                                      <a:lnTo>
                                        <a:pt x="43" y="699"/>
                                      </a:lnTo>
                                      <a:lnTo>
                                        <a:pt x="47" y="674"/>
                                      </a:lnTo>
                                      <a:lnTo>
                                        <a:pt x="47" y="653"/>
                                      </a:lnTo>
                                      <a:lnTo>
                                        <a:pt x="52" y="632"/>
                                      </a:lnTo>
                                      <a:lnTo>
                                        <a:pt x="56" y="609"/>
                                      </a:lnTo>
                                      <a:lnTo>
                                        <a:pt x="60" y="589"/>
                                      </a:lnTo>
                                      <a:lnTo>
                                        <a:pt x="65" y="563"/>
                                      </a:lnTo>
                                      <a:lnTo>
                                        <a:pt x="68" y="537"/>
                                      </a:lnTo>
                                      <a:lnTo>
                                        <a:pt x="81" y="486"/>
                                      </a:lnTo>
                                      <a:lnTo>
                                        <a:pt x="81" y="460"/>
                                      </a:lnTo>
                                      <a:lnTo>
                                        <a:pt x="86" y="435"/>
                                      </a:lnTo>
                                      <a:lnTo>
                                        <a:pt x="86" y="409"/>
                                      </a:lnTo>
                                      <a:lnTo>
                                        <a:pt x="90" y="388"/>
                                      </a:lnTo>
                                      <a:lnTo>
                                        <a:pt x="86" y="358"/>
                                      </a:lnTo>
                                      <a:lnTo>
                                        <a:pt x="81" y="329"/>
                                      </a:lnTo>
                                      <a:lnTo>
                                        <a:pt x="73" y="303"/>
                                      </a:lnTo>
                                      <a:lnTo>
                                        <a:pt x="65" y="278"/>
                                      </a:lnTo>
                                      <a:lnTo>
                                        <a:pt x="52" y="252"/>
                                      </a:lnTo>
                                      <a:lnTo>
                                        <a:pt x="34" y="226"/>
                                      </a:lnTo>
                                      <a:lnTo>
                                        <a:pt x="39" y="133"/>
                                      </a:lnTo>
                                      <a:lnTo>
                                        <a:pt x="39" y="39"/>
                                      </a:lnTo>
                                      <a:lnTo>
                                        <a:pt x="168" y="39"/>
                                      </a:lnTo>
                                      <a:lnTo>
                                        <a:pt x="176" y="52"/>
                                      </a:lnTo>
                                      <a:lnTo>
                                        <a:pt x="184" y="64"/>
                                      </a:lnTo>
                                      <a:lnTo>
                                        <a:pt x="189" y="73"/>
                                      </a:lnTo>
                                      <a:lnTo>
                                        <a:pt x="201" y="77"/>
                                      </a:lnTo>
                                      <a:lnTo>
                                        <a:pt x="210" y="82"/>
                                      </a:lnTo>
                                      <a:lnTo>
                                        <a:pt x="219" y="85"/>
                                      </a:lnTo>
                                      <a:lnTo>
                                        <a:pt x="227" y="85"/>
                                      </a:lnTo>
                                      <a:lnTo>
                                        <a:pt x="231" y="85"/>
                                      </a:lnTo>
                                      <a:lnTo>
                                        <a:pt x="240" y="82"/>
                                      </a:lnTo>
                                      <a:lnTo>
                                        <a:pt x="244" y="82"/>
                                      </a:lnTo>
                                      <a:lnTo>
                                        <a:pt x="253" y="77"/>
                                      </a:lnTo>
                                      <a:lnTo>
                                        <a:pt x="256" y="69"/>
                                      </a:lnTo>
                                      <a:lnTo>
                                        <a:pt x="266" y="60"/>
                                      </a:lnTo>
                                      <a:lnTo>
                                        <a:pt x="269" y="52"/>
                                      </a:lnTo>
                                      <a:lnTo>
                                        <a:pt x="269" y="39"/>
                                      </a:lnTo>
                                      <a:lnTo>
                                        <a:pt x="625" y="39"/>
                                      </a:lnTo>
                                      <a:lnTo>
                                        <a:pt x="630" y="52"/>
                                      </a:lnTo>
                                      <a:lnTo>
                                        <a:pt x="633" y="60"/>
                                      </a:lnTo>
                                      <a:lnTo>
                                        <a:pt x="638" y="69"/>
                                      </a:lnTo>
                                      <a:lnTo>
                                        <a:pt x="646" y="77"/>
                                      </a:lnTo>
                                      <a:lnTo>
                                        <a:pt x="651" y="82"/>
                                      </a:lnTo>
                                      <a:lnTo>
                                        <a:pt x="659" y="82"/>
                                      </a:lnTo>
                                      <a:lnTo>
                                        <a:pt x="664" y="85"/>
                                      </a:lnTo>
                                      <a:lnTo>
                                        <a:pt x="672" y="85"/>
                                      </a:lnTo>
                                      <a:lnTo>
                                        <a:pt x="680" y="85"/>
                                      </a:lnTo>
                                      <a:lnTo>
                                        <a:pt x="689" y="82"/>
                                      </a:lnTo>
                                      <a:lnTo>
                                        <a:pt x="698" y="77"/>
                                      </a:lnTo>
                                      <a:lnTo>
                                        <a:pt x="706" y="73"/>
                                      </a:lnTo>
                                      <a:lnTo>
                                        <a:pt x="715" y="64"/>
                                      </a:lnTo>
                                      <a:lnTo>
                                        <a:pt x="723" y="52"/>
                                      </a:lnTo>
                                      <a:lnTo>
                                        <a:pt x="731" y="39"/>
                                      </a:lnTo>
                                      <a:lnTo>
                                        <a:pt x="860" y="39"/>
                                      </a:lnTo>
                                      <a:lnTo>
                                        <a:pt x="860" y="133"/>
                                      </a:lnTo>
                                      <a:lnTo>
                                        <a:pt x="860" y="226"/>
                                      </a:lnTo>
                                      <a:lnTo>
                                        <a:pt x="847" y="252"/>
                                      </a:lnTo>
                                      <a:lnTo>
                                        <a:pt x="834" y="278"/>
                                      </a:lnTo>
                                      <a:lnTo>
                                        <a:pt x="826" y="303"/>
                                      </a:lnTo>
                                      <a:lnTo>
                                        <a:pt x="818" y="329"/>
                                      </a:lnTo>
                                      <a:lnTo>
                                        <a:pt x="813" y="358"/>
                                      </a:lnTo>
                                      <a:lnTo>
                                        <a:pt x="809" y="388"/>
                                      </a:lnTo>
                                      <a:lnTo>
                                        <a:pt x="809" y="409"/>
                                      </a:lnTo>
                                      <a:lnTo>
                                        <a:pt x="813" y="435"/>
                                      </a:lnTo>
                                      <a:lnTo>
                                        <a:pt x="813" y="460"/>
                                      </a:lnTo>
                                      <a:lnTo>
                                        <a:pt x="818" y="486"/>
                                      </a:lnTo>
                                      <a:lnTo>
                                        <a:pt x="822" y="512"/>
                                      </a:lnTo>
                                      <a:lnTo>
                                        <a:pt x="826" y="537"/>
                                      </a:lnTo>
                                      <a:lnTo>
                                        <a:pt x="834" y="563"/>
                                      </a:lnTo>
                                      <a:lnTo>
                                        <a:pt x="839" y="589"/>
                                      </a:lnTo>
                                      <a:lnTo>
                                        <a:pt x="843" y="609"/>
                                      </a:lnTo>
                                      <a:lnTo>
                                        <a:pt x="847" y="632"/>
                                      </a:lnTo>
                                      <a:lnTo>
                                        <a:pt x="852" y="656"/>
                                      </a:lnTo>
                                      <a:lnTo>
                                        <a:pt x="852" y="682"/>
                                      </a:lnTo>
                                      <a:lnTo>
                                        <a:pt x="855" y="707"/>
                                      </a:lnTo>
                                      <a:lnTo>
                                        <a:pt x="855" y="733"/>
                                      </a:lnTo>
                                      <a:lnTo>
                                        <a:pt x="860" y="755"/>
                                      </a:lnTo>
                                      <a:lnTo>
                                        <a:pt x="860" y="781"/>
                                      </a:lnTo>
                                      <a:lnTo>
                                        <a:pt x="860" y="802"/>
                                      </a:lnTo>
                                      <a:lnTo>
                                        <a:pt x="855" y="818"/>
                                      </a:lnTo>
                                      <a:lnTo>
                                        <a:pt x="855" y="835"/>
                                      </a:lnTo>
                                      <a:lnTo>
                                        <a:pt x="852" y="866"/>
                                      </a:lnTo>
                                      <a:lnTo>
                                        <a:pt x="843" y="891"/>
                                      </a:lnTo>
                                      <a:lnTo>
                                        <a:pt x="839" y="917"/>
                                      </a:lnTo>
                                      <a:lnTo>
                                        <a:pt x="830" y="938"/>
                                      </a:lnTo>
                                      <a:lnTo>
                                        <a:pt x="822" y="954"/>
                                      </a:lnTo>
                                      <a:lnTo>
                                        <a:pt x="809" y="967"/>
                                      </a:lnTo>
                                      <a:lnTo>
                                        <a:pt x="800" y="980"/>
                                      </a:lnTo>
                                      <a:lnTo>
                                        <a:pt x="788" y="993"/>
                                      </a:lnTo>
                                      <a:lnTo>
                                        <a:pt x="775" y="1005"/>
                                      </a:lnTo>
                                      <a:lnTo>
                                        <a:pt x="762" y="1015"/>
                                      </a:lnTo>
                                      <a:lnTo>
                                        <a:pt x="744" y="1023"/>
                                      </a:lnTo>
                                      <a:lnTo>
                                        <a:pt x="728" y="1031"/>
                                      </a:lnTo>
                                      <a:lnTo>
                                        <a:pt x="715" y="1040"/>
                                      </a:lnTo>
                                      <a:lnTo>
                                        <a:pt x="698" y="1049"/>
                                      </a:lnTo>
                                      <a:lnTo>
                                        <a:pt x="676" y="1061"/>
                                      </a:lnTo>
                                      <a:lnTo>
                                        <a:pt x="655" y="1066"/>
                                      </a:lnTo>
                                      <a:lnTo>
                                        <a:pt x="633" y="1074"/>
                                      </a:lnTo>
                                      <a:lnTo>
                                        <a:pt x="612" y="1079"/>
                                      </a:lnTo>
                                      <a:lnTo>
                                        <a:pt x="573" y="1087"/>
                                      </a:lnTo>
                                      <a:lnTo>
                                        <a:pt x="552" y="1092"/>
                                      </a:lnTo>
                                      <a:lnTo>
                                        <a:pt x="530" y="1095"/>
                                      </a:lnTo>
                                      <a:lnTo>
                                        <a:pt x="509" y="1104"/>
                                      </a:lnTo>
                                      <a:lnTo>
                                        <a:pt x="493" y="1113"/>
                                      </a:lnTo>
                                      <a:lnTo>
                                        <a:pt x="471" y="1125"/>
                                      </a:lnTo>
                                      <a:lnTo>
                                        <a:pt x="449" y="1142"/>
                                      </a:lnTo>
                                      <a:close/>
                                    </a:path>
                                  </a:pathLst>
                                </a:custGeom>
                                <a:solidFill>
                                  <a:srgbClr val="ffffff"/>
                                </a:solidFill>
                                <a:ln w="0">
                                  <a:noFill/>
                                </a:ln>
                              </wps:spPr>
                              <wps:style>
                                <a:lnRef idx="0"/>
                                <a:fillRef idx="0"/>
                                <a:effectRef idx="0"/>
                                <a:fontRef idx="minor"/>
                              </wps:style>
                              <wps:bodyPr/>
                            </wps:wsp>
                            <wps:wsp>
                              <wps:cNvSpPr/>
                              <wps:spPr>
                                <a:xfrm>
                                  <a:off x="2937600" y="90720"/>
                                  <a:ext cx="283680" cy="373320"/>
                                </a:xfrm>
                                <a:custGeom>
                                  <a:avLst/>
                                  <a:gdLst/>
                                  <a:ahLst/>
                                  <a:rect l="l" t="t" r="r" b="b"/>
                                  <a:pathLst>
                                    <a:path w="894" h="1177">
                                      <a:moveTo>
                                        <a:pt x="449" y="1177"/>
                                      </a:moveTo>
                                      <a:lnTo>
                                        <a:pt x="432" y="1159"/>
                                      </a:lnTo>
                                      <a:lnTo>
                                        <a:pt x="419" y="1146"/>
                                      </a:lnTo>
                                      <a:lnTo>
                                        <a:pt x="403" y="1134"/>
                                      </a:lnTo>
                                      <a:lnTo>
                                        <a:pt x="385" y="1125"/>
                                      </a:lnTo>
                                      <a:lnTo>
                                        <a:pt x="369" y="1116"/>
                                      </a:lnTo>
                                      <a:lnTo>
                                        <a:pt x="351" y="1113"/>
                                      </a:lnTo>
                                      <a:lnTo>
                                        <a:pt x="330" y="1108"/>
                                      </a:lnTo>
                                      <a:lnTo>
                                        <a:pt x="313" y="1104"/>
                                      </a:lnTo>
                                      <a:lnTo>
                                        <a:pt x="274" y="1100"/>
                                      </a:lnTo>
                                      <a:lnTo>
                                        <a:pt x="253" y="1095"/>
                                      </a:lnTo>
                                      <a:lnTo>
                                        <a:pt x="235" y="1092"/>
                                      </a:lnTo>
                                      <a:lnTo>
                                        <a:pt x="214" y="1092"/>
                                      </a:lnTo>
                                      <a:lnTo>
                                        <a:pt x="197" y="1087"/>
                                      </a:lnTo>
                                      <a:lnTo>
                                        <a:pt x="176" y="1079"/>
                                      </a:lnTo>
                                      <a:lnTo>
                                        <a:pt x="158" y="1069"/>
                                      </a:lnTo>
                                      <a:lnTo>
                                        <a:pt x="142" y="1066"/>
                                      </a:lnTo>
                                      <a:lnTo>
                                        <a:pt x="124" y="1053"/>
                                      </a:lnTo>
                                      <a:lnTo>
                                        <a:pt x="107" y="1044"/>
                                      </a:lnTo>
                                      <a:lnTo>
                                        <a:pt x="90" y="1031"/>
                                      </a:lnTo>
                                      <a:lnTo>
                                        <a:pt x="77" y="1018"/>
                                      </a:lnTo>
                                      <a:lnTo>
                                        <a:pt x="65" y="1005"/>
                                      </a:lnTo>
                                      <a:lnTo>
                                        <a:pt x="52" y="989"/>
                                      </a:lnTo>
                                      <a:lnTo>
                                        <a:pt x="39" y="972"/>
                                      </a:lnTo>
                                      <a:lnTo>
                                        <a:pt x="26" y="951"/>
                                      </a:lnTo>
                                      <a:lnTo>
                                        <a:pt x="18" y="930"/>
                                      </a:lnTo>
                                      <a:lnTo>
                                        <a:pt x="13" y="904"/>
                                      </a:lnTo>
                                      <a:lnTo>
                                        <a:pt x="8" y="882"/>
                                      </a:lnTo>
                                      <a:lnTo>
                                        <a:pt x="5" y="853"/>
                                      </a:lnTo>
                                      <a:lnTo>
                                        <a:pt x="0" y="823"/>
                                      </a:lnTo>
                                      <a:lnTo>
                                        <a:pt x="5" y="781"/>
                                      </a:lnTo>
                                      <a:lnTo>
                                        <a:pt x="5" y="742"/>
                                      </a:lnTo>
                                      <a:lnTo>
                                        <a:pt x="13" y="699"/>
                                      </a:lnTo>
                                      <a:lnTo>
                                        <a:pt x="21" y="656"/>
                                      </a:lnTo>
                                      <a:lnTo>
                                        <a:pt x="26" y="619"/>
                                      </a:lnTo>
                                      <a:lnTo>
                                        <a:pt x="43" y="555"/>
                                      </a:lnTo>
                                      <a:lnTo>
                                        <a:pt x="47" y="520"/>
                                      </a:lnTo>
                                      <a:lnTo>
                                        <a:pt x="52" y="486"/>
                                      </a:lnTo>
                                      <a:lnTo>
                                        <a:pt x="56" y="457"/>
                                      </a:lnTo>
                                      <a:lnTo>
                                        <a:pt x="56" y="422"/>
                                      </a:lnTo>
                                      <a:lnTo>
                                        <a:pt x="56" y="393"/>
                                      </a:lnTo>
                                      <a:lnTo>
                                        <a:pt x="52" y="367"/>
                                      </a:lnTo>
                                      <a:lnTo>
                                        <a:pt x="43" y="337"/>
                                      </a:lnTo>
                                      <a:lnTo>
                                        <a:pt x="34" y="311"/>
                                      </a:lnTo>
                                      <a:lnTo>
                                        <a:pt x="26" y="286"/>
                                      </a:lnTo>
                                      <a:lnTo>
                                        <a:pt x="8" y="260"/>
                                      </a:lnTo>
                                      <a:lnTo>
                                        <a:pt x="13" y="196"/>
                                      </a:lnTo>
                                      <a:lnTo>
                                        <a:pt x="18" y="133"/>
                                      </a:lnTo>
                                      <a:lnTo>
                                        <a:pt x="18" y="64"/>
                                      </a:lnTo>
                                      <a:lnTo>
                                        <a:pt x="18" y="0"/>
                                      </a:lnTo>
                                      <a:lnTo>
                                        <a:pt x="189" y="0"/>
                                      </a:lnTo>
                                      <a:lnTo>
                                        <a:pt x="189" y="13"/>
                                      </a:lnTo>
                                      <a:lnTo>
                                        <a:pt x="189" y="23"/>
                                      </a:lnTo>
                                      <a:lnTo>
                                        <a:pt x="193" y="31"/>
                                      </a:lnTo>
                                      <a:lnTo>
                                        <a:pt x="197" y="35"/>
                                      </a:lnTo>
                                      <a:lnTo>
                                        <a:pt x="201" y="43"/>
                                      </a:lnTo>
                                      <a:lnTo>
                                        <a:pt x="206" y="47"/>
                                      </a:lnTo>
                                      <a:lnTo>
                                        <a:pt x="214" y="47"/>
                                      </a:lnTo>
                                      <a:lnTo>
                                        <a:pt x="222" y="47"/>
                                      </a:lnTo>
                                      <a:lnTo>
                                        <a:pt x="227" y="47"/>
                                      </a:lnTo>
                                      <a:lnTo>
                                        <a:pt x="231" y="47"/>
                                      </a:lnTo>
                                      <a:lnTo>
                                        <a:pt x="240" y="43"/>
                                      </a:lnTo>
                                      <a:lnTo>
                                        <a:pt x="244" y="39"/>
                                      </a:lnTo>
                                      <a:lnTo>
                                        <a:pt x="248" y="31"/>
                                      </a:lnTo>
                                      <a:lnTo>
                                        <a:pt x="248" y="23"/>
                                      </a:lnTo>
                                      <a:lnTo>
                                        <a:pt x="248" y="13"/>
                                      </a:lnTo>
                                      <a:lnTo>
                                        <a:pt x="248" y="0"/>
                                      </a:lnTo>
                                      <a:lnTo>
                                        <a:pt x="651" y="0"/>
                                      </a:lnTo>
                                      <a:lnTo>
                                        <a:pt x="646" y="13"/>
                                      </a:lnTo>
                                      <a:lnTo>
                                        <a:pt x="651" y="23"/>
                                      </a:lnTo>
                                      <a:lnTo>
                                        <a:pt x="651" y="31"/>
                                      </a:lnTo>
                                      <a:lnTo>
                                        <a:pt x="655" y="39"/>
                                      </a:lnTo>
                                      <a:lnTo>
                                        <a:pt x="659" y="43"/>
                                      </a:lnTo>
                                      <a:lnTo>
                                        <a:pt x="664" y="47"/>
                                      </a:lnTo>
                                      <a:lnTo>
                                        <a:pt x="672" y="47"/>
                                      </a:lnTo>
                                      <a:lnTo>
                                        <a:pt x="676" y="47"/>
                                      </a:lnTo>
                                      <a:lnTo>
                                        <a:pt x="685" y="47"/>
                                      </a:lnTo>
                                      <a:lnTo>
                                        <a:pt x="689" y="47"/>
                                      </a:lnTo>
                                      <a:lnTo>
                                        <a:pt x="698" y="43"/>
                                      </a:lnTo>
                                      <a:lnTo>
                                        <a:pt x="702" y="35"/>
                                      </a:lnTo>
                                      <a:lnTo>
                                        <a:pt x="706" y="31"/>
                                      </a:lnTo>
                                      <a:lnTo>
                                        <a:pt x="710" y="23"/>
                                      </a:lnTo>
                                      <a:lnTo>
                                        <a:pt x="710" y="13"/>
                                      </a:lnTo>
                                      <a:lnTo>
                                        <a:pt x="710" y="0"/>
                                      </a:lnTo>
                                      <a:lnTo>
                                        <a:pt x="881" y="0"/>
                                      </a:lnTo>
                                      <a:lnTo>
                                        <a:pt x="881" y="64"/>
                                      </a:lnTo>
                                      <a:lnTo>
                                        <a:pt x="881" y="133"/>
                                      </a:lnTo>
                                      <a:lnTo>
                                        <a:pt x="881" y="196"/>
                                      </a:lnTo>
                                      <a:lnTo>
                                        <a:pt x="886" y="260"/>
                                      </a:lnTo>
                                      <a:lnTo>
                                        <a:pt x="873" y="286"/>
                                      </a:lnTo>
                                      <a:lnTo>
                                        <a:pt x="865" y="311"/>
                                      </a:lnTo>
                                      <a:lnTo>
                                        <a:pt x="855" y="337"/>
                                      </a:lnTo>
                                      <a:lnTo>
                                        <a:pt x="847" y="367"/>
                                      </a:lnTo>
                                      <a:lnTo>
                                        <a:pt x="843" y="393"/>
                                      </a:lnTo>
                                      <a:lnTo>
                                        <a:pt x="843" y="422"/>
                                      </a:lnTo>
                                      <a:lnTo>
                                        <a:pt x="843" y="457"/>
                                      </a:lnTo>
                                      <a:lnTo>
                                        <a:pt x="843" y="486"/>
                                      </a:lnTo>
                                      <a:lnTo>
                                        <a:pt x="852" y="520"/>
                                      </a:lnTo>
                                      <a:lnTo>
                                        <a:pt x="855" y="555"/>
                                      </a:lnTo>
                                      <a:lnTo>
                                        <a:pt x="868" y="619"/>
                                      </a:lnTo>
                                      <a:lnTo>
                                        <a:pt x="878" y="656"/>
                                      </a:lnTo>
                                      <a:lnTo>
                                        <a:pt x="886" y="699"/>
                                      </a:lnTo>
                                      <a:lnTo>
                                        <a:pt x="891" y="742"/>
                                      </a:lnTo>
                                      <a:lnTo>
                                        <a:pt x="894" y="781"/>
                                      </a:lnTo>
                                      <a:lnTo>
                                        <a:pt x="894" y="823"/>
                                      </a:lnTo>
                                      <a:lnTo>
                                        <a:pt x="894" y="853"/>
                                      </a:lnTo>
                                      <a:lnTo>
                                        <a:pt x="891" y="882"/>
                                      </a:lnTo>
                                      <a:lnTo>
                                        <a:pt x="886" y="904"/>
                                      </a:lnTo>
                                      <a:lnTo>
                                        <a:pt x="878" y="930"/>
                                      </a:lnTo>
                                      <a:lnTo>
                                        <a:pt x="868" y="951"/>
                                      </a:lnTo>
                                      <a:lnTo>
                                        <a:pt x="860" y="972"/>
                                      </a:lnTo>
                                      <a:lnTo>
                                        <a:pt x="847" y="989"/>
                                      </a:lnTo>
                                      <a:lnTo>
                                        <a:pt x="834" y="1005"/>
                                      </a:lnTo>
                                      <a:lnTo>
                                        <a:pt x="822" y="1018"/>
                                      </a:lnTo>
                                      <a:lnTo>
                                        <a:pt x="805" y="1031"/>
                                      </a:lnTo>
                                      <a:lnTo>
                                        <a:pt x="792" y="1044"/>
                                      </a:lnTo>
                                      <a:lnTo>
                                        <a:pt x="775" y="1053"/>
                                      </a:lnTo>
                                      <a:lnTo>
                                        <a:pt x="757" y="1066"/>
                                      </a:lnTo>
                                      <a:lnTo>
                                        <a:pt x="741" y="1069"/>
                                      </a:lnTo>
                                      <a:lnTo>
                                        <a:pt x="719" y="1079"/>
                                      </a:lnTo>
                                      <a:lnTo>
                                        <a:pt x="702" y="1087"/>
                                      </a:lnTo>
                                      <a:lnTo>
                                        <a:pt x="685" y="1092"/>
                                      </a:lnTo>
                                      <a:lnTo>
                                        <a:pt x="664" y="1092"/>
                                      </a:lnTo>
                                      <a:lnTo>
                                        <a:pt x="646" y="1095"/>
                                      </a:lnTo>
                                      <a:lnTo>
                                        <a:pt x="607" y="1100"/>
                                      </a:lnTo>
                                      <a:lnTo>
                                        <a:pt x="586" y="1104"/>
                                      </a:lnTo>
                                      <a:lnTo>
                                        <a:pt x="569" y="1108"/>
                                      </a:lnTo>
                                      <a:lnTo>
                                        <a:pt x="548" y="1113"/>
                                      </a:lnTo>
                                      <a:lnTo>
                                        <a:pt x="530" y="1116"/>
                                      </a:lnTo>
                                      <a:lnTo>
                                        <a:pt x="514" y="1125"/>
                                      </a:lnTo>
                                      <a:lnTo>
                                        <a:pt x="496" y="1134"/>
                                      </a:lnTo>
                                      <a:lnTo>
                                        <a:pt x="480" y="1146"/>
                                      </a:lnTo>
                                      <a:lnTo>
                                        <a:pt x="462" y="1159"/>
                                      </a:lnTo>
                                      <a:lnTo>
                                        <a:pt x="449" y="1177"/>
                                      </a:lnTo>
                                      <a:close/>
                                    </a:path>
                                  </a:pathLst>
                                </a:custGeom>
                                <a:noFill/>
                                <a:ln w="0">
                                  <a:solidFill>
                                    <a:srgbClr val="ffffff"/>
                                  </a:solidFill>
                                </a:ln>
                              </wps:spPr>
                              <wps:style>
                                <a:lnRef idx="0"/>
                                <a:fillRef idx="0"/>
                                <a:effectRef idx="0"/>
                                <a:fontRef idx="minor"/>
                              </wps:style>
                              <wps:bodyPr/>
                            </wps:wsp>
                            <wps:wsp>
                              <wps:cNvSpPr/>
                              <wps:spPr>
                                <a:xfrm>
                                  <a:off x="2948400" y="102960"/>
                                  <a:ext cx="262080" cy="349920"/>
                                </a:xfrm>
                                <a:custGeom>
                                  <a:avLst/>
                                  <a:gdLst/>
                                  <a:ahLst/>
                                  <a:rect l="l" t="t" r="r" b="b"/>
                                  <a:pathLst>
                                    <a:path w="826" h="1103">
                                      <a:moveTo>
                                        <a:pt x="415" y="1103"/>
                                      </a:moveTo>
                                      <a:lnTo>
                                        <a:pt x="394" y="1086"/>
                                      </a:lnTo>
                                      <a:lnTo>
                                        <a:pt x="372" y="1074"/>
                                      </a:lnTo>
                                      <a:lnTo>
                                        <a:pt x="351" y="1065"/>
                                      </a:lnTo>
                                      <a:lnTo>
                                        <a:pt x="335" y="1056"/>
                                      </a:lnTo>
                                      <a:lnTo>
                                        <a:pt x="313" y="1053"/>
                                      </a:lnTo>
                                      <a:lnTo>
                                        <a:pt x="291" y="1048"/>
                                      </a:lnTo>
                                      <a:lnTo>
                                        <a:pt x="253" y="1040"/>
                                      </a:lnTo>
                                      <a:lnTo>
                                        <a:pt x="232" y="1035"/>
                                      </a:lnTo>
                                      <a:lnTo>
                                        <a:pt x="210" y="1027"/>
                                      </a:lnTo>
                                      <a:lnTo>
                                        <a:pt x="188" y="1022"/>
                                      </a:lnTo>
                                      <a:lnTo>
                                        <a:pt x="167" y="1010"/>
                                      </a:lnTo>
                                      <a:lnTo>
                                        <a:pt x="150" y="1001"/>
                                      </a:lnTo>
                                      <a:lnTo>
                                        <a:pt x="134" y="992"/>
                                      </a:lnTo>
                                      <a:lnTo>
                                        <a:pt x="121" y="984"/>
                                      </a:lnTo>
                                      <a:lnTo>
                                        <a:pt x="103" y="976"/>
                                      </a:lnTo>
                                      <a:lnTo>
                                        <a:pt x="90" y="966"/>
                                      </a:lnTo>
                                      <a:lnTo>
                                        <a:pt x="77" y="954"/>
                                      </a:lnTo>
                                      <a:lnTo>
                                        <a:pt x="64" y="941"/>
                                      </a:lnTo>
                                      <a:lnTo>
                                        <a:pt x="56" y="928"/>
                                      </a:lnTo>
                                      <a:lnTo>
                                        <a:pt x="43" y="915"/>
                                      </a:lnTo>
                                      <a:lnTo>
                                        <a:pt x="34" y="899"/>
                                      </a:lnTo>
                                      <a:lnTo>
                                        <a:pt x="26" y="878"/>
                                      </a:lnTo>
                                      <a:lnTo>
                                        <a:pt x="22" y="852"/>
                                      </a:lnTo>
                                      <a:lnTo>
                                        <a:pt x="13" y="827"/>
                                      </a:lnTo>
                                      <a:lnTo>
                                        <a:pt x="9" y="796"/>
                                      </a:lnTo>
                                      <a:lnTo>
                                        <a:pt x="5" y="784"/>
                                      </a:lnTo>
                                      <a:lnTo>
                                        <a:pt x="5" y="766"/>
                                      </a:lnTo>
                                      <a:lnTo>
                                        <a:pt x="5" y="729"/>
                                      </a:lnTo>
                                      <a:lnTo>
                                        <a:pt x="5" y="703"/>
                                      </a:lnTo>
                                      <a:lnTo>
                                        <a:pt x="9" y="681"/>
                                      </a:lnTo>
                                      <a:lnTo>
                                        <a:pt x="9" y="660"/>
                                      </a:lnTo>
                                      <a:lnTo>
                                        <a:pt x="13" y="635"/>
                                      </a:lnTo>
                                      <a:lnTo>
                                        <a:pt x="13" y="614"/>
                                      </a:lnTo>
                                      <a:lnTo>
                                        <a:pt x="18" y="593"/>
                                      </a:lnTo>
                                      <a:lnTo>
                                        <a:pt x="22" y="570"/>
                                      </a:lnTo>
                                      <a:lnTo>
                                        <a:pt x="26" y="550"/>
                                      </a:lnTo>
                                      <a:lnTo>
                                        <a:pt x="31" y="524"/>
                                      </a:lnTo>
                                      <a:lnTo>
                                        <a:pt x="34" y="498"/>
                                      </a:lnTo>
                                      <a:lnTo>
                                        <a:pt x="47" y="447"/>
                                      </a:lnTo>
                                      <a:lnTo>
                                        <a:pt x="47" y="421"/>
                                      </a:lnTo>
                                      <a:lnTo>
                                        <a:pt x="52" y="396"/>
                                      </a:lnTo>
                                      <a:lnTo>
                                        <a:pt x="52" y="370"/>
                                      </a:lnTo>
                                      <a:lnTo>
                                        <a:pt x="56" y="349"/>
                                      </a:lnTo>
                                      <a:lnTo>
                                        <a:pt x="52" y="319"/>
                                      </a:lnTo>
                                      <a:lnTo>
                                        <a:pt x="47" y="290"/>
                                      </a:lnTo>
                                      <a:lnTo>
                                        <a:pt x="39" y="264"/>
                                      </a:lnTo>
                                      <a:lnTo>
                                        <a:pt x="31" y="239"/>
                                      </a:lnTo>
                                      <a:lnTo>
                                        <a:pt x="18" y="213"/>
                                      </a:lnTo>
                                      <a:lnTo>
                                        <a:pt x="0" y="187"/>
                                      </a:lnTo>
                                      <a:lnTo>
                                        <a:pt x="5" y="94"/>
                                      </a:lnTo>
                                      <a:lnTo>
                                        <a:pt x="5" y="0"/>
                                      </a:lnTo>
                                      <a:lnTo>
                                        <a:pt x="134" y="0"/>
                                      </a:lnTo>
                                      <a:lnTo>
                                        <a:pt x="142" y="13"/>
                                      </a:lnTo>
                                      <a:lnTo>
                                        <a:pt x="150" y="25"/>
                                      </a:lnTo>
                                      <a:lnTo>
                                        <a:pt x="155" y="34"/>
                                      </a:lnTo>
                                      <a:lnTo>
                                        <a:pt x="167" y="38"/>
                                      </a:lnTo>
                                      <a:lnTo>
                                        <a:pt x="176" y="43"/>
                                      </a:lnTo>
                                      <a:lnTo>
                                        <a:pt x="185" y="46"/>
                                      </a:lnTo>
                                      <a:lnTo>
                                        <a:pt x="193" y="46"/>
                                      </a:lnTo>
                                      <a:lnTo>
                                        <a:pt x="197" y="46"/>
                                      </a:lnTo>
                                      <a:lnTo>
                                        <a:pt x="206" y="43"/>
                                      </a:lnTo>
                                      <a:lnTo>
                                        <a:pt x="210" y="43"/>
                                      </a:lnTo>
                                      <a:lnTo>
                                        <a:pt x="219" y="38"/>
                                      </a:lnTo>
                                      <a:lnTo>
                                        <a:pt x="222" y="30"/>
                                      </a:lnTo>
                                      <a:lnTo>
                                        <a:pt x="232" y="21"/>
                                      </a:lnTo>
                                      <a:lnTo>
                                        <a:pt x="235" y="13"/>
                                      </a:lnTo>
                                      <a:lnTo>
                                        <a:pt x="235" y="0"/>
                                      </a:lnTo>
                                      <a:lnTo>
                                        <a:pt x="591" y="0"/>
                                      </a:lnTo>
                                      <a:lnTo>
                                        <a:pt x="596" y="13"/>
                                      </a:lnTo>
                                      <a:lnTo>
                                        <a:pt x="599" y="21"/>
                                      </a:lnTo>
                                      <a:lnTo>
                                        <a:pt x="604" y="30"/>
                                      </a:lnTo>
                                      <a:lnTo>
                                        <a:pt x="612" y="38"/>
                                      </a:lnTo>
                                      <a:lnTo>
                                        <a:pt x="617" y="43"/>
                                      </a:lnTo>
                                      <a:lnTo>
                                        <a:pt x="625" y="43"/>
                                      </a:lnTo>
                                      <a:lnTo>
                                        <a:pt x="630" y="46"/>
                                      </a:lnTo>
                                      <a:lnTo>
                                        <a:pt x="638" y="46"/>
                                      </a:lnTo>
                                      <a:lnTo>
                                        <a:pt x="646" y="46"/>
                                      </a:lnTo>
                                      <a:lnTo>
                                        <a:pt x="655" y="43"/>
                                      </a:lnTo>
                                      <a:lnTo>
                                        <a:pt x="664" y="38"/>
                                      </a:lnTo>
                                      <a:lnTo>
                                        <a:pt x="672" y="34"/>
                                      </a:lnTo>
                                      <a:lnTo>
                                        <a:pt x="681" y="25"/>
                                      </a:lnTo>
                                      <a:lnTo>
                                        <a:pt x="689" y="13"/>
                                      </a:lnTo>
                                      <a:lnTo>
                                        <a:pt x="697" y="0"/>
                                      </a:lnTo>
                                      <a:lnTo>
                                        <a:pt x="826" y="0"/>
                                      </a:lnTo>
                                      <a:lnTo>
                                        <a:pt x="826" y="94"/>
                                      </a:lnTo>
                                      <a:lnTo>
                                        <a:pt x="826" y="187"/>
                                      </a:lnTo>
                                      <a:lnTo>
                                        <a:pt x="813" y="213"/>
                                      </a:lnTo>
                                      <a:lnTo>
                                        <a:pt x="800" y="239"/>
                                      </a:lnTo>
                                      <a:lnTo>
                                        <a:pt x="792" y="264"/>
                                      </a:lnTo>
                                      <a:lnTo>
                                        <a:pt x="784" y="290"/>
                                      </a:lnTo>
                                      <a:lnTo>
                                        <a:pt x="779" y="319"/>
                                      </a:lnTo>
                                      <a:lnTo>
                                        <a:pt x="775" y="349"/>
                                      </a:lnTo>
                                      <a:lnTo>
                                        <a:pt x="775" y="370"/>
                                      </a:lnTo>
                                      <a:lnTo>
                                        <a:pt x="779" y="396"/>
                                      </a:lnTo>
                                      <a:lnTo>
                                        <a:pt x="779" y="421"/>
                                      </a:lnTo>
                                      <a:lnTo>
                                        <a:pt x="784" y="447"/>
                                      </a:lnTo>
                                      <a:lnTo>
                                        <a:pt x="788" y="473"/>
                                      </a:lnTo>
                                      <a:lnTo>
                                        <a:pt x="792" y="498"/>
                                      </a:lnTo>
                                      <a:lnTo>
                                        <a:pt x="800" y="524"/>
                                      </a:lnTo>
                                      <a:lnTo>
                                        <a:pt x="805" y="550"/>
                                      </a:lnTo>
                                      <a:lnTo>
                                        <a:pt x="809" y="570"/>
                                      </a:lnTo>
                                      <a:lnTo>
                                        <a:pt x="813" y="593"/>
                                      </a:lnTo>
                                      <a:lnTo>
                                        <a:pt x="818" y="617"/>
                                      </a:lnTo>
                                      <a:lnTo>
                                        <a:pt x="818" y="643"/>
                                      </a:lnTo>
                                      <a:lnTo>
                                        <a:pt x="821" y="668"/>
                                      </a:lnTo>
                                      <a:lnTo>
                                        <a:pt x="821" y="694"/>
                                      </a:lnTo>
                                      <a:lnTo>
                                        <a:pt x="826" y="716"/>
                                      </a:lnTo>
                                      <a:lnTo>
                                        <a:pt x="826" y="742"/>
                                      </a:lnTo>
                                      <a:lnTo>
                                        <a:pt x="826" y="763"/>
                                      </a:lnTo>
                                      <a:lnTo>
                                        <a:pt x="821" y="779"/>
                                      </a:lnTo>
                                      <a:lnTo>
                                        <a:pt x="821" y="796"/>
                                      </a:lnTo>
                                      <a:lnTo>
                                        <a:pt x="818" y="827"/>
                                      </a:lnTo>
                                      <a:lnTo>
                                        <a:pt x="809" y="852"/>
                                      </a:lnTo>
                                      <a:lnTo>
                                        <a:pt x="805" y="878"/>
                                      </a:lnTo>
                                      <a:lnTo>
                                        <a:pt x="796" y="899"/>
                                      </a:lnTo>
                                      <a:lnTo>
                                        <a:pt x="788" y="915"/>
                                      </a:lnTo>
                                      <a:lnTo>
                                        <a:pt x="775" y="928"/>
                                      </a:lnTo>
                                      <a:lnTo>
                                        <a:pt x="766" y="941"/>
                                      </a:lnTo>
                                      <a:lnTo>
                                        <a:pt x="754" y="954"/>
                                      </a:lnTo>
                                      <a:lnTo>
                                        <a:pt x="741" y="966"/>
                                      </a:lnTo>
                                      <a:lnTo>
                                        <a:pt x="728" y="976"/>
                                      </a:lnTo>
                                      <a:lnTo>
                                        <a:pt x="710" y="984"/>
                                      </a:lnTo>
                                      <a:lnTo>
                                        <a:pt x="694" y="992"/>
                                      </a:lnTo>
                                      <a:lnTo>
                                        <a:pt x="681" y="1001"/>
                                      </a:lnTo>
                                      <a:lnTo>
                                        <a:pt x="664" y="1010"/>
                                      </a:lnTo>
                                      <a:lnTo>
                                        <a:pt x="642" y="1022"/>
                                      </a:lnTo>
                                      <a:lnTo>
                                        <a:pt x="621" y="1027"/>
                                      </a:lnTo>
                                      <a:lnTo>
                                        <a:pt x="599" y="1035"/>
                                      </a:lnTo>
                                      <a:lnTo>
                                        <a:pt x="578" y="1040"/>
                                      </a:lnTo>
                                      <a:lnTo>
                                        <a:pt x="539" y="1048"/>
                                      </a:lnTo>
                                      <a:lnTo>
                                        <a:pt x="518" y="1053"/>
                                      </a:lnTo>
                                      <a:lnTo>
                                        <a:pt x="496" y="1056"/>
                                      </a:lnTo>
                                      <a:lnTo>
                                        <a:pt x="475" y="1065"/>
                                      </a:lnTo>
                                      <a:lnTo>
                                        <a:pt x="459" y="1074"/>
                                      </a:lnTo>
                                      <a:lnTo>
                                        <a:pt x="437" y="1086"/>
                                      </a:lnTo>
                                      <a:lnTo>
                                        <a:pt x="415" y="1103"/>
                                      </a:lnTo>
                                    </a:path>
                                  </a:pathLst>
                                </a:custGeom>
                                <a:noFill/>
                                <a:ln w="0">
                                  <a:solidFill>
                                    <a:srgbClr val="ffffff"/>
                                  </a:solidFill>
                                </a:ln>
                              </wps:spPr>
                              <wps:style>
                                <a:lnRef idx="0"/>
                                <a:fillRef idx="0"/>
                                <a:effectRef idx="0"/>
                                <a:fontRef idx="minor"/>
                              </wps:style>
                              <wps:bodyPr/>
                            </wps:wsp>
                            <wps:wsp>
                              <wps:cNvSpPr/>
                              <wps:spPr>
                                <a:xfrm>
                                  <a:off x="2976840" y="133920"/>
                                  <a:ext cx="206280" cy="272880"/>
                                </a:xfrm>
                                <a:custGeom>
                                  <a:avLst/>
                                  <a:gdLst/>
                                  <a:ahLst/>
                                  <a:rect l="l" t="t" r="r" b="b"/>
                                  <a:pathLst>
                                    <a:path w="651" h="860">
                                      <a:moveTo>
                                        <a:pt x="274" y="665"/>
                                      </a:moveTo>
                                      <a:lnTo>
                                        <a:pt x="377" y="665"/>
                                      </a:lnTo>
                                      <a:lnTo>
                                        <a:pt x="364" y="639"/>
                                      </a:lnTo>
                                      <a:lnTo>
                                        <a:pt x="356" y="609"/>
                                      </a:lnTo>
                                      <a:lnTo>
                                        <a:pt x="343" y="575"/>
                                      </a:lnTo>
                                      <a:lnTo>
                                        <a:pt x="338" y="549"/>
                                      </a:lnTo>
                                      <a:lnTo>
                                        <a:pt x="330" y="516"/>
                                      </a:lnTo>
                                      <a:lnTo>
                                        <a:pt x="325" y="485"/>
                                      </a:lnTo>
                                      <a:lnTo>
                                        <a:pt x="321" y="516"/>
                                      </a:lnTo>
                                      <a:lnTo>
                                        <a:pt x="313" y="549"/>
                                      </a:lnTo>
                                      <a:lnTo>
                                        <a:pt x="304" y="575"/>
                                      </a:lnTo>
                                      <a:lnTo>
                                        <a:pt x="300" y="601"/>
                                      </a:lnTo>
                                      <a:lnTo>
                                        <a:pt x="292" y="622"/>
                                      </a:lnTo>
                                      <a:lnTo>
                                        <a:pt x="282" y="644"/>
                                      </a:lnTo>
                                      <a:lnTo>
                                        <a:pt x="274" y="665"/>
                                      </a:lnTo>
                                      <a:close/>
                                      <a:moveTo>
                                        <a:pt x="325" y="298"/>
                                      </a:moveTo>
                                      <a:lnTo>
                                        <a:pt x="334" y="298"/>
                                      </a:lnTo>
                                      <a:lnTo>
                                        <a:pt x="338" y="294"/>
                                      </a:lnTo>
                                      <a:lnTo>
                                        <a:pt x="347" y="290"/>
                                      </a:lnTo>
                                      <a:lnTo>
                                        <a:pt x="351" y="281"/>
                                      </a:lnTo>
                                      <a:lnTo>
                                        <a:pt x="356" y="272"/>
                                      </a:lnTo>
                                      <a:lnTo>
                                        <a:pt x="359" y="259"/>
                                      </a:lnTo>
                                      <a:lnTo>
                                        <a:pt x="364" y="251"/>
                                      </a:lnTo>
                                      <a:lnTo>
                                        <a:pt x="364" y="238"/>
                                      </a:lnTo>
                                      <a:lnTo>
                                        <a:pt x="364" y="226"/>
                                      </a:lnTo>
                                      <a:lnTo>
                                        <a:pt x="359" y="213"/>
                                      </a:lnTo>
                                      <a:lnTo>
                                        <a:pt x="356" y="200"/>
                                      </a:lnTo>
                                      <a:lnTo>
                                        <a:pt x="351" y="192"/>
                                      </a:lnTo>
                                      <a:lnTo>
                                        <a:pt x="347" y="187"/>
                                      </a:lnTo>
                                      <a:lnTo>
                                        <a:pt x="338" y="179"/>
                                      </a:lnTo>
                                      <a:lnTo>
                                        <a:pt x="334" y="174"/>
                                      </a:lnTo>
                                      <a:lnTo>
                                        <a:pt x="325" y="174"/>
                                      </a:lnTo>
                                      <a:lnTo>
                                        <a:pt x="317" y="174"/>
                                      </a:lnTo>
                                      <a:lnTo>
                                        <a:pt x="308" y="179"/>
                                      </a:lnTo>
                                      <a:lnTo>
                                        <a:pt x="304" y="187"/>
                                      </a:lnTo>
                                      <a:lnTo>
                                        <a:pt x="300" y="192"/>
                                      </a:lnTo>
                                      <a:lnTo>
                                        <a:pt x="292" y="200"/>
                                      </a:lnTo>
                                      <a:lnTo>
                                        <a:pt x="287" y="213"/>
                                      </a:lnTo>
                                      <a:lnTo>
                                        <a:pt x="287" y="226"/>
                                      </a:lnTo>
                                      <a:lnTo>
                                        <a:pt x="287" y="238"/>
                                      </a:lnTo>
                                      <a:lnTo>
                                        <a:pt x="287" y="251"/>
                                      </a:lnTo>
                                      <a:lnTo>
                                        <a:pt x="287" y="259"/>
                                      </a:lnTo>
                                      <a:lnTo>
                                        <a:pt x="292" y="272"/>
                                      </a:lnTo>
                                      <a:lnTo>
                                        <a:pt x="300" y="281"/>
                                      </a:lnTo>
                                      <a:lnTo>
                                        <a:pt x="304" y="290"/>
                                      </a:lnTo>
                                      <a:lnTo>
                                        <a:pt x="308" y="294"/>
                                      </a:lnTo>
                                      <a:lnTo>
                                        <a:pt x="317" y="298"/>
                                      </a:lnTo>
                                      <a:lnTo>
                                        <a:pt x="325" y="298"/>
                                      </a:lnTo>
                                      <a:close/>
                                      <a:moveTo>
                                        <a:pt x="325" y="745"/>
                                      </a:moveTo>
                                      <a:lnTo>
                                        <a:pt x="308" y="745"/>
                                      </a:lnTo>
                                      <a:lnTo>
                                        <a:pt x="295" y="745"/>
                                      </a:lnTo>
                                      <a:lnTo>
                                        <a:pt x="282" y="750"/>
                                      </a:lnTo>
                                      <a:lnTo>
                                        <a:pt x="274" y="758"/>
                                      </a:lnTo>
                                      <a:lnTo>
                                        <a:pt x="266" y="762"/>
                                      </a:lnTo>
                                      <a:lnTo>
                                        <a:pt x="261" y="771"/>
                                      </a:lnTo>
                                      <a:lnTo>
                                        <a:pt x="256" y="780"/>
                                      </a:lnTo>
                                      <a:lnTo>
                                        <a:pt x="256" y="788"/>
                                      </a:lnTo>
                                      <a:lnTo>
                                        <a:pt x="256" y="801"/>
                                      </a:lnTo>
                                      <a:lnTo>
                                        <a:pt x="256" y="809"/>
                                      </a:lnTo>
                                      <a:lnTo>
                                        <a:pt x="261" y="822"/>
                                      </a:lnTo>
                                      <a:lnTo>
                                        <a:pt x="266" y="835"/>
                                      </a:lnTo>
                                      <a:lnTo>
                                        <a:pt x="269" y="847"/>
                                      </a:lnTo>
                                      <a:lnTo>
                                        <a:pt x="274" y="860"/>
                                      </a:lnTo>
                                      <a:lnTo>
                                        <a:pt x="261" y="856"/>
                                      </a:lnTo>
                                      <a:lnTo>
                                        <a:pt x="248" y="847"/>
                                      </a:lnTo>
                                      <a:lnTo>
                                        <a:pt x="235" y="843"/>
                                      </a:lnTo>
                                      <a:lnTo>
                                        <a:pt x="219" y="839"/>
                                      </a:lnTo>
                                      <a:lnTo>
                                        <a:pt x="206" y="835"/>
                                      </a:lnTo>
                                      <a:lnTo>
                                        <a:pt x="189" y="830"/>
                                      </a:lnTo>
                                      <a:lnTo>
                                        <a:pt x="171" y="827"/>
                                      </a:lnTo>
                                      <a:lnTo>
                                        <a:pt x="158" y="827"/>
                                      </a:lnTo>
                                      <a:lnTo>
                                        <a:pt x="168" y="822"/>
                                      </a:lnTo>
                                      <a:lnTo>
                                        <a:pt x="171" y="817"/>
                                      </a:lnTo>
                                      <a:lnTo>
                                        <a:pt x="180" y="809"/>
                                      </a:lnTo>
                                      <a:lnTo>
                                        <a:pt x="184" y="806"/>
                                      </a:lnTo>
                                      <a:lnTo>
                                        <a:pt x="193" y="796"/>
                                      </a:lnTo>
                                      <a:lnTo>
                                        <a:pt x="197" y="788"/>
                                      </a:lnTo>
                                      <a:lnTo>
                                        <a:pt x="206" y="780"/>
                                      </a:lnTo>
                                      <a:lnTo>
                                        <a:pt x="210" y="767"/>
                                      </a:lnTo>
                                      <a:lnTo>
                                        <a:pt x="210" y="758"/>
                                      </a:lnTo>
                                      <a:lnTo>
                                        <a:pt x="214" y="754"/>
                                      </a:lnTo>
                                      <a:lnTo>
                                        <a:pt x="214" y="745"/>
                                      </a:lnTo>
                                      <a:lnTo>
                                        <a:pt x="210" y="737"/>
                                      </a:lnTo>
                                      <a:lnTo>
                                        <a:pt x="201" y="732"/>
                                      </a:lnTo>
                                      <a:lnTo>
                                        <a:pt x="193" y="729"/>
                                      </a:lnTo>
                                      <a:lnTo>
                                        <a:pt x="184" y="724"/>
                                      </a:lnTo>
                                      <a:lnTo>
                                        <a:pt x="176" y="724"/>
                                      </a:lnTo>
                                      <a:lnTo>
                                        <a:pt x="171" y="729"/>
                                      </a:lnTo>
                                      <a:lnTo>
                                        <a:pt x="163" y="732"/>
                                      </a:lnTo>
                                      <a:lnTo>
                                        <a:pt x="158" y="737"/>
                                      </a:lnTo>
                                      <a:lnTo>
                                        <a:pt x="155" y="745"/>
                                      </a:lnTo>
                                      <a:lnTo>
                                        <a:pt x="150" y="754"/>
                                      </a:lnTo>
                                      <a:lnTo>
                                        <a:pt x="145" y="767"/>
                                      </a:lnTo>
                                      <a:lnTo>
                                        <a:pt x="145" y="775"/>
                                      </a:lnTo>
                                      <a:lnTo>
                                        <a:pt x="142" y="796"/>
                                      </a:lnTo>
                                      <a:lnTo>
                                        <a:pt x="142" y="809"/>
                                      </a:lnTo>
                                      <a:lnTo>
                                        <a:pt x="142" y="817"/>
                                      </a:lnTo>
                                      <a:lnTo>
                                        <a:pt x="145" y="822"/>
                                      </a:lnTo>
                                      <a:lnTo>
                                        <a:pt x="132" y="814"/>
                                      </a:lnTo>
                                      <a:lnTo>
                                        <a:pt x="120" y="806"/>
                                      </a:lnTo>
                                      <a:lnTo>
                                        <a:pt x="111" y="796"/>
                                      </a:lnTo>
                                      <a:lnTo>
                                        <a:pt x="103" y="793"/>
                                      </a:lnTo>
                                      <a:lnTo>
                                        <a:pt x="95" y="788"/>
                                      </a:lnTo>
                                      <a:lnTo>
                                        <a:pt x="86" y="783"/>
                                      </a:lnTo>
                                      <a:lnTo>
                                        <a:pt x="77" y="780"/>
                                      </a:lnTo>
                                      <a:lnTo>
                                        <a:pt x="69" y="775"/>
                                      </a:lnTo>
                                      <a:lnTo>
                                        <a:pt x="44" y="767"/>
                                      </a:lnTo>
                                      <a:lnTo>
                                        <a:pt x="52" y="762"/>
                                      </a:lnTo>
                                      <a:lnTo>
                                        <a:pt x="60" y="758"/>
                                      </a:lnTo>
                                      <a:lnTo>
                                        <a:pt x="69" y="750"/>
                                      </a:lnTo>
                                      <a:lnTo>
                                        <a:pt x="77" y="741"/>
                                      </a:lnTo>
                                      <a:lnTo>
                                        <a:pt x="86" y="737"/>
                                      </a:lnTo>
                                      <a:lnTo>
                                        <a:pt x="95" y="729"/>
                                      </a:lnTo>
                                      <a:lnTo>
                                        <a:pt x="103" y="719"/>
                                      </a:lnTo>
                                      <a:lnTo>
                                        <a:pt x="107" y="711"/>
                                      </a:lnTo>
                                      <a:lnTo>
                                        <a:pt x="111" y="703"/>
                                      </a:lnTo>
                                      <a:lnTo>
                                        <a:pt x="111" y="694"/>
                                      </a:lnTo>
                                      <a:lnTo>
                                        <a:pt x="111" y="686"/>
                                      </a:lnTo>
                                      <a:lnTo>
                                        <a:pt x="107" y="677"/>
                                      </a:lnTo>
                                      <a:lnTo>
                                        <a:pt x="90" y="660"/>
                                      </a:lnTo>
                                      <a:lnTo>
                                        <a:pt x="77" y="639"/>
                                      </a:lnTo>
                                      <a:lnTo>
                                        <a:pt x="65" y="622"/>
                                      </a:lnTo>
                                      <a:lnTo>
                                        <a:pt x="56" y="601"/>
                                      </a:lnTo>
                                      <a:lnTo>
                                        <a:pt x="47" y="583"/>
                                      </a:lnTo>
                                      <a:lnTo>
                                        <a:pt x="39" y="562"/>
                                      </a:lnTo>
                                      <a:lnTo>
                                        <a:pt x="34" y="541"/>
                                      </a:lnTo>
                                      <a:lnTo>
                                        <a:pt x="34" y="516"/>
                                      </a:lnTo>
                                      <a:lnTo>
                                        <a:pt x="34" y="490"/>
                                      </a:lnTo>
                                      <a:lnTo>
                                        <a:pt x="39" y="456"/>
                                      </a:lnTo>
                                      <a:lnTo>
                                        <a:pt x="44" y="426"/>
                                      </a:lnTo>
                                      <a:lnTo>
                                        <a:pt x="52" y="392"/>
                                      </a:lnTo>
                                      <a:lnTo>
                                        <a:pt x="60" y="362"/>
                                      </a:lnTo>
                                      <a:lnTo>
                                        <a:pt x="69" y="328"/>
                                      </a:lnTo>
                                      <a:lnTo>
                                        <a:pt x="82" y="298"/>
                                      </a:lnTo>
                                      <a:lnTo>
                                        <a:pt x="86" y="269"/>
                                      </a:lnTo>
                                      <a:lnTo>
                                        <a:pt x="95" y="234"/>
                                      </a:lnTo>
                                      <a:lnTo>
                                        <a:pt x="98" y="200"/>
                                      </a:lnTo>
                                      <a:lnTo>
                                        <a:pt x="95" y="187"/>
                                      </a:lnTo>
                                      <a:lnTo>
                                        <a:pt x="95" y="171"/>
                                      </a:lnTo>
                                      <a:lnTo>
                                        <a:pt x="86" y="158"/>
                                      </a:lnTo>
                                      <a:lnTo>
                                        <a:pt x="77" y="145"/>
                                      </a:lnTo>
                                      <a:lnTo>
                                        <a:pt x="73" y="141"/>
                                      </a:lnTo>
                                      <a:lnTo>
                                        <a:pt x="65" y="132"/>
                                      </a:lnTo>
                                      <a:lnTo>
                                        <a:pt x="52" y="128"/>
                                      </a:lnTo>
                                      <a:lnTo>
                                        <a:pt x="39" y="123"/>
                                      </a:lnTo>
                                      <a:lnTo>
                                        <a:pt x="26" y="123"/>
                                      </a:lnTo>
                                      <a:lnTo>
                                        <a:pt x="0" y="120"/>
                                      </a:lnTo>
                                      <a:lnTo>
                                        <a:pt x="18" y="107"/>
                                      </a:lnTo>
                                      <a:lnTo>
                                        <a:pt x="34" y="97"/>
                                      </a:lnTo>
                                      <a:lnTo>
                                        <a:pt x="52" y="89"/>
                                      </a:lnTo>
                                      <a:lnTo>
                                        <a:pt x="65" y="85"/>
                                      </a:lnTo>
                                      <a:lnTo>
                                        <a:pt x="82" y="81"/>
                                      </a:lnTo>
                                      <a:lnTo>
                                        <a:pt x="95" y="81"/>
                                      </a:lnTo>
                                      <a:lnTo>
                                        <a:pt x="107" y="81"/>
                                      </a:lnTo>
                                      <a:lnTo>
                                        <a:pt x="120" y="89"/>
                                      </a:lnTo>
                                      <a:lnTo>
                                        <a:pt x="129" y="94"/>
                                      </a:lnTo>
                                      <a:lnTo>
                                        <a:pt x="137" y="107"/>
                                      </a:lnTo>
                                      <a:lnTo>
                                        <a:pt x="142" y="115"/>
                                      </a:lnTo>
                                      <a:lnTo>
                                        <a:pt x="145" y="128"/>
                                      </a:lnTo>
                                      <a:lnTo>
                                        <a:pt x="150" y="136"/>
                                      </a:lnTo>
                                      <a:lnTo>
                                        <a:pt x="155" y="149"/>
                                      </a:lnTo>
                                      <a:lnTo>
                                        <a:pt x="155" y="162"/>
                                      </a:lnTo>
                                      <a:lnTo>
                                        <a:pt x="155" y="174"/>
                                      </a:lnTo>
                                      <a:lnTo>
                                        <a:pt x="155" y="184"/>
                                      </a:lnTo>
                                      <a:lnTo>
                                        <a:pt x="155" y="221"/>
                                      </a:lnTo>
                                      <a:lnTo>
                                        <a:pt x="150" y="259"/>
                                      </a:lnTo>
                                      <a:lnTo>
                                        <a:pt x="142" y="294"/>
                                      </a:lnTo>
                                      <a:lnTo>
                                        <a:pt x="137" y="333"/>
                                      </a:lnTo>
                                      <a:lnTo>
                                        <a:pt x="129" y="400"/>
                                      </a:lnTo>
                                      <a:lnTo>
                                        <a:pt x="124" y="439"/>
                                      </a:lnTo>
                                      <a:lnTo>
                                        <a:pt x="120" y="460"/>
                                      </a:lnTo>
                                      <a:lnTo>
                                        <a:pt x="120" y="482"/>
                                      </a:lnTo>
                                      <a:lnTo>
                                        <a:pt x="120" y="503"/>
                                      </a:lnTo>
                                      <a:lnTo>
                                        <a:pt x="124" y="524"/>
                                      </a:lnTo>
                                      <a:lnTo>
                                        <a:pt x="129" y="545"/>
                                      </a:lnTo>
                                      <a:lnTo>
                                        <a:pt x="132" y="562"/>
                                      </a:lnTo>
                                      <a:lnTo>
                                        <a:pt x="137" y="575"/>
                                      </a:lnTo>
                                      <a:lnTo>
                                        <a:pt x="142" y="583"/>
                                      </a:lnTo>
                                      <a:lnTo>
                                        <a:pt x="150" y="592"/>
                                      </a:lnTo>
                                      <a:lnTo>
                                        <a:pt x="158" y="601"/>
                                      </a:lnTo>
                                      <a:lnTo>
                                        <a:pt x="163" y="605"/>
                                      </a:lnTo>
                                      <a:lnTo>
                                        <a:pt x="176" y="605"/>
                                      </a:lnTo>
                                      <a:lnTo>
                                        <a:pt x="184" y="609"/>
                                      </a:lnTo>
                                      <a:lnTo>
                                        <a:pt x="193" y="605"/>
                                      </a:lnTo>
                                      <a:lnTo>
                                        <a:pt x="206" y="601"/>
                                      </a:lnTo>
                                      <a:lnTo>
                                        <a:pt x="219" y="592"/>
                                      </a:lnTo>
                                      <a:lnTo>
                                        <a:pt x="223" y="588"/>
                                      </a:lnTo>
                                      <a:lnTo>
                                        <a:pt x="227" y="580"/>
                                      </a:lnTo>
                                      <a:lnTo>
                                        <a:pt x="235" y="570"/>
                                      </a:lnTo>
                                      <a:lnTo>
                                        <a:pt x="240" y="557"/>
                                      </a:lnTo>
                                      <a:lnTo>
                                        <a:pt x="245" y="549"/>
                                      </a:lnTo>
                                      <a:lnTo>
                                        <a:pt x="253" y="532"/>
                                      </a:lnTo>
                                      <a:lnTo>
                                        <a:pt x="256" y="519"/>
                                      </a:lnTo>
                                      <a:lnTo>
                                        <a:pt x="266" y="503"/>
                                      </a:lnTo>
                                      <a:lnTo>
                                        <a:pt x="274" y="469"/>
                                      </a:lnTo>
                                      <a:lnTo>
                                        <a:pt x="279" y="456"/>
                                      </a:lnTo>
                                      <a:lnTo>
                                        <a:pt x="282" y="439"/>
                                      </a:lnTo>
                                      <a:lnTo>
                                        <a:pt x="287" y="421"/>
                                      </a:lnTo>
                                      <a:lnTo>
                                        <a:pt x="287" y="408"/>
                                      </a:lnTo>
                                      <a:lnTo>
                                        <a:pt x="287" y="396"/>
                                      </a:lnTo>
                                      <a:lnTo>
                                        <a:pt x="287" y="387"/>
                                      </a:lnTo>
                                      <a:lnTo>
                                        <a:pt x="287" y="379"/>
                                      </a:lnTo>
                                      <a:lnTo>
                                        <a:pt x="282" y="370"/>
                                      </a:lnTo>
                                      <a:lnTo>
                                        <a:pt x="279" y="366"/>
                                      </a:lnTo>
                                      <a:lnTo>
                                        <a:pt x="274" y="362"/>
                                      </a:lnTo>
                                      <a:lnTo>
                                        <a:pt x="266" y="366"/>
                                      </a:lnTo>
                                      <a:lnTo>
                                        <a:pt x="261" y="366"/>
                                      </a:lnTo>
                                      <a:lnTo>
                                        <a:pt x="256" y="375"/>
                                      </a:lnTo>
                                      <a:lnTo>
                                        <a:pt x="253" y="383"/>
                                      </a:lnTo>
                                      <a:lnTo>
                                        <a:pt x="253" y="392"/>
                                      </a:lnTo>
                                      <a:lnTo>
                                        <a:pt x="248" y="405"/>
                                      </a:lnTo>
                                      <a:lnTo>
                                        <a:pt x="245" y="413"/>
                                      </a:lnTo>
                                      <a:lnTo>
                                        <a:pt x="245" y="426"/>
                                      </a:lnTo>
                                      <a:lnTo>
                                        <a:pt x="245" y="447"/>
                                      </a:lnTo>
                                      <a:lnTo>
                                        <a:pt x="240" y="456"/>
                                      </a:lnTo>
                                      <a:lnTo>
                                        <a:pt x="240" y="464"/>
                                      </a:lnTo>
                                      <a:lnTo>
                                        <a:pt x="240" y="469"/>
                                      </a:lnTo>
                                      <a:lnTo>
                                        <a:pt x="223" y="452"/>
                                      </a:lnTo>
                                      <a:lnTo>
                                        <a:pt x="201" y="434"/>
                                      </a:lnTo>
                                      <a:lnTo>
                                        <a:pt x="180" y="421"/>
                                      </a:lnTo>
                                      <a:lnTo>
                                        <a:pt x="158" y="413"/>
                                      </a:lnTo>
                                      <a:lnTo>
                                        <a:pt x="163" y="408"/>
                                      </a:lnTo>
                                      <a:lnTo>
                                        <a:pt x="171" y="400"/>
                                      </a:lnTo>
                                      <a:lnTo>
                                        <a:pt x="197" y="375"/>
                                      </a:lnTo>
                                      <a:lnTo>
                                        <a:pt x="210" y="366"/>
                                      </a:lnTo>
                                      <a:lnTo>
                                        <a:pt x="219" y="354"/>
                                      </a:lnTo>
                                      <a:lnTo>
                                        <a:pt x="227" y="346"/>
                                      </a:lnTo>
                                      <a:lnTo>
                                        <a:pt x="235" y="336"/>
                                      </a:lnTo>
                                      <a:lnTo>
                                        <a:pt x="240" y="323"/>
                                      </a:lnTo>
                                      <a:lnTo>
                                        <a:pt x="248" y="315"/>
                                      </a:lnTo>
                                      <a:lnTo>
                                        <a:pt x="253" y="307"/>
                                      </a:lnTo>
                                      <a:lnTo>
                                        <a:pt x="253" y="298"/>
                                      </a:lnTo>
                                      <a:lnTo>
                                        <a:pt x="256" y="290"/>
                                      </a:lnTo>
                                      <a:lnTo>
                                        <a:pt x="253" y="285"/>
                                      </a:lnTo>
                                      <a:lnTo>
                                        <a:pt x="248" y="281"/>
                                      </a:lnTo>
                                      <a:lnTo>
                                        <a:pt x="245" y="277"/>
                                      </a:lnTo>
                                      <a:lnTo>
                                        <a:pt x="235" y="277"/>
                                      </a:lnTo>
                                      <a:lnTo>
                                        <a:pt x="232" y="277"/>
                                      </a:lnTo>
                                      <a:lnTo>
                                        <a:pt x="223" y="281"/>
                                      </a:lnTo>
                                      <a:lnTo>
                                        <a:pt x="214" y="290"/>
                                      </a:lnTo>
                                      <a:lnTo>
                                        <a:pt x="206" y="294"/>
                                      </a:lnTo>
                                      <a:lnTo>
                                        <a:pt x="197" y="302"/>
                                      </a:lnTo>
                                      <a:lnTo>
                                        <a:pt x="189" y="311"/>
                                      </a:lnTo>
                                      <a:lnTo>
                                        <a:pt x="180" y="320"/>
                                      </a:lnTo>
                                      <a:lnTo>
                                        <a:pt x="176" y="328"/>
                                      </a:lnTo>
                                      <a:lnTo>
                                        <a:pt x="176" y="320"/>
                                      </a:lnTo>
                                      <a:lnTo>
                                        <a:pt x="176" y="311"/>
                                      </a:lnTo>
                                      <a:lnTo>
                                        <a:pt x="176" y="285"/>
                                      </a:lnTo>
                                      <a:lnTo>
                                        <a:pt x="171" y="259"/>
                                      </a:lnTo>
                                      <a:lnTo>
                                        <a:pt x="171" y="247"/>
                                      </a:lnTo>
                                      <a:lnTo>
                                        <a:pt x="171" y="234"/>
                                      </a:lnTo>
                                      <a:lnTo>
                                        <a:pt x="168" y="226"/>
                                      </a:lnTo>
                                      <a:lnTo>
                                        <a:pt x="163" y="217"/>
                                      </a:lnTo>
                                      <a:lnTo>
                                        <a:pt x="171" y="221"/>
                                      </a:lnTo>
                                      <a:lnTo>
                                        <a:pt x="176" y="226"/>
                                      </a:lnTo>
                                      <a:lnTo>
                                        <a:pt x="184" y="226"/>
                                      </a:lnTo>
                                      <a:lnTo>
                                        <a:pt x="193" y="230"/>
                                      </a:lnTo>
                                      <a:lnTo>
                                        <a:pt x="201" y="230"/>
                                      </a:lnTo>
                                      <a:lnTo>
                                        <a:pt x="210" y="234"/>
                                      </a:lnTo>
                                      <a:lnTo>
                                        <a:pt x="214" y="234"/>
                                      </a:lnTo>
                                      <a:lnTo>
                                        <a:pt x="223" y="230"/>
                                      </a:lnTo>
                                      <a:lnTo>
                                        <a:pt x="232" y="230"/>
                                      </a:lnTo>
                                      <a:lnTo>
                                        <a:pt x="235" y="226"/>
                                      </a:lnTo>
                                      <a:lnTo>
                                        <a:pt x="235" y="217"/>
                                      </a:lnTo>
                                      <a:lnTo>
                                        <a:pt x="240" y="213"/>
                                      </a:lnTo>
                                      <a:lnTo>
                                        <a:pt x="240" y="205"/>
                                      </a:lnTo>
                                      <a:lnTo>
                                        <a:pt x="235" y="196"/>
                                      </a:lnTo>
                                      <a:lnTo>
                                        <a:pt x="232" y="192"/>
                                      </a:lnTo>
                                      <a:lnTo>
                                        <a:pt x="227" y="187"/>
                                      </a:lnTo>
                                      <a:lnTo>
                                        <a:pt x="219" y="187"/>
                                      </a:lnTo>
                                      <a:lnTo>
                                        <a:pt x="210" y="184"/>
                                      </a:lnTo>
                                      <a:lnTo>
                                        <a:pt x="201" y="184"/>
                                      </a:lnTo>
                                      <a:lnTo>
                                        <a:pt x="189" y="184"/>
                                      </a:lnTo>
                                      <a:lnTo>
                                        <a:pt x="180" y="184"/>
                                      </a:lnTo>
                                      <a:lnTo>
                                        <a:pt x="168" y="184"/>
                                      </a:lnTo>
                                      <a:lnTo>
                                        <a:pt x="176" y="166"/>
                                      </a:lnTo>
                                      <a:lnTo>
                                        <a:pt x="180" y="149"/>
                                      </a:lnTo>
                                      <a:lnTo>
                                        <a:pt x="189" y="132"/>
                                      </a:lnTo>
                                      <a:lnTo>
                                        <a:pt x="193" y="115"/>
                                      </a:lnTo>
                                      <a:lnTo>
                                        <a:pt x="193" y="97"/>
                                      </a:lnTo>
                                      <a:lnTo>
                                        <a:pt x="193" y="81"/>
                                      </a:lnTo>
                                      <a:lnTo>
                                        <a:pt x="197" y="81"/>
                                      </a:lnTo>
                                      <a:lnTo>
                                        <a:pt x="201" y="94"/>
                                      </a:lnTo>
                                      <a:lnTo>
                                        <a:pt x="206" y="102"/>
                                      </a:lnTo>
                                      <a:lnTo>
                                        <a:pt x="214" y="110"/>
                                      </a:lnTo>
                                      <a:lnTo>
                                        <a:pt x="219" y="123"/>
                                      </a:lnTo>
                                      <a:lnTo>
                                        <a:pt x="227" y="132"/>
                                      </a:lnTo>
                                      <a:lnTo>
                                        <a:pt x="232" y="136"/>
                                      </a:lnTo>
                                      <a:lnTo>
                                        <a:pt x="240" y="145"/>
                                      </a:lnTo>
                                      <a:lnTo>
                                        <a:pt x="248" y="149"/>
                                      </a:lnTo>
                                      <a:lnTo>
                                        <a:pt x="256" y="153"/>
                                      </a:lnTo>
                                      <a:lnTo>
                                        <a:pt x="266" y="149"/>
                                      </a:lnTo>
                                      <a:lnTo>
                                        <a:pt x="269" y="145"/>
                                      </a:lnTo>
                                      <a:lnTo>
                                        <a:pt x="274" y="141"/>
                                      </a:lnTo>
                                      <a:lnTo>
                                        <a:pt x="274" y="136"/>
                                      </a:lnTo>
                                      <a:lnTo>
                                        <a:pt x="274" y="128"/>
                                      </a:lnTo>
                                      <a:lnTo>
                                        <a:pt x="274" y="120"/>
                                      </a:lnTo>
                                      <a:lnTo>
                                        <a:pt x="269" y="110"/>
                                      </a:lnTo>
                                      <a:lnTo>
                                        <a:pt x="266" y="102"/>
                                      </a:lnTo>
                                      <a:lnTo>
                                        <a:pt x="256" y="89"/>
                                      </a:lnTo>
                                      <a:lnTo>
                                        <a:pt x="253" y="81"/>
                                      </a:lnTo>
                                      <a:lnTo>
                                        <a:pt x="248" y="72"/>
                                      </a:lnTo>
                                      <a:lnTo>
                                        <a:pt x="240" y="64"/>
                                      </a:lnTo>
                                      <a:lnTo>
                                        <a:pt x="232" y="56"/>
                                      </a:lnTo>
                                      <a:lnTo>
                                        <a:pt x="227" y="51"/>
                                      </a:lnTo>
                                      <a:lnTo>
                                        <a:pt x="223" y="47"/>
                                      </a:lnTo>
                                      <a:lnTo>
                                        <a:pt x="214" y="43"/>
                                      </a:lnTo>
                                      <a:lnTo>
                                        <a:pt x="232" y="38"/>
                                      </a:lnTo>
                                      <a:lnTo>
                                        <a:pt x="248" y="35"/>
                                      </a:lnTo>
                                      <a:lnTo>
                                        <a:pt x="261" y="30"/>
                                      </a:lnTo>
                                      <a:lnTo>
                                        <a:pt x="274" y="22"/>
                                      </a:lnTo>
                                      <a:lnTo>
                                        <a:pt x="287" y="12"/>
                                      </a:lnTo>
                                      <a:lnTo>
                                        <a:pt x="304" y="0"/>
                                      </a:lnTo>
                                      <a:lnTo>
                                        <a:pt x="300" y="9"/>
                                      </a:lnTo>
                                      <a:lnTo>
                                        <a:pt x="300" y="17"/>
                                      </a:lnTo>
                                      <a:lnTo>
                                        <a:pt x="300" y="25"/>
                                      </a:lnTo>
                                      <a:lnTo>
                                        <a:pt x="300" y="38"/>
                                      </a:lnTo>
                                      <a:lnTo>
                                        <a:pt x="300" y="59"/>
                                      </a:lnTo>
                                      <a:lnTo>
                                        <a:pt x="300" y="68"/>
                                      </a:lnTo>
                                      <a:lnTo>
                                        <a:pt x="300" y="81"/>
                                      </a:lnTo>
                                      <a:lnTo>
                                        <a:pt x="304" y="89"/>
                                      </a:lnTo>
                                      <a:lnTo>
                                        <a:pt x="308" y="97"/>
                                      </a:lnTo>
                                      <a:lnTo>
                                        <a:pt x="313" y="102"/>
                                      </a:lnTo>
                                      <a:lnTo>
                                        <a:pt x="317" y="107"/>
                                      </a:lnTo>
                                      <a:lnTo>
                                        <a:pt x="325" y="107"/>
                                      </a:lnTo>
                                      <a:lnTo>
                                        <a:pt x="334" y="107"/>
                                      </a:lnTo>
                                      <a:lnTo>
                                        <a:pt x="338" y="102"/>
                                      </a:lnTo>
                                      <a:lnTo>
                                        <a:pt x="343" y="97"/>
                                      </a:lnTo>
                                      <a:lnTo>
                                        <a:pt x="347" y="89"/>
                                      </a:lnTo>
                                      <a:lnTo>
                                        <a:pt x="351" y="81"/>
                                      </a:lnTo>
                                      <a:lnTo>
                                        <a:pt x="351" y="68"/>
                                      </a:lnTo>
                                      <a:lnTo>
                                        <a:pt x="351" y="59"/>
                                      </a:lnTo>
                                      <a:lnTo>
                                        <a:pt x="351" y="47"/>
                                      </a:lnTo>
                                      <a:lnTo>
                                        <a:pt x="351" y="38"/>
                                      </a:lnTo>
                                      <a:lnTo>
                                        <a:pt x="351" y="25"/>
                                      </a:lnTo>
                                      <a:lnTo>
                                        <a:pt x="351" y="17"/>
                                      </a:lnTo>
                                      <a:lnTo>
                                        <a:pt x="351" y="9"/>
                                      </a:lnTo>
                                      <a:lnTo>
                                        <a:pt x="347" y="0"/>
                                      </a:lnTo>
                                      <a:lnTo>
                                        <a:pt x="364" y="12"/>
                                      </a:lnTo>
                                      <a:lnTo>
                                        <a:pt x="377" y="22"/>
                                      </a:lnTo>
                                      <a:lnTo>
                                        <a:pt x="390" y="30"/>
                                      </a:lnTo>
                                      <a:lnTo>
                                        <a:pt x="403" y="35"/>
                                      </a:lnTo>
                                      <a:lnTo>
                                        <a:pt x="416" y="38"/>
                                      </a:lnTo>
                                      <a:lnTo>
                                        <a:pt x="437" y="43"/>
                                      </a:lnTo>
                                      <a:lnTo>
                                        <a:pt x="428" y="47"/>
                                      </a:lnTo>
                                      <a:lnTo>
                                        <a:pt x="424" y="51"/>
                                      </a:lnTo>
                                      <a:lnTo>
                                        <a:pt x="416" y="56"/>
                                      </a:lnTo>
                                      <a:lnTo>
                                        <a:pt x="411" y="64"/>
                                      </a:lnTo>
                                      <a:lnTo>
                                        <a:pt x="403" y="72"/>
                                      </a:lnTo>
                                      <a:lnTo>
                                        <a:pt x="398" y="81"/>
                                      </a:lnTo>
                                      <a:lnTo>
                                        <a:pt x="390" y="89"/>
                                      </a:lnTo>
                                      <a:lnTo>
                                        <a:pt x="385" y="102"/>
                                      </a:lnTo>
                                      <a:lnTo>
                                        <a:pt x="382" y="110"/>
                                      </a:lnTo>
                                      <a:lnTo>
                                        <a:pt x="377" y="120"/>
                                      </a:lnTo>
                                      <a:lnTo>
                                        <a:pt x="377" y="128"/>
                                      </a:lnTo>
                                      <a:lnTo>
                                        <a:pt x="377" y="136"/>
                                      </a:lnTo>
                                      <a:lnTo>
                                        <a:pt x="377" y="141"/>
                                      </a:lnTo>
                                      <a:lnTo>
                                        <a:pt x="382" y="145"/>
                                      </a:lnTo>
                                      <a:lnTo>
                                        <a:pt x="385" y="149"/>
                                      </a:lnTo>
                                      <a:lnTo>
                                        <a:pt x="395" y="153"/>
                                      </a:lnTo>
                                      <a:lnTo>
                                        <a:pt x="403" y="149"/>
                                      </a:lnTo>
                                      <a:lnTo>
                                        <a:pt x="411" y="145"/>
                                      </a:lnTo>
                                      <a:lnTo>
                                        <a:pt x="416" y="136"/>
                                      </a:lnTo>
                                      <a:lnTo>
                                        <a:pt x="424" y="132"/>
                                      </a:lnTo>
                                      <a:lnTo>
                                        <a:pt x="432" y="123"/>
                                      </a:lnTo>
                                      <a:lnTo>
                                        <a:pt x="437" y="110"/>
                                      </a:lnTo>
                                      <a:lnTo>
                                        <a:pt x="445" y="102"/>
                                      </a:lnTo>
                                      <a:lnTo>
                                        <a:pt x="449" y="94"/>
                                      </a:lnTo>
                                      <a:lnTo>
                                        <a:pt x="454" y="81"/>
                                      </a:lnTo>
                                      <a:lnTo>
                                        <a:pt x="454" y="94"/>
                                      </a:lnTo>
                                      <a:lnTo>
                                        <a:pt x="458" y="110"/>
                                      </a:lnTo>
                                      <a:lnTo>
                                        <a:pt x="458" y="128"/>
                                      </a:lnTo>
                                      <a:lnTo>
                                        <a:pt x="462" y="141"/>
                                      </a:lnTo>
                                      <a:lnTo>
                                        <a:pt x="471" y="153"/>
                                      </a:lnTo>
                                      <a:lnTo>
                                        <a:pt x="483" y="184"/>
                                      </a:lnTo>
                                      <a:lnTo>
                                        <a:pt x="471" y="184"/>
                                      </a:lnTo>
                                      <a:lnTo>
                                        <a:pt x="462" y="184"/>
                                      </a:lnTo>
                                      <a:lnTo>
                                        <a:pt x="449" y="184"/>
                                      </a:lnTo>
                                      <a:lnTo>
                                        <a:pt x="441" y="184"/>
                                      </a:lnTo>
                                      <a:lnTo>
                                        <a:pt x="432" y="187"/>
                                      </a:lnTo>
                                      <a:lnTo>
                                        <a:pt x="424" y="187"/>
                                      </a:lnTo>
                                      <a:lnTo>
                                        <a:pt x="419" y="192"/>
                                      </a:lnTo>
                                      <a:lnTo>
                                        <a:pt x="416" y="196"/>
                                      </a:lnTo>
                                      <a:lnTo>
                                        <a:pt x="411" y="205"/>
                                      </a:lnTo>
                                      <a:lnTo>
                                        <a:pt x="411" y="213"/>
                                      </a:lnTo>
                                      <a:lnTo>
                                        <a:pt x="411" y="217"/>
                                      </a:lnTo>
                                      <a:lnTo>
                                        <a:pt x="416" y="226"/>
                                      </a:lnTo>
                                      <a:lnTo>
                                        <a:pt x="419" y="230"/>
                                      </a:lnTo>
                                      <a:lnTo>
                                        <a:pt x="428" y="230"/>
                                      </a:lnTo>
                                      <a:lnTo>
                                        <a:pt x="432" y="234"/>
                                      </a:lnTo>
                                      <a:lnTo>
                                        <a:pt x="441" y="234"/>
                                      </a:lnTo>
                                      <a:lnTo>
                                        <a:pt x="449" y="230"/>
                                      </a:lnTo>
                                      <a:lnTo>
                                        <a:pt x="458" y="230"/>
                                      </a:lnTo>
                                      <a:lnTo>
                                        <a:pt x="467" y="226"/>
                                      </a:lnTo>
                                      <a:lnTo>
                                        <a:pt x="475" y="226"/>
                                      </a:lnTo>
                                      <a:lnTo>
                                        <a:pt x="480" y="221"/>
                                      </a:lnTo>
                                      <a:lnTo>
                                        <a:pt x="488" y="217"/>
                                      </a:lnTo>
                                      <a:lnTo>
                                        <a:pt x="483" y="226"/>
                                      </a:lnTo>
                                      <a:lnTo>
                                        <a:pt x="480" y="234"/>
                                      </a:lnTo>
                                      <a:lnTo>
                                        <a:pt x="480" y="247"/>
                                      </a:lnTo>
                                      <a:lnTo>
                                        <a:pt x="475" y="272"/>
                                      </a:lnTo>
                                      <a:lnTo>
                                        <a:pt x="475" y="285"/>
                                      </a:lnTo>
                                      <a:lnTo>
                                        <a:pt x="475" y="298"/>
                                      </a:lnTo>
                                      <a:lnTo>
                                        <a:pt x="475" y="311"/>
                                      </a:lnTo>
                                      <a:lnTo>
                                        <a:pt x="475" y="320"/>
                                      </a:lnTo>
                                      <a:lnTo>
                                        <a:pt x="475" y="328"/>
                                      </a:lnTo>
                                      <a:lnTo>
                                        <a:pt x="467" y="320"/>
                                      </a:lnTo>
                                      <a:lnTo>
                                        <a:pt x="462" y="311"/>
                                      </a:lnTo>
                                      <a:lnTo>
                                        <a:pt x="454" y="302"/>
                                      </a:lnTo>
                                      <a:lnTo>
                                        <a:pt x="445" y="294"/>
                                      </a:lnTo>
                                      <a:lnTo>
                                        <a:pt x="437" y="290"/>
                                      </a:lnTo>
                                      <a:lnTo>
                                        <a:pt x="428" y="281"/>
                                      </a:lnTo>
                                      <a:lnTo>
                                        <a:pt x="419" y="277"/>
                                      </a:lnTo>
                                      <a:lnTo>
                                        <a:pt x="416" y="277"/>
                                      </a:lnTo>
                                      <a:lnTo>
                                        <a:pt x="406" y="277"/>
                                      </a:lnTo>
                                      <a:lnTo>
                                        <a:pt x="398" y="281"/>
                                      </a:lnTo>
                                      <a:lnTo>
                                        <a:pt x="395" y="285"/>
                                      </a:lnTo>
                                      <a:lnTo>
                                        <a:pt x="395" y="290"/>
                                      </a:lnTo>
                                      <a:lnTo>
                                        <a:pt x="395" y="298"/>
                                      </a:lnTo>
                                      <a:lnTo>
                                        <a:pt x="398" y="307"/>
                                      </a:lnTo>
                                      <a:lnTo>
                                        <a:pt x="403" y="315"/>
                                      </a:lnTo>
                                      <a:lnTo>
                                        <a:pt x="411" y="323"/>
                                      </a:lnTo>
                                      <a:lnTo>
                                        <a:pt x="416" y="336"/>
                                      </a:lnTo>
                                      <a:lnTo>
                                        <a:pt x="424" y="346"/>
                                      </a:lnTo>
                                      <a:lnTo>
                                        <a:pt x="432" y="354"/>
                                      </a:lnTo>
                                      <a:lnTo>
                                        <a:pt x="441" y="366"/>
                                      </a:lnTo>
                                      <a:lnTo>
                                        <a:pt x="449" y="375"/>
                                      </a:lnTo>
                                      <a:lnTo>
                                        <a:pt x="493" y="413"/>
                                      </a:lnTo>
                                      <a:lnTo>
                                        <a:pt x="471" y="421"/>
                                      </a:lnTo>
                                      <a:lnTo>
                                        <a:pt x="449" y="434"/>
                                      </a:lnTo>
                                      <a:lnTo>
                                        <a:pt x="428" y="452"/>
                                      </a:lnTo>
                                      <a:lnTo>
                                        <a:pt x="411" y="469"/>
                                      </a:lnTo>
                                      <a:lnTo>
                                        <a:pt x="411" y="464"/>
                                      </a:lnTo>
                                      <a:lnTo>
                                        <a:pt x="411" y="456"/>
                                      </a:lnTo>
                                      <a:lnTo>
                                        <a:pt x="406" y="447"/>
                                      </a:lnTo>
                                      <a:lnTo>
                                        <a:pt x="406" y="426"/>
                                      </a:lnTo>
                                      <a:lnTo>
                                        <a:pt x="403" y="413"/>
                                      </a:lnTo>
                                      <a:lnTo>
                                        <a:pt x="403" y="405"/>
                                      </a:lnTo>
                                      <a:lnTo>
                                        <a:pt x="398" y="392"/>
                                      </a:lnTo>
                                      <a:lnTo>
                                        <a:pt x="395" y="383"/>
                                      </a:lnTo>
                                      <a:lnTo>
                                        <a:pt x="395" y="375"/>
                                      </a:lnTo>
                                      <a:lnTo>
                                        <a:pt x="390" y="366"/>
                                      </a:lnTo>
                                      <a:lnTo>
                                        <a:pt x="382" y="366"/>
                                      </a:lnTo>
                                      <a:lnTo>
                                        <a:pt x="377" y="362"/>
                                      </a:lnTo>
                                      <a:lnTo>
                                        <a:pt x="372" y="366"/>
                                      </a:lnTo>
                                      <a:lnTo>
                                        <a:pt x="369" y="370"/>
                                      </a:lnTo>
                                      <a:lnTo>
                                        <a:pt x="364" y="379"/>
                                      </a:lnTo>
                                      <a:lnTo>
                                        <a:pt x="364" y="387"/>
                                      </a:lnTo>
                                      <a:lnTo>
                                        <a:pt x="364" y="396"/>
                                      </a:lnTo>
                                      <a:lnTo>
                                        <a:pt x="364" y="408"/>
                                      </a:lnTo>
                                      <a:lnTo>
                                        <a:pt x="364" y="421"/>
                                      </a:lnTo>
                                      <a:lnTo>
                                        <a:pt x="369" y="439"/>
                                      </a:lnTo>
                                      <a:lnTo>
                                        <a:pt x="372" y="456"/>
                                      </a:lnTo>
                                      <a:lnTo>
                                        <a:pt x="382" y="485"/>
                                      </a:lnTo>
                                      <a:lnTo>
                                        <a:pt x="385" y="503"/>
                                      </a:lnTo>
                                      <a:lnTo>
                                        <a:pt x="395" y="519"/>
                                      </a:lnTo>
                                      <a:lnTo>
                                        <a:pt x="398" y="532"/>
                                      </a:lnTo>
                                      <a:lnTo>
                                        <a:pt x="406" y="549"/>
                                      </a:lnTo>
                                      <a:lnTo>
                                        <a:pt x="411" y="557"/>
                                      </a:lnTo>
                                      <a:lnTo>
                                        <a:pt x="416" y="570"/>
                                      </a:lnTo>
                                      <a:lnTo>
                                        <a:pt x="424" y="580"/>
                                      </a:lnTo>
                                      <a:lnTo>
                                        <a:pt x="428" y="588"/>
                                      </a:lnTo>
                                      <a:lnTo>
                                        <a:pt x="432" y="592"/>
                                      </a:lnTo>
                                      <a:lnTo>
                                        <a:pt x="445" y="601"/>
                                      </a:lnTo>
                                      <a:lnTo>
                                        <a:pt x="454" y="605"/>
                                      </a:lnTo>
                                      <a:lnTo>
                                        <a:pt x="467" y="609"/>
                                      </a:lnTo>
                                      <a:lnTo>
                                        <a:pt x="475" y="605"/>
                                      </a:lnTo>
                                      <a:lnTo>
                                        <a:pt x="483" y="605"/>
                                      </a:lnTo>
                                      <a:lnTo>
                                        <a:pt x="493" y="601"/>
                                      </a:lnTo>
                                      <a:lnTo>
                                        <a:pt x="501" y="592"/>
                                      </a:lnTo>
                                      <a:lnTo>
                                        <a:pt x="506" y="583"/>
                                      </a:lnTo>
                                      <a:lnTo>
                                        <a:pt x="514" y="575"/>
                                      </a:lnTo>
                                      <a:lnTo>
                                        <a:pt x="519" y="562"/>
                                      </a:lnTo>
                                      <a:lnTo>
                                        <a:pt x="522" y="549"/>
                                      </a:lnTo>
                                      <a:lnTo>
                                        <a:pt x="527" y="528"/>
                                      </a:lnTo>
                                      <a:lnTo>
                                        <a:pt x="527" y="511"/>
                                      </a:lnTo>
                                      <a:lnTo>
                                        <a:pt x="531" y="495"/>
                                      </a:lnTo>
                                      <a:lnTo>
                                        <a:pt x="531" y="477"/>
                                      </a:lnTo>
                                      <a:lnTo>
                                        <a:pt x="527" y="456"/>
                                      </a:lnTo>
                                      <a:lnTo>
                                        <a:pt x="527" y="439"/>
                                      </a:lnTo>
                                      <a:lnTo>
                                        <a:pt x="522" y="400"/>
                                      </a:lnTo>
                                      <a:lnTo>
                                        <a:pt x="519" y="366"/>
                                      </a:lnTo>
                                      <a:lnTo>
                                        <a:pt x="514" y="333"/>
                                      </a:lnTo>
                                      <a:lnTo>
                                        <a:pt x="506" y="294"/>
                                      </a:lnTo>
                                      <a:lnTo>
                                        <a:pt x="501" y="259"/>
                                      </a:lnTo>
                                      <a:lnTo>
                                        <a:pt x="496" y="221"/>
                                      </a:lnTo>
                                      <a:lnTo>
                                        <a:pt x="496" y="184"/>
                                      </a:lnTo>
                                      <a:lnTo>
                                        <a:pt x="496" y="174"/>
                                      </a:lnTo>
                                      <a:lnTo>
                                        <a:pt x="496" y="162"/>
                                      </a:lnTo>
                                      <a:lnTo>
                                        <a:pt x="496" y="149"/>
                                      </a:lnTo>
                                      <a:lnTo>
                                        <a:pt x="501" y="136"/>
                                      </a:lnTo>
                                      <a:lnTo>
                                        <a:pt x="501" y="128"/>
                                      </a:lnTo>
                                      <a:lnTo>
                                        <a:pt x="506" y="115"/>
                                      </a:lnTo>
                                      <a:lnTo>
                                        <a:pt x="514" y="107"/>
                                      </a:lnTo>
                                      <a:lnTo>
                                        <a:pt x="522" y="94"/>
                                      </a:lnTo>
                                      <a:lnTo>
                                        <a:pt x="531" y="89"/>
                                      </a:lnTo>
                                      <a:lnTo>
                                        <a:pt x="544" y="81"/>
                                      </a:lnTo>
                                      <a:lnTo>
                                        <a:pt x="556" y="81"/>
                                      </a:lnTo>
                                      <a:lnTo>
                                        <a:pt x="569" y="81"/>
                                      </a:lnTo>
                                      <a:lnTo>
                                        <a:pt x="586" y="85"/>
                                      </a:lnTo>
                                      <a:lnTo>
                                        <a:pt x="599" y="89"/>
                                      </a:lnTo>
                                      <a:lnTo>
                                        <a:pt x="617" y="97"/>
                                      </a:lnTo>
                                      <a:lnTo>
                                        <a:pt x="633" y="107"/>
                                      </a:lnTo>
                                      <a:lnTo>
                                        <a:pt x="651" y="120"/>
                                      </a:lnTo>
                                      <a:lnTo>
                                        <a:pt x="625" y="123"/>
                                      </a:lnTo>
                                      <a:lnTo>
                                        <a:pt x="612" y="123"/>
                                      </a:lnTo>
                                      <a:lnTo>
                                        <a:pt x="599" y="128"/>
                                      </a:lnTo>
                                      <a:lnTo>
                                        <a:pt x="586" y="132"/>
                                      </a:lnTo>
                                      <a:lnTo>
                                        <a:pt x="578" y="141"/>
                                      </a:lnTo>
                                      <a:lnTo>
                                        <a:pt x="569" y="145"/>
                                      </a:lnTo>
                                      <a:lnTo>
                                        <a:pt x="561" y="158"/>
                                      </a:lnTo>
                                      <a:lnTo>
                                        <a:pt x="556" y="171"/>
                                      </a:lnTo>
                                      <a:lnTo>
                                        <a:pt x="552" y="187"/>
                                      </a:lnTo>
                                      <a:lnTo>
                                        <a:pt x="552" y="200"/>
                                      </a:lnTo>
                                      <a:lnTo>
                                        <a:pt x="556" y="230"/>
                                      </a:lnTo>
                                      <a:lnTo>
                                        <a:pt x="561" y="259"/>
                                      </a:lnTo>
                                      <a:lnTo>
                                        <a:pt x="569" y="290"/>
                                      </a:lnTo>
                                      <a:lnTo>
                                        <a:pt x="574" y="315"/>
                                      </a:lnTo>
                                      <a:lnTo>
                                        <a:pt x="591" y="375"/>
                                      </a:lnTo>
                                      <a:lnTo>
                                        <a:pt x="599" y="400"/>
                                      </a:lnTo>
                                      <a:lnTo>
                                        <a:pt x="607" y="431"/>
                                      </a:lnTo>
                                      <a:lnTo>
                                        <a:pt x="612" y="460"/>
                                      </a:lnTo>
                                      <a:lnTo>
                                        <a:pt x="617" y="490"/>
                                      </a:lnTo>
                                      <a:lnTo>
                                        <a:pt x="617" y="516"/>
                                      </a:lnTo>
                                      <a:lnTo>
                                        <a:pt x="612" y="541"/>
                                      </a:lnTo>
                                      <a:lnTo>
                                        <a:pt x="607" y="562"/>
                                      </a:lnTo>
                                      <a:lnTo>
                                        <a:pt x="604" y="583"/>
                                      </a:lnTo>
                                      <a:lnTo>
                                        <a:pt x="595" y="601"/>
                                      </a:lnTo>
                                      <a:lnTo>
                                        <a:pt x="586" y="622"/>
                                      </a:lnTo>
                                      <a:lnTo>
                                        <a:pt x="574" y="639"/>
                                      </a:lnTo>
                                      <a:lnTo>
                                        <a:pt x="561" y="660"/>
                                      </a:lnTo>
                                      <a:lnTo>
                                        <a:pt x="544" y="677"/>
                                      </a:lnTo>
                                      <a:lnTo>
                                        <a:pt x="540" y="686"/>
                                      </a:lnTo>
                                      <a:lnTo>
                                        <a:pt x="540" y="694"/>
                                      </a:lnTo>
                                      <a:lnTo>
                                        <a:pt x="540" y="703"/>
                                      </a:lnTo>
                                      <a:lnTo>
                                        <a:pt x="544" y="711"/>
                                      </a:lnTo>
                                      <a:lnTo>
                                        <a:pt x="548" y="719"/>
                                      </a:lnTo>
                                      <a:lnTo>
                                        <a:pt x="556" y="729"/>
                                      </a:lnTo>
                                      <a:lnTo>
                                        <a:pt x="561" y="737"/>
                                      </a:lnTo>
                                      <a:lnTo>
                                        <a:pt x="569" y="741"/>
                                      </a:lnTo>
                                      <a:lnTo>
                                        <a:pt x="582" y="750"/>
                                      </a:lnTo>
                                      <a:lnTo>
                                        <a:pt x="591" y="758"/>
                                      </a:lnTo>
                                      <a:lnTo>
                                        <a:pt x="599" y="762"/>
                                      </a:lnTo>
                                      <a:lnTo>
                                        <a:pt x="607" y="767"/>
                                      </a:lnTo>
                                      <a:lnTo>
                                        <a:pt x="582" y="775"/>
                                      </a:lnTo>
                                      <a:lnTo>
                                        <a:pt x="574" y="780"/>
                                      </a:lnTo>
                                      <a:lnTo>
                                        <a:pt x="565" y="783"/>
                                      </a:lnTo>
                                      <a:lnTo>
                                        <a:pt x="556" y="788"/>
                                      </a:lnTo>
                                      <a:lnTo>
                                        <a:pt x="548" y="793"/>
                                      </a:lnTo>
                                      <a:lnTo>
                                        <a:pt x="540" y="796"/>
                                      </a:lnTo>
                                      <a:lnTo>
                                        <a:pt x="531" y="806"/>
                                      </a:lnTo>
                                      <a:lnTo>
                                        <a:pt x="519" y="814"/>
                                      </a:lnTo>
                                      <a:lnTo>
                                        <a:pt x="506" y="822"/>
                                      </a:lnTo>
                                      <a:lnTo>
                                        <a:pt x="506" y="817"/>
                                      </a:lnTo>
                                      <a:lnTo>
                                        <a:pt x="509" y="809"/>
                                      </a:lnTo>
                                      <a:lnTo>
                                        <a:pt x="509" y="796"/>
                                      </a:lnTo>
                                      <a:lnTo>
                                        <a:pt x="506" y="775"/>
                                      </a:lnTo>
                                      <a:lnTo>
                                        <a:pt x="506" y="767"/>
                                      </a:lnTo>
                                      <a:lnTo>
                                        <a:pt x="501" y="754"/>
                                      </a:lnTo>
                                      <a:lnTo>
                                        <a:pt x="496" y="745"/>
                                      </a:lnTo>
                                      <a:lnTo>
                                        <a:pt x="493" y="737"/>
                                      </a:lnTo>
                                      <a:lnTo>
                                        <a:pt x="488" y="732"/>
                                      </a:lnTo>
                                      <a:lnTo>
                                        <a:pt x="480" y="729"/>
                                      </a:lnTo>
                                      <a:lnTo>
                                        <a:pt x="475" y="724"/>
                                      </a:lnTo>
                                      <a:lnTo>
                                        <a:pt x="467" y="724"/>
                                      </a:lnTo>
                                      <a:lnTo>
                                        <a:pt x="458" y="729"/>
                                      </a:lnTo>
                                      <a:lnTo>
                                        <a:pt x="445" y="732"/>
                                      </a:lnTo>
                                      <a:lnTo>
                                        <a:pt x="441" y="737"/>
                                      </a:lnTo>
                                      <a:lnTo>
                                        <a:pt x="437" y="745"/>
                                      </a:lnTo>
                                      <a:lnTo>
                                        <a:pt x="437" y="754"/>
                                      </a:lnTo>
                                      <a:lnTo>
                                        <a:pt x="441" y="758"/>
                                      </a:lnTo>
                                      <a:lnTo>
                                        <a:pt x="441" y="767"/>
                                      </a:lnTo>
                                      <a:lnTo>
                                        <a:pt x="445" y="780"/>
                                      </a:lnTo>
                                      <a:lnTo>
                                        <a:pt x="454" y="788"/>
                                      </a:lnTo>
                                      <a:lnTo>
                                        <a:pt x="458" y="796"/>
                                      </a:lnTo>
                                      <a:lnTo>
                                        <a:pt x="467" y="806"/>
                                      </a:lnTo>
                                      <a:lnTo>
                                        <a:pt x="471" y="809"/>
                                      </a:lnTo>
                                      <a:lnTo>
                                        <a:pt x="480" y="817"/>
                                      </a:lnTo>
                                      <a:lnTo>
                                        <a:pt x="483" y="822"/>
                                      </a:lnTo>
                                      <a:lnTo>
                                        <a:pt x="488" y="827"/>
                                      </a:lnTo>
                                      <a:lnTo>
                                        <a:pt x="480" y="827"/>
                                      </a:lnTo>
                                      <a:lnTo>
                                        <a:pt x="462" y="830"/>
                                      </a:lnTo>
                                      <a:lnTo>
                                        <a:pt x="445" y="835"/>
                                      </a:lnTo>
                                      <a:lnTo>
                                        <a:pt x="432" y="839"/>
                                      </a:lnTo>
                                      <a:lnTo>
                                        <a:pt x="416" y="843"/>
                                      </a:lnTo>
                                      <a:lnTo>
                                        <a:pt x="403" y="847"/>
                                      </a:lnTo>
                                      <a:lnTo>
                                        <a:pt x="390" y="856"/>
                                      </a:lnTo>
                                      <a:lnTo>
                                        <a:pt x="377" y="860"/>
                                      </a:lnTo>
                                      <a:lnTo>
                                        <a:pt x="382" y="847"/>
                                      </a:lnTo>
                                      <a:lnTo>
                                        <a:pt x="385" y="835"/>
                                      </a:lnTo>
                                      <a:lnTo>
                                        <a:pt x="390" y="822"/>
                                      </a:lnTo>
                                      <a:lnTo>
                                        <a:pt x="395" y="809"/>
                                      </a:lnTo>
                                      <a:lnTo>
                                        <a:pt x="395" y="801"/>
                                      </a:lnTo>
                                      <a:lnTo>
                                        <a:pt x="395" y="788"/>
                                      </a:lnTo>
                                      <a:lnTo>
                                        <a:pt x="395" y="780"/>
                                      </a:lnTo>
                                      <a:lnTo>
                                        <a:pt x="390" y="771"/>
                                      </a:lnTo>
                                      <a:lnTo>
                                        <a:pt x="385" y="762"/>
                                      </a:lnTo>
                                      <a:lnTo>
                                        <a:pt x="377" y="758"/>
                                      </a:lnTo>
                                      <a:lnTo>
                                        <a:pt x="369" y="750"/>
                                      </a:lnTo>
                                      <a:lnTo>
                                        <a:pt x="356" y="745"/>
                                      </a:lnTo>
                                      <a:lnTo>
                                        <a:pt x="343" y="745"/>
                                      </a:lnTo>
                                      <a:lnTo>
                                        <a:pt x="325" y="745"/>
                                      </a:lnTo>
                                      <a:close/>
                                    </a:path>
                                  </a:pathLst>
                                </a:custGeom>
                                <a:solidFill>
                                  <a:srgbClr val="000000"/>
                                </a:solidFill>
                                <a:ln w="0">
                                  <a:noFill/>
                                </a:ln>
                              </wps:spPr>
                              <wps:style>
                                <a:lnRef idx="0"/>
                                <a:fillRef idx="0"/>
                                <a:effectRef idx="0"/>
                                <a:fontRef idx="minor"/>
                              </wps:style>
                              <wps:bodyPr/>
                            </wps:wsp>
                            <wps:wsp>
                              <wps:cNvSpPr/>
                              <wps:spPr>
                                <a:xfrm>
                                  <a:off x="3063240" y="288360"/>
                                  <a:ext cx="33120" cy="56520"/>
                                </a:xfrm>
                                <a:custGeom>
                                  <a:avLst/>
                                  <a:gdLst/>
                                  <a:ahLst/>
                                  <a:rect l="l" t="t" r="r" b="b"/>
                                  <a:pathLst>
                                    <a:path w="103" h="180">
                                      <a:moveTo>
                                        <a:pt x="0" y="180"/>
                                      </a:moveTo>
                                      <a:lnTo>
                                        <a:pt x="103" y="180"/>
                                      </a:lnTo>
                                      <a:lnTo>
                                        <a:pt x="90" y="154"/>
                                      </a:lnTo>
                                      <a:lnTo>
                                        <a:pt x="82" y="124"/>
                                      </a:lnTo>
                                      <a:lnTo>
                                        <a:pt x="69" y="90"/>
                                      </a:lnTo>
                                      <a:lnTo>
                                        <a:pt x="64" y="64"/>
                                      </a:lnTo>
                                      <a:lnTo>
                                        <a:pt x="56" y="31"/>
                                      </a:lnTo>
                                      <a:lnTo>
                                        <a:pt x="51" y="0"/>
                                      </a:lnTo>
                                      <a:lnTo>
                                        <a:pt x="47" y="31"/>
                                      </a:lnTo>
                                      <a:lnTo>
                                        <a:pt x="39" y="64"/>
                                      </a:lnTo>
                                      <a:lnTo>
                                        <a:pt x="30" y="90"/>
                                      </a:lnTo>
                                      <a:lnTo>
                                        <a:pt x="26" y="116"/>
                                      </a:lnTo>
                                      <a:lnTo>
                                        <a:pt x="18" y="137"/>
                                      </a:lnTo>
                                      <a:lnTo>
                                        <a:pt x="8" y="159"/>
                                      </a:lnTo>
                                      <a:lnTo>
                                        <a:pt x="0" y="180"/>
                                      </a:lnTo>
                                      <a:close/>
                                    </a:path>
                                  </a:pathLst>
                                </a:custGeom>
                                <a:noFill/>
                                <a:ln w="0">
                                  <a:solidFill>
                                    <a:srgbClr val="000000"/>
                                  </a:solidFill>
                                </a:ln>
                              </wps:spPr>
                              <wps:style>
                                <a:lnRef idx="0"/>
                                <a:fillRef idx="0"/>
                                <a:effectRef idx="0"/>
                                <a:fontRef idx="minor"/>
                              </wps:style>
                              <wps:bodyPr/>
                            </wps:wsp>
                            <wps:wsp>
                              <wps:cNvSpPr/>
                              <wps:spPr>
                                <a:xfrm>
                                  <a:off x="3067560" y="189360"/>
                                  <a:ext cx="24840" cy="39240"/>
                                </a:xfrm>
                                <a:custGeom>
                                  <a:avLst/>
                                  <a:gdLst/>
                                  <a:ahLst/>
                                  <a:rect l="l" t="t" r="r" b="b"/>
                                  <a:pathLst>
                                    <a:path w="77" h="124">
                                      <a:moveTo>
                                        <a:pt x="38" y="124"/>
                                      </a:moveTo>
                                      <a:lnTo>
                                        <a:pt x="47" y="124"/>
                                      </a:lnTo>
                                      <a:lnTo>
                                        <a:pt x="51" y="120"/>
                                      </a:lnTo>
                                      <a:lnTo>
                                        <a:pt x="60" y="116"/>
                                      </a:lnTo>
                                      <a:lnTo>
                                        <a:pt x="64" y="107"/>
                                      </a:lnTo>
                                      <a:lnTo>
                                        <a:pt x="69" y="98"/>
                                      </a:lnTo>
                                      <a:lnTo>
                                        <a:pt x="72" y="85"/>
                                      </a:lnTo>
                                      <a:lnTo>
                                        <a:pt x="77" y="77"/>
                                      </a:lnTo>
                                      <a:lnTo>
                                        <a:pt x="77" y="64"/>
                                      </a:lnTo>
                                      <a:lnTo>
                                        <a:pt x="77" y="52"/>
                                      </a:lnTo>
                                      <a:lnTo>
                                        <a:pt x="72" y="39"/>
                                      </a:lnTo>
                                      <a:lnTo>
                                        <a:pt x="69" y="26"/>
                                      </a:lnTo>
                                      <a:lnTo>
                                        <a:pt x="64" y="18"/>
                                      </a:lnTo>
                                      <a:lnTo>
                                        <a:pt x="60" y="13"/>
                                      </a:lnTo>
                                      <a:lnTo>
                                        <a:pt x="51" y="5"/>
                                      </a:lnTo>
                                      <a:lnTo>
                                        <a:pt x="47" y="0"/>
                                      </a:lnTo>
                                      <a:lnTo>
                                        <a:pt x="38" y="0"/>
                                      </a:lnTo>
                                      <a:lnTo>
                                        <a:pt x="30" y="0"/>
                                      </a:lnTo>
                                      <a:lnTo>
                                        <a:pt x="21" y="5"/>
                                      </a:lnTo>
                                      <a:lnTo>
                                        <a:pt x="17" y="13"/>
                                      </a:lnTo>
                                      <a:lnTo>
                                        <a:pt x="13" y="18"/>
                                      </a:lnTo>
                                      <a:lnTo>
                                        <a:pt x="5" y="26"/>
                                      </a:lnTo>
                                      <a:lnTo>
                                        <a:pt x="0" y="39"/>
                                      </a:lnTo>
                                      <a:lnTo>
                                        <a:pt x="0" y="52"/>
                                      </a:lnTo>
                                      <a:lnTo>
                                        <a:pt x="0" y="64"/>
                                      </a:lnTo>
                                      <a:lnTo>
                                        <a:pt x="0" y="77"/>
                                      </a:lnTo>
                                      <a:lnTo>
                                        <a:pt x="0" y="85"/>
                                      </a:lnTo>
                                      <a:lnTo>
                                        <a:pt x="5" y="98"/>
                                      </a:lnTo>
                                      <a:lnTo>
                                        <a:pt x="13" y="107"/>
                                      </a:lnTo>
                                      <a:lnTo>
                                        <a:pt x="17" y="116"/>
                                      </a:lnTo>
                                      <a:lnTo>
                                        <a:pt x="21" y="120"/>
                                      </a:lnTo>
                                      <a:lnTo>
                                        <a:pt x="30" y="124"/>
                                      </a:lnTo>
                                      <a:lnTo>
                                        <a:pt x="38" y="124"/>
                                      </a:lnTo>
                                    </a:path>
                                  </a:pathLst>
                                </a:custGeom>
                                <a:noFill/>
                                <a:ln w="0">
                                  <a:solidFill>
                                    <a:srgbClr val="000000"/>
                                  </a:solidFill>
                                </a:ln>
                              </wps:spPr>
                              <wps:style>
                                <a:lnRef idx="0"/>
                                <a:fillRef idx="0"/>
                                <a:effectRef idx="0"/>
                                <a:fontRef idx="minor"/>
                              </wps:style>
                              <wps:bodyPr/>
                            </wps:wsp>
                            <wps:wsp>
                              <wps:cNvSpPr/>
                              <wps:spPr>
                                <a:xfrm>
                                  <a:off x="2976840" y="133920"/>
                                  <a:ext cx="206280" cy="272880"/>
                                </a:xfrm>
                                <a:custGeom>
                                  <a:avLst/>
                                  <a:gdLst/>
                                  <a:ahLst/>
                                  <a:rect l="l" t="t" r="r" b="b"/>
                                  <a:pathLst>
                                    <a:path w="651" h="860">
                                      <a:moveTo>
                                        <a:pt x="325" y="745"/>
                                      </a:moveTo>
                                      <a:lnTo>
                                        <a:pt x="308" y="745"/>
                                      </a:lnTo>
                                      <a:lnTo>
                                        <a:pt x="295" y="745"/>
                                      </a:lnTo>
                                      <a:lnTo>
                                        <a:pt x="282" y="750"/>
                                      </a:lnTo>
                                      <a:lnTo>
                                        <a:pt x="274" y="758"/>
                                      </a:lnTo>
                                      <a:lnTo>
                                        <a:pt x="266" y="762"/>
                                      </a:lnTo>
                                      <a:lnTo>
                                        <a:pt x="261" y="771"/>
                                      </a:lnTo>
                                      <a:lnTo>
                                        <a:pt x="256" y="780"/>
                                      </a:lnTo>
                                      <a:lnTo>
                                        <a:pt x="256" y="788"/>
                                      </a:lnTo>
                                      <a:lnTo>
                                        <a:pt x="256" y="801"/>
                                      </a:lnTo>
                                      <a:lnTo>
                                        <a:pt x="256" y="809"/>
                                      </a:lnTo>
                                      <a:lnTo>
                                        <a:pt x="261" y="822"/>
                                      </a:lnTo>
                                      <a:lnTo>
                                        <a:pt x="266" y="835"/>
                                      </a:lnTo>
                                      <a:lnTo>
                                        <a:pt x="269" y="847"/>
                                      </a:lnTo>
                                      <a:lnTo>
                                        <a:pt x="274" y="860"/>
                                      </a:lnTo>
                                      <a:lnTo>
                                        <a:pt x="261" y="856"/>
                                      </a:lnTo>
                                      <a:lnTo>
                                        <a:pt x="248" y="847"/>
                                      </a:lnTo>
                                      <a:lnTo>
                                        <a:pt x="235" y="843"/>
                                      </a:lnTo>
                                      <a:lnTo>
                                        <a:pt x="219" y="839"/>
                                      </a:lnTo>
                                      <a:lnTo>
                                        <a:pt x="206" y="835"/>
                                      </a:lnTo>
                                      <a:lnTo>
                                        <a:pt x="189" y="830"/>
                                      </a:lnTo>
                                      <a:lnTo>
                                        <a:pt x="171" y="827"/>
                                      </a:lnTo>
                                      <a:lnTo>
                                        <a:pt x="158" y="827"/>
                                      </a:lnTo>
                                      <a:lnTo>
                                        <a:pt x="168" y="822"/>
                                      </a:lnTo>
                                      <a:lnTo>
                                        <a:pt x="171" y="817"/>
                                      </a:lnTo>
                                      <a:lnTo>
                                        <a:pt x="180" y="809"/>
                                      </a:lnTo>
                                      <a:lnTo>
                                        <a:pt x="184" y="806"/>
                                      </a:lnTo>
                                      <a:lnTo>
                                        <a:pt x="193" y="796"/>
                                      </a:lnTo>
                                      <a:lnTo>
                                        <a:pt x="197" y="788"/>
                                      </a:lnTo>
                                      <a:lnTo>
                                        <a:pt x="206" y="780"/>
                                      </a:lnTo>
                                      <a:lnTo>
                                        <a:pt x="210" y="767"/>
                                      </a:lnTo>
                                      <a:lnTo>
                                        <a:pt x="210" y="758"/>
                                      </a:lnTo>
                                      <a:lnTo>
                                        <a:pt x="214" y="754"/>
                                      </a:lnTo>
                                      <a:lnTo>
                                        <a:pt x="214" y="745"/>
                                      </a:lnTo>
                                      <a:lnTo>
                                        <a:pt x="210" y="737"/>
                                      </a:lnTo>
                                      <a:lnTo>
                                        <a:pt x="201" y="732"/>
                                      </a:lnTo>
                                      <a:lnTo>
                                        <a:pt x="193" y="729"/>
                                      </a:lnTo>
                                      <a:lnTo>
                                        <a:pt x="184" y="724"/>
                                      </a:lnTo>
                                      <a:lnTo>
                                        <a:pt x="176" y="724"/>
                                      </a:lnTo>
                                      <a:lnTo>
                                        <a:pt x="171" y="729"/>
                                      </a:lnTo>
                                      <a:lnTo>
                                        <a:pt x="163" y="732"/>
                                      </a:lnTo>
                                      <a:lnTo>
                                        <a:pt x="158" y="737"/>
                                      </a:lnTo>
                                      <a:lnTo>
                                        <a:pt x="155" y="745"/>
                                      </a:lnTo>
                                      <a:lnTo>
                                        <a:pt x="150" y="754"/>
                                      </a:lnTo>
                                      <a:lnTo>
                                        <a:pt x="145" y="767"/>
                                      </a:lnTo>
                                      <a:lnTo>
                                        <a:pt x="145" y="775"/>
                                      </a:lnTo>
                                      <a:lnTo>
                                        <a:pt x="142" y="796"/>
                                      </a:lnTo>
                                      <a:lnTo>
                                        <a:pt x="142" y="809"/>
                                      </a:lnTo>
                                      <a:lnTo>
                                        <a:pt x="142" y="817"/>
                                      </a:lnTo>
                                      <a:lnTo>
                                        <a:pt x="145" y="822"/>
                                      </a:lnTo>
                                      <a:lnTo>
                                        <a:pt x="132" y="814"/>
                                      </a:lnTo>
                                      <a:lnTo>
                                        <a:pt x="120" y="806"/>
                                      </a:lnTo>
                                      <a:lnTo>
                                        <a:pt x="111" y="796"/>
                                      </a:lnTo>
                                      <a:lnTo>
                                        <a:pt x="103" y="793"/>
                                      </a:lnTo>
                                      <a:lnTo>
                                        <a:pt x="95" y="788"/>
                                      </a:lnTo>
                                      <a:lnTo>
                                        <a:pt x="86" y="783"/>
                                      </a:lnTo>
                                      <a:lnTo>
                                        <a:pt x="77" y="780"/>
                                      </a:lnTo>
                                      <a:lnTo>
                                        <a:pt x="69" y="775"/>
                                      </a:lnTo>
                                      <a:lnTo>
                                        <a:pt x="44" y="767"/>
                                      </a:lnTo>
                                      <a:lnTo>
                                        <a:pt x="52" y="762"/>
                                      </a:lnTo>
                                      <a:lnTo>
                                        <a:pt x="60" y="758"/>
                                      </a:lnTo>
                                      <a:lnTo>
                                        <a:pt x="69" y="750"/>
                                      </a:lnTo>
                                      <a:lnTo>
                                        <a:pt x="77" y="741"/>
                                      </a:lnTo>
                                      <a:lnTo>
                                        <a:pt x="86" y="737"/>
                                      </a:lnTo>
                                      <a:lnTo>
                                        <a:pt x="95" y="729"/>
                                      </a:lnTo>
                                      <a:lnTo>
                                        <a:pt x="103" y="719"/>
                                      </a:lnTo>
                                      <a:lnTo>
                                        <a:pt x="107" y="711"/>
                                      </a:lnTo>
                                      <a:lnTo>
                                        <a:pt x="111" y="703"/>
                                      </a:lnTo>
                                      <a:lnTo>
                                        <a:pt x="111" y="694"/>
                                      </a:lnTo>
                                      <a:lnTo>
                                        <a:pt x="111" y="686"/>
                                      </a:lnTo>
                                      <a:lnTo>
                                        <a:pt x="107" y="677"/>
                                      </a:lnTo>
                                      <a:lnTo>
                                        <a:pt x="90" y="660"/>
                                      </a:lnTo>
                                      <a:lnTo>
                                        <a:pt x="77" y="639"/>
                                      </a:lnTo>
                                      <a:lnTo>
                                        <a:pt x="65" y="622"/>
                                      </a:lnTo>
                                      <a:lnTo>
                                        <a:pt x="56" y="601"/>
                                      </a:lnTo>
                                      <a:lnTo>
                                        <a:pt x="47" y="583"/>
                                      </a:lnTo>
                                      <a:lnTo>
                                        <a:pt x="39" y="562"/>
                                      </a:lnTo>
                                      <a:lnTo>
                                        <a:pt x="34" y="541"/>
                                      </a:lnTo>
                                      <a:lnTo>
                                        <a:pt x="34" y="516"/>
                                      </a:lnTo>
                                      <a:lnTo>
                                        <a:pt x="34" y="490"/>
                                      </a:lnTo>
                                      <a:lnTo>
                                        <a:pt x="39" y="456"/>
                                      </a:lnTo>
                                      <a:lnTo>
                                        <a:pt x="44" y="426"/>
                                      </a:lnTo>
                                      <a:lnTo>
                                        <a:pt x="52" y="392"/>
                                      </a:lnTo>
                                      <a:lnTo>
                                        <a:pt x="60" y="362"/>
                                      </a:lnTo>
                                      <a:lnTo>
                                        <a:pt x="69" y="328"/>
                                      </a:lnTo>
                                      <a:lnTo>
                                        <a:pt x="82" y="298"/>
                                      </a:lnTo>
                                      <a:lnTo>
                                        <a:pt x="86" y="269"/>
                                      </a:lnTo>
                                      <a:lnTo>
                                        <a:pt x="95" y="234"/>
                                      </a:lnTo>
                                      <a:lnTo>
                                        <a:pt x="98" y="200"/>
                                      </a:lnTo>
                                      <a:lnTo>
                                        <a:pt x="95" y="187"/>
                                      </a:lnTo>
                                      <a:lnTo>
                                        <a:pt x="95" y="171"/>
                                      </a:lnTo>
                                      <a:lnTo>
                                        <a:pt x="86" y="158"/>
                                      </a:lnTo>
                                      <a:lnTo>
                                        <a:pt x="77" y="145"/>
                                      </a:lnTo>
                                      <a:lnTo>
                                        <a:pt x="73" y="141"/>
                                      </a:lnTo>
                                      <a:lnTo>
                                        <a:pt x="65" y="132"/>
                                      </a:lnTo>
                                      <a:lnTo>
                                        <a:pt x="52" y="128"/>
                                      </a:lnTo>
                                      <a:lnTo>
                                        <a:pt x="39" y="123"/>
                                      </a:lnTo>
                                      <a:lnTo>
                                        <a:pt x="26" y="123"/>
                                      </a:lnTo>
                                      <a:lnTo>
                                        <a:pt x="0" y="120"/>
                                      </a:lnTo>
                                      <a:lnTo>
                                        <a:pt x="18" y="107"/>
                                      </a:lnTo>
                                      <a:lnTo>
                                        <a:pt x="34" y="97"/>
                                      </a:lnTo>
                                      <a:lnTo>
                                        <a:pt x="52" y="89"/>
                                      </a:lnTo>
                                      <a:lnTo>
                                        <a:pt x="65" y="85"/>
                                      </a:lnTo>
                                      <a:lnTo>
                                        <a:pt x="82" y="81"/>
                                      </a:lnTo>
                                      <a:lnTo>
                                        <a:pt x="95" y="81"/>
                                      </a:lnTo>
                                      <a:lnTo>
                                        <a:pt x="107" y="81"/>
                                      </a:lnTo>
                                      <a:lnTo>
                                        <a:pt x="120" y="89"/>
                                      </a:lnTo>
                                      <a:lnTo>
                                        <a:pt x="129" y="94"/>
                                      </a:lnTo>
                                      <a:lnTo>
                                        <a:pt x="137" y="107"/>
                                      </a:lnTo>
                                      <a:lnTo>
                                        <a:pt x="142" y="115"/>
                                      </a:lnTo>
                                      <a:lnTo>
                                        <a:pt x="145" y="128"/>
                                      </a:lnTo>
                                      <a:lnTo>
                                        <a:pt x="150" y="136"/>
                                      </a:lnTo>
                                      <a:lnTo>
                                        <a:pt x="155" y="149"/>
                                      </a:lnTo>
                                      <a:lnTo>
                                        <a:pt x="155" y="162"/>
                                      </a:lnTo>
                                      <a:lnTo>
                                        <a:pt x="155" y="174"/>
                                      </a:lnTo>
                                      <a:lnTo>
                                        <a:pt x="155" y="184"/>
                                      </a:lnTo>
                                      <a:lnTo>
                                        <a:pt x="155" y="221"/>
                                      </a:lnTo>
                                      <a:lnTo>
                                        <a:pt x="150" y="259"/>
                                      </a:lnTo>
                                      <a:lnTo>
                                        <a:pt x="142" y="294"/>
                                      </a:lnTo>
                                      <a:lnTo>
                                        <a:pt x="137" y="333"/>
                                      </a:lnTo>
                                      <a:lnTo>
                                        <a:pt x="129" y="400"/>
                                      </a:lnTo>
                                      <a:lnTo>
                                        <a:pt x="124" y="439"/>
                                      </a:lnTo>
                                      <a:lnTo>
                                        <a:pt x="120" y="460"/>
                                      </a:lnTo>
                                      <a:lnTo>
                                        <a:pt x="120" y="482"/>
                                      </a:lnTo>
                                      <a:lnTo>
                                        <a:pt x="120" y="503"/>
                                      </a:lnTo>
                                      <a:lnTo>
                                        <a:pt x="124" y="524"/>
                                      </a:lnTo>
                                      <a:lnTo>
                                        <a:pt x="129" y="545"/>
                                      </a:lnTo>
                                      <a:lnTo>
                                        <a:pt x="132" y="562"/>
                                      </a:lnTo>
                                      <a:lnTo>
                                        <a:pt x="137" y="575"/>
                                      </a:lnTo>
                                      <a:lnTo>
                                        <a:pt x="142" y="583"/>
                                      </a:lnTo>
                                      <a:lnTo>
                                        <a:pt x="150" y="592"/>
                                      </a:lnTo>
                                      <a:lnTo>
                                        <a:pt x="158" y="601"/>
                                      </a:lnTo>
                                      <a:lnTo>
                                        <a:pt x="163" y="605"/>
                                      </a:lnTo>
                                      <a:lnTo>
                                        <a:pt x="176" y="605"/>
                                      </a:lnTo>
                                      <a:lnTo>
                                        <a:pt x="184" y="609"/>
                                      </a:lnTo>
                                      <a:lnTo>
                                        <a:pt x="193" y="605"/>
                                      </a:lnTo>
                                      <a:lnTo>
                                        <a:pt x="206" y="601"/>
                                      </a:lnTo>
                                      <a:lnTo>
                                        <a:pt x="219" y="592"/>
                                      </a:lnTo>
                                      <a:lnTo>
                                        <a:pt x="223" y="588"/>
                                      </a:lnTo>
                                      <a:lnTo>
                                        <a:pt x="227" y="580"/>
                                      </a:lnTo>
                                      <a:lnTo>
                                        <a:pt x="235" y="570"/>
                                      </a:lnTo>
                                      <a:lnTo>
                                        <a:pt x="240" y="557"/>
                                      </a:lnTo>
                                      <a:lnTo>
                                        <a:pt x="245" y="549"/>
                                      </a:lnTo>
                                      <a:lnTo>
                                        <a:pt x="253" y="532"/>
                                      </a:lnTo>
                                      <a:lnTo>
                                        <a:pt x="256" y="519"/>
                                      </a:lnTo>
                                      <a:lnTo>
                                        <a:pt x="266" y="503"/>
                                      </a:lnTo>
                                      <a:lnTo>
                                        <a:pt x="274" y="469"/>
                                      </a:lnTo>
                                      <a:lnTo>
                                        <a:pt x="279" y="456"/>
                                      </a:lnTo>
                                      <a:lnTo>
                                        <a:pt x="282" y="439"/>
                                      </a:lnTo>
                                      <a:lnTo>
                                        <a:pt x="287" y="421"/>
                                      </a:lnTo>
                                      <a:lnTo>
                                        <a:pt x="287" y="408"/>
                                      </a:lnTo>
                                      <a:lnTo>
                                        <a:pt x="287" y="396"/>
                                      </a:lnTo>
                                      <a:lnTo>
                                        <a:pt x="287" y="387"/>
                                      </a:lnTo>
                                      <a:lnTo>
                                        <a:pt x="287" y="379"/>
                                      </a:lnTo>
                                      <a:lnTo>
                                        <a:pt x="282" y="370"/>
                                      </a:lnTo>
                                      <a:lnTo>
                                        <a:pt x="279" y="366"/>
                                      </a:lnTo>
                                      <a:lnTo>
                                        <a:pt x="274" y="362"/>
                                      </a:lnTo>
                                      <a:lnTo>
                                        <a:pt x="266" y="366"/>
                                      </a:lnTo>
                                      <a:lnTo>
                                        <a:pt x="261" y="366"/>
                                      </a:lnTo>
                                      <a:lnTo>
                                        <a:pt x="256" y="375"/>
                                      </a:lnTo>
                                      <a:lnTo>
                                        <a:pt x="253" y="383"/>
                                      </a:lnTo>
                                      <a:lnTo>
                                        <a:pt x="253" y="392"/>
                                      </a:lnTo>
                                      <a:lnTo>
                                        <a:pt x="248" y="405"/>
                                      </a:lnTo>
                                      <a:lnTo>
                                        <a:pt x="245" y="413"/>
                                      </a:lnTo>
                                      <a:lnTo>
                                        <a:pt x="245" y="426"/>
                                      </a:lnTo>
                                      <a:lnTo>
                                        <a:pt x="245" y="447"/>
                                      </a:lnTo>
                                      <a:lnTo>
                                        <a:pt x="240" y="456"/>
                                      </a:lnTo>
                                      <a:lnTo>
                                        <a:pt x="240" y="464"/>
                                      </a:lnTo>
                                      <a:lnTo>
                                        <a:pt x="240" y="469"/>
                                      </a:lnTo>
                                      <a:lnTo>
                                        <a:pt x="223" y="452"/>
                                      </a:lnTo>
                                      <a:lnTo>
                                        <a:pt x="201" y="434"/>
                                      </a:lnTo>
                                      <a:lnTo>
                                        <a:pt x="180" y="421"/>
                                      </a:lnTo>
                                      <a:lnTo>
                                        <a:pt x="158" y="413"/>
                                      </a:lnTo>
                                      <a:lnTo>
                                        <a:pt x="163" y="408"/>
                                      </a:lnTo>
                                      <a:lnTo>
                                        <a:pt x="171" y="400"/>
                                      </a:lnTo>
                                      <a:lnTo>
                                        <a:pt x="197" y="375"/>
                                      </a:lnTo>
                                      <a:lnTo>
                                        <a:pt x="210" y="366"/>
                                      </a:lnTo>
                                      <a:lnTo>
                                        <a:pt x="219" y="354"/>
                                      </a:lnTo>
                                      <a:lnTo>
                                        <a:pt x="227" y="346"/>
                                      </a:lnTo>
                                      <a:lnTo>
                                        <a:pt x="235" y="336"/>
                                      </a:lnTo>
                                      <a:lnTo>
                                        <a:pt x="240" y="323"/>
                                      </a:lnTo>
                                      <a:lnTo>
                                        <a:pt x="248" y="315"/>
                                      </a:lnTo>
                                      <a:lnTo>
                                        <a:pt x="253" y="307"/>
                                      </a:lnTo>
                                      <a:lnTo>
                                        <a:pt x="253" y="298"/>
                                      </a:lnTo>
                                      <a:lnTo>
                                        <a:pt x="256" y="290"/>
                                      </a:lnTo>
                                      <a:lnTo>
                                        <a:pt x="253" y="285"/>
                                      </a:lnTo>
                                      <a:lnTo>
                                        <a:pt x="248" y="281"/>
                                      </a:lnTo>
                                      <a:lnTo>
                                        <a:pt x="245" y="277"/>
                                      </a:lnTo>
                                      <a:lnTo>
                                        <a:pt x="235" y="277"/>
                                      </a:lnTo>
                                      <a:lnTo>
                                        <a:pt x="232" y="277"/>
                                      </a:lnTo>
                                      <a:lnTo>
                                        <a:pt x="223" y="281"/>
                                      </a:lnTo>
                                      <a:lnTo>
                                        <a:pt x="214" y="290"/>
                                      </a:lnTo>
                                      <a:lnTo>
                                        <a:pt x="206" y="294"/>
                                      </a:lnTo>
                                      <a:lnTo>
                                        <a:pt x="197" y="302"/>
                                      </a:lnTo>
                                      <a:lnTo>
                                        <a:pt x="189" y="311"/>
                                      </a:lnTo>
                                      <a:lnTo>
                                        <a:pt x="180" y="320"/>
                                      </a:lnTo>
                                      <a:lnTo>
                                        <a:pt x="176" y="328"/>
                                      </a:lnTo>
                                      <a:lnTo>
                                        <a:pt x="176" y="320"/>
                                      </a:lnTo>
                                      <a:lnTo>
                                        <a:pt x="176" y="311"/>
                                      </a:lnTo>
                                      <a:lnTo>
                                        <a:pt x="176" y="285"/>
                                      </a:lnTo>
                                      <a:lnTo>
                                        <a:pt x="171" y="259"/>
                                      </a:lnTo>
                                      <a:lnTo>
                                        <a:pt x="171" y="247"/>
                                      </a:lnTo>
                                      <a:lnTo>
                                        <a:pt x="171" y="234"/>
                                      </a:lnTo>
                                      <a:lnTo>
                                        <a:pt x="168" y="226"/>
                                      </a:lnTo>
                                      <a:lnTo>
                                        <a:pt x="163" y="217"/>
                                      </a:lnTo>
                                      <a:lnTo>
                                        <a:pt x="171" y="221"/>
                                      </a:lnTo>
                                      <a:lnTo>
                                        <a:pt x="176" y="226"/>
                                      </a:lnTo>
                                      <a:lnTo>
                                        <a:pt x="184" y="226"/>
                                      </a:lnTo>
                                      <a:lnTo>
                                        <a:pt x="193" y="230"/>
                                      </a:lnTo>
                                      <a:lnTo>
                                        <a:pt x="201" y="230"/>
                                      </a:lnTo>
                                      <a:lnTo>
                                        <a:pt x="210" y="234"/>
                                      </a:lnTo>
                                      <a:lnTo>
                                        <a:pt x="214" y="234"/>
                                      </a:lnTo>
                                      <a:lnTo>
                                        <a:pt x="223" y="230"/>
                                      </a:lnTo>
                                      <a:lnTo>
                                        <a:pt x="232" y="230"/>
                                      </a:lnTo>
                                      <a:lnTo>
                                        <a:pt x="235" y="226"/>
                                      </a:lnTo>
                                      <a:lnTo>
                                        <a:pt x="235" y="217"/>
                                      </a:lnTo>
                                      <a:lnTo>
                                        <a:pt x="240" y="213"/>
                                      </a:lnTo>
                                      <a:lnTo>
                                        <a:pt x="240" y="205"/>
                                      </a:lnTo>
                                      <a:lnTo>
                                        <a:pt x="235" y="196"/>
                                      </a:lnTo>
                                      <a:lnTo>
                                        <a:pt x="232" y="192"/>
                                      </a:lnTo>
                                      <a:lnTo>
                                        <a:pt x="227" y="187"/>
                                      </a:lnTo>
                                      <a:lnTo>
                                        <a:pt x="219" y="187"/>
                                      </a:lnTo>
                                      <a:lnTo>
                                        <a:pt x="210" y="184"/>
                                      </a:lnTo>
                                      <a:lnTo>
                                        <a:pt x="201" y="184"/>
                                      </a:lnTo>
                                      <a:lnTo>
                                        <a:pt x="189" y="184"/>
                                      </a:lnTo>
                                      <a:lnTo>
                                        <a:pt x="180" y="184"/>
                                      </a:lnTo>
                                      <a:lnTo>
                                        <a:pt x="168" y="184"/>
                                      </a:lnTo>
                                      <a:lnTo>
                                        <a:pt x="176" y="166"/>
                                      </a:lnTo>
                                      <a:lnTo>
                                        <a:pt x="180" y="149"/>
                                      </a:lnTo>
                                      <a:lnTo>
                                        <a:pt x="189" y="132"/>
                                      </a:lnTo>
                                      <a:lnTo>
                                        <a:pt x="193" y="115"/>
                                      </a:lnTo>
                                      <a:lnTo>
                                        <a:pt x="193" y="97"/>
                                      </a:lnTo>
                                      <a:lnTo>
                                        <a:pt x="193" y="81"/>
                                      </a:lnTo>
                                      <a:lnTo>
                                        <a:pt x="197" y="81"/>
                                      </a:lnTo>
                                      <a:lnTo>
                                        <a:pt x="201" y="94"/>
                                      </a:lnTo>
                                      <a:lnTo>
                                        <a:pt x="206" y="102"/>
                                      </a:lnTo>
                                      <a:lnTo>
                                        <a:pt x="214" y="110"/>
                                      </a:lnTo>
                                      <a:lnTo>
                                        <a:pt x="219" y="123"/>
                                      </a:lnTo>
                                      <a:lnTo>
                                        <a:pt x="227" y="132"/>
                                      </a:lnTo>
                                      <a:lnTo>
                                        <a:pt x="232" y="136"/>
                                      </a:lnTo>
                                      <a:lnTo>
                                        <a:pt x="240" y="145"/>
                                      </a:lnTo>
                                      <a:lnTo>
                                        <a:pt x="248" y="149"/>
                                      </a:lnTo>
                                      <a:lnTo>
                                        <a:pt x="256" y="153"/>
                                      </a:lnTo>
                                      <a:lnTo>
                                        <a:pt x="266" y="149"/>
                                      </a:lnTo>
                                      <a:lnTo>
                                        <a:pt x="269" y="145"/>
                                      </a:lnTo>
                                      <a:lnTo>
                                        <a:pt x="274" y="141"/>
                                      </a:lnTo>
                                      <a:lnTo>
                                        <a:pt x="274" y="136"/>
                                      </a:lnTo>
                                      <a:lnTo>
                                        <a:pt x="274" y="128"/>
                                      </a:lnTo>
                                      <a:lnTo>
                                        <a:pt x="274" y="120"/>
                                      </a:lnTo>
                                      <a:lnTo>
                                        <a:pt x="269" y="110"/>
                                      </a:lnTo>
                                      <a:lnTo>
                                        <a:pt x="266" y="102"/>
                                      </a:lnTo>
                                      <a:lnTo>
                                        <a:pt x="256" y="89"/>
                                      </a:lnTo>
                                      <a:lnTo>
                                        <a:pt x="253" y="81"/>
                                      </a:lnTo>
                                      <a:lnTo>
                                        <a:pt x="248" y="72"/>
                                      </a:lnTo>
                                      <a:lnTo>
                                        <a:pt x="240" y="64"/>
                                      </a:lnTo>
                                      <a:lnTo>
                                        <a:pt x="232" y="56"/>
                                      </a:lnTo>
                                      <a:lnTo>
                                        <a:pt x="227" y="51"/>
                                      </a:lnTo>
                                      <a:lnTo>
                                        <a:pt x="223" y="47"/>
                                      </a:lnTo>
                                      <a:lnTo>
                                        <a:pt x="214" y="43"/>
                                      </a:lnTo>
                                      <a:lnTo>
                                        <a:pt x="232" y="38"/>
                                      </a:lnTo>
                                      <a:lnTo>
                                        <a:pt x="248" y="35"/>
                                      </a:lnTo>
                                      <a:lnTo>
                                        <a:pt x="261" y="30"/>
                                      </a:lnTo>
                                      <a:lnTo>
                                        <a:pt x="274" y="22"/>
                                      </a:lnTo>
                                      <a:lnTo>
                                        <a:pt x="287" y="12"/>
                                      </a:lnTo>
                                      <a:lnTo>
                                        <a:pt x="304" y="0"/>
                                      </a:lnTo>
                                      <a:lnTo>
                                        <a:pt x="300" y="9"/>
                                      </a:lnTo>
                                      <a:lnTo>
                                        <a:pt x="300" y="17"/>
                                      </a:lnTo>
                                      <a:lnTo>
                                        <a:pt x="300" y="25"/>
                                      </a:lnTo>
                                      <a:lnTo>
                                        <a:pt x="300" y="38"/>
                                      </a:lnTo>
                                      <a:lnTo>
                                        <a:pt x="300" y="59"/>
                                      </a:lnTo>
                                      <a:lnTo>
                                        <a:pt x="300" y="68"/>
                                      </a:lnTo>
                                      <a:lnTo>
                                        <a:pt x="300" y="81"/>
                                      </a:lnTo>
                                      <a:lnTo>
                                        <a:pt x="304" y="89"/>
                                      </a:lnTo>
                                      <a:lnTo>
                                        <a:pt x="308" y="97"/>
                                      </a:lnTo>
                                      <a:lnTo>
                                        <a:pt x="313" y="102"/>
                                      </a:lnTo>
                                      <a:lnTo>
                                        <a:pt x="317" y="107"/>
                                      </a:lnTo>
                                      <a:lnTo>
                                        <a:pt x="325" y="107"/>
                                      </a:lnTo>
                                      <a:lnTo>
                                        <a:pt x="334" y="107"/>
                                      </a:lnTo>
                                      <a:lnTo>
                                        <a:pt x="338" y="102"/>
                                      </a:lnTo>
                                      <a:lnTo>
                                        <a:pt x="343" y="97"/>
                                      </a:lnTo>
                                      <a:lnTo>
                                        <a:pt x="347" y="89"/>
                                      </a:lnTo>
                                      <a:lnTo>
                                        <a:pt x="351" y="81"/>
                                      </a:lnTo>
                                      <a:lnTo>
                                        <a:pt x="351" y="68"/>
                                      </a:lnTo>
                                      <a:lnTo>
                                        <a:pt x="351" y="59"/>
                                      </a:lnTo>
                                      <a:lnTo>
                                        <a:pt x="351" y="47"/>
                                      </a:lnTo>
                                      <a:lnTo>
                                        <a:pt x="351" y="38"/>
                                      </a:lnTo>
                                      <a:lnTo>
                                        <a:pt x="351" y="25"/>
                                      </a:lnTo>
                                      <a:lnTo>
                                        <a:pt x="351" y="17"/>
                                      </a:lnTo>
                                      <a:lnTo>
                                        <a:pt x="351" y="9"/>
                                      </a:lnTo>
                                      <a:lnTo>
                                        <a:pt x="347" y="0"/>
                                      </a:lnTo>
                                      <a:lnTo>
                                        <a:pt x="364" y="12"/>
                                      </a:lnTo>
                                      <a:lnTo>
                                        <a:pt x="377" y="22"/>
                                      </a:lnTo>
                                      <a:lnTo>
                                        <a:pt x="390" y="30"/>
                                      </a:lnTo>
                                      <a:lnTo>
                                        <a:pt x="403" y="35"/>
                                      </a:lnTo>
                                      <a:lnTo>
                                        <a:pt x="416" y="38"/>
                                      </a:lnTo>
                                      <a:lnTo>
                                        <a:pt x="437" y="43"/>
                                      </a:lnTo>
                                      <a:lnTo>
                                        <a:pt x="428" y="47"/>
                                      </a:lnTo>
                                      <a:lnTo>
                                        <a:pt x="424" y="51"/>
                                      </a:lnTo>
                                      <a:lnTo>
                                        <a:pt x="416" y="56"/>
                                      </a:lnTo>
                                      <a:lnTo>
                                        <a:pt x="411" y="64"/>
                                      </a:lnTo>
                                      <a:lnTo>
                                        <a:pt x="403" y="72"/>
                                      </a:lnTo>
                                      <a:lnTo>
                                        <a:pt x="398" y="81"/>
                                      </a:lnTo>
                                      <a:lnTo>
                                        <a:pt x="390" y="89"/>
                                      </a:lnTo>
                                      <a:lnTo>
                                        <a:pt x="385" y="102"/>
                                      </a:lnTo>
                                      <a:lnTo>
                                        <a:pt x="382" y="110"/>
                                      </a:lnTo>
                                      <a:lnTo>
                                        <a:pt x="377" y="120"/>
                                      </a:lnTo>
                                      <a:lnTo>
                                        <a:pt x="377" y="128"/>
                                      </a:lnTo>
                                      <a:lnTo>
                                        <a:pt x="377" y="136"/>
                                      </a:lnTo>
                                      <a:lnTo>
                                        <a:pt x="377" y="141"/>
                                      </a:lnTo>
                                      <a:lnTo>
                                        <a:pt x="382" y="145"/>
                                      </a:lnTo>
                                      <a:lnTo>
                                        <a:pt x="385" y="149"/>
                                      </a:lnTo>
                                      <a:lnTo>
                                        <a:pt x="395" y="153"/>
                                      </a:lnTo>
                                      <a:lnTo>
                                        <a:pt x="403" y="149"/>
                                      </a:lnTo>
                                      <a:lnTo>
                                        <a:pt x="411" y="145"/>
                                      </a:lnTo>
                                      <a:lnTo>
                                        <a:pt x="416" y="136"/>
                                      </a:lnTo>
                                      <a:lnTo>
                                        <a:pt x="424" y="132"/>
                                      </a:lnTo>
                                      <a:lnTo>
                                        <a:pt x="432" y="123"/>
                                      </a:lnTo>
                                      <a:lnTo>
                                        <a:pt x="437" y="110"/>
                                      </a:lnTo>
                                      <a:lnTo>
                                        <a:pt x="445" y="102"/>
                                      </a:lnTo>
                                      <a:lnTo>
                                        <a:pt x="449" y="94"/>
                                      </a:lnTo>
                                      <a:lnTo>
                                        <a:pt x="454" y="81"/>
                                      </a:lnTo>
                                      <a:lnTo>
                                        <a:pt x="454" y="81"/>
                                      </a:lnTo>
                                      <a:lnTo>
                                        <a:pt x="454" y="94"/>
                                      </a:lnTo>
                                      <a:lnTo>
                                        <a:pt x="458" y="110"/>
                                      </a:lnTo>
                                      <a:lnTo>
                                        <a:pt x="458" y="128"/>
                                      </a:lnTo>
                                      <a:lnTo>
                                        <a:pt x="462" y="141"/>
                                      </a:lnTo>
                                      <a:lnTo>
                                        <a:pt x="471" y="153"/>
                                      </a:lnTo>
                                      <a:lnTo>
                                        <a:pt x="483" y="184"/>
                                      </a:lnTo>
                                      <a:lnTo>
                                        <a:pt x="471" y="184"/>
                                      </a:lnTo>
                                      <a:lnTo>
                                        <a:pt x="462" y="184"/>
                                      </a:lnTo>
                                      <a:lnTo>
                                        <a:pt x="449" y="184"/>
                                      </a:lnTo>
                                      <a:lnTo>
                                        <a:pt x="441" y="184"/>
                                      </a:lnTo>
                                      <a:lnTo>
                                        <a:pt x="432" y="187"/>
                                      </a:lnTo>
                                      <a:lnTo>
                                        <a:pt x="424" y="187"/>
                                      </a:lnTo>
                                      <a:lnTo>
                                        <a:pt x="419" y="192"/>
                                      </a:lnTo>
                                      <a:lnTo>
                                        <a:pt x="416" y="196"/>
                                      </a:lnTo>
                                      <a:lnTo>
                                        <a:pt x="411" y="205"/>
                                      </a:lnTo>
                                      <a:lnTo>
                                        <a:pt x="411" y="213"/>
                                      </a:lnTo>
                                      <a:lnTo>
                                        <a:pt x="411" y="217"/>
                                      </a:lnTo>
                                      <a:lnTo>
                                        <a:pt x="416" y="226"/>
                                      </a:lnTo>
                                      <a:lnTo>
                                        <a:pt x="419" y="230"/>
                                      </a:lnTo>
                                      <a:lnTo>
                                        <a:pt x="428" y="230"/>
                                      </a:lnTo>
                                      <a:lnTo>
                                        <a:pt x="432" y="234"/>
                                      </a:lnTo>
                                      <a:lnTo>
                                        <a:pt x="441" y="234"/>
                                      </a:lnTo>
                                      <a:lnTo>
                                        <a:pt x="449" y="230"/>
                                      </a:lnTo>
                                      <a:lnTo>
                                        <a:pt x="458" y="230"/>
                                      </a:lnTo>
                                      <a:lnTo>
                                        <a:pt x="467" y="226"/>
                                      </a:lnTo>
                                      <a:lnTo>
                                        <a:pt x="475" y="226"/>
                                      </a:lnTo>
                                      <a:lnTo>
                                        <a:pt x="480" y="221"/>
                                      </a:lnTo>
                                      <a:lnTo>
                                        <a:pt x="488" y="217"/>
                                      </a:lnTo>
                                      <a:lnTo>
                                        <a:pt x="483" y="226"/>
                                      </a:lnTo>
                                      <a:lnTo>
                                        <a:pt x="480" y="234"/>
                                      </a:lnTo>
                                      <a:lnTo>
                                        <a:pt x="480" y="247"/>
                                      </a:lnTo>
                                      <a:lnTo>
                                        <a:pt x="475" y="272"/>
                                      </a:lnTo>
                                      <a:lnTo>
                                        <a:pt x="475" y="285"/>
                                      </a:lnTo>
                                      <a:lnTo>
                                        <a:pt x="475" y="298"/>
                                      </a:lnTo>
                                      <a:lnTo>
                                        <a:pt x="475" y="311"/>
                                      </a:lnTo>
                                      <a:lnTo>
                                        <a:pt x="475" y="320"/>
                                      </a:lnTo>
                                      <a:lnTo>
                                        <a:pt x="475" y="328"/>
                                      </a:lnTo>
                                      <a:lnTo>
                                        <a:pt x="467" y="320"/>
                                      </a:lnTo>
                                      <a:lnTo>
                                        <a:pt x="462" y="311"/>
                                      </a:lnTo>
                                      <a:lnTo>
                                        <a:pt x="454" y="302"/>
                                      </a:lnTo>
                                      <a:lnTo>
                                        <a:pt x="445" y="294"/>
                                      </a:lnTo>
                                      <a:lnTo>
                                        <a:pt x="437" y="290"/>
                                      </a:lnTo>
                                      <a:lnTo>
                                        <a:pt x="428" y="281"/>
                                      </a:lnTo>
                                      <a:lnTo>
                                        <a:pt x="419" y="277"/>
                                      </a:lnTo>
                                      <a:lnTo>
                                        <a:pt x="416" y="277"/>
                                      </a:lnTo>
                                      <a:lnTo>
                                        <a:pt x="406" y="277"/>
                                      </a:lnTo>
                                      <a:lnTo>
                                        <a:pt x="398" y="281"/>
                                      </a:lnTo>
                                      <a:lnTo>
                                        <a:pt x="395" y="285"/>
                                      </a:lnTo>
                                      <a:lnTo>
                                        <a:pt x="395" y="290"/>
                                      </a:lnTo>
                                      <a:lnTo>
                                        <a:pt x="395" y="298"/>
                                      </a:lnTo>
                                      <a:lnTo>
                                        <a:pt x="398" y="307"/>
                                      </a:lnTo>
                                      <a:lnTo>
                                        <a:pt x="403" y="315"/>
                                      </a:lnTo>
                                      <a:lnTo>
                                        <a:pt x="411" y="323"/>
                                      </a:lnTo>
                                      <a:lnTo>
                                        <a:pt x="416" y="336"/>
                                      </a:lnTo>
                                      <a:lnTo>
                                        <a:pt x="424" y="346"/>
                                      </a:lnTo>
                                      <a:lnTo>
                                        <a:pt x="432" y="354"/>
                                      </a:lnTo>
                                      <a:lnTo>
                                        <a:pt x="441" y="366"/>
                                      </a:lnTo>
                                      <a:lnTo>
                                        <a:pt x="449" y="375"/>
                                      </a:lnTo>
                                      <a:lnTo>
                                        <a:pt x="493" y="413"/>
                                      </a:lnTo>
                                      <a:lnTo>
                                        <a:pt x="471" y="421"/>
                                      </a:lnTo>
                                      <a:lnTo>
                                        <a:pt x="449" y="434"/>
                                      </a:lnTo>
                                      <a:lnTo>
                                        <a:pt x="428" y="452"/>
                                      </a:lnTo>
                                      <a:lnTo>
                                        <a:pt x="411" y="469"/>
                                      </a:lnTo>
                                      <a:lnTo>
                                        <a:pt x="411" y="464"/>
                                      </a:lnTo>
                                      <a:lnTo>
                                        <a:pt x="411" y="456"/>
                                      </a:lnTo>
                                      <a:lnTo>
                                        <a:pt x="406" y="447"/>
                                      </a:lnTo>
                                      <a:lnTo>
                                        <a:pt x="406" y="426"/>
                                      </a:lnTo>
                                      <a:lnTo>
                                        <a:pt x="403" y="413"/>
                                      </a:lnTo>
                                      <a:lnTo>
                                        <a:pt x="403" y="405"/>
                                      </a:lnTo>
                                      <a:lnTo>
                                        <a:pt x="398" y="392"/>
                                      </a:lnTo>
                                      <a:lnTo>
                                        <a:pt x="395" y="383"/>
                                      </a:lnTo>
                                      <a:lnTo>
                                        <a:pt x="395" y="375"/>
                                      </a:lnTo>
                                      <a:lnTo>
                                        <a:pt x="390" y="366"/>
                                      </a:lnTo>
                                      <a:lnTo>
                                        <a:pt x="382" y="366"/>
                                      </a:lnTo>
                                      <a:lnTo>
                                        <a:pt x="377" y="362"/>
                                      </a:lnTo>
                                      <a:lnTo>
                                        <a:pt x="372" y="366"/>
                                      </a:lnTo>
                                      <a:lnTo>
                                        <a:pt x="369" y="370"/>
                                      </a:lnTo>
                                      <a:lnTo>
                                        <a:pt x="364" y="379"/>
                                      </a:lnTo>
                                      <a:lnTo>
                                        <a:pt x="364" y="387"/>
                                      </a:lnTo>
                                      <a:lnTo>
                                        <a:pt x="364" y="396"/>
                                      </a:lnTo>
                                      <a:lnTo>
                                        <a:pt x="364" y="408"/>
                                      </a:lnTo>
                                      <a:lnTo>
                                        <a:pt x="364" y="421"/>
                                      </a:lnTo>
                                      <a:lnTo>
                                        <a:pt x="369" y="439"/>
                                      </a:lnTo>
                                      <a:lnTo>
                                        <a:pt x="372" y="456"/>
                                      </a:lnTo>
                                      <a:lnTo>
                                        <a:pt x="382" y="485"/>
                                      </a:lnTo>
                                      <a:lnTo>
                                        <a:pt x="385" y="503"/>
                                      </a:lnTo>
                                      <a:lnTo>
                                        <a:pt x="395" y="519"/>
                                      </a:lnTo>
                                      <a:lnTo>
                                        <a:pt x="398" y="532"/>
                                      </a:lnTo>
                                      <a:lnTo>
                                        <a:pt x="406" y="549"/>
                                      </a:lnTo>
                                      <a:lnTo>
                                        <a:pt x="411" y="557"/>
                                      </a:lnTo>
                                      <a:lnTo>
                                        <a:pt x="416" y="570"/>
                                      </a:lnTo>
                                      <a:lnTo>
                                        <a:pt x="424" y="580"/>
                                      </a:lnTo>
                                      <a:lnTo>
                                        <a:pt x="428" y="588"/>
                                      </a:lnTo>
                                      <a:lnTo>
                                        <a:pt x="432" y="592"/>
                                      </a:lnTo>
                                      <a:lnTo>
                                        <a:pt x="445" y="601"/>
                                      </a:lnTo>
                                      <a:lnTo>
                                        <a:pt x="454" y="605"/>
                                      </a:lnTo>
                                      <a:lnTo>
                                        <a:pt x="467" y="609"/>
                                      </a:lnTo>
                                      <a:lnTo>
                                        <a:pt x="475" y="605"/>
                                      </a:lnTo>
                                      <a:lnTo>
                                        <a:pt x="483" y="605"/>
                                      </a:lnTo>
                                      <a:lnTo>
                                        <a:pt x="493" y="601"/>
                                      </a:lnTo>
                                      <a:lnTo>
                                        <a:pt x="501" y="592"/>
                                      </a:lnTo>
                                      <a:lnTo>
                                        <a:pt x="506" y="583"/>
                                      </a:lnTo>
                                      <a:lnTo>
                                        <a:pt x="514" y="575"/>
                                      </a:lnTo>
                                      <a:lnTo>
                                        <a:pt x="519" y="562"/>
                                      </a:lnTo>
                                      <a:lnTo>
                                        <a:pt x="522" y="549"/>
                                      </a:lnTo>
                                      <a:lnTo>
                                        <a:pt x="527" y="528"/>
                                      </a:lnTo>
                                      <a:lnTo>
                                        <a:pt x="527" y="511"/>
                                      </a:lnTo>
                                      <a:lnTo>
                                        <a:pt x="531" y="495"/>
                                      </a:lnTo>
                                      <a:lnTo>
                                        <a:pt x="531" y="477"/>
                                      </a:lnTo>
                                      <a:lnTo>
                                        <a:pt x="527" y="456"/>
                                      </a:lnTo>
                                      <a:lnTo>
                                        <a:pt x="527" y="439"/>
                                      </a:lnTo>
                                      <a:lnTo>
                                        <a:pt x="522" y="400"/>
                                      </a:lnTo>
                                      <a:lnTo>
                                        <a:pt x="519" y="366"/>
                                      </a:lnTo>
                                      <a:lnTo>
                                        <a:pt x="514" y="333"/>
                                      </a:lnTo>
                                      <a:lnTo>
                                        <a:pt x="506" y="294"/>
                                      </a:lnTo>
                                      <a:lnTo>
                                        <a:pt x="501" y="259"/>
                                      </a:lnTo>
                                      <a:lnTo>
                                        <a:pt x="496" y="221"/>
                                      </a:lnTo>
                                      <a:lnTo>
                                        <a:pt x="496" y="184"/>
                                      </a:lnTo>
                                      <a:lnTo>
                                        <a:pt x="496" y="174"/>
                                      </a:lnTo>
                                      <a:lnTo>
                                        <a:pt x="496" y="162"/>
                                      </a:lnTo>
                                      <a:lnTo>
                                        <a:pt x="496" y="149"/>
                                      </a:lnTo>
                                      <a:lnTo>
                                        <a:pt x="501" y="136"/>
                                      </a:lnTo>
                                      <a:lnTo>
                                        <a:pt x="501" y="128"/>
                                      </a:lnTo>
                                      <a:lnTo>
                                        <a:pt x="506" y="115"/>
                                      </a:lnTo>
                                      <a:lnTo>
                                        <a:pt x="514" y="107"/>
                                      </a:lnTo>
                                      <a:lnTo>
                                        <a:pt x="522" y="94"/>
                                      </a:lnTo>
                                      <a:lnTo>
                                        <a:pt x="531" y="89"/>
                                      </a:lnTo>
                                      <a:lnTo>
                                        <a:pt x="544" y="81"/>
                                      </a:lnTo>
                                      <a:lnTo>
                                        <a:pt x="556" y="81"/>
                                      </a:lnTo>
                                      <a:lnTo>
                                        <a:pt x="569" y="81"/>
                                      </a:lnTo>
                                      <a:lnTo>
                                        <a:pt x="586" y="85"/>
                                      </a:lnTo>
                                      <a:lnTo>
                                        <a:pt x="599" y="89"/>
                                      </a:lnTo>
                                      <a:lnTo>
                                        <a:pt x="617" y="97"/>
                                      </a:lnTo>
                                      <a:lnTo>
                                        <a:pt x="633" y="107"/>
                                      </a:lnTo>
                                      <a:lnTo>
                                        <a:pt x="651" y="120"/>
                                      </a:lnTo>
                                      <a:lnTo>
                                        <a:pt x="625" y="123"/>
                                      </a:lnTo>
                                      <a:lnTo>
                                        <a:pt x="612" y="123"/>
                                      </a:lnTo>
                                      <a:lnTo>
                                        <a:pt x="599" y="128"/>
                                      </a:lnTo>
                                      <a:lnTo>
                                        <a:pt x="586" y="132"/>
                                      </a:lnTo>
                                      <a:lnTo>
                                        <a:pt x="578" y="141"/>
                                      </a:lnTo>
                                      <a:lnTo>
                                        <a:pt x="569" y="145"/>
                                      </a:lnTo>
                                      <a:lnTo>
                                        <a:pt x="561" y="158"/>
                                      </a:lnTo>
                                      <a:lnTo>
                                        <a:pt x="556" y="171"/>
                                      </a:lnTo>
                                      <a:lnTo>
                                        <a:pt x="552" y="187"/>
                                      </a:lnTo>
                                      <a:lnTo>
                                        <a:pt x="552" y="200"/>
                                      </a:lnTo>
                                      <a:lnTo>
                                        <a:pt x="556" y="230"/>
                                      </a:lnTo>
                                      <a:lnTo>
                                        <a:pt x="561" y="259"/>
                                      </a:lnTo>
                                      <a:lnTo>
                                        <a:pt x="569" y="290"/>
                                      </a:lnTo>
                                      <a:lnTo>
                                        <a:pt x="574" y="315"/>
                                      </a:lnTo>
                                      <a:lnTo>
                                        <a:pt x="591" y="375"/>
                                      </a:lnTo>
                                      <a:lnTo>
                                        <a:pt x="599" y="400"/>
                                      </a:lnTo>
                                      <a:lnTo>
                                        <a:pt x="607" y="431"/>
                                      </a:lnTo>
                                      <a:lnTo>
                                        <a:pt x="612" y="460"/>
                                      </a:lnTo>
                                      <a:lnTo>
                                        <a:pt x="617" y="490"/>
                                      </a:lnTo>
                                      <a:lnTo>
                                        <a:pt x="617" y="516"/>
                                      </a:lnTo>
                                      <a:lnTo>
                                        <a:pt x="612" y="541"/>
                                      </a:lnTo>
                                      <a:lnTo>
                                        <a:pt x="607" y="562"/>
                                      </a:lnTo>
                                      <a:lnTo>
                                        <a:pt x="604" y="583"/>
                                      </a:lnTo>
                                      <a:lnTo>
                                        <a:pt x="595" y="601"/>
                                      </a:lnTo>
                                      <a:lnTo>
                                        <a:pt x="586" y="622"/>
                                      </a:lnTo>
                                      <a:lnTo>
                                        <a:pt x="574" y="639"/>
                                      </a:lnTo>
                                      <a:lnTo>
                                        <a:pt x="561" y="660"/>
                                      </a:lnTo>
                                      <a:lnTo>
                                        <a:pt x="544" y="677"/>
                                      </a:lnTo>
                                      <a:lnTo>
                                        <a:pt x="540" y="686"/>
                                      </a:lnTo>
                                      <a:lnTo>
                                        <a:pt x="540" y="694"/>
                                      </a:lnTo>
                                      <a:lnTo>
                                        <a:pt x="540" y="703"/>
                                      </a:lnTo>
                                      <a:lnTo>
                                        <a:pt x="544" y="711"/>
                                      </a:lnTo>
                                      <a:lnTo>
                                        <a:pt x="548" y="719"/>
                                      </a:lnTo>
                                      <a:lnTo>
                                        <a:pt x="556" y="729"/>
                                      </a:lnTo>
                                      <a:lnTo>
                                        <a:pt x="561" y="737"/>
                                      </a:lnTo>
                                      <a:lnTo>
                                        <a:pt x="569" y="741"/>
                                      </a:lnTo>
                                      <a:lnTo>
                                        <a:pt x="582" y="750"/>
                                      </a:lnTo>
                                      <a:lnTo>
                                        <a:pt x="591" y="758"/>
                                      </a:lnTo>
                                      <a:lnTo>
                                        <a:pt x="599" y="762"/>
                                      </a:lnTo>
                                      <a:lnTo>
                                        <a:pt x="607" y="767"/>
                                      </a:lnTo>
                                      <a:lnTo>
                                        <a:pt x="582" y="775"/>
                                      </a:lnTo>
                                      <a:lnTo>
                                        <a:pt x="574" y="780"/>
                                      </a:lnTo>
                                      <a:lnTo>
                                        <a:pt x="565" y="783"/>
                                      </a:lnTo>
                                      <a:lnTo>
                                        <a:pt x="556" y="788"/>
                                      </a:lnTo>
                                      <a:lnTo>
                                        <a:pt x="548" y="793"/>
                                      </a:lnTo>
                                      <a:lnTo>
                                        <a:pt x="540" y="796"/>
                                      </a:lnTo>
                                      <a:lnTo>
                                        <a:pt x="531" y="806"/>
                                      </a:lnTo>
                                      <a:lnTo>
                                        <a:pt x="519" y="814"/>
                                      </a:lnTo>
                                      <a:lnTo>
                                        <a:pt x="506" y="822"/>
                                      </a:lnTo>
                                      <a:lnTo>
                                        <a:pt x="506" y="817"/>
                                      </a:lnTo>
                                      <a:lnTo>
                                        <a:pt x="509" y="809"/>
                                      </a:lnTo>
                                      <a:lnTo>
                                        <a:pt x="509" y="796"/>
                                      </a:lnTo>
                                      <a:lnTo>
                                        <a:pt x="506" y="775"/>
                                      </a:lnTo>
                                      <a:lnTo>
                                        <a:pt x="506" y="767"/>
                                      </a:lnTo>
                                      <a:lnTo>
                                        <a:pt x="501" y="754"/>
                                      </a:lnTo>
                                      <a:lnTo>
                                        <a:pt x="496" y="745"/>
                                      </a:lnTo>
                                      <a:lnTo>
                                        <a:pt x="493" y="737"/>
                                      </a:lnTo>
                                      <a:lnTo>
                                        <a:pt x="488" y="732"/>
                                      </a:lnTo>
                                      <a:lnTo>
                                        <a:pt x="480" y="729"/>
                                      </a:lnTo>
                                      <a:lnTo>
                                        <a:pt x="475" y="724"/>
                                      </a:lnTo>
                                      <a:lnTo>
                                        <a:pt x="467" y="724"/>
                                      </a:lnTo>
                                      <a:lnTo>
                                        <a:pt x="458" y="729"/>
                                      </a:lnTo>
                                      <a:lnTo>
                                        <a:pt x="445" y="732"/>
                                      </a:lnTo>
                                      <a:lnTo>
                                        <a:pt x="441" y="737"/>
                                      </a:lnTo>
                                      <a:lnTo>
                                        <a:pt x="437" y="745"/>
                                      </a:lnTo>
                                      <a:lnTo>
                                        <a:pt x="437" y="754"/>
                                      </a:lnTo>
                                      <a:lnTo>
                                        <a:pt x="441" y="758"/>
                                      </a:lnTo>
                                      <a:lnTo>
                                        <a:pt x="441" y="767"/>
                                      </a:lnTo>
                                      <a:lnTo>
                                        <a:pt x="445" y="780"/>
                                      </a:lnTo>
                                      <a:lnTo>
                                        <a:pt x="454" y="788"/>
                                      </a:lnTo>
                                      <a:lnTo>
                                        <a:pt x="458" y="796"/>
                                      </a:lnTo>
                                      <a:lnTo>
                                        <a:pt x="467" y="806"/>
                                      </a:lnTo>
                                      <a:lnTo>
                                        <a:pt x="471" y="809"/>
                                      </a:lnTo>
                                      <a:lnTo>
                                        <a:pt x="480" y="817"/>
                                      </a:lnTo>
                                      <a:lnTo>
                                        <a:pt x="483" y="822"/>
                                      </a:lnTo>
                                      <a:lnTo>
                                        <a:pt x="488" y="827"/>
                                      </a:lnTo>
                                      <a:lnTo>
                                        <a:pt x="480" y="827"/>
                                      </a:lnTo>
                                      <a:lnTo>
                                        <a:pt x="462" y="830"/>
                                      </a:lnTo>
                                      <a:lnTo>
                                        <a:pt x="445" y="835"/>
                                      </a:lnTo>
                                      <a:lnTo>
                                        <a:pt x="432" y="839"/>
                                      </a:lnTo>
                                      <a:lnTo>
                                        <a:pt x="416" y="843"/>
                                      </a:lnTo>
                                      <a:lnTo>
                                        <a:pt x="403" y="847"/>
                                      </a:lnTo>
                                      <a:lnTo>
                                        <a:pt x="390" y="856"/>
                                      </a:lnTo>
                                      <a:lnTo>
                                        <a:pt x="377" y="860"/>
                                      </a:lnTo>
                                      <a:lnTo>
                                        <a:pt x="382" y="847"/>
                                      </a:lnTo>
                                      <a:lnTo>
                                        <a:pt x="385" y="835"/>
                                      </a:lnTo>
                                      <a:lnTo>
                                        <a:pt x="390" y="822"/>
                                      </a:lnTo>
                                      <a:lnTo>
                                        <a:pt x="395" y="809"/>
                                      </a:lnTo>
                                      <a:lnTo>
                                        <a:pt x="395" y="801"/>
                                      </a:lnTo>
                                      <a:lnTo>
                                        <a:pt x="395" y="788"/>
                                      </a:lnTo>
                                      <a:lnTo>
                                        <a:pt x="395" y="780"/>
                                      </a:lnTo>
                                      <a:lnTo>
                                        <a:pt x="390" y="771"/>
                                      </a:lnTo>
                                      <a:lnTo>
                                        <a:pt x="385" y="762"/>
                                      </a:lnTo>
                                      <a:lnTo>
                                        <a:pt x="377" y="758"/>
                                      </a:lnTo>
                                      <a:lnTo>
                                        <a:pt x="369" y="750"/>
                                      </a:lnTo>
                                      <a:lnTo>
                                        <a:pt x="356" y="745"/>
                                      </a:lnTo>
                                      <a:lnTo>
                                        <a:pt x="343" y="745"/>
                                      </a:lnTo>
                                      <a:lnTo>
                                        <a:pt x="325" y="745"/>
                                      </a:lnTo>
                                    </a:path>
                                  </a:pathLst>
                                </a:custGeom>
                                <a:noFill/>
                                <a:ln w="0">
                                  <a:solidFill>
                                    <a:srgbClr val="000000"/>
                                  </a:solidFill>
                                </a:ln>
                              </wps:spPr>
                              <wps:style>
                                <a:lnRef idx="0"/>
                                <a:fillRef idx="0"/>
                                <a:effectRef idx="0"/>
                                <a:fontRef idx="minor"/>
                              </wps:style>
                              <wps:bodyPr/>
                            </wps:wsp>
                            <wps:wsp>
                              <wps:cNvSpPr/>
                              <wps:spPr>
                                <a:xfrm>
                                  <a:off x="2984400" y="141120"/>
                                  <a:ext cx="190440" cy="259560"/>
                                </a:xfrm>
                                <a:custGeom>
                                  <a:avLst/>
                                  <a:gdLst/>
                                  <a:ahLst/>
                                  <a:rect l="l" t="t" r="r" b="b"/>
                                  <a:pathLst>
                                    <a:path w="599" h="817">
                                      <a:moveTo>
                                        <a:pt x="299" y="710"/>
                                      </a:moveTo>
                                      <a:lnTo>
                                        <a:pt x="282" y="710"/>
                                      </a:lnTo>
                                      <a:lnTo>
                                        <a:pt x="269" y="715"/>
                                      </a:lnTo>
                                      <a:lnTo>
                                        <a:pt x="256" y="723"/>
                                      </a:lnTo>
                                      <a:lnTo>
                                        <a:pt x="243" y="732"/>
                                      </a:lnTo>
                                      <a:lnTo>
                                        <a:pt x="235" y="740"/>
                                      </a:lnTo>
                                      <a:lnTo>
                                        <a:pt x="230" y="749"/>
                                      </a:lnTo>
                                      <a:lnTo>
                                        <a:pt x="227" y="758"/>
                                      </a:lnTo>
                                      <a:lnTo>
                                        <a:pt x="222" y="771"/>
                                      </a:lnTo>
                                      <a:lnTo>
                                        <a:pt x="222" y="779"/>
                                      </a:lnTo>
                                      <a:lnTo>
                                        <a:pt x="222" y="792"/>
                                      </a:lnTo>
                                      <a:lnTo>
                                        <a:pt x="227" y="800"/>
                                      </a:lnTo>
                                      <a:lnTo>
                                        <a:pt x="230" y="808"/>
                                      </a:lnTo>
                                      <a:lnTo>
                                        <a:pt x="235" y="817"/>
                                      </a:lnTo>
                                      <a:lnTo>
                                        <a:pt x="219" y="813"/>
                                      </a:lnTo>
                                      <a:lnTo>
                                        <a:pt x="206" y="805"/>
                                      </a:lnTo>
                                      <a:lnTo>
                                        <a:pt x="188" y="800"/>
                                      </a:lnTo>
                                      <a:lnTo>
                                        <a:pt x="171" y="795"/>
                                      </a:lnTo>
                                      <a:lnTo>
                                        <a:pt x="154" y="795"/>
                                      </a:lnTo>
                                      <a:lnTo>
                                        <a:pt x="158" y="792"/>
                                      </a:lnTo>
                                      <a:lnTo>
                                        <a:pt x="163" y="784"/>
                                      </a:lnTo>
                                      <a:lnTo>
                                        <a:pt x="171" y="779"/>
                                      </a:lnTo>
                                      <a:lnTo>
                                        <a:pt x="175" y="771"/>
                                      </a:lnTo>
                                      <a:lnTo>
                                        <a:pt x="180" y="761"/>
                                      </a:lnTo>
                                      <a:lnTo>
                                        <a:pt x="188" y="753"/>
                                      </a:lnTo>
                                      <a:lnTo>
                                        <a:pt x="193" y="745"/>
                                      </a:lnTo>
                                      <a:lnTo>
                                        <a:pt x="193" y="736"/>
                                      </a:lnTo>
                                      <a:lnTo>
                                        <a:pt x="197" y="728"/>
                                      </a:lnTo>
                                      <a:lnTo>
                                        <a:pt x="193" y="719"/>
                                      </a:lnTo>
                                      <a:lnTo>
                                        <a:pt x="193" y="710"/>
                                      </a:lnTo>
                                      <a:lnTo>
                                        <a:pt x="184" y="702"/>
                                      </a:lnTo>
                                      <a:lnTo>
                                        <a:pt x="175" y="697"/>
                                      </a:lnTo>
                                      <a:lnTo>
                                        <a:pt x="163" y="694"/>
                                      </a:lnTo>
                                      <a:lnTo>
                                        <a:pt x="154" y="694"/>
                                      </a:lnTo>
                                      <a:lnTo>
                                        <a:pt x="145" y="697"/>
                                      </a:lnTo>
                                      <a:lnTo>
                                        <a:pt x="142" y="702"/>
                                      </a:lnTo>
                                      <a:lnTo>
                                        <a:pt x="132" y="710"/>
                                      </a:lnTo>
                                      <a:lnTo>
                                        <a:pt x="129" y="719"/>
                                      </a:lnTo>
                                      <a:lnTo>
                                        <a:pt x="119" y="728"/>
                                      </a:lnTo>
                                      <a:lnTo>
                                        <a:pt x="116" y="736"/>
                                      </a:lnTo>
                                      <a:lnTo>
                                        <a:pt x="116" y="749"/>
                                      </a:lnTo>
                                      <a:lnTo>
                                        <a:pt x="111" y="758"/>
                                      </a:lnTo>
                                      <a:lnTo>
                                        <a:pt x="111" y="771"/>
                                      </a:lnTo>
                                      <a:lnTo>
                                        <a:pt x="111" y="779"/>
                                      </a:lnTo>
                                      <a:lnTo>
                                        <a:pt x="98" y="766"/>
                                      </a:lnTo>
                                      <a:lnTo>
                                        <a:pt x="85" y="758"/>
                                      </a:lnTo>
                                      <a:lnTo>
                                        <a:pt x="72" y="753"/>
                                      </a:lnTo>
                                      <a:lnTo>
                                        <a:pt x="56" y="745"/>
                                      </a:lnTo>
                                      <a:lnTo>
                                        <a:pt x="43" y="740"/>
                                      </a:lnTo>
                                      <a:lnTo>
                                        <a:pt x="51" y="736"/>
                                      </a:lnTo>
                                      <a:lnTo>
                                        <a:pt x="69" y="719"/>
                                      </a:lnTo>
                                      <a:lnTo>
                                        <a:pt x="77" y="710"/>
                                      </a:lnTo>
                                      <a:lnTo>
                                        <a:pt x="81" y="702"/>
                                      </a:lnTo>
                                      <a:lnTo>
                                        <a:pt x="90" y="694"/>
                                      </a:lnTo>
                                      <a:lnTo>
                                        <a:pt x="90" y="685"/>
                                      </a:lnTo>
                                      <a:lnTo>
                                        <a:pt x="94" y="681"/>
                                      </a:lnTo>
                                      <a:lnTo>
                                        <a:pt x="94" y="672"/>
                                      </a:lnTo>
                                      <a:lnTo>
                                        <a:pt x="94" y="664"/>
                                      </a:lnTo>
                                      <a:lnTo>
                                        <a:pt x="94" y="655"/>
                                      </a:lnTo>
                                      <a:lnTo>
                                        <a:pt x="90" y="651"/>
                                      </a:lnTo>
                                      <a:lnTo>
                                        <a:pt x="85" y="646"/>
                                      </a:lnTo>
                                      <a:lnTo>
                                        <a:pt x="72" y="634"/>
                                      </a:lnTo>
                                      <a:lnTo>
                                        <a:pt x="60" y="622"/>
                                      </a:lnTo>
                                      <a:lnTo>
                                        <a:pt x="47" y="604"/>
                                      </a:lnTo>
                                      <a:lnTo>
                                        <a:pt x="39" y="591"/>
                                      </a:lnTo>
                                      <a:lnTo>
                                        <a:pt x="30" y="574"/>
                                      </a:lnTo>
                                      <a:lnTo>
                                        <a:pt x="26" y="558"/>
                                      </a:lnTo>
                                      <a:lnTo>
                                        <a:pt x="21" y="527"/>
                                      </a:lnTo>
                                      <a:lnTo>
                                        <a:pt x="18" y="502"/>
                                      </a:lnTo>
                                      <a:lnTo>
                                        <a:pt x="18" y="473"/>
                                      </a:lnTo>
                                      <a:lnTo>
                                        <a:pt x="18" y="442"/>
                                      </a:lnTo>
                                      <a:lnTo>
                                        <a:pt x="21" y="412"/>
                                      </a:lnTo>
                                      <a:lnTo>
                                        <a:pt x="30" y="386"/>
                                      </a:lnTo>
                                      <a:lnTo>
                                        <a:pt x="34" y="361"/>
                                      </a:lnTo>
                                      <a:lnTo>
                                        <a:pt x="43" y="336"/>
                                      </a:lnTo>
                                      <a:lnTo>
                                        <a:pt x="51" y="314"/>
                                      </a:lnTo>
                                      <a:lnTo>
                                        <a:pt x="60" y="289"/>
                                      </a:lnTo>
                                      <a:lnTo>
                                        <a:pt x="64" y="263"/>
                                      </a:lnTo>
                                      <a:lnTo>
                                        <a:pt x="72" y="234"/>
                                      </a:lnTo>
                                      <a:lnTo>
                                        <a:pt x="77" y="208"/>
                                      </a:lnTo>
                                      <a:lnTo>
                                        <a:pt x="81" y="178"/>
                                      </a:lnTo>
                                      <a:lnTo>
                                        <a:pt x="81" y="165"/>
                                      </a:lnTo>
                                      <a:lnTo>
                                        <a:pt x="77" y="152"/>
                                      </a:lnTo>
                                      <a:lnTo>
                                        <a:pt x="72" y="140"/>
                                      </a:lnTo>
                                      <a:lnTo>
                                        <a:pt x="69" y="131"/>
                                      </a:lnTo>
                                      <a:lnTo>
                                        <a:pt x="64" y="119"/>
                                      </a:lnTo>
                                      <a:lnTo>
                                        <a:pt x="56" y="110"/>
                                      </a:lnTo>
                                      <a:lnTo>
                                        <a:pt x="43" y="106"/>
                                      </a:lnTo>
                                      <a:lnTo>
                                        <a:pt x="30" y="98"/>
                                      </a:lnTo>
                                      <a:lnTo>
                                        <a:pt x="18" y="93"/>
                                      </a:lnTo>
                                      <a:lnTo>
                                        <a:pt x="0" y="88"/>
                                      </a:lnTo>
                                      <a:lnTo>
                                        <a:pt x="13" y="85"/>
                                      </a:lnTo>
                                      <a:lnTo>
                                        <a:pt x="21" y="75"/>
                                      </a:lnTo>
                                      <a:lnTo>
                                        <a:pt x="34" y="72"/>
                                      </a:lnTo>
                                      <a:lnTo>
                                        <a:pt x="47" y="67"/>
                                      </a:lnTo>
                                      <a:lnTo>
                                        <a:pt x="60" y="63"/>
                                      </a:lnTo>
                                      <a:lnTo>
                                        <a:pt x="72" y="63"/>
                                      </a:lnTo>
                                      <a:lnTo>
                                        <a:pt x="85" y="67"/>
                                      </a:lnTo>
                                      <a:lnTo>
                                        <a:pt x="94" y="72"/>
                                      </a:lnTo>
                                      <a:lnTo>
                                        <a:pt x="98" y="80"/>
                                      </a:lnTo>
                                      <a:lnTo>
                                        <a:pt x="106" y="88"/>
                                      </a:lnTo>
                                      <a:lnTo>
                                        <a:pt x="111" y="98"/>
                                      </a:lnTo>
                                      <a:lnTo>
                                        <a:pt x="116" y="110"/>
                                      </a:lnTo>
                                      <a:lnTo>
                                        <a:pt x="119" y="119"/>
                                      </a:lnTo>
                                      <a:lnTo>
                                        <a:pt x="119" y="131"/>
                                      </a:lnTo>
                                      <a:lnTo>
                                        <a:pt x="119" y="144"/>
                                      </a:lnTo>
                                      <a:lnTo>
                                        <a:pt x="119" y="157"/>
                                      </a:lnTo>
                                      <a:lnTo>
                                        <a:pt x="124" y="165"/>
                                      </a:lnTo>
                                      <a:lnTo>
                                        <a:pt x="119" y="204"/>
                                      </a:lnTo>
                                      <a:lnTo>
                                        <a:pt x="119" y="237"/>
                                      </a:lnTo>
                                      <a:lnTo>
                                        <a:pt x="111" y="276"/>
                                      </a:lnTo>
                                      <a:lnTo>
                                        <a:pt x="103" y="344"/>
                                      </a:lnTo>
                                      <a:lnTo>
                                        <a:pt x="94" y="383"/>
                                      </a:lnTo>
                                      <a:lnTo>
                                        <a:pt x="90" y="417"/>
                                      </a:lnTo>
                                      <a:lnTo>
                                        <a:pt x="90" y="438"/>
                                      </a:lnTo>
                                      <a:lnTo>
                                        <a:pt x="90" y="455"/>
                                      </a:lnTo>
                                      <a:lnTo>
                                        <a:pt x="90" y="473"/>
                                      </a:lnTo>
                                      <a:lnTo>
                                        <a:pt x="90" y="489"/>
                                      </a:lnTo>
                                      <a:lnTo>
                                        <a:pt x="94" y="506"/>
                                      </a:lnTo>
                                      <a:lnTo>
                                        <a:pt x="94" y="523"/>
                                      </a:lnTo>
                                      <a:lnTo>
                                        <a:pt x="98" y="540"/>
                                      </a:lnTo>
                                      <a:lnTo>
                                        <a:pt x="106" y="553"/>
                                      </a:lnTo>
                                      <a:lnTo>
                                        <a:pt x="116" y="566"/>
                                      </a:lnTo>
                                      <a:lnTo>
                                        <a:pt x="124" y="579"/>
                                      </a:lnTo>
                                      <a:lnTo>
                                        <a:pt x="132" y="587"/>
                                      </a:lnTo>
                                      <a:lnTo>
                                        <a:pt x="145" y="596"/>
                                      </a:lnTo>
                                      <a:lnTo>
                                        <a:pt x="158" y="600"/>
                                      </a:lnTo>
                                      <a:lnTo>
                                        <a:pt x="167" y="600"/>
                                      </a:lnTo>
                                      <a:lnTo>
                                        <a:pt x="175" y="596"/>
                                      </a:lnTo>
                                      <a:lnTo>
                                        <a:pt x="184" y="591"/>
                                      </a:lnTo>
                                      <a:lnTo>
                                        <a:pt x="197" y="583"/>
                                      </a:lnTo>
                                      <a:lnTo>
                                        <a:pt x="206" y="570"/>
                                      </a:lnTo>
                                      <a:lnTo>
                                        <a:pt x="214" y="558"/>
                                      </a:lnTo>
                                      <a:lnTo>
                                        <a:pt x="222" y="545"/>
                                      </a:lnTo>
                                      <a:lnTo>
                                        <a:pt x="227" y="527"/>
                                      </a:lnTo>
                                      <a:lnTo>
                                        <a:pt x="235" y="515"/>
                                      </a:lnTo>
                                      <a:lnTo>
                                        <a:pt x="240" y="502"/>
                                      </a:lnTo>
                                      <a:lnTo>
                                        <a:pt x="243" y="485"/>
                                      </a:lnTo>
                                      <a:lnTo>
                                        <a:pt x="248" y="476"/>
                                      </a:lnTo>
                                      <a:lnTo>
                                        <a:pt x="253" y="463"/>
                                      </a:lnTo>
                                      <a:lnTo>
                                        <a:pt x="256" y="450"/>
                                      </a:lnTo>
                                      <a:lnTo>
                                        <a:pt x="261" y="434"/>
                                      </a:lnTo>
                                      <a:lnTo>
                                        <a:pt x="261" y="421"/>
                                      </a:lnTo>
                                      <a:lnTo>
                                        <a:pt x="266" y="404"/>
                                      </a:lnTo>
                                      <a:lnTo>
                                        <a:pt x="266" y="391"/>
                                      </a:lnTo>
                                      <a:lnTo>
                                        <a:pt x="266" y="378"/>
                                      </a:lnTo>
                                      <a:lnTo>
                                        <a:pt x="269" y="365"/>
                                      </a:lnTo>
                                      <a:lnTo>
                                        <a:pt x="266" y="353"/>
                                      </a:lnTo>
                                      <a:lnTo>
                                        <a:pt x="266" y="344"/>
                                      </a:lnTo>
                                      <a:lnTo>
                                        <a:pt x="266" y="336"/>
                                      </a:lnTo>
                                      <a:lnTo>
                                        <a:pt x="261" y="332"/>
                                      </a:lnTo>
                                      <a:lnTo>
                                        <a:pt x="256" y="327"/>
                                      </a:lnTo>
                                      <a:lnTo>
                                        <a:pt x="248" y="327"/>
                                      </a:lnTo>
                                      <a:lnTo>
                                        <a:pt x="243" y="332"/>
                                      </a:lnTo>
                                      <a:lnTo>
                                        <a:pt x="235" y="336"/>
                                      </a:lnTo>
                                      <a:lnTo>
                                        <a:pt x="230" y="344"/>
                                      </a:lnTo>
                                      <a:lnTo>
                                        <a:pt x="227" y="353"/>
                                      </a:lnTo>
                                      <a:lnTo>
                                        <a:pt x="222" y="365"/>
                                      </a:lnTo>
                                      <a:lnTo>
                                        <a:pt x="219" y="374"/>
                                      </a:lnTo>
                                      <a:lnTo>
                                        <a:pt x="214" y="386"/>
                                      </a:lnTo>
                                      <a:lnTo>
                                        <a:pt x="209" y="399"/>
                                      </a:lnTo>
                                      <a:lnTo>
                                        <a:pt x="209" y="409"/>
                                      </a:lnTo>
                                      <a:lnTo>
                                        <a:pt x="206" y="421"/>
                                      </a:lnTo>
                                      <a:lnTo>
                                        <a:pt x="206" y="425"/>
                                      </a:lnTo>
                                      <a:lnTo>
                                        <a:pt x="193" y="417"/>
                                      </a:lnTo>
                                      <a:lnTo>
                                        <a:pt x="175" y="404"/>
                                      </a:lnTo>
                                      <a:lnTo>
                                        <a:pt x="158" y="396"/>
                                      </a:lnTo>
                                      <a:lnTo>
                                        <a:pt x="145" y="391"/>
                                      </a:lnTo>
                                      <a:lnTo>
                                        <a:pt x="158" y="374"/>
                                      </a:lnTo>
                                      <a:lnTo>
                                        <a:pt x="171" y="365"/>
                                      </a:lnTo>
                                      <a:lnTo>
                                        <a:pt x="188" y="344"/>
                                      </a:lnTo>
                                      <a:lnTo>
                                        <a:pt x="197" y="332"/>
                                      </a:lnTo>
                                      <a:lnTo>
                                        <a:pt x="209" y="324"/>
                                      </a:lnTo>
                                      <a:lnTo>
                                        <a:pt x="219" y="311"/>
                                      </a:lnTo>
                                      <a:lnTo>
                                        <a:pt x="222" y="298"/>
                                      </a:lnTo>
                                      <a:lnTo>
                                        <a:pt x="227" y="289"/>
                                      </a:lnTo>
                                      <a:lnTo>
                                        <a:pt x="230" y="276"/>
                                      </a:lnTo>
                                      <a:lnTo>
                                        <a:pt x="230" y="268"/>
                                      </a:lnTo>
                                      <a:lnTo>
                                        <a:pt x="230" y="259"/>
                                      </a:lnTo>
                                      <a:lnTo>
                                        <a:pt x="227" y="250"/>
                                      </a:lnTo>
                                      <a:lnTo>
                                        <a:pt x="222" y="250"/>
                                      </a:lnTo>
                                      <a:lnTo>
                                        <a:pt x="214" y="247"/>
                                      </a:lnTo>
                                      <a:lnTo>
                                        <a:pt x="209" y="247"/>
                                      </a:lnTo>
                                      <a:lnTo>
                                        <a:pt x="201" y="250"/>
                                      </a:lnTo>
                                      <a:lnTo>
                                        <a:pt x="197" y="255"/>
                                      </a:lnTo>
                                      <a:lnTo>
                                        <a:pt x="188" y="259"/>
                                      </a:lnTo>
                                      <a:lnTo>
                                        <a:pt x="180" y="263"/>
                                      </a:lnTo>
                                      <a:lnTo>
                                        <a:pt x="167" y="276"/>
                                      </a:lnTo>
                                      <a:lnTo>
                                        <a:pt x="158" y="285"/>
                                      </a:lnTo>
                                      <a:lnTo>
                                        <a:pt x="154" y="289"/>
                                      </a:lnTo>
                                      <a:lnTo>
                                        <a:pt x="154" y="280"/>
                                      </a:lnTo>
                                      <a:lnTo>
                                        <a:pt x="154" y="272"/>
                                      </a:lnTo>
                                      <a:lnTo>
                                        <a:pt x="154" y="263"/>
                                      </a:lnTo>
                                      <a:lnTo>
                                        <a:pt x="150" y="229"/>
                                      </a:lnTo>
                                      <a:lnTo>
                                        <a:pt x="150" y="221"/>
                                      </a:lnTo>
                                      <a:lnTo>
                                        <a:pt x="150" y="212"/>
                                      </a:lnTo>
                                      <a:lnTo>
                                        <a:pt x="158" y="212"/>
                                      </a:lnTo>
                                      <a:lnTo>
                                        <a:pt x="167" y="216"/>
                                      </a:lnTo>
                                      <a:lnTo>
                                        <a:pt x="180" y="216"/>
                                      </a:lnTo>
                                      <a:lnTo>
                                        <a:pt x="188" y="216"/>
                                      </a:lnTo>
                                      <a:lnTo>
                                        <a:pt x="197" y="216"/>
                                      </a:lnTo>
                                      <a:lnTo>
                                        <a:pt x="201" y="212"/>
                                      </a:lnTo>
                                      <a:lnTo>
                                        <a:pt x="209" y="208"/>
                                      </a:lnTo>
                                      <a:lnTo>
                                        <a:pt x="214" y="204"/>
                                      </a:lnTo>
                                      <a:lnTo>
                                        <a:pt x="219" y="195"/>
                                      </a:lnTo>
                                      <a:lnTo>
                                        <a:pt x="219" y="187"/>
                                      </a:lnTo>
                                      <a:lnTo>
                                        <a:pt x="219" y="178"/>
                                      </a:lnTo>
                                      <a:lnTo>
                                        <a:pt x="214" y="170"/>
                                      </a:lnTo>
                                      <a:lnTo>
                                        <a:pt x="209" y="165"/>
                                      </a:lnTo>
                                      <a:lnTo>
                                        <a:pt x="206" y="157"/>
                                      </a:lnTo>
                                      <a:lnTo>
                                        <a:pt x="197" y="157"/>
                                      </a:lnTo>
                                      <a:lnTo>
                                        <a:pt x="188" y="152"/>
                                      </a:lnTo>
                                      <a:lnTo>
                                        <a:pt x="180" y="152"/>
                                      </a:lnTo>
                                      <a:lnTo>
                                        <a:pt x="171" y="152"/>
                                      </a:lnTo>
                                      <a:lnTo>
                                        <a:pt x="150" y="152"/>
                                      </a:lnTo>
                                      <a:lnTo>
                                        <a:pt x="163" y="131"/>
                                      </a:lnTo>
                                      <a:lnTo>
                                        <a:pt x="167" y="106"/>
                                      </a:lnTo>
                                      <a:lnTo>
                                        <a:pt x="175" y="85"/>
                                      </a:lnTo>
                                      <a:lnTo>
                                        <a:pt x="184" y="93"/>
                                      </a:lnTo>
                                      <a:lnTo>
                                        <a:pt x="197" y="114"/>
                                      </a:lnTo>
                                      <a:lnTo>
                                        <a:pt x="206" y="123"/>
                                      </a:lnTo>
                                      <a:lnTo>
                                        <a:pt x="214" y="127"/>
                                      </a:lnTo>
                                      <a:lnTo>
                                        <a:pt x="222" y="131"/>
                                      </a:lnTo>
                                      <a:lnTo>
                                        <a:pt x="230" y="136"/>
                                      </a:lnTo>
                                      <a:lnTo>
                                        <a:pt x="240" y="136"/>
                                      </a:lnTo>
                                      <a:lnTo>
                                        <a:pt x="248" y="131"/>
                                      </a:lnTo>
                                      <a:lnTo>
                                        <a:pt x="253" y="127"/>
                                      </a:lnTo>
                                      <a:lnTo>
                                        <a:pt x="253" y="119"/>
                                      </a:lnTo>
                                      <a:lnTo>
                                        <a:pt x="253" y="114"/>
                                      </a:lnTo>
                                      <a:lnTo>
                                        <a:pt x="253" y="106"/>
                                      </a:lnTo>
                                      <a:lnTo>
                                        <a:pt x="248" y="98"/>
                                      </a:lnTo>
                                      <a:lnTo>
                                        <a:pt x="243" y="85"/>
                                      </a:lnTo>
                                      <a:lnTo>
                                        <a:pt x="240" y="75"/>
                                      </a:lnTo>
                                      <a:lnTo>
                                        <a:pt x="230" y="59"/>
                                      </a:lnTo>
                                      <a:lnTo>
                                        <a:pt x="222" y="46"/>
                                      </a:lnTo>
                                      <a:lnTo>
                                        <a:pt x="219" y="37"/>
                                      </a:lnTo>
                                      <a:lnTo>
                                        <a:pt x="209" y="29"/>
                                      </a:lnTo>
                                      <a:lnTo>
                                        <a:pt x="206" y="21"/>
                                      </a:lnTo>
                                      <a:lnTo>
                                        <a:pt x="222" y="21"/>
                                      </a:lnTo>
                                      <a:lnTo>
                                        <a:pt x="240" y="16"/>
                                      </a:lnTo>
                                      <a:lnTo>
                                        <a:pt x="253" y="8"/>
                                      </a:lnTo>
                                      <a:lnTo>
                                        <a:pt x="269" y="0"/>
                                      </a:lnTo>
                                      <a:lnTo>
                                        <a:pt x="266" y="16"/>
                                      </a:lnTo>
                                      <a:lnTo>
                                        <a:pt x="266" y="29"/>
                                      </a:lnTo>
                                      <a:lnTo>
                                        <a:pt x="269" y="42"/>
                                      </a:lnTo>
                                      <a:lnTo>
                                        <a:pt x="269" y="50"/>
                                      </a:lnTo>
                                      <a:lnTo>
                                        <a:pt x="269" y="63"/>
                                      </a:lnTo>
                                      <a:lnTo>
                                        <a:pt x="274" y="72"/>
                                      </a:lnTo>
                                      <a:lnTo>
                                        <a:pt x="278" y="80"/>
                                      </a:lnTo>
                                      <a:lnTo>
                                        <a:pt x="282" y="85"/>
                                      </a:lnTo>
                                      <a:lnTo>
                                        <a:pt x="291" y="88"/>
                                      </a:lnTo>
                                      <a:lnTo>
                                        <a:pt x="299" y="88"/>
                                      </a:lnTo>
                                      <a:lnTo>
                                        <a:pt x="308" y="88"/>
                                      </a:lnTo>
                                      <a:lnTo>
                                        <a:pt x="312" y="85"/>
                                      </a:lnTo>
                                      <a:lnTo>
                                        <a:pt x="321" y="80"/>
                                      </a:lnTo>
                                      <a:lnTo>
                                        <a:pt x="325" y="72"/>
                                      </a:lnTo>
                                      <a:lnTo>
                                        <a:pt x="325" y="63"/>
                                      </a:lnTo>
                                      <a:lnTo>
                                        <a:pt x="330" y="50"/>
                                      </a:lnTo>
                                      <a:lnTo>
                                        <a:pt x="330" y="42"/>
                                      </a:lnTo>
                                      <a:lnTo>
                                        <a:pt x="330" y="16"/>
                                      </a:lnTo>
                                      <a:lnTo>
                                        <a:pt x="330" y="0"/>
                                      </a:lnTo>
                                      <a:lnTo>
                                        <a:pt x="343" y="8"/>
                                      </a:lnTo>
                                      <a:lnTo>
                                        <a:pt x="359" y="16"/>
                                      </a:lnTo>
                                      <a:lnTo>
                                        <a:pt x="377" y="21"/>
                                      </a:lnTo>
                                      <a:lnTo>
                                        <a:pt x="393" y="21"/>
                                      </a:lnTo>
                                      <a:lnTo>
                                        <a:pt x="385" y="29"/>
                                      </a:lnTo>
                                      <a:lnTo>
                                        <a:pt x="380" y="42"/>
                                      </a:lnTo>
                                      <a:lnTo>
                                        <a:pt x="372" y="50"/>
                                      </a:lnTo>
                                      <a:lnTo>
                                        <a:pt x="369" y="59"/>
                                      </a:lnTo>
                                      <a:lnTo>
                                        <a:pt x="359" y="72"/>
                                      </a:lnTo>
                                      <a:lnTo>
                                        <a:pt x="356" y="80"/>
                                      </a:lnTo>
                                      <a:lnTo>
                                        <a:pt x="351" y="93"/>
                                      </a:lnTo>
                                      <a:lnTo>
                                        <a:pt x="346" y="101"/>
                                      </a:lnTo>
                                      <a:lnTo>
                                        <a:pt x="343" y="110"/>
                                      </a:lnTo>
                                      <a:lnTo>
                                        <a:pt x="343" y="119"/>
                                      </a:lnTo>
                                      <a:lnTo>
                                        <a:pt x="343" y="127"/>
                                      </a:lnTo>
                                      <a:lnTo>
                                        <a:pt x="346" y="131"/>
                                      </a:lnTo>
                                      <a:lnTo>
                                        <a:pt x="359" y="136"/>
                                      </a:lnTo>
                                      <a:lnTo>
                                        <a:pt x="369" y="136"/>
                                      </a:lnTo>
                                      <a:lnTo>
                                        <a:pt x="377" y="131"/>
                                      </a:lnTo>
                                      <a:lnTo>
                                        <a:pt x="380" y="127"/>
                                      </a:lnTo>
                                      <a:lnTo>
                                        <a:pt x="393" y="123"/>
                                      </a:lnTo>
                                      <a:lnTo>
                                        <a:pt x="398" y="114"/>
                                      </a:lnTo>
                                      <a:lnTo>
                                        <a:pt x="415" y="93"/>
                                      </a:lnTo>
                                      <a:lnTo>
                                        <a:pt x="423" y="85"/>
                                      </a:lnTo>
                                      <a:lnTo>
                                        <a:pt x="428" y="106"/>
                                      </a:lnTo>
                                      <a:lnTo>
                                        <a:pt x="436" y="131"/>
                                      </a:lnTo>
                                      <a:lnTo>
                                        <a:pt x="445" y="152"/>
                                      </a:lnTo>
                                      <a:lnTo>
                                        <a:pt x="428" y="152"/>
                                      </a:lnTo>
                                      <a:lnTo>
                                        <a:pt x="406" y="152"/>
                                      </a:lnTo>
                                      <a:lnTo>
                                        <a:pt x="402" y="157"/>
                                      </a:lnTo>
                                      <a:lnTo>
                                        <a:pt x="393" y="157"/>
                                      </a:lnTo>
                                      <a:lnTo>
                                        <a:pt x="390" y="165"/>
                                      </a:lnTo>
                                      <a:lnTo>
                                        <a:pt x="380" y="170"/>
                                      </a:lnTo>
                                      <a:lnTo>
                                        <a:pt x="380" y="178"/>
                                      </a:lnTo>
                                      <a:lnTo>
                                        <a:pt x="380" y="187"/>
                                      </a:lnTo>
                                      <a:lnTo>
                                        <a:pt x="380" y="195"/>
                                      </a:lnTo>
                                      <a:lnTo>
                                        <a:pt x="385" y="204"/>
                                      </a:lnTo>
                                      <a:lnTo>
                                        <a:pt x="390" y="208"/>
                                      </a:lnTo>
                                      <a:lnTo>
                                        <a:pt x="393" y="212"/>
                                      </a:lnTo>
                                      <a:lnTo>
                                        <a:pt x="402" y="216"/>
                                      </a:lnTo>
                                      <a:lnTo>
                                        <a:pt x="406" y="216"/>
                                      </a:lnTo>
                                      <a:lnTo>
                                        <a:pt x="415" y="216"/>
                                      </a:lnTo>
                                      <a:lnTo>
                                        <a:pt x="432" y="216"/>
                                      </a:lnTo>
                                      <a:lnTo>
                                        <a:pt x="449" y="212"/>
                                      </a:lnTo>
                                      <a:lnTo>
                                        <a:pt x="449" y="221"/>
                                      </a:lnTo>
                                      <a:lnTo>
                                        <a:pt x="445" y="229"/>
                                      </a:lnTo>
                                      <a:lnTo>
                                        <a:pt x="445" y="250"/>
                                      </a:lnTo>
                                      <a:lnTo>
                                        <a:pt x="445" y="263"/>
                                      </a:lnTo>
                                      <a:lnTo>
                                        <a:pt x="445" y="272"/>
                                      </a:lnTo>
                                      <a:lnTo>
                                        <a:pt x="445" y="289"/>
                                      </a:lnTo>
                                      <a:lnTo>
                                        <a:pt x="441" y="285"/>
                                      </a:lnTo>
                                      <a:lnTo>
                                        <a:pt x="436" y="280"/>
                                      </a:lnTo>
                                      <a:lnTo>
                                        <a:pt x="432" y="276"/>
                                      </a:lnTo>
                                      <a:lnTo>
                                        <a:pt x="423" y="272"/>
                                      </a:lnTo>
                                      <a:lnTo>
                                        <a:pt x="419" y="263"/>
                                      </a:lnTo>
                                      <a:lnTo>
                                        <a:pt x="411" y="259"/>
                                      </a:lnTo>
                                      <a:lnTo>
                                        <a:pt x="402" y="255"/>
                                      </a:lnTo>
                                      <a:lnTo>
                                        <a:pt x="393" y="250"/>
                                      </a:lnTo>
                                      <a:lnTo>
                                        <a:pt x="390" y="247"/>
                                      </a:lnTo>
                                      <a:lnTo>
                                        <a:pt x="380" y="247"/>
                                      </a:lnTo>
                                      <a:lnTo>
                                        <a:pt x="377" y="250"/>
                                      </a:lnTo>
                                      <a:lnTo>
                                        <a:pt x="372" y="250"/>
                                      </a:lnTo>
                                      <a:lnTo>
                                        <a:pt x="369" y="259"/>
                                      </a:lnTo>
                                      <a:lnTo>
                                        <a:pt x="364" y="268"/>
                                      </a:lnTo>
                                      <a:lnTo>
                                        <a:pt x="369" y="276"/>
                                      </a:lnTo>
                                      <a:lnTo>
                                        <a:pt x="369" y="289"/>
                                      </a:lnTo>
                                      <a:lnTo>
                                        <a:pt x="372" y="298"/>
                                      </a:lnTo>
                                      <a:lnTo>
                                        <a:pt x="380" y="311"/>
                                      </a:lnTo>
                                      <a:lnTo>
                                        <a:pt x="390" y="324"/>
                                      </a:lnTo>
                                      <a:lnTo>
                                        <a:pt x="398" y="332"/>
                                      </a:lnTo>
                                      <a:lnTo>
                                        <a:pt x="406" y="344"/>
                                      </a:lnTo>
                                      <a:lnTo>
                                        <a:pt x="419" y="353"/>
                                      </a:lnTo>
                                      <a:lnTo>
                                        <a:pt x="428" y="365"/>
                                      </a:lnTo>
                                      <a:lnTo>
                                        <a:pt x="436" y="374"/>
                                      </a:lnTo>
                                      <a:lnTo>
                                        <a:pt x="454" y="391"/>
                                      </a:lnTo>
                                      <a:lnTo>
                                        <a:pt x="436" y="396"/>
                                      </a:lnTo>
                                      <a:lnTo>
                                        <a:pt x="423" y="404"/>
                                      </a:lnTo>
                                      <a:lnTo>
                                        <a:pt x="406" y="417"/>
                                      </a:lnTo>
                                      <a:lnTo>
                                        <a:pt x="393" y="425"/>
                                      </a:lnTo>
                                      <a:lnTo>
                                        <a:pt x="390" y="421"/>
                                      </a:lnTo>
                                      <a:lnTo>
                                        <a:pt x="390" y="409"/>
                                      </a:lnTo>
                                      <a:lnTo>
                                        <a:pt x="385" y="399"/>
                                      </a:lnTo>
                                      <a:lnTo>
                                        <a:pt x="385" y="386"/>
                                      </a:lnTo>
                                      <a:lnTo>
                                        <a:pt x="380" y="374"/>
                                      </a:lnTo>
                                      <a:lnTo>
                                        <a:pt x="377" y="365"/>
                                      </a:lnTo>
                                      <a:lnTo>
                                        <a:pt x="372" y="353"/>
                                      </a:lnTo>
                                      <a:lnTo>
                                        <a:pt x="369" y="344"/>
                                      </a:lnTo>
                                      <a:lnTo>
                                        <a:pt x="359" y="336"/>
                                      </a:lnTo>
                                      <a:lnTo>
                                        <a:pt x="356" y="332"/>
                                      </a:lnTo>
                                      <a:lnTo>
                                        <a:pt x="346" y="327"/>
                                      </a:lnTo>
                                      <a:lnTo>
                                        <a:pt x="343" y="327"/>
                                      </a:lnTo>
                                      <a:lnTo>
                                        <a:pt x="338" y="332"/>
                                      </a:lnTo>
                                      <a:lnTo>
                                        <a:pt x="333" y="336"/>
                                      </a:lnTo>
                                      <a:lnTo>
                                        <a:pt x="330" y="344"/>
                                      </a:lnTo>
                                      <a:lnTo>
                                        <a:pt x="330" y="353"/>
                                      </a:lnTo>
                                      <a:lnTo>
                                        <a:pt x="330" y="365"/>
                                      </a:lnTo>
                                      <a:lnTo>
                                        <a:pt x="330" y="378"/>
                                      </a:lnTo>
                                      <a:lnTo>
                                        <a:pt x="330" y="391"/>
                                      </a:lnTo>
                                      <a:lnTo>
                                        <a:pt x="333" y="404"/>
                                      </a:lnTo>
                                      <a:lnTo>
                                        <a:pt x="333" y="421"/>
                                      </a:lnTo>
                                      <a:lnTo>
                                        <a:pt x="338" y="434"/>
                                      </a:lnTo>
                                      <a:lnTo>
                                        <a:pt x="343" y="450"/>
                                      </a:lnTo>
                                      <a:lnTo>
                                        <a:pt x="346" y="463"/>
                                      </a:lnTo>
                                      <a:lnTo>
                                        <a:pt x="346" y="476"/>
                                      </a:lnTo>
                                      <a:lnTo>
                                        <a:pt x="351" y="485"/>
                                      </a:lnTo>
                                      <a:lnTo>
                                        <a:pt x="356" y="502"/>
                                      </a:lnTo>
                                      <a:lnTo>
                                        <a:pt x="364" y="515"/>
                                      </a:lnTo>
                                      <a:lnTo>
                                        <a:pt x="369" y="527"/>
                                      </a:lnTo>
                                      <a:lnTo>
                                        <a:pt x="377" y="545"/>
                                      </a:lnTo>
                                      <a:lnTo>
                                        <a:pt x="385" y="558"/>
                                      </a:lnTo>
                                      <a:lnTo>
                                        <a:pt x="393" y="570"/>
                                      </a:lnTo>
                                      <a:lnTo>
                                        <a:pt x="402" y="583"/>
                                      </a:lnTo>
                                      <a:lnTo>
                                        <a:pt x="411" y="591"/>
                                      </a:lnTo>
                                      <a:lnTo>
                                        <a:pt x="419" y="596"/>
                                      </a:lnTo>
                                      <a:lnTo>
                                        <a:pt x="432" y="600"/>
                                      </a:lnTo>
                                      <a:lnTo>
                                        <a:pt x="441" y="600"/>
                                      </a:lnTo>
                                      <a:lnTo>
                                        <a:pt x="454" y="596"/>
                                      </a:lnTo>
                                      <a:lnTo>
                                        <a:pt x="467" y="587"/>
                                      </a:lnTo>
                                      <a:lnTo>
                                        <a:pt x="475" y="579"/>
                                      </a:lnTo>
                                      <a:lnTo>
                                        <a:pt x="483" y="566"/>
                                      </a:lnTo>
                                      <a:lnTo>
                                        <a:pt x="493" y="553"/>
                                      </a:lnTo>
                                      <a:lnTo>
                                        <a:pt x="496" y="540"/>
                                      </a:lnTo>
                                      <a:lnTo>
                                        <a:pt x="501" y="523"/>
                                      </a:lnTo>
                                      <a:lnTo>
                                        <a:pt x="505" y="506"/>
                                      </a:lnTo>
                                      <a:lnTo>
                                        <a:pt x="509" y="489"/>
                                      </a:lnTo>
                                      <a:lnTo>
                                        <a:pt x="509" y="473"/>
                                      </a:lnTo>
                                      <a:lnTo>
                                        <a:pt x="509" y="455"/>
                                      </a:lnTo>
                                      <a:lnTo>
                                        <a:pt x="509" y="438"/>
                                      </a:lnTo>
                                      <a:lnTo>
                                        <a:pt x="505" y="417"/>
                                      </a:lnTo>
                                      <a:lnTo>
                                        <a:pt x="501" y="383"/>
                                      </a:lnTo>
                                      <a:lnTo>
                                        <a:pt x="496" y="344"/>
                                      </a:lnTo>
                                      <a:lnTo>
                                        <a:pt x="483" y="276"/>
                                      </a:lnTo>
                                      <a:lnTo>
                                        <a:pt x="480" y="237"/>
                                      </a:lnTo>
                                      <a:lnTo>
                                        <a:pt x="475" y="204"/>
                                      </a:lnTo>
                                      <a:lnTo>
                                        <a:pt x="475" y="165"/>
                                      </a:lnTo>
                                      <a:lnTo>
                                        <a:pt x="475" y="157"/>
                                      </a:lnTo>
                                      <a:lnTo>
                                        <a:pt x="475" y="144"/>
                                      </a:lnTo>
                                      <a:lnTo>
                                        <a:pt x="480" y="131"/>
                                      </a:lnTo>
                                      <a:lnTo>
                                        <a:pt x="480" y="119"/>
                                      </a:lnTo>
                                      <a:lnTo>
                                        <a:pt x="483" y="110"/>
                                      </a:lnTo>
                                      <a:lnTo>
                                        <a:pt x="488" y="98"/>
                                      </a:lnTo>
                                      <a:lnTo>
                                        <a:pt x="493" y="88"/>
                                      </a:lnTo>
                                      <a:lnTo>
                                        <a:pt x="496" y="80"/>
                                      </a:lnTo>
                                      <a:lnTo>
                                        <a:pt x="505" y="72"/>
                                      </a:lnTo>
                                      <a:lnTo>
                                        <a:pt x="514" y="67"/>
                                      </a:lnTo>
                                      <a:lnTo>
                                        <a:pt x="526" y="63"/>
                                      </a:lnTo>
                                      <a:lnTo>
                                        <a:pt x="539" y="63"/>
                                      </a:lnTo>
                                      <a:lnTo>
                                        <a:pt x="552" y="67"/>
                                      </a:lnTo>
                                      <a:lnTo>
                                        <a:pt x="560" y="72"/>
                                      </a:lnTo>
                                      <a:lnTo>
                                        <a:pt x="586" y="85"/>
                                      </a:lnTo>
                                      <a:lnTo>
                                        <a:pt x="599" y="88"/>
                                      </a:lnTo>
                                      <a:lnTo>
                                        <a:pt x="581" y="93"/>
                                      </a:lnTo>
                                      <a:lnTo>
                                        <a:pt x="565" y="98"/>
                                      </a:lnTo>
                                      <a:lnTo>
                                        <a:pt x="552" y="106"/>
                                      </a:lnTo>
                                      <a:lnTo>
                                        <a:pt x="543" y="110"/>
                                      </a:lnTo>
                                      <a:lnTo>
                                        <a:pt x="535" y="119"/>
                                      </a:lnTo>
                                      <a:lnTo>
                                        <a:pt x="526" y="131"/>
                                      </a:lnTo>
                                      <a:lnTo>
                                        <a:pt x="522" y="140"/>
                                      </a:lnTo>
                                      <a:lnTo>
                                        <a:pt x="518" y="152"/>
                                      </a:lnTo>
                                      <a:lnTo>
                                        <a:pt x="518" y="165"/>
                                      </a:lnTo>
                                      <a:lnTo>
                                        <a:pt x="518" y="178"/>
                                      </a:lnTo>
                                      <a:lnTo>
                                        <a:pt x="522" y="208"/>
                                      </a:lnTo>
                                      <a:lnTo>
                                        <a:pt x="526" y="234"/>
                                      </a:lnTo>
                                      <a:lnTo>
                                        <a:pt x="530" y="263"/>
                                      </a:lnTo>
                                      <a:lnTo>
                                        <a:pt x="539" y="289"/>
                                      </a:lnTo>
                                      <a:lnTo>
                                        <a:pt x="548" y="314"/>
                                      </a:lnTo>
                                      <a:lnTo>
                                        <a:pt x="556" y="336"/>
                                      </a:lnTo>
                                      <a:lnTo>
                                        <a:pt x="560" y="361"/>
                                      </a:lnTo>
                                      <a:lnTo>
                                        <a:pt x="569" y="386"/>
                                      </a:lnTo>
                                      <a:lnTo>
                                        <a:pt x="578" y="412"/>
                                      </a:lnTo>
                                      <a:lnTo>
                                        <a:pt x="581" y="442"/>
                                      </a:lnTo>
                                      <a:lnTo>
                                        <a:pt x="581" y="473"/>
                                      </a:lnTo>
                                      <a:lnTo>
                                        <a:pt x="581" y="502"/>
                                      </a:lnTo>
                                      <a:lnTo>
                                        <a:pt x="578" y="527"/>
                                      </a:lnTo>
                                      <a:lnTo>
                                        <a:pt x="573" y="558"/>
                                      </a:lnTo>
                                      <a:lnTo>
                                        <a:pt x="565" y="574"/>
                                      </a:lnTo>
                                      <a:lnTo>
                                        <a:pt x="560" y="591"/>
                                      </a:lnTo>
                                      <a:lnTo>
                                        <a:pt x="548" y="604"/>
                                      </a:lnTo>
                                      <a:lnTo>
                                        <a:pt x="539" y="622"/>
                                      </a:lnTo>
                                      <a:lnTo>
                                        <a:pt x="526" y="634"/>
                                      </a:lnTo>
                                      <a:lnTo>
                                        <a:pt x="509" y="646"/>
                                      </a:lnTo>
                                      <a:lnTo>
                                        <a:pt x="505" y="651"/>
                                      </a:lnTo>
                                      <a:lnTo>
                                        <a:pt x="505" y="655"/>
                                      </a:lnTo>
                                      <a:lnTo>
                                        <a:pt x="501" y="664"/>
                                      </a:lnTo>
                                      <a:lnTo>
                                        <a:pt x="505" y="672"/>
                                      </a:lnTo>
                                      <a:lnTo>
                                        <a:pt x="505" y="681"/>
                                      </a:lnTo>
                                      <a:lnTo>
                                        <a:pt x="505" y="685"/>
                                      </a:lnTo>
                                      <a:lnTo>
                                        <a:pt x="509" y="694"/>
                                      </a:lnTo>
                                      <a:lnTo>
                                        <a:pt x="514" y="702"/>
                                      </a:lnTo>
                                      <a:lnTo>
                                        <a:pt x="522" y="710"/>
                                      </a:lnTo>
                                      <a:lnTo>
                                        <a:pt x="530" y="719"/>
                                      </a:lnTo>
                                      <a:lnTo>
                                        <a:pt x="539" y="728"/>
                                      </a:lnTo>
                                      <a:lnTo>
                                        <a:pt x="548" y="736"/>
                                      </a:lnTo>
                                      <a:lnTo>
                                        <a:pt x="556" y="740"/>
                                      </a:lnTo>
                                      <a:lnTo>
                                        <a:pt x="539" y="745"/>
                                      </a:lnTo>
                                      <a:lnTo>
                                        <a:pt x="526" y="753"/>
                                      </a:lnTo>
                                      <a:lnTo>
                                        <a:pt x="514" y="758"/>
                                      </a:lnTo>
                                      <a:lnTo>
                                        <a:pt x="501" y="766"/>
                                      </a:lnTo>
                                      <a:lnTo>
                                        <a:pt x="488" y="779"/>
                                      </a:lnTo>
                                      <a:lnTo>
                                        <a:pt x="488" y="771"/>
                                      </a:lnTo>
                                      <a:lnTo>
                                        <a:pt x="488" y="758"/>
                                      </a:lnTo>
                                      <a:lnTo>
                                        <a:pt x="483" y="749"/>
                                      </a:lnTo>
                                      <a:lnTo>
                                        <a:pt x="480" y="736"/>
                                      </a:lnTo>
                                      <a:lnTo>
                                        <a:pt x="475" y="728"/>
                                      </a:lnTo>
                                      <a:lnTo>
                                        <a:pt x="470" y="719"/>
                                      </a:lnTo>
                                      <a:lnTo>
                                        <a:pt x="467" y="710"/>
                                      </a:lnTo>
                                      <a:lnTo>
                                        <a:pt x="457" y="702"/>
                                      </a:lnTo>
                                      <a:lnTo>
                                        <a:pt x="449" y="697"/>
                                      </a:lnTo>
                                      <a:lnTo>
                                        <a:pt x="441" y="694"/>
                                      </a:lnTo>
                                      <a:lnTo>
                                        <a:pt x="432" y="694"/>
                                      </a:lnTo>
                                      <a:lnTo>
                                        <a:pt x="423" y="697"/>
                                      </a:lnTo>
                                      <a:lnTo>
                                        <a:pt x="415" y="702"/>
                                      </a:lnTo>
                                      <a:lnTo>
                                        <a:pt x="406" y="710"/>
                                      </a:lnTo>
                                      <a:lnTo>
                                        <a:pt x="402" y="719"/>
                                      </a:lnTo>
                                      <a:lnTo>
                                        <a:pt x="402" y="728"/>
                                      </a:lnTo>
                                      <a:lnTo>
                                        <a:pt x="402" y="736"/>
                                      </a:lnTo>
                                      <a:lnTo>
                                        <a:pt x="406" y="745"/>
                                      </a:lnTo>
                                      <a:lnTo>
                                        <a:pt x="411" y="753"/>
                                      </a:lnTo>
                                      <a:lnTo>
                                        <a:pt x="415" y="761"/>
                                      </a:lnTo>
                                      <a:lnTo>
                                        <a:pt x="423" y="771"/>
                                      </a:lnTo>
                                      <a:lnTo>
                                        <a:pt x="428" y="779"/>
                                      </a:lnTo>
                                      <a:lnTo>
                                        <a:pt x="432" y="784"/>
                                      </a:lnTo>
                                      <a:lnTo>
                                        <a:pt x="436" y="792"/>
                                      </a:lnTo>
                                      <a:lnTo>
                                        <a:pt x="441" y="795"/>
                                      </a:lnTo>
                                      <a:lnTo>
                                        <a:pt x="428" y="795"/>
                                      </a:lnTo>
                                      <a:lnTo>
                                        <a:pt x="411" y="800"/>
                                      </a:lnTo>
                                      <a:lnTo>
                                        <a:pt x="393" y="805"/>
                                      </a:lnTo>
                                      <a:lnTo>
                                        <a:pt x="377" y="813"/>
                                      </a:lnTo>
                                      <a:lnTo>
                                        <a:pt x="364" y="817"/>
                                      </a:lnTo>
                                      <a:lnTo>
                                        <a:pt x="369" y="808"/>
                                      </a:lnTo>
                                      <a:lnTo>
                                        <a:pt x="372" y="795"/>
                                      </a:lnTo>
                                      <a:lnTo>
                                        <a:pt x="372" y="787"/>
                                      </a:lnTo>
                                      <a:lnTo>
                                        <a:pt x="372" y="774"/>
                                      </a:lnTo>
                                      <a:lnTo>
                                        <a:pt x="372" y="761"/>
                                      </a:lnTo>
                                      <a:lnTo>
                                        <a:pt x="369" y="753"/>
                                      </a:lnTo>
                                      <a:lnTo>
                                        <a:pt x="364" y="740"/>
                                      </a:lnTo>
                                      <a:lnTo>
                                        <a:pt x="351" y="732"/>
                                      </a:lnTo>
                                      <a:lnTo>
                                        <a:pt x="343" y="723"/>
                                      </a:lnTo>
                                      <a:lnTo>
                                        <a:pt x="330" y="715"/>
                                      </a:lnTo>
                                      <a:lnTo>
                                        <a:pt x="312" y="710"/>
                                      </a:lnTo>
                                      <a:lnTo>
                                        <a:pt x="299" y="710"/>
                                      </a:lnTo>
                                      <a:close/>
                                      <a:moveTo>
                                        <a:pt x="299" y="289"/>
                                      </a:moveTo>
                                      <a:lnTo>
                                        <a:pt x="287" y="285"/>
                                      </a:lnTo>
                                      <a:lnTo>
                                        <a:pt x="278" y="280"/>
                                      </a:lnTo>
                                      <a:lnTo>
                                        <a:pt x="266" y="272"/>
                                      </a:lnTo>
                                      <a:lnTo>
                                        <a:pt x="261" y="259"/>
                                      </a:lnTo>
                                      <a:lnTo>
                                        <a:pt x="253" y="247"/>
                                      </a:lnTo>
                                      <a:lnTo>
                                        <a:pt x="248" y="234"/>
                                      </a:lnTo>
                                      <a:lnTo>
                                        <a:pt x="248" y="216"/>
                                      </a:lnTo>
                                      <a:lnTo>
                                        <a:pt x="248" y="199"/>
                                      </a:lnTo>
                                      <a:lnTo>
                                        <a:pt x="253" y="183"/>
                                      </a:lnTo>
                                      <a:lnTo>
                                        <a:pt x="261" y="170"/>
                                      </a:lnTo>
                                      <a:lnTo>
                                        <a:pt x="266" y="162"/>
                                      </a:lnTo>
                                      <a:lnTo>
                                        <a:pt x="278" y="152"/>
                                      </a:lnTo>
                                      <a:lnTo>
                                        <a:pt x="287" y="144"/>
                                      </a:lnTo>
                                      <a:lnTo>
                                        <a:pt x="299" y="144"/>
                                      </a:lnTo>
                                      <a:lnTo>
                                        <a:pt x="308" y="144"/>
                                      </a:lnTo>
                                      <a:lnTo>
                                        <a:pt x="321" y="152"/>
                                      </a:lnTo>
                                      <a:lnTo>
                                        <a:pt x="330" y="162"/>
                                      </a:lnTo>
                                      <a:lnTo>
                                        <a:pt x="338" y="170"/>
                                      </a:lnTo>
                                      <a:lnTo>
                                        <a:pt x="343" y="183"/>
                                      </a:lnTo>
                                      <a:lnTo>
                                        <a:pt x="346" y="199"/>
                                      </a:lnTo>
                                      <a:lnTo>
                                        <a:pt x="351" y="216"/>
                                      </a:lnTo>
                                      <a:lnTo>
                                        <a:pt x="346" y="234"/>
                                      </a:lnTo>
                                      <a:lnTo>
                                        <a:pt x="343" y="247"/>
                                      </a:lnTo>
                                      <a:lnTo>
                                        <a:pt x="338" y="259"/>
                                      </a:lnTo>
                                      <a:lnTo>
                                        <a:pt x="330" y="272"/>
                                      </a:lnTo>
                                      <a:lnTo>
                                        <a:pt x="321" y="280"/>
                                      </a:lnTo>
                                      <a:lnTo>
                                        <a:pt x="308" y="285"/>
                                      </a:lnTo>
                                      <a:lnTo>
                                        <a:pt x="299" y="289"/>
                                      </a:lnTo>
                                      <a:close/>
                                      <a:moveTo>
                                        <a:pt x="230" y="655"/>
                                      </a:moveTo>
                                      <a:lnTo>
                                        <a:pt x="240" y="634"/>
                                      </a:lnTo>
                                      <a:lnTo>
                                        <a:pt x="248" y="612"/>
                                      </a:lnTo>
                                      <a:lnTo>
                                        <a:pt x="256" y="591"/>
                                      </a:lnTo>
                                      <a:lnTo>
                                        <a:pt x="266" y="566"/>
                                      </a:lnTo>
                                      <a:lnTo>
                                        <a:pt x="274" y="535"/>
                                      </a:lnTo>
                                      <a:lnTo>
                                        <a:pt x="278" y="506"/>
                                      </a:lnTo>
                                      <a:lnTo>
                                        <a:pt x="287" y="473"/>
                                      </a:lnTo>
                                      <a:lnTo>
                                        <a:pt x="291" y="434"/>
                                      </a:lnTo>
                                      <a:lnTo>
                                        <a:pt x="299" y="391"/>
                                      </a:lnTo>
                                      <a:lnTo>
                                        <a:pt x="304" y="434"/>
                                      </a:lnTo>
                                      <a:lnTo>
                                        <a:pt x="312" y="473"/>
                                      </a:lnTo>
                                      <a:lnTo>
                                        <a:pt x="317" y="506"/>
                                      </a:lnTo>
                                      <a:lnTo>
                                        <a:pt x="325" y="535"/>
                                      </a:lnTo>
                                      <a:lnTo>
                                        <a:pt x="330" y="566"/>
                                      </a:lnTo>
                                      <a:lnTo>
                                        <a:pt x="338" y="591"/>
                                      </a:lnTo>
                                      <a:lnTo>
                                        <a:pt x="346" y="612"/>
                                      </a:lnTo>
                                      <a:lnTo>
                                        <a:pt x="356" y="634"/>
                                      </a:lnTo>
                                      <a:lnTo>
                                        <a:pt x="364" y="655"/>
                                      </a:lnTo>
                                      <a:lnTo>
                                        <a:pt x="230" y="655"/>
                                      </a:lnTo>
                                      <a:close/>
                                    </a:path>
                                  </a:pathLst>
                                </a:custGeom>
                                <a:solidFill>
                                  <a:srgbClr val="ffffff"/>
                                </a:solidFill>
                                <a:ln w="0">
                                  <a:noFill/>
                                </a:ln>
                              </wps:spPr>
                              <wps:style>
                                <a:lnRef idx="0"/>
                                <a:fillRef idx="0"/>
                                <a:effectRef idx="0"/>
                                <a:fontRef idx="minor"/>
                              </wps:style>
                              <wps:bodyPr/>
                            </wps:wsp>
                            <wps:wsp>
                              <wps:cNvSpPr/>
                              <wps:spPr>
                                <a:xfrm>
                                  <a:off x="2984400" y="141120"/>
                                  <a:ext cx="190440" cy="259560"/>
                                </a:xfrm>
                                <a:custGeom>
                                  <a:avLst/>
                                  <a:gdLst/>
                                  <a:ahLst/>
                                  <a:rect l="l" t="t" r="r" b="b"/>
                                  <a:pathLst>
                                    <a:path w="599" h="817">
                                      <a:moveTo>
                                        <a:pt x="299" y="710"/>
                                      </a:moveTo>
                                      <a:lnTo>
                                        <a:pt x="282" y="710"/>
                                      </a:lnTo>
                                      <a:lnTo>
                                        <a:pt x="269" y="715"/>
                                      </a:lnTo>
                                      <a:lnTo>
                                        <a:pt x="256" y="723"/>
                                      </a:lnTo>
                                      <a:lnTo>
                                        <a:pt x="243" y="732"/>
                                      </a:lnTo>
                                      <a:lnTo>
                                        <a:pt x="235" y="740"/>
                                      </a:lnTo>
                                      <a:lnTo>
                                        <a:pt x="230" y="749"/>
                                      </a:lnTo>
                                      <a:lnTo>
                                        <a:pt x="227" y="758"/>
                                      </a:lnTo>
                                      <a:lnTo>
                                        <a:pt x="222" y="771"/>
                                      </a:lnTo>
                                      <a:lnTo>
                                        <a:pt x="222" y="779"/>
                                      </a:lnTo>
                                      <a:lnTo>
                                        <a:pt x="222" y="792"/>
                                      </a:lnTo>
                                      <a:lnTo>
                                        <a:pt x="227" y="800"/>
                                      </a:lnTo>
                                      <a:lnTo>
                                        <a:pt x="230" y="808"/>
                                      </a:lnTo>
                                      <a:lnTo>
                                        <a:pt x="235" y="817"/>
                                      </a:lnTo>
                                      <a:lnTo>
                                        <a:pt x="219" y="813"/>
                                      </a:lnTo>
                                      <a:lnTo>
                                        <a:pt x="206" y="805"/>
                                      </a:lnTo>
                                      <a:lnTo>
                                        <a:pt x="188" y="800"/>
                                      </a:lnTo>
                                      <a:lnTo>
                                        <a:pt x="171" y="795"/>
                                      </a:lnTo>
                                      <a:lnTo>
                                        <a:pt x="154" y="795"/>
                                      </a:lnTo>
                                      <a:lnTo>
                                        <a:pt x="158" y="792"/>
                                      </a:lnTo>
                                      <a:lnTo>
                                        <a:pt x="163" y="784"/>
                                      </a:lnTo>
                                      <a:lnTo>
                                        <a:pt x="171" y="779"/>
                                      </a:lnTo>
                                      <a:lnTo>
                                        <a:pt x="175" y="771"/>
                                      </a:lnTo>
                                      <a:lnTo>
                                        <a:pt x="180" y="761"/>
                                      </a:lnTo>
                                      <a:lnTo>
                                        <a:pt x="188" y="753"/>
                                      </a:lnTo>
                                      <a:lnTo>
                                        <a:pt x="193" y="745"/>
                                      </a:lnTo>
                                      <a:lnTo>
                                        <a:pt x="193" y="736"/>
                                      </a:lnTo>
                                      <a:lnTo>
                                        <a:pt x="197" y="728"/>
                                      </a:lnTo>
                                      <a:lnTo>
                                        <a:pt x="193" y="719"/>
                                      </a:lnTo>
                                      <a:lnTo>
                                        <a:pt x="193" y="710"/>
                                      </a:lnTo>
                                      <a:lnTo>
                                        <a:pt x="184" y="702"/>
                                      </a:lnTo>
                                      <a:lnTo>
                                        <a:pt x="175" y="697"/>
                                      </a:lnTo>
                                      <a:lnTo>
                                        <a:pt x="163" y="694"/>
                                      </a:lnTo>
                                      <a:lnTo>
                                        <a:pt x="154" y="694"/>
                                      </a:lnTo>
                                      <a:lnTo>
                                        <a:pt x="145" y="697"/>
                                      </a:lnTo>
                                      <a:lnTo>
                                        <a:pt x="142" y="702"/>
                                      </a:lnTo>
                                      <a:lnTo>
                                        <a:pt x="132" y="710"/>
                                      </a:lnTo>
                                      <a:lnTo>
                                        <a:pt x="129" y="719"/>
                                      </a:lnTo>
                                      <a:lnTo>
                                        <a:pt x="119" y="728"/>
                                      </a:lnTo>
                                      <a:lnTo>
                                        <a:pt x="116" y="736"/>
                                      </a:lnTo>
                                      <a:lnTo>
                                        <a:pt x="116" y="749"/>
                                      </a:lnTo>
                                      <a:lnTo>
                                        <a:pt x="111" y="758"/>
                                      </a:lnTo>
                                      <a:lnTo>
                                        <a:pt x="111" y="771"/>
                                      </a:lnTo>
                                      <a:lnTo>
                                        <a:pt x="111" y="779"/>
                                      </a:lnTo>
                                      <a:lnTo>
                                        <a:pt x="98" y="766"/>
                                      </a:lnTo>
                                      <a:lnTo>
                                        <a:pt x="85" y="758"/>
                                      </a:lnTo>
                                      <a:lnTo>
                                        <a:pt x="72" y="753"/>
                                      </a:lnTo>
                                      <a:lnTo>
                                        <a:pt x="56" y="745"/>
                                      </a:lnTo>
                                      <a:lnTo>
                                        <a:pt x="43" y="740"/>
                                      </a:lnTo>
                                      <a:lnTo>
                                        <a:pt x="51" y="736"/>
                                      </a:lnTo>
                                      <a:lnTo>
                                        <a:pt x="69" y="719"/>
                                      </a:lnTo>
                                      <a:lnTo>
                                        <a:pt x="77" y="710"/>
                                      </a:lnTo>
                                      <a:lnTo>
                                        <a:pt x="81" y="702"/>
                                      </a:lnTo>
                                      <a:lnTo>
                                        <a:pt x="90" y="694"/>
                                      </a:lnTo>
                                      <a:lnTo>
                                        <a:pt x="90" y="685"/>
                                      </a:lnTo>
                                      <a:lnTo>
                                        <a:pt x="94" y="681"/>
                                      </a:lnTo>
                                      <a:lnTo>
                                        <a:pt x="94" y="672"/>
                                      </a:lnTo>
                                      <a:lnTo>
                                        <a:pt x="94" y="664"/>
                                      </a:lnTo>
                                      <a:lnTo>
                                        <a:pt x="94" y="655"/>
                                      </a:lnTo>
                                      <a:lnTo>
                                        <a:pt x="90" y="651"/>
                                      </a:lnTo>
                                      <a:lnTo>
                                        <a:pt x="85" y="646"/>
                                      </a:lnTo>
                                      <a:lnTo>
                                        <a:pt x="72" y="634"/>
                                      </a:lnTo>
                                      <a:lnTo>
                                        <a:pt x="60" y="622"/>
                                      </a:lnTo>
                                      <a:lnTo>
                                        <a:pt x="47" y="604"/>
                                      </a:lnTo>
                                      <a:lnTo>
                                        <a:pt x="39" y="591"/>
                                      </a:lnTo>
                                      <a:lnTo>
                                        <a:pt x="30" y="574"/>
                                      </a:lnTo>
                                      <a:lnTo>
                                        <a:pt x="26" y="558"/>
                                      </a:lnTo>
                                      <a:lnTo>
                                        <a:pt x="21" y="527"/>
                                      </a:lnTo>
                                      <a:lnTo>
                                        <a:pt x="18" y="502"/>
                                      </a:lnTo>
                                      <a:lnTo>
                                        <a:pt x="18" y="473"/>
                                      </a:lnTo>
                                      <a:lnTo>
                                        <a:pt x="18" y="442"/>
                                      </a:lnTo>
                                      <a:lnTo>
                                        <a:pt x="21" y="412"/>
                                      </a:lnTo>
                                      <a:lnTo>
                                        <a:pt x="30" y="386"/>
                                      </a:lnTo>
                                      <a:lnTo>
                                        <a:pt x="34" y="361"/>
                                      </a:lnTo>
                                      <a:lnTo>
                                        <a:pt x="43" y="336"/>
                                      </a:lnTo>
                                      <a:lnTo>
                                        <a:pt x="51" y="314"/>
                                      </a:lnTo>
                                      <a:lnTo>
                                        <a:pt x="60" y="289"/>
                                      </a:lnTo>
                                      <a:lnTo>
                                        <a:pt x="64" y="263"/>
                                      </a:lnTo>
                                      <a:lnTo>
                                        <a:pt x="72" y="234"/>
                                      </a:lnTo>
                                      <a:lnTo>
                                        <a:pt x="77" y="208"/>
                                      </a:lnTo>
                                      <a:lnTo>
                                        <a:pt x="81" y="178"/>
                                      </a:lnTo>
                                      <a:lnTo>
                                        <a:pt x="81" y="165"/>
                                      </a:lnTo>
                                      <a:lnTo>
                                        <a:pt x="77" y="152"/>
                                      </a:lnTo>
                                      <a:lnTo>
                                        <a:pt x="72" y="140"/>
                                      </a:lnTo>
                                      <a:lnTo>
                                        <a:pt x="69" y="131"/>
                                      </a:lnTo>
                                      <a:lnTo>
                                        <a:pt x="64" y="119"/>
                                      </a:lnTo>
                                      <a:lnTo>
                                        <a:pt x="56" y="110"/>
                                      </a:lnTo>
                                      <a:lnTo>
                                        <a:pt x="43" y="106"/>
                                      </a:lnTo>
                                      <a:lnTo>
                                        <a:pt x="30" y="98"/>
                                      </a:lnTo>
                                      <a:lnTo>
                                        <a:pt x="18" y="93"/>
                                      </a:lnTo>
                                      <a:lnTo>
                                        <a:pt x="0" y="88"/>
                                      </a:lnTo>
                                      <a:lnTo>
                                        <a:pt x="13" y="85"/>
                                      </a:lnTo>
                                      <a:lnTo>
                                        <a:pt x="21" y="75"/>
                                      </a:lnTo>
                                      <a:lnTo>
                                        <a:pt x="34" y="72"/>
                                      </a:lnTo>
                                      <a:lnTo>
                                        <a:pt x="47" y="67"/>
                                      </a:lnTo>
                                      <a:lnTo>
                                        <a:pt x="60" y="63"/>
                                      </a:lnTo>
                                      <a:lnTo>
                                        <a:pt x="72" y="63"/>
                                      </a:lnTo>
                                      <a:lnTo>
                                        <a:pt x="85" y="67"/>
                                      </a:lnTo>
                                      <a:lnTo>
                                        <a:pt x="94" y="72"/>
                                      </a:lnTo>
                                      <a:lnTo>
                                        <a:pt x="98" y="80"/>
                                      </a:lnTo>
                                      <a:lnTo>
                                        <a:pt x="106" y="88"/>
                                      </a:lnTo>
                                      <a:lnTo>
                                        <a:pt x="111" y="98"/>
                                      </a:lnTo>
                                      <a:lnTo>
                                        <a:pt x="116" y="110"/>
                                      </a:lnTo>
                                      <a:lnTo>
                                        <a:pt x="119" y="119"/>
                                      </a:lnTo>
                                      <a:lnTo>
                                        <a:pt x="119" y="131"/>
                                      </a:lnTo>
                                      <a:lnTo>
                                        <a:pt x="119" y="144"/>
                                      </a:lnTo>
                                      <a:lnTo>
                                        <a:pt x="119" y="157"/>
                                      </a:lnTo>
                                      <a:lnTo>
                                        <a:pt x="124" y="165"/>
                                      </a:lnTo>
                                      <a:lnTo>
                                        <a:pt x="119" y="204"/>
                                      </a:lnTo>
                                      <a:lnTo>
                                        <a:pt x="119" y="237"/>
                                      </a:lnTo>
                                      <a:lnTo>
                                        <a:pt x="111" y="276"/>
                                      </a:lnTo>
                                      <a:lnTo>
                                        <a:pt x="103" y="344"/>
                                      </a:lnTo>
                                      <a:lnTo>
                                        <a:pt x="94" y="383"/>
                                      </a:lnTo>
                                      <a:lnTo>
                                        <a:pt x="90" y="417"/>
                                      </a:lnTo>
                                      <a:lnTo>
                                        <a:pt x="90" y="438"/>
                                      </a:lnTo>
                                      <a:lnTo>
                                        <a:pt x="90" y="455"/>
                                      </a:lnTo>
                                      <a:lnTo>
                                        <a:pt x="90" y="473"/>
                                      </a:lnTo>
                                      <a:lnTo>
                                        <a:pt x="90" y="489"/>
                                      </a:lnTo>
                                      <a:lnTo>
                                        <a:pt x="94" y="506"/>
                                      </a:lnTo>
                                      <a:lnTo>
                                        <a:pt x="94" y="523"/>
                                      </a:lnTo>
                                      <a:lnTo>
                                        <a:pt x="98" y="540"/>
                                      </a:lnTo>
                                      <a:lnTo>
                                        <a:pt x="106" y="553"/>
                                      </a:lnTo>
                                      <a:lnTo>
                                        <a:pt x="116" y="566"/>
                                      </a:lnTo>
                                      <a:lnTo>
                                        <a:pt x="124" y="579"/>
                                      </a:lnTo>
                                      <a:lnTo>
                                        <a:pt x="132" y="587"/>
                                      </a:lnTo>
                                      <a:lnTo>
                                        <a:pt x="145" y="596"/>
                                      </a:lnTo>
                                      <a:lnTo>
                                        <a:pt x="158" y="600"/>
                                      </a:lnTo>
                                      <a:lnTo>
                                        <a:pt x="167" y="600"/>
                                      </a:lnTo>
                                      <a:lnTo>
                                        <a:pt x="175" y="596"/>
                                      </a:lnTo>
                                      <a:lnTo>
                                        <a:pt x="184" y="591"/>
                                      </a:lnTo>
                                      <a:lnTo>
                                        <a:pt x="197" y="583"/>
                                      </a:lnTo>
                                      <a:lnTo>
                                        <a:pt x="206" y="570"/>
                                      </a:lnTo>
                                      <a:lnTo>
                                        <a:pt x="214" y="558"/>
                                      </a:lnTo>
                                      <a:lnTo>
                                        <a:pt x="222" y="545"/>
                                      </a:lnTo>
                                      <a:lnTo>
                                        <a:pt x="227" y="527"/>
                                      </a:lnTo>
                                      <a:lnTo>
                                        <a:pt x="235" y="515"/>
                                      </a:lnTo>
                                      <a:lnTo>
                                        <a:pt x="240" y="502"/>
                                      </a:lnTo>
                                      <a:lnTo>
                                        <a:pt x="243" y="485"/>
                                      </a:lnTo>
                                      <a:lnTo>
                                        <a:pt x="248" y="476"/>
                                      </a:lnTo>
                                      <a:lnTo>
                                        <a:pt x="253" y="463"/>
                                      </a:lnTo>
                                      <a:lnTo>
                                        <a:pt x="256" y="450"/>
                                      </a:lnTo>
                                      <a:lnTo>
                                        <a:pt x="261" y="434"/>
                                      </a:lnTo>
                                      <a:lnTo>
                                        <a:pt x="261" y="421"/>
                                      </a:lnTo>
                                      <a:lnTo>
                                        <a:pt x="266" y="404"/>
                                      </a:lnTo>
                                      <a:lnTo>
                                        <a:pt x="266" y="391"/>
                                      </a:lnTo>
                                      <a:lnTo>
                                        <a:pt x="266" y="378"/>
                                      </a:lnTo>
                                      <a:lnTo>
                                        <a:pt x="269" y="365"/>
                                      </a:lnTo>
                                      <a:lnTo>
                                        <a:pt x="266" y="353"/>
                                      </a:lnTo>
                                      <a:lnTo>
                                        <a:pt x="266" y="344"/>
                                      </a:lnTo>
                                      <a:lnTo>
                                        <a:pt x="266" y="336"/>
                                      </a:lnTo>
                                      <a:lnTo>
                                        <a:pt x="261" y="332"/>
                                      </a:lnTo>
                                      <a:lnTo>
                                        <a:pt x="256" y="327"/>
                                      </a:lnTo>
                                      <a:lnTo>
                                        <a:pt x="248" y="327"/>
                                      </a:lnTo>
                                      <a:lnTo>
                                        <a:pt x="243" y="332"/>
                                      </a:lnTo>
                                      <a:lnTo>
                                        <a:pt x="235" y="336"/>
                                      </a:lnTo>
                                      <a:lnTo>
                                        <a:pt x="230" y="344"/>
                                      </a:lnTo>
                                      <a:lnTo>
                                        <a:pt x="227" y="353"/>
                                      </a:lnTo>
                                      <a:lnTo>
                                        <a:pt x="222" y="365"/>
                                      </a:lnTo>
                                      <a:lnTo>
                                        <a:pt x="219" y="374"/>
                                      </a:lnTo>
                                      <a:lnTo>
                                        <a:pt x="214" y="386"/>
                                      </a:lnTo>
                                      <a:lnTo>
                                        <a:pt x="209" y="399"/>
                                      </a:lnTo>
                                      <a:lnTo>
                                        <a:pt x="209" y="409"/>
                                      </a:lnTo>
                                      <a:lnTo>
                                        <a:pt x="206" y="421"/>
                                      </a:lnTo>
                                      <a:lnTo>
                                        <a:pt x="206" y="425"/>
                                      </a:lnTo>
                                      <a:lnTo>
                                        <a:pt x="193" y="417"/>
                                      </a:lnTo>
                                      <a:lnTo>
                                        <a:pt x="175" y="404"/>
                                      </a:lnTo>
                                      <a:lnTo>
                                        <a:pt x="158" y="396"/>
                                      </a:lnTo>
                                      <a:lnTo>
                                        <a:pt x="145" y="391"/>
                                      </a:lnTo>
                                      <a:lnTo>
                                        <a:pt x="158" y="374"/>
                                      </a:lnTo>
                                      <a:lnTo>
                                        <a:pt x="171" y="365"/>
                                      </a:lnTo>
                                      <a:lnTo>
                                        <a:pt x="188" y="344"/>
                                      </a:lnTo>
                                      <a:lnTo>
                                        <a:pt x="197" y="332"/>
                                      </a:lnTo>
                                      <a:lnTo>
                                        <a:pt x="209" y="324"/>
                                      </a:lnTo>
                                      <a:lnTo>
                                        <a:pt x="219" y="311"/>
                                      </a:lnTo>
                                      <a:lnTo>
                                        <a:pt x="222" y="298"/>
                                      </a:lnTo>
                                      <a:lnTo>
                                        <a:pt x="227" y="289"/>
                                      </a:lnTo>
                                      <a:lnTo>
                                        <a:pt x="230" y="276"/>
                                      </a:lnTo>
                                      <a:lnTo>
                                        <a:pt x="230" y="268"/>
                                      </a:lnTo>
                                      <a:lnTo>
                                        <a:pt x="230" y="259"/>
                                      </a:lnTo>
                                      <a:lnTo>
                                        <a:pt x="227" y="250"/>
                                      </a:lnTo>
                                      <a:lnTo>
                                        <a:pt x="222" y="250"/>
                                      </a:lnTo>
                                      <a:lnTo>
                                        <a:pt x="214" y="247"/>
                                      </a:lnTo>
                                      <a:lnTo>
                                        <a:pt x="209" y="247"/>
                                      </a:lnTo>
                                      <a:lnTo>
                                        <a:pt x="201" y="250"/>
                                      </a:lnTo>
                                      <a:lnTo>
                                        <a:pt x="197" y="255"/>
                                      </a:lnTo>
                                      <a:lnTo>
                                        <a:pt x="188" y="259"/>
                                      </a:lnTo>
                                      <a:lnTo>
                                        <a:pt x="180" y="263"/>
                                      </a:lnTo>
                                      <a:lnTo>
                                        <a:pt x="167" y="276"/>
                                      </a:lnTo>
                                      <a:lnTo>
                                        <a:pt x="158" y="285"/>
                                      </a:lnTo>
                                      <a:lnTo>
                                        <a:pt x="154" y="289"/>
                                      </a:lnTo>
                                      <a:lnTo>
                                        <a:pt x="154" y="289"/>
                                      </a:lnTo>
                                      <a:lnTo>
                                        <a:pt x="154" y="289"/>
                                      </a:lnTo>
                                      <a:lnTo>
                                        <a:pt x="154" y="280"/>
                                      </a:lnTo>
                                      <a:lnTo>
                                        <a:pt x="154" y="272"/>
                                      </a:lnTo>
                                      <a:lnTo>
                                        <a:pt x="154" y="263"/>
                                      </a:lnTo>
                                      <a:lnTo>
                                        <a:pt x="150" y="229"/>
                                      </a:lnTo>
                                      <a:lnTo>
                                        <a:pt x="150" y="221"/>
                                      </a:lnTo>
                                      <a:lnTo>
                                        <a:pt x="150" y="212"/>
                                      </a:lnTo>
                                      <a:lnTo>
                                        <a:pt x="158" y="212"/>
                                      </a:lnTo>
                                      <a:lnTo>
                                        <a:pt x="167" y="216"/>
                                      </a:lnTo>
                                      <a:lnTo>
                                        <a:pt x="180" y="216"/>
                                      </a:lnTo>
                                      <a:lnTo>
                                        <a:pt x="188" y="216"/>
                                      </a:lnTo>
                                      <a:lnTo>
                                        <a:pt x="197" y="216"/>
                                      </a:lnTo>
                                      <a:lnTo>
                                        <a:pt x="201" y="212"/>
                                      </a:lnTo>
                                      <a:lnTo>
                                        <a:pt x="209" y="208"/>
                                      </a:lnTo>
                                      <a:lnTo>
                                        <a:pt x="214" y="204"/>
                                      </a:lnTo>
                                      <a:lnTo>
                                        <a:pt x="219" y="195"/>
                                      </a:lnTo>
                                      <a:lnTo>
                                        <a:pt x="219" y="187"/>
                                      </a:lnTo>
                                      <a:lnTo>
                                        <a:pt x="219" y="178"/>
                                      </a:lnTo>
                                      <a:lnTo>
                                        <a:pt x="214" y="170"/>
                                      </a:lnTo>
                                      <a:lnTo>
                                        <a:pt x="209" y="165"/>
                                      </a:lnTo>
                                      <a:lnTo>
                                        <a:pt x="206" y="157"/>
                                      </a:lnTo>
                                      <a:lnTo>
                                        <a:pt x="197" y="157"/>
                                      </a:lnTo>
                                      <a:lnTo>
                                        <a:pt x="188" y="152"/>
                                      </a:lnTo>
                                      <a:lnTo>
                                        <a:pt x="180" y="152"/>
                                      </a:lnTo>
                                      <a:lnTo>
                                        <a:pt x="171" y="152"/>
                                      </a:lnTo>
                                      <a:lnTo>
                                        <a:pt x="150" y="152"/>
                                      </a:lnTo>
                                      <a:lnTo>
                                        <a:pt x="163" y="131"/>
                                      </a:lnTo>
                                      <a:lnTo>
                                        <a:pt x="167" y="106"/>
                                      </a:lnTo>
                                      <a:lnTo>
                                        <a:pt x="175" y="85"/>
                                      </a:lnTo>
                                      <a:lnTo>
                                        <a:pt x="184" y="93"/>
                                      </a:lnTo>
                                      <a:lnTo>
                                        <a:pt x="197" y="114"/>
                                      </a:lnTo>
                                      <a:lnTo>
                                        <a:pt x="206" y="123"/>
                                      </a:lnTo>
                                      <a:lnTo>
                                        <a:pt x="214" y="127"/>
                                      </a:lnTo>
                                      <a:lnTo>
                                        <a:pt x="222" y="131"/>
                                      </a:lnTo>
                                      <a:lnTo>
                                        <a:pt x="230" y="136"/>
                                      </a:lnTo>
                                      <a:lnTo>
                                        <a:pt x="240" y="136"/>
                                      </a:lnTo>
                                      <a:lnTo>
                                        <a:pt x="248" y="131"/>
                                      </a:lnTo>
                                      <a:lnTo>
                                        <a:pt x="253" y="127"/>
                                      </a:lnTo>
                                      <a:lnTo>
                                        <a:pt x="253" y="119"/>
                                      </a:lnTo>
                                      <a:lnTo>
                                        <a:pt x="253" y="114"/>
                                      </a:lnTo>
                                      <a:lnTo>
                                        <a:pt x="253" y="106"/>
                                      </a:lnTo>
                                      <a:lnTo>
                                        <a:pt x="248" y="98"/>
                                      </a:lnTo>
                                      <a:lnTo>
                                        <a:pt x="243" y="85"/>
                                      </a:lnTo>
                                      <a:lnTo>
                                        <a:pt x="240" y="75"/>
                                      </a:lnTo>
                                      <a:lnTo>
                                        <a:pt x="230" y="59"/>
                                      </a:lnTo>
                                      <a:lnTo>
                                        <a:pt x="222" y="46"/>
                                      </a:lnTo>
                                      <a:lnTo>
                                        <a:pt x="219" y="37"/>
                                      </a:lnTo>
                                      <a:lnTo>
                                        <a:pt x="209" y="29"/>
                                      </a:lnTo>
                                      <a:lnTo>
                                        <a:pt x="206" y="21"/>
                                      </a:lnTo>
                                      <a:lnTo>
                                        <a:pt x="222" y="21"/>
                                      </a:lnTo>
                                      <a:lnTo>
                                        <a:pt x="240" y="16"/>
                                      </a:lnTo>
                                      <a:lnTo>
                                        <a:pt x="253" y="8"/>
                                      </a:lnTo>
                                      <a:lnTo>
                                        <a:pt x="269" y="0"/>
                                      </a:lnTo>
                                      <a:lnTo>
                                        <a:pt x="266" y="16"/>
                                      </a:lnTo>
                                      <a:lnTo>
                                        <a:pt x="266" y="29"/>
                                      </a:lnTo>
                                      <a:lnTo>
                                        <a:pt x="269" y="42"/>
                                      </a:lnTo>
                                      <a:lnTo>
                                        <a:pt x="269" y="50"/>
                                      </a:lnTo>
                                      <a:lnTo>
                                        <a:pt x="269" y="63"/>
                                      </a:lnTo>
                                      <a:lnTo>
                                        <a:pt x="274" y="72"/>
                                      </a:lnTo>
                                      <a:lnTo>
                                        <a:pt x="278" y="80"/>
                                      </a:lnTo>
                                      <a:lnTo>
                                        <a:pt x="282" y="85"/>
                                      </a:lnTo>
                                      <a:lnTo>
                                        <a:pt x="291" y="88"/>
                                      </a:lnTo>
                                      <a:lnTo>
                                        <a:pt x="299" y="88"/>
                                      </a:lnTo>
                                      <a:lnTo>
                                        <a:pt x="308" y="88"/>
                                      </a:lnTo>
                                      <a:lnTo>
                                        <a:pt x="312" y="85"/>
                                      </a:lnTo>
                                      <a:lnTo>
                                        <a:pt x="321" y="80"/>
                                      </a:lnTo>
                                      <a:lnTo>
                                        <a:pt x="325" y="72"/>
                                      </a:lnTo>
                                      <a:lnTo>
                                        <a:pt x="325" y="63"/>
                                      </a:lnTo>
                                      <a:lnTo>
                                        <a:pt x="330" y="50"/>
                                      </a:lnTo>
                                      <a:lnTo>
                                        <a:pt x="330" y="42"/>
                                      </a:lnTo>
                                      <a:lnTo>
                                        <a:pt x="330" y="16"/>
                                      </a:lnTo>
                                      <a:lnTo>
                                        <a:pt x="330" y="0"/>
                                      </a:lnTo>
                                      <a:lnTo>
                                        <a:pt x="343" y="8"/>
                                      </a:lnTo>
                                      <a:lnTo>
                                        <a:pt x="359" y="16"/>
                                      </a:lnTo>
                                      <a:lnTo>
                                        <a:pt x="377" y="21"/>
                                      </a:lnTo>
                                      <a:lnTo>
                                        <a:pt x="393" y="21"/>
                                      </a:lnTo>
                                      <a:lnTo>
                                        <a:pt x="385" y="29"/>
                                      </a:lnTo>
                                      <a:lnTo>
                                        <a:pt x="380" y="42"/>
                                      </a:lnTo>
                                      <a:lnTo>
                                        <a:pt x="372" y="50"/>
                                      </a:lnTo>
                                      <a:lnTo>
                                        <a:pt x="369" y="59"/>
                                      </a:lnTo>
                                      <a:lnTo>
                                        <a:pt x="359" y="72"/>
                                      </a:lnTo>
                                      <a:lnTo>
                                        <a:pt x="356" y="80"/>
                                      </a:lnTo>
                                      <a:lnTo>
                                        <a:pt x="351" y="93"/>
                                      </a:lnTo>
                                      <a:lnTo>
                                        <a:pt x="346" y="101"/>
                                      </a:lnTo>
                                      <a:lnTo>
                                        <a:pt x="343" y="110"/>
                                      </a:lnTo>
                                      <a:lnTo>
                                        <a:pt x="343" y="119"/>
                                      </a:lnTo>
                                      <a:lnTo>
                                        <a:pt x="343" y="127"/>
                                      </a:lnTo>
                                      <a:lnTo>
                                        <a:pt x="346" y="131"/>
                                      </a:lnTo>
                                      <a:lnTo>
                                        <a:pt x="359" y="136"/>
                                      </a:lnTo>
                                      <a:lnTo>
                                        <a:pt x="369" y="136"/>
                                      </a:lnTo>
                                      <a:lnTo>
                                        <a:pt x="377" y="131"/>
                                      </a:lnTo>
                                      <a:lnTo>
                                        <a:pt x="380" y="127"/>
                                      </a:lnTo>
                                      <a:lnTo>
                                        <a:pt x="393" y="123"/>
                                      </a:lnTo>
                                      <a:lnTo>
                                        <a:pt x="398" y="114"/>
                                      </a:lnTo>
                                      <a:lnTo>
                                        <a:pt x="415" y="93"/>
                                      </a:lnTo>
                                      <a:lnTo>
                                        <a:pt x="423" y="85"/>
                                      </a:lnTo>
                                      <a:lnTo>
                                        <a:pt x="428" y="106"/>
                                      </a:lnTo>
                                      <a:lnTo>
                                        <a:pt x="436" y="131"/>
                                      </a:lnTo>
                                      <a:lnTo>
                                        <a:pt x="445" y="152"/>
                                      </a:lnTo>
                                      <a:lnTo>
                                        <a:pt x="428" y="152"/>
                                      </a:lnTo>
                                      <a:lnTo>
                                        <a:pt x="406" y="152"/>
                                      </a:lnTo>
                                      <a:lnTo>
                                        <a:pt x="402" y="157"/>
                                      </a:lnTo>
                                      <a:lnTo>
                                        <a:pt x="393" y="157"/>
                                      </a:lnTo>
                                      <a:lnTo>
                                        <a:pt x="390" y="165"/>
                                      </a:lnTo>
                                      <a:lnTo>
                                        <a:pt x="380" y="170"/>
                                      </a:lnTo>
                                      <a:lnTo>
                                        <a:pt x="380" y="178"/>
                                      </a:lnTo>
                                      <a:lnTo>
                                        <a:pt x="380" y="187"/>
                                      </a:lnTo>
                                      <a:lnTo>
                                        <a:pt x="380" y="195"/>
                                      </a:lnTo>
                                      <a:lnTo>
                                        <a:pt x="385" y="204"/>
                                      </a:lnTo>
                                      <a:lnTo>
                                        <a:pt x="390" y="208"/>
                                      </a:lnTo>
                                      <a:lnTo>
                                        <a:pt x="393" y="212"/>
                                      </a:lnTo>
                                      <a:lnTo>
                                        <a:pt x="402" y="216"/>
                                      </a:lnTo>
                                      <a:lnTo>
                                        <a:pt x="406" y="216"/>
                                      </a:lnTo>
                                      <a:lnTo>
                                        <a:pt x="415" y="216"/>
                                      </a:lnTo>
                                      <a:lnTo>
                                        <a:pt x="432" y="216"/>
                                      </a:lnTo>
                                      <a:lnTo>
                                        <a:pt x="449" y="212"/>
                                      </a:lnTo>
                                      <a:lnTo>
                                        <a:pt x="449" y="221"/>
                                      </a:lnTo>
                                      <a:lnTo>
                                        <a:pt x="445" y="229"/>
                                      </a:lnTo>
                                      <a:lnTo>
                                        <a:pt x="445" y="250"/>
                                      </a:lnTo>
                                      <a:lnTo>
                                        <a:pt x="445" y="263"/>
                                      </a:lnTo>
                                      <a:lnTo>
                                        <a:pt x="445" y="272"/>
                                      </a:lnTo>
                                      <a:lnTo>
                                        <a:pt x="445" y="289"/>
                                      </a:lnTo>
                                      <a:lnTo>
                                        <a:pt x="445" y="289"/>
                                      </a:lnTo>
                                      <a:lnTo>
                                        <a:pt x="441" y="285"/>
                                      </a:lnTo>
                                      <a:lnTo>
                                        <a:pt x="436" y="280"/>
                                      </a:lnTo>
                                      <a:lnTo>
                                        <a:pt x="432" y="276"/>
                                      </a:lnTo>
                                      <a:lnTo>
                                        <a:pt x="423" y="272"/>
                                      </a:lnTo>
                                      <a:lnTo>
                                        <a:pt x="419" y="263"/>
                                      </a:lnTo>
                                      <a:lnTo>
                                        <a:pt x="411" y="259"/>
                                      </a:lnTo>
                                      <a:lnTo>
                                        <a:pt x="402" y="255"/>
                                      </a:lnTo>
                                      <a:lnTo>
                                        <a:pt x="393" y="250"/>
                                      </a:lnTo>
                                      <a:lnTo>
                                        <a:pt x="390" y="247"/>
                                      </a:lnTo>
                                      <a:lnTo>
                                        <a:pt x="380" y="247"/>
                                      </a:lnTo>
                                      <a:lnTo>
                                        <a:pt x="377" y="250"/>
                                      </a:lnTo>
                                      <a:lnTo>
                                        <a:pt x="372" y="250"/>
                                      </a:lnTo>
                                      <a:lnTo>
                                        <a:pt x="369" y="259"/>
                                      </a:lnTo>
                                      <a:lnTo>
                                        <a:pt x="364" y="268"/>
                                      </a:lnTo>
                                      <a:lnTo>
                                        <a:pt x="369" y="276"/>
                                      </a:lnTo>
                                      <a:lnTo>
                                        <a:pt x="369" y="289"/>
                                      </a:lnTo>
                                      <a:lnTo>
                                        <a:pt x="372" y="298"/>
                                      </a:lnTo>
                                      <a:lnTo>
                                        <a:pt x="380" y="311"/>
                                      </a:lnTo>
                                      <a:lnTo>
                                        <a:pt x="390" y="324"/>
                                      </a:lnTo>
                                      <a:lnTo>
                                        <a:pt x="398" y="332"/>
                                      </a:lnTo>
                                      <a:lnTo>
                                        <a:pt x="406" y="344"/>
                                      </a:lnTo>
                                      <a:lnTo>
                                        <a:pt x="419" y="353"/>
                                      </a:lnTo>
                                      <a:lnTo>
                                        <a:pt x="428" y="365"/>
                                      </a:lnTo>
                                      <a:lnTo>
                                        <a:pt x="436" y="374"/>
                                      </a:lnTo>
                                      <a:lnTo>
                                        <a:pt x="454" y="391"/>
                                      </a:lnTo>
                                      <a:lnTo>
                                        <a:pt x="436" y="396"/>
                                      </a:lnTo>
                                      <a:lnTo>
                                        <a:pt x="423" y="404"/>
                                      </a:lnTo>
                                      <a:lnTo>
                                        <a:pt x="406" y="417"/>
                                      </a:lnTo>
                                      <a:lnTo>
                                        <a:pt x="393" y="425"/>
                                      </a:lnTo>
                                      <a:lnTo>
                                        <a:pt x="390" y="421"/>
                                      </a:lnTo>
                                      <a:lnTo>
                                        <a:pt x="390" y="409"/>
                                      </a:lnTo>
                                      <a:lnTo>
                                        <a:pt x="385" y="399"/>
                                      </a:lnTo>
                                      <a:lnTo>
                                        <a:pt x="385" y="386"/>
                                      </a:lnTo>
                                      <a:lnTo>
                                        <a:pt x="380" y="374"/>
                                      </a:lnTo>
                                      <a:lnTo>
                                        <a:pt x="377" y="365"/>
                                      </a:lnTo>
                                      <a:lnTo>
                                        <a:pt x="372" y="353"/>
                                      </a:lnTo>
                                      <a:lnTo>
                                        <a:pt x="369" y="344"/>
                                      </a:lnTo>
                                      <a:lnTo>
                                        <a:pt x="359" y="336"/>
                                      </a:lnTo>
                                      <a:lnTo>
                                        <a:pt x="356" y="332"/>
                                      </a:lnTo>
                                      <a:lnTo>
                                        <a:pt x="346" y="327"/>
                                      </a:lnTo>
                                      <a:lnTo>
                                        <a:pt x="343" y="327"/>
                                      </a:lnTo>
                                      <a:lnTo>
                                        <a:pt x="338" y="332"/>
                                      </a:lnTo>
                                      <a:lnTo>
                                        <a:pt x="333" y="336"/>
                                      </a:lnTo>
                                      <a:lnTo>
                                        <a:pt x="330" y="344"/>
                                      </a:lnTo>
                                      <a:lnTo>
                                        <a:pt x="330" y="353"/>
                                      </a:lnTo>
                                      <a:lnTo>
                                        <a:pt x="330" y="365"/>
                                      </a:lnTo>
                                      <a:lnTo>
                                        <a:pt x="330" y="378"/>
                                      </a:lnTo>
                                      <a:lnTo>
                                        <a:pt x="330" y="391"/>
                                      </a:lnTo>
                                      <a:lnTo>
                                        <a:pt x="333" y="404"/>
                                      </a:lnTo>
                                      <a:lnTo>
                                        <a:pt x="333" y="421"/>
                                      </a:lnTo>
                                      <a:lnTo>
                                        <a:pt x="338" y="434"/>
                                      </a:lnTo>
                                      <a:lnTo>
                                        <a:pt x="343" y="450"/>
                                      </a:lnTo>
                                      <a:lnTo>
                                        <a:pt x="346" y="463"/>
                                      </a:lnTo>
                                      <a:lnTo>
                                        <a:pt x="346" y="476"/>
                                      </a:lnTo>
                                      <a:lnTo>
                                        <a:pt x="351" y="485"/>
                                      </a:lnTo>
                                      <a:lnTo>
                                        <a:pt x="356" y="502"/>
                                      </a:lnTo>
                                      <a:lnTo>
                                        <a:pt x="364" y="515"/>
                                      </a:lnTo>
                                      <a:lnTo>
                                        <a:pt x="369" y="527"/>
                                      </a:lnTo>
                                      <a:lnTo>
                                        <a:pt x="377" y="545"/>
                                      </a:lnTo>
                                      <a:lnTo>
                                        <a:pt x="385" y="558"/>
                                      </a:lnTo>
                                      <a:lnTo>
                                        <a:pt x="393" y="570"/>
                                      </a:lnTo>
                                      <a:lnTo>
                                        <a:pt x="402" y="583"/>
                                      </a:lnTo>
                                      <a:lnTo>
                                        <a:pt x="411" y="591"/>
                                      </a:lnTo>
                                      <a:lnTo>
                                        <a:pt x="419" y="596"/>
                                      </a:lnTo>
                                      <a:lnTo>
                                        <a:pt x="432" y="600"/>
                                      </a:lnTo>
                                      <a:lnTo>
                                        <a:pt x="441" y="600"/>
                                      </a:lnTo>
                                      <a:lnTo>
                                        <a:pt x="454" y="596"/>
                                      </a:lnTo>
                                      <a:lnTo>
                                        <a:pt x="467" y="587"/>
                                      </a:lnTo>
                                      <a:lnTo>
                                        <a:pt x="475" y="579"/>
                                      </a:lnTo>
                                      <a:lnTo>
                                        <a:pt x="483" y="566"/>
                                      </a:lnTo>
                                      <a:lnTo>
                                        <a:pt x="493" y="553"/>
                                      </a:lnTo>
                                      <a:lnTo>
                                        <a:pt x="496" y="540"/>
                                      </a:lnTo>
                                      <a:lnTo>
                                        <a:pt x="501" y="523"/>
                                      </a:lnTo>
                                      <a:lnTo>
                                        <a:pt x="505" y="506"/>
                                      </a:lnTo>
                                      <a:lnTo>
                                        <a:pt x="509" y="489"/>
                                      </a:lnTo>
                                      <a:lnTo>
                                        <a:pt x="509" y="473"/>
                                      </a:lnTo>
                                      <a:lnTo>
                                        <a:pt x="509" y="455"/>
                                      </a:lnTo>
                                      <a:lnTo>
                                        <a:pt x="509" y="438"/>
                                      </a:lnTo>
                                      <a:lnTo>
                                        <a:pt x="505" y="417"/>
                                      </a:lnTo>
                                      <a:lnTo>
                                        <a:pt x="501" y="383"/>
                                      </a:lnTo>
                                      <a:lnTo>
                                        <a:pt x="496" y="344"/>
                                      </a:lnTo>
                                      <a:lnTo>
                                        <a:pt x="483" y="276"/>
                                      </a:lnTo>
                                      <a:lnTo>
                                        <a:pt x="480" y="237"/>
                                      </a:lnTo>
                                      <a:lnTo>
                                        <a:pt x="475" y="204"/>
                                      </a:lnTo>
                                      <a:lnTo>
                                        <a:pt x="475" y="165"/>
                                      </a:lnTo>
                                      <a:lnTo>
                                        <a:pt x="475" y="157"/>
                                      </a:lnTo>
                                      <a:lnTo>
                                        <a:pt x="475" y="144"/>
                                      </a:lnTo>
                                      <a:lnTo>
                                        <a:pt x="480" y="131"/>
                                      </a:lnTo>
                                      <a:lnTo>
                                        <a:pt x="480" y="119"/>
                                      </a:lnTo>
                                      <a:lnTo>
                                        <a:pt x="483" y="110"/>
                                      </a:lnTo>
                                      <a:lnTo>
                                        <a:pt x="488" y="98"/>
                                      </a:lnTo>
                                      <a:lnTo>
                                        <a:pt x="493" y="88"/>
                                      </a:lnTo>
                                      <a:lnTo>
                                        <a:pt x="496" y="80"/>
                                      </a:lnTo>
                                      <a:lnTo>
                                        <a:pt x="505" y="72"/>
                                      </a:lnTo>
                                      <a:lnTo>
                                        <a:pt x="514" y="67"/>
                                      </a:lnTo>
                                      <a:lnTo>
                                        <a:pt x="526" y="63"/>
                                      </a:lnTo>
                                      <a:lnTo>
                                        <a:pt x="539" y="63"/>
                                      </a:lnTo>
                                      <a:lnTo>
                                        <a:pt x="552" y="67"/>
                                      </a:lnTo>
                                      <a:lnTo>
                                        <a:pt x="560" y="72"/>
                                      </a:lnTo>
                                      <a:lnTo>
                                        <a:pt x="586" y="85"/>
                                      </a:lnTo>
                                      <a:lnTo>
                                        <a:pt x="599" y="88"/>
                                      </a:lnTo>
                                      <a:lnTo>
                                        <a:pt x="581" y="93"/>
                                      </a:lnTo>
                                      <a:lnTo>
                                        <a:pt x="565" y="98"/>
                                      </a:lnTo>
                                      <a:lnTo>
                                        <a:pt x="552" y="106"/>
                                      </a:lnTo>
                                      <a:lnTo>
                                        <a:pt x="543" y="110"/>
                                      </a:lnTo>
                                      <a:lnTo>
                                        <a:pt x="535" y="119"/>
                                      </a:lnTo>
                                      <a:lnTo>
                                        <a:pt x="526" y="131"/>
                                      </a:lnTo>
                                      <a:lnTo>
                                        <a:pt x="522" y="140"/>
                                      </a:lnTo>
                                      <a:lnTo>
                                        <a:pt x="518" y="152"/>
                                      </a:lnTo>
                                      <a:lnTo>
                                        <a:pt x="518" y="165"/>
                                      </a:lnTo>
                                      <a:lnTo>
                                        <a:pt x="518" y="178"/>
                                      </a:lnTo>
                                      <a:lnTo>
                                        <a:pt x="522" y="208"/>
                                      </a:lnTo>
                                      <a:lnTo>
                                        <a:pt x="526" y="234"/>
                                      </a:lnTo>
                                      <a:lnTo>
                                        <a:pt x="530" y="263"/>
                                      </a:lnTo>
                                      <a:lnTo>
                                        <a:pt x="539" y="289"/>
                                      </a:lnTo>
                                      <a:lnTo>
                                        <a:pt x="548" y="314"/>
                                      </a:lnTo>
                                      <a:lnTo>
                                        <a:pt x="556" y="336"/>
                                      </a:lnTo>
                                      <a:lnTo>
                                        <a:pt x="560" y="361"/>
                                      </a:lnTo>
                                      <a:lnTo>
                                        <a:pt x="569" y="386"/>
                                      </a:lnTo>
                                      <a:lnTo>
                                        <a:pt x="578" y="412"/>
                                      </a:lnTo>
                                      <a:lnTo>
                                        <a:pt x="581" y="442"/>
                                      </a:lnTo>
                                      <a:lnTo>
                                        <a:pt x="581" y="473"/>
                                      </a:lnTo>
                                      <a:lnTo>
                                        <a:pt x="581" y="502"/>
                                      </a:lnTo>
                                      <a:lnTo>
                                        <a:pt x="578" y="527"/>
                                      </a:lnTo>
                                      <a:lnTo>
                                        <a:pt x="573" y="558"/>
                                      </a:lnTo>
                                      <a:lnTo>
                                        <a:pt x="565" y="574"/>
                                      </a:lnTo>
                                      <a:lnTo>
                                        <a:pt x="560" y="591"/>
                                      </a:lnTo>
                                      <a:lnTo>
                                        <a:pt x="548" y="604"/>
                                      </a:lnTo>
                                      <a:lnTo>
                                        <a:pt x="539" y="622"/>
                                      </a:lnTo>
                                      <a:lnTo>
                                        <a:pt x="526" y="634"/>
                                      </a:lnTo>
                                      <a:lnTo>
                                        <a:pt x="509" y="646"/>
                                      </a:lnTo>
                                      <a:lnTo>
                                        <a:pt x="505" y="651"/>
                                      </a:lnTo>
                                      <a:lnTo>
                                        <a:pt x="505" y="655"/>
                                      </a:lnTo>
                                      <a:lnTo>
                                        <a:pt x="501" y="664"/>
                                      </a:lnTo>
                                      <a:lnTo>
                                        <a:pt x="505" y="672"/>
                                      </a:lnTo>
                                      <a:lnTo>
                                        <a:pt x="505" y="681"/>
                                      </a:lnTo>
                                      <a:lnTo>
                                        <a:pt x="505" y="685"/>
                                      </a:lnTo>
                                      <a:lnTo>
                                        <a:pt x="509" y="694"/>
                                      </a:lnTo>
                                      <a:lnTo>
                                        <a:pt x="514" y="702"/>
                                      </a:lnTo>
                                      <a:lnTo>
                                        <a:pt x="522" y="710"/>
                                      </a:lnTo>
                                      <a:lnTo>
                                        <a:pt x="530" y="719"/>
                                      </a:lnTo>
                                      <a:lnTo>
                                        <a:pt x="539" y="728"/>
                                      </a:lnTo>
                                      <a:lnTo>
                                        <a:pt x="548" y="736"/>
                                      </a:lnTo>
                                      <a:lnTo>
                                        <a:pt x="556" y="740"/>
                                      </a:lnTo>
                                      <a:lnTo>
                                        <a:pt x="539" y="745"/>
                                      </a:lnTo>
                                      <a:lnTo>
                                        <a:pt x="526" y="753"/>
                                      </a:lnTo>
                                      <a:lnTo>
                                        <a:pt x="514" y="758"/>
                                      </a:lnTo>
                                      <a:lnTo>
                                        <a:pt x="501" y="766"/>
                                      </a:lnTo>
                                      <a:lnTo>
                                        <a:pt x="488" y="779"/>
                                      </a:lnTo>
                                      <a:lnTo>
                                        <a:pt x="488" y="771"/>
                                      </a:lnTo>
                                      <a:lnTo>
                                        <a:pt x="488" y="758"/>
                                      </a:lnTo>
                                      <a:lnTo>
                                        <a:pt x="483" y="749"/>
                                      </a:lnTo>
                                      <a:lnTo>
                                        <a:pt x="480" y="736"/>
                                      </a:lnTo>
                                      <a:lnTo>
                                        <a:pt x="475" y="728"/>
                                      </a:lnTo>
                                      <a:lnTo>
                                        <a:pt x="470" y="719"/>
                                      </a:lnTo>
                                      <a:lnTo>
                                        <a:pt x="467" y="710"/>
                                      </a:lnTo>
                                      <a:lnTo>
                                        <a:pt x="457" y="702"/>
                                      </a:lnTo>
                                      <a:lnTo>
                                        <a:pt x="449" y="697"/>
                                      </a:lnTo>
                                      <a:lnTo>
                                        <a:pt x="441" y="694"/>
                                      </a:lnTo>
                                      <a:lnTo>
                                        <a:pt x="432" y="694"/>
                                      </a:lnTo>
                                      <a:lnTo>
                                        <a:pt x="423" y="697"/>
                                      </a:lnTo>
                                      <a:lnTo>
                                        <a:pt x="415" y="702"/>
                                      </a:lnTo>
                                      <a:lnTo>
                                        <a:pt x="406" y="710"/>
                                      </a:lnTo>
                                      <a:lnTo>
                                        <a:pt x="402" y="719"/>
                                      </a:lnTo>
                                      <a:lnTo>
                                        <a:pt x="402" y="728"/>
                                      </a:lnTo>
                                      <a:lnTo>
                                        <a:pt x="402" y="736"/>
                                      </a:lnTo>
                                      <a:lnTo>
                                        <a:pt x="406" y="745"/>
                                      </a:lnTo>
                                      <a:lnTo>
                                        <a:pt x="411" y="753"/>
                                      </a:lnTo>
                                      <a:lnTo>
                                        <a:pt x="415" y="761"/>
                                      </a:lnTo>
                                      <a:lnTo>
                                        <a:pt x="423" y="771"/>
                                      </a:lnTo>
                                      <a:lnTo>
                                        <a:pt x="428" y="779"/>
                                      </a:lnTo>
                                      <a:lnTo>
                                        <a:pt x="432" y="784"/>
                                      </a:lnTo>
                                      <a:lnTo>
                                        <a:pt x="436" y="792"/>
                                      </a:lnTo>
                                      <a:lnTo>
                                        <a:pt x="441" y="795"/>
                                      </a:lnTo>
                                      <a:lnTo>
                                        <a:pt x="428" y="795"/>
                                      </a:lnTo>
                                      <a:lnTo>
                                        <a:pt x="411" y="800"/>
                                      </a:lnTo>
                                      <a:lnTo>
                                        <a:pt x="393" y="805"/>
                                      </a:lnTo>
                                      <a:lnTo>
                                        <a:pt x="377" y="813"/>
                                      </a:lnTo>
                                      <a:lnTo>
                                        <a:pt x="364" y="817"/>
                                      </a:lnTo>
                                      <a:lnTo>
                                        <a:pt x="369" y="808"/>
                                      </a:lnTo>
                                      <a:lnTo>
                                        <a:pt x="372" y="795"/>
                                      </a:lnTo>
                                      <a:lnTo>
                                        <a:pt x="372" y="787"/>
                                      </a:lnTo>
                                      <a:lnTo>
                                        <a:pt x="372" y="774"/>
                                      </a:lnTo>
                                      <a:lnTo>
                                        <a:pt x="372" y="761"/>
                                      </a:lnTo>
                                      <a:lnTo>
                                        <a:pt x="369" y="753"/>
                                      </a:lnTo>
                                      <a:lnTo>
                                        <a:pt x="364" y="740"/>
                                      </a:lnTo>
                                      <a:lnTo>
                                        <a:pt x="351" y="732"/>
                                      </a:lnTo>
                                      <a:lnTo>
                                        <a:pt x="343" y="723"/>
                                      </a:lnTo>
                                      <a:lnTo>
                                        <a:pt x="330" y="715"/>
                                      </a:lnTo>
                                      <a:lnTo>
                                        <a:pt x="312" y="710"/>
                                      </a:lnTo>
                                      <a:lnTo>
                                        <a:pt x="299" y="710"/>
                                      </a:lnTo>
                                      <a:close/>
                                    </a:path>
                                  </a:pathLst>
                                </a:custGeom>
                                <a:noFill/>
                                <a:ln w="0">
                                  <a:solidFill>
                                    <a:srgbClr val="ffffff"/>
                                  </a:solidFill>
                                </a:ln>
                              </wps:spPr>
                              <wps:style>
                                <a:lnRef idx="0"/>
                                <a:fillRef idx="0"/>
                                <a:effectRef idx="0"/>
                                <a:fontRef idx="minor"/>
                              </wps:style>
                              <wps:bodyPr/>
                            </wps:wsp>
                            <wps:wsp>
                              <wps:cNvSpPr/>
                              <wps:spPr>
                                <a:xfrm>
                                  <a:off x="3063240" y="186840"/>
                                  <a:ext cx="33120" cy="45720"/>
                                </a:xfrm>
                                <a:custGeom>
                                  <a:avLst/>
                                  <a:gdLst/>
                                  <a:ahLst/>
                                  <a:rect l="l" t="t" r="r" b="b"/>
                                  <a:pathLst>
                                    <a:path w="103" h="145">
                                      <a:moveTo>
                                        <a:pt x="51" y="145"/>
                                      </a:moveTo>
                                      <a:lnTo>
                                        <a:pt x="39" y="141"/>
                                      </a:lnTo>
                                      <a:lnTo>
                                        <a:pt x="30" y="136"/>
                                      </a:lnTo>
                                      <a:lnTo>
                                        <a:pt x="18" y="128"/>
                                      </a:lnTo>
                                      <a:lnTo>
                                        <a:pt x="13" y="115"/>
                                      </a:lnTo>
                                      <a:lnTo>
                                        <a:pt x="5" y="103"/>
                                      </a:lnTo>
                                      <a:lnTo>
                                        <a:pt x="0" y="90"/>
                                      </a:lnTo>
                                      <a:lnTo>
                                        <a:pt x="0" y="72"/>
                                      </a:lnTo>
                                      <a:lnTo>
                                        <a:pt x="0" y="55"/>
                                      </a:lnTo>
                                      <a:lnTo>
                                        <a:pt x="5" y="39"/>
                                      </a:lnTo>
                                      <a:lnTo>
                                        <a:pt x="13" y="26"/>
                                      </a:lnTo>
                                      <a:lnTo>
                                        <a:pt x="18" y="18"/>
                                      </a:lnTo>
                                      <a:lnTo>
                                        <a:pt x="30" y="8"/>
                                      </a:lnTo>
                                      <a:lnTo>
                                        <a:pt x="39" y="0"/>
                                      </a:lnTo>
                                      <a:lnTo>
                                        <a:pt x="51" y="0"/>
                                      </a:lnTo>
                                      <a:lnTo>
                                        <a:pt x="60" y="0"/>
                                      </a:lnTo>
                                      <a:lnTo>
                                        <a:pt x="73" y="8"/>
                                      </a:lnTo>
                                      <a:lnTo>
                                        <a:pt x="82" y="18"/>
                                      </a:lnTo>
                                      <a:lnTo>
                                        <a:pt x="90" y="26"/>
                                      </a:lnTo>
                                      <a:lnTo>
                                        <a:pt x="95" y="39"/>
                                      </a:lnTo>
                                      <a:lnTo>
                                        <a:pt x="98" y="55"/>
                                      </a:lnTo>
                                      <a:lnTo>
                                        <a:pt x="103" y="72"/>
                                      </a:lnTo>
                                      <a:lnTo>
                                        <a:pt x="98" y="90"/>
                                      </a:lnTo>
                                      <a:lnTo>
                                        <a:pt x="95" y="103"/>
                                      </a:lnTo>
                                      <a:lnTo>
                                        <a:pt x="90" y="115"/>
                                      </a:lnTo>
                                      <a:lnTo>
                                        <a:pt x="82" y="128"/>
                                      </a:lnTo>
                                      <a:lnTo>
                                        <a:pt x="73" y="136"/>
                                      </a:lnTo>
                                      <a:lnTo>
                                        <a:pt x="60" y="141"/>
                                      </a:lnTo>
                                      <a:lnTo>
                                        <a:pt x="51" y="145"/>
                                      </a:lnTo>
                                    </a:path>
                                  </a:pathLst>
                                </a:custGeom>
                                <a:noFill/>
                                <a:ln w="0">
                                  <a:solidFill>
                                    <a:srgbClr val="ffffff"/>
                                  </a:solidFill>
                                </a:ln>
                              </wps:spPr>
                              <wps:style>
                                <a:lnRef idx="0"/>
                                <a:fillRef idx="0"/>
                                <a:effectRef idx="0"/>
                                <a:fontRef idx="minor"/>
                              </wps:style>
                              <wps:bodyPr/>
                            </wps:wsp>
                            <wps:wsp>
                              <wps:cNvSpPr/>
                              <wps:spPr>
                                <a:xfrm>
                                  <a:off x="3058200" y="265320"/>
                                  <a:ext cx="41760" cy="83880"/>
                                </a:xfrm>
                                <a:custGeom>
                                  <a:avLst/>
                                  <a:gdLst/>
                                  <a:ahLst/>
                                  <a:rect l="l" t="t" r="r" b="b"/>
                                  <a:pathLst>
                                    <a:path w="134" h="264">
                                      <a:moveTo>
                                        <a:pt x="0" y="264"/>
                                      </a:moveTo>
                                      <a:lnTo>
                                        <a:pt x="10" y="243"/>
                                      </a:lnTo>
                                      <a:lnTo>
                                        <a:pt x="18" y="221"/>
                                      </a:lnTo>
                                      <a:lnTo>
                                        <a:pt x="26" y="200"/>
                                      </a:lnTo>
                                      <a:lnTo>
                                        <a:pt x="36" y="175"/>
                                      </a:lnTo>
                                      <a:lnTo>
                                        <a:pt x="44" y="144"/>
                                      </a:lnTo>
                                      <a:lnTo>
                                        <a:pt x="48" y="115"/>
                                      </a:lnTo>
                                      <a:lnTo>
                                        <a:pt x="57" y="82"/>
                                      </a:lnTo>
                                      <a:lnTo>
                                        <a:pt x="61" y="43"/>
                                      </a:lnTo>
                                      <a:lnTo>
                                        <a:pt x="69" y="0"/>
                                      </a:lnTo>
                                      <a:lnTo>
                                        <a:pt x="74" y="43"/>
                                      </a:lnTo>
                                      <a:lnTo>
                                        <a:pt x="82" y="82"/>
                                      </a:lnTo>
                                      <a:lnTo>
                                        <a:pt x="87" y="115"/>
                                      </a:lnTo>
                                      <a:lnTo>
                                        <a:pt x="95" y="144"/>
                                      </a:lnTo>
                                      <a:lnTo>
                                        <a:pt x="100" y="175"/>
                                      </a:lnTo>
                                      <a:lnTo>
                                        <a:pt x="108" y="200"/>
                                      </a:lnTo>
                                      <a:lnTo>
                                        <a:pt x="116" y="221"/>
                                      </a:lnTo>
                                      <a:lnTo>
                                        <a:pt x="126" y="243"/>
                                      </a:lnTo>
                                      <a:lnTo>
                                        <a:pt x="134" y="264"/>
                                      </a:lnTo>
                                      <a:lnTo>
                                        <a:pt x="0" y="264"/>
                                      </a:lnTo>
                                    </a:path>
                                  </a:pathLst>
                                </a:custGeom>
                                <a:noFill/>
                                <a:ln w="0">
                                  <a:solidFill>
                                    <a:srgbClr val="ffffff"/>
                                  </a:solidFill>
                                </a:ln>
                              </wps:spPr>
                              <wps:style>
                                <a:lnRef idx="0"/>
                                <a:fillRef idx="0"/>
                                <a:effectRef idx="0"/>
                                <a:fontRef idx="minor"/>
                              </wps:style>
                              <wps:bodyPr/>
                            </wps:wsp>
                            <wps:wsp>
                              <wps:cNvSpPr/>
                              <wps:spPr>
                                <a:xfrm>
                                  <a:off x="2971080" y="489600"/>
                                  <a:ext cx="213480" cy="60840"/>
                                </a:xfrm>
                                <a:custGeom>
                                  <a:avLst/>
                                  <a:gdLst/>
                                  <a:ahLst/>
                                  <a:rect l="l" t="t" r="r" b="b"/>
                                  <a:pathLst>
                                    <a:path w="672" h="192">
                                      <a:moveTo>
                                        <a:pt x="608" y="90"/>
                                      </a:moveTo>
                                      <a:lnTo>
                                        <a:pt x="608" y="94"/>
                                      </a:lnTo>
                                      <a:lnTo>
                                        <a:pt x="599" y="98"/>
                                      </a:lnTo>
                                      <a:lnTo>
                                        <a:pt x="586" y="102"/>
                                      </a:lnTo>
                                      <a:lnTo>
                                        <a:pt x="578" y="102"/>
                                      </a:lnTo>
                                      <a:lnTo>
                                        <a:pt x="578" y="107"/>
                                      </a:lnTo>
                                      <a:lnTo>
                                        <a:pt x="578" y="111"/>
                                      </a:lnTo>
                                      <a:lnTo>
                                        <a:pt x="573" y="115"/>
                                      </a:lnTo>
                                      <a:lnTo>
                                        <a:pt x="573" y="120"/>
                                      </a:lnTo>
                                      <a:lnTo>
                                        <a:pt x="573" y="123"/>
                                      </a:lnTo>
                                      <a:lnTo>
                                        <a:pt x="578" y="128"/>
                                      </a:lnTo>
                                      <a:lnTo>
                                        <a:pt x="582" y="133"/>
                                      </a:lnTo>
                                      <a:lnTo>
                                        <a:pt x="582" y="136"/>
                                      </a:lnTo>
                                      <a:lnTo>
                                        <a:pt x="591" y="133"/>
                                      </a:lnTo>
                                      <a:lnTo>
                                        <a:pt x="595" y="133"/>
                                      </a:lnTo>
                                      <a:lnTo>
                                        <a:pt x="599" y="128"/>
                                      </a:lnTo>
                                      <a:lnTo>
                                        <a:pt x="599" y="123"/>
                                      </a:lnTo>
                                      <a:lnTo>
                                        <a:pt x="603" y="120"/>
                                      </a:lnTo>
                                      <a:lnTo>
                                        <a:pt x="603" y="115"/>
                                      </a:lnTo>
                                      <a:lnTo>
                                        <a:pt x="608" y="102"/>
                                      </a:lnTo>
                                      <a:lnTo>
                                        <a:pt x="608" y="90"/>
                                      </a:lnTo>
                                      <a:close/>
                                      <a:moveTo>
                                        <a:pt x="672" y="43"/>
                                      </a:moveTo>
                                      <a:lnTo>
                                        <a:pt x="672" y="47"/>
                                      </a:lnTo>
                                      <a:lnTo>
                                        <a:pt x="672" y="56"/>
                                      </a:lnTo>
                                      <a:lnTo>
                                        <a:pt x="672" y="51"/>
                                      </a:lnTo>
                                      <a:lnTo>
                                        <a:pt x="672" y="64"/>
                                      </a:lnTo>
                                      <a:lnTo>
                                        <a:pt x="672" y="72"/>
                                      </a:lnTo>
                                      <a:lnTo>
                                        <a:pt x="672" y="82"/>
                                      </a:lnTo>
                                      <a:lnTo>
                                        <a:pt x="668" y="94"/>
                                      </a:lnTo>
                                      <a:lnTo>
                                        <a:pt x="660" y="115"/>
                                      </a:lnTo>
                                      <a:lnTo>
                                        <a:pt x="655" y="141"/>
                                      </a:lnTo>
                                      <a:lnTo>
                                        <a:pt x="655" y="154"/>
                                      </a:lnTo>
                                      <a:lnTo>
                                        <a:pt x="650" y="167"/>
                                      </a:lnTo>
                                      <a:lnTo>
                                        <a:pt x="650" y="179"/>
                                      </a:lnTo>
                                      <a:lnTo>
                                        <a:pt x="655" y="192"/>
                                      </a:lnTo>
                                      <a:lnTo>
                                        <a:pt x="642" y="192"/>
                                      </a:lnTo>
                                      <a:lnTo>
                                        <a:pt x="629" y="187"/>
                                      </a:lnTo>
                                      <a:lnTo>
                                        <a:pt x="616" y="183"/>
                                      </a:lnTo>
                                      <a:lnTo>
                                        <a:pt x="603" y="179"/>
                                      </a:lnTo>
                                      <a:lnTo>
                                        <a:pt x="599" y="179"/>
                                      </a:lnTo>
                                      <a:lnTo>
                                        <a:pt x="599" y="175"/>
                                      </a:lnTo>
                                      <a:lnTo>
                                        <a:pt x="595" y="175"/>
                                      </a:lnTo>
                                      <a:lnTo>
                                        <a:pt x="595" y="170"/>
                                      </a:lnTo>
                                      <a:lnTo>
                                        <a:pt x="582" y="170"/>
                                      </a:lnTo>
                                      <a:lnTo>
                                        <a:pt x="569" y="175"/>
                                      </a:lnTo>
                                      <a:lnTo>
                                        <a:pt x="557" y="170"/>
                                      </a:lnTo>
                                      <a:lnTo>
                                        <a:pt x="548" y="170"/>
                                      </a:lnTo>
                                      <a:lnTo>
                                        <a:pt x="536" y="167"/>
                                      </a:lnTo>
                                      <a:lnTo>
                                        <a:pt x="531" y="162"/>
                                      </a:lnTo>
                                      <a:lnTo>
                                        <a:pt x="523" y="154"/>
                                      </a:lnTo>
                                      <a:lnTo>
                                        <a:pt x="518" y="146"/>
                                      </a:lnTo>
                                      <a:lnTo>
                                        <a:pt x="518" y="136"/>
                                      </a:lnTo>
                                      <a:lnTo>
                                        <a:pt x="518" y="123"/>
                                      </a:lnTo>
                                      <a:lnTo>
                                        <a:pt x="518" y="115"/>
                                      </a:lnTo>
                                      <a:lnTo>
                                        <a:pt x="523" y="102"/>
                                      </a:lnTo>
                                      <a:lnTo>
                                        <a:pt x="523" y="94"/>
                                      </a:lnTo>
                                      <a:lnTo>
                                        <a:pt x="526" y="77"/>
                                      </a:lnTo>
                                      <a:lnTo>
                                        <a:pt x="531" y="69"/>
                                      </a:lnTo>
                                      <a:lnTo>
                                        <a:pt x="544" y="69"/>
                                      </a:lnTo>
                                      <a:lnTo>
                                        <a:pt x="552" y="69"/>
                                      </a:lnTo>
                                      <a:lnTo>
                                        <a:pt x="561" y="69"/>
                                      </a:lnTo>
                                      <a:lnTo>
                                        <a:pt x="569" y="69"/>
                                      </a:lnTo>
                                      <a:lnTo>
                                        <a:pt x="573" y="69"/>
                                      </a:lnTo>
                                      <a:lnTo>
                                        <a:pt x="582" y="64"/>
                                      </a:lnTo>
                                      <a:lnTo>
                                        <a:pt x="586" y="64"/>
                                      </a:lnTo>
                                      <a:lnTo>
                                        <a:pt x="582" y="64"/>
                                      </a:lnTo>
                                      <a:lnTo>
                                        <a:pt x="573" y="59"/>
                                      </a:lnTo>
                                      <a:lnTo>
                                        <a:pt x="569" y="59"/>
                                      </a:lnTo>
                                      <a:lnTo>
                                        <a:pt x="569" y="56"/>
                                      </a:lnTo>
                                      <a:lnTo>
                                        <a:pt x="565" y="47"/>
                                      </a:lnTo>
                                      <a:lnTo>
                                        <a:pt x="561" y="43"/>
                                      </a:lnTo>
                                      <a:lnTo>
                                        <a:pt x="561" y="38"/>
                                      </a:lnTo>
                                      <a:lnTo>
                                        <a:pt x="565" y="30"/>
                                      </a:lnTo>
                                      <a:lnTo>
                                        <a:pt x="569" y="26"/>
                                      </a:lnTo>
                                      <a:lnTo>
                                        <a:pt x="578" y="21"/>
                                      </a:lnTo>
                                      <a:lnTo>
                                        <a:pt x="582" y="21"/>
                                      </a:lnTo>
                                      <a:lnTo>
                                        <a:pt x="591" y="17"/>
                                      </a:lnTo>
                                      <a:lnTo>
                                        <a:pt x="599" y="17"/>
                                      </a:lnTo>
                                      <a:lnTo>
                                        <a:pt x="616" y="21"/>
                                      </a:lnTo>
                                      <a:lnTo>
                                        <a:pt x="637" y="26"/>
                                      </a:lnTo>
                                      <a:lnTo>
                                        <a:pt x="650" y="34"/>
                                      </a:lnTo>
                                      <a:lnTo>
                                        <a:pt x="668" y="43"/>
                                      </a:lnTo>
                                      <a:lnTo>
                                        <a:pt x="672" y="43"/>
                                      </a:lnTo>
                                      <a:close/>
                                      <a:moveTo>
                                        <a:pt x="436" y="77"/>
                                      </a:moveTo>
                                      <a:lnTo>
                                        <a:pt x="441" y="72"/>
                                      </a:lnTo>
                                      <a:lnTo>
                                        <a:pt x="454" y="69"/>
                                      </a:lnTo>
                                      <a:lnTo>
                                        <a:pt x="462" y="69"/>
                                      </a:lnTo>
                                      <a:lnTo>
                                        <a:pt x="466" y="64"/>
                                      </a:lnTo>
                                      <a:lnTo>
                                        <a:pt x="466" y="59"/>
                                      </a:lnTo>
                                      <a:lnTo>
                                        <a:pt x="471" y="51"/>
                                      </a:lnTo>
                                      <a:lnTo>
                                        <a:pt x="471" y="38"/>
                                      </a:lnTo>
                                      <a:lnTo>
                                        <a:pt x="458" y="38"/>
                                      </a:lnTo>
                                      <a:lnTo>
                                        <a:pt x="436" y="38"/>
                                      </a:lnTo>
                                      <a:lnTo>
                                        <a:pt x="436" y="77"/>
                                      </a:lnTo>
                                      <a:close/>
                                      <a:moveTo>
                                        <a:pt x="381" y="157"/>
                                      </a:moveTo>
                                      <a:lnTo>
                                        <a:pt x="381" y="149"/>
                                      </a:lnTo>
                                      <a:lnTo>
                                        <a:pt x="381" y="8"/>
                                      </a:lnTo>
                                      <a:lnTo>
                                        <a:pt x="381" y="0"/>
                                      </a:lnTo>
                                      <a:lnTo>
                                        <a:pt x="423" y="0"/>
                                      </a:lnTo>
                                      <a:lnTo>
                                        <a:pt x="454" y="5"/>
                                      </a:lnTo>
                                      <a:lnTo>
                                        <a:pt x="484" y="5"/>
                                      </a:lnTo>
                                      <a:lnTo>
                                        <a:pt x="518" y="8"/>
                                      </a:lnTo>
                                      <a:lnTo>
                                        <a:pt x="526" y="8"/>
                                      </a:lnTo>
                                      <a:lnTo>
                                        <a:pt x="526" y="17"/>
                                      </a:lnTo>
                                      <a:lnTo>
                                        <a:pt x="523" y="30"/>
                                      </a:lnTo>
                                      <a:lnTo>
                                        <a:pt x="523" y="38"/>
                                      </a:lnTo>
                                      <a:lnTo>
                                        <a:pt x="523" y="69"/>
                                      </a:lnTo>
                                      <a:lnTo>
                                        <a:pt x="523" y="85"/>
                                      </a:lnTo>
                                      <a:lnTo>
                                        <a:pt x="518" y="90"/>
                                      </a:lnTo>
                                      <a:lnTo>
                                        <a:pt x="513" y="98"/>
                                      </a:lnTo>
                                      <a:lnTo>
                                        <a:pt x="510" y="102"/>
                                      </a:lnTo>
                                      <a:lnTo>
                                        <a:pt x="505" y="102"/>
                                      </a:lnTo>
                                      <a:lnTo>
                                        <a:pt x="497" y="102"/>
                                      </a:lnTo>
                                      <a:lnTo>
                                        <a:pt x="488" y="102"/>
                                      </a:lnTo>
                                      <a:lnTo>
                                        <a:pt x="479" y="102"/>
                                      </a:lnTo>
                                      <a:lnTo>
                                        <a:pt x="471" y="102"/>
                                      </a:lnTo>
                                      <a:lnTo>
                                        <a:pt x="475" y="102"/>
                                      </a:lnTo>
                                      <a:lnTo>
                                        <a:pt x="475" y="107"/>
                                      </a:lnTo>
                                      <a:lnTo>
                                        <a:pt x="479" y="111"/>
                                      </a:lnTo>
                                      <a:lnTo>
                                        <a:pt x="479" y="115"/>
                                      </a:lnTo>
                                      <a:lnTo>
                                        <a:pt x="475" y="120"/>
                                      </a:lnTo>
                                      <a:lnTo>
                                        <a:pt x="475" y="128"/>
                                      </a:lnTo>
                                      <a:lnTo>
                                        <a:pt x="471" y="133"/>
                                      </a:lnTo>
                                      <a:lnTo>
                                        <a:pt x="466" y="136"/>
                                      </a:lnTo>
                                      <a:lnTo>
                                        <a:pt x="458" y="141"/>
                                      </a:lnTo>
                                      <a:lnTo>
                                        <a:pt x="454" y="141"/>
                                      </a:lnTo>
                                      <a:lnTo>
                                        <a:pt x="445" y="141"/>
                                      </a:lnTo>
                                      <a:lnTo>
                                        <a:pt x="441" y="136"/>
                                      </a:lnTo>
                                      <a:lnTo>
                                        <a:pt x="436" y="133"/>
                                      </a:lnTo>
                                      <a:lnTo>
                                        <a:pt x="436" y="157"/>
                                      </a:lnTo>
                                      <a:lnTo>
                                        <a:pt x="428" y="157"/>
                                      </a:lnTo>
                                      <a:lnTo>
                                        <a:pt x="389" y="157"/>
                                      </a:lnTo>
                                      <a:lnTo>
                                        <a:pt x="381" y="157"/>
                                      </a:lnTo>
                                      <a:close/>
                                      <a:moveTo>
                                        <a:pt x="236" y="157"/>
                                      </a:moveTo>
                                      <a:lnTo>
                                        <a:pt x="236" y="149"/>
                                      </a:lnTo>
                                      <a:lnTo>
                                        <a:pt x="231" y="8"/>
                                      </a:lnTo>
                                      <a:lnTo>
                                        <a:pt x="231" y="0"/>
                                      </a:lnTo>
                                      <a:lnTo>
                                        <a:pt x="240" y="0"/>
                                      </a:lnTo>
                                      <a:lnTo>
                                        <a:pt x="373" y="0"/>
                                      </a:lnTo>
                                      <a:lnTo>
                                        <a:pt x="373" y="56"/>
                                      </a:lnTo>
                                      <a:lnTo>
                                        <a:pt x="368" y="59"/>
                                      </a:lnTo>
                                      <a:lnTo>
                                        <a:pt x="364" y="64"/>
                                      </a:lnTo>
                                      <a:lnTo>
                                        <a:pt x="355" y="69"/>
                                      </a:lnTo>
                                      <a:lnTo>
                                        <a:pt x="351" y="72"/>
                                      </a:lnTo>
                                      <a:lnTo>
                                        <a:pt x="351" y="77"/>
                                      </a:lnTo>
                                      <a:lnTo>
                                        <a:pt x="351" y="72"/>
                                      </a:lnTo>
                                      <a:lnTo>
                                        <a:pt x="355" y="77"/>
                                      </a:lnTo>
                                      <a:lnTo>
                                        <a:pt x="360" y="82"/>
                                      </a:lnTo>
                                      <a:lnTo>
                                        <a:pt x="364" y="82"/>
                                      </a:lnTo>
                                      <a:lnTo>
                                        <a:pt x="364" y="90"/>
                                      </a:lnTo>
                                      <a:lnTo>
                                        <a:pt x="364" y="94"/>
                                      </a:lnTo>
                                      <a:lnTo>
                                        <a:pt x="364" y="102"/>
                                      </a:lnTo>
                                      <a:lnTo>
                                        <a:pt x="360" y="107"/>
                                      </a:lnTo>
                                      <a:lnTo>
                                        <a:pt x="355" y="111"/>
                                      </a:lnTo>
                                      <a:lnTo>
                                        <a:pt x="351" y="111"/>
                                      </a:lnTo>
                                      <a:lnTo>
                                        <a:pt x="347" y="111"/>
                                      </a:lnTo>
                                      <a:lnTo>
                                        <a:pt x="334" y="111"/>
                                      </a:lnTo>
                                      <a:lnTo>
                                        <a:pt x="325" y="107"/>
                                      </a:lnTo>
                                      <a:lnTo>
                                        <a:pt x="317" y="102"/>
                                      </a:lnTo>
                                      <a:lnTo>
                                        <a:pt x="312" y="90"/>
                                      </a:lnTo>
                                      <a:lnTo>
                                        <a:pt x="309" y="82"/>
                                      </a:lnTo>
                                      <a:lnTo>
                                        <a:pt x="309" y="72"/>
                                      </a:lnTo>
                                      <a:lnTo>
                                        <a:pt x="309" y="64"/>
                                      </a:lnTo>
                                      <a:lnTo>
                                        <a:pt x="309" y="56"/>
                                      </a:lnTo>
                                      <a:lnTo>
                                        <a:pt x="312" y="47"/>
                                      </a:lnTo>
                                      <a:lnTo>
                                        <a:pt x="317" y="38"/>
                                      </a:lnTo>
                                      <a:lnTo>
                                        <a:pt x="317" y="34"/>
                                      </a:lnTo>
                                      <a:lnTo>
                                        <a:pt x="291" y="38"/>
                                      </a:lnTo>
                                      <a:lnTo>
                                        <a:pt x="291" y="149"/>
                                      </a:lnTo>
                                      <a:lnTo>
                                        <a:pt x="291" y="157"/>
                                      </a:lnTo>
                                      <a:lnTo>
                                        <a:pt x="236" y="157"/>
                                      </a:lnTo>
                                      <a:close/>
                                      <a:moveTo>
                                        <a:pt x="159" y="56"/>
                                      </a:moveTo>
                                      <a:lnTo>
                                        <a:pt x="154" y="69"/>
                                      </a:lnTo>
                                      <a:lnTo>
                                        <a:pt x="149" y="72"/>
                                      </a:lnTo>
                                      <a:lnTo>
                                        <a:pt x="149" y="82"/>
                                      </a:lnTo>
                                      <a:lnTo>
                                        <a:pt x="146" y="90"/>
                                      </a:lnTo>
                                      <a:lnTo>
                                        <a:pt x="146" y="98"/>
                                      </a:lnTo>
                                      <a:lnTo>
                                        <a:pt x="149" y="107"/>
                                      </a:lnTo>
                                      <a:lnTo>
                                        <a:pt x="149" y="115"/>
                                      </a:lnTo>
                                      <a:lnTo>
                                        <a:pt x="154" y="123"/>
                                      </a:lnTo>
                                      <a:lnTo>
                                        <a:pt x="159" y="128"/>
                                      </a:lnTo>
                                      <a:lnTo>
                                        <a:pt x="162" y="120"/>
                                      </a:lnTo>
                                      <a:lnTo>
                                        <a:pt x="162" y="115"/>
                                      </a:lnTo>
                                      <a:lnTo>
                                        <a:pt x="167" y="111"/>
                                      </a:lnTo>
                                      <a:lnTo>
                                        <a:pt x="167" y="107"/>
                                      </a:lnTo>
                                      <a:lnTo>
                                        <a:pt x="167" y="102"/>
                                      </a:lnTo>
                                      <a:lnTo>
                                        <a:pt x="167" y="98"/>
                                      </a:lnTo>
                                      <a:lnTo>
                                        <a:pt x="167" y="94"/>
                                      </a:lnTo>
                                      <a:lnTo>
                                        <a:pt x="167" y="85"/>
                                      </a:lnTo>
                                      <a:lnTo>
                                        <a:pt x="167" y="72"/>
                                      </a:lnTo>
                                      <a:lnTo>
                                        <a:pt x="162" y="64"/>
                                      </a:lnTo>
                                      <a:lnTo>
                                        <a:pt x="159" y="56"/>
                                      </a:lnTo>
                                      <a:close/>
                                      <a:moveTo>
                                        <a:pt x="48" y="183"/>
                                      </a:moveTo>
                                      <a:lnTo>
                                        <a:pt x="43" y="187"/>
                                      </a:lnTo>
                                      <a:lnTo>
                                        <a:pt x="38" y="179"/>
                                      </a:lnTo>
                                      <a:lnTo>
                                        <a:pt x="35" y="146"/>
                                      </a:lnTo>
                                      <a:lnTo>
                                        <a:pt x="25" y="111"/>
                                      </a:lnTo>
                                      <a:lnTo>
                                        <a:pt x="17" y="82"/>
                                      </a:lnTo>
                                      <a:lnTo>
                                        <a:pt x="4" y="51"/>
                                      </a:lnTo>
                                      <a:lnTo>
                                        <a:pt x="0" y="43"/>
                                      </a:lnTo>
                                      <a:lnTo>
                                        <a:pt x="9" y="38"/>
                                      </a:lnTo>
                                      <a:lnTo>
                                        <a:pt x="22" y="38"/>
                                      </a:lnTo>
                                      <a:lnTo>
                                        <a:pt x="30" y="34"/>
                                      </a:lnTo>
                                      <a:lnTo>
                                        <a:pt x="38" y="34"/>
                                      </a:lnTo>
                                      <a:lnTo>
                                        <a:pt x="51" y="30"/>
                                      </a:lnTo>
                                      <a:lnTo>
                                        <a:pt x="56" y="30"/>
                                      </a:lnTo>
                                      <a:lnTo>
                                        <a:pt x="61" y="34"/>
                                      </a:lnTo>
                                      <a:lnTo>
                                        <a:pt x="64" y="47"/>
                                      </a:lnTo>
                                      <a:lnTo>
                                        <a:pt x="69" y="59"/>
                                      </a:lnTo>
                                      <a:lnTo>
                                        <a:pt x="77" y="82"/>
                                      </a:lnTo>
                                      <a:lnTo>
                                        <a:pt x="82" y="82"/>
                                      </a:lnTo>
                                      <a:lnTo>
                                        <a:pt x="86" y="82"/>
                                      </a:lnTo>
                                      <a:lnTo>
                                        <a:pt x="86" y="72"/>
                                      </a:lnTo>
                                      <a:lnTo>
                                        <a:pt x="90" y="69"/>
                                      </a:lnTo>
                                      <a:lnTo>
                                        <a:pt x="90" y="64"/>
                                      </a:lnTo>
                                      <a:lnTo>
                                        <a:pt x="94" y="59"/>
                                      </a:lnTo>
                                      <a:lnTo>
                                        <a:pt x="99" y="59"/>
                                      </a:lnTo>
                                      <a:lnTo>
                                        <a:pt x="94" y="56"/>
                                      </a:lnTo>
                                      <a:lnTo>
                                        <a:pt x="90" y="47"/>
                                      </a:lnTo>
                                      <a:lnTo>
                                        <a:pt x="90" y="43"/>
                                      </a:lnTo>
                                      <a:lnTo>
                                        <a:pt x="90" y="38"/>
                                      </a:lnTo>
                                      <a:lnTo>
                                        <a:pt x="94" y="30"/>
                                      </a:lnTo>
                                      <a:lnTo>
                                        <a:pt x="99" y="21"/>
                                      </a:lnTo>
                                      <a:lnTo>
                                        <a:pt x="103" y="17"/>
                                      </a:lnTo>
                                      <a:lnTo>
                                        <a:pt x="112" y="13"/>
                                      </a:lnTo>
                                      <a:lnTo>
                                        <a:pt x="124" y="8"/>
                                      </a:lnTo>
                                      <a:lnTo>
                                        <a:pt x="133" y="5"/>
                                      </a:lnTo>
                                      <a:lnTo>
                                        <a:pt x="141" y="5"/>
                                      </a:lnTo>
                                      <a:lnTo>
                                        <a:pt x="149" y="5"/>
                                      </a:lnTo>
                                      <a:lnTo>
                                        <a:pt x="162" y="5"/>
                                      </a:lnTo>
                                      <a:lnTo>
                                        <a:pt x="167" y="5"/>
                                      </a:lnTo>
                                      <a:lnTo>
                                        <a:pt x="180" y="8"/>
                                      </a:lnTo>
                                      <a:lnTo>
                                        <a:pt x="188" y="13"/>
                                      </a:lnTo>
                                      <a:lnTo>
                                        <a:pt x="201" y="17"/>
                                      </a:lnTo>
                                      <a:lnTo>
                                        <a:pt x="210" y="26"/>
                                      </a:lnTo>
                                      <a:lnTo>
                                        <a:pt x="214" y="34"/>
                                      </a:lnTo>
                                      <a:lnTo>
                                        <a:pt x="218" y="47"/>
                                      </a:lnTo>
                                      <a:lnTo>
                                        <a:pt x="223" y="56"/>
                                      </a:lnTo>
                                      <a:lnTo>
                                        <a:pt x="227" y="69"/>
                                      </a:lnTo>
                                      <a:lnTo>
                                        <a:pt x="227" y="77"/>
                                      </a:lnTo>
                                      <a:lnTo>
                                        <a:pt x="227" y="85"/>
                                      </a:lnTo>
                                      <a:lnTo>
                                        <a:pt x="227" y="107"/>
                                      </a:lnTo>
                                      <a:lnTo>
                                        <a:pt x="223" y="111"/>
                                      </a:lnTo>
                                      <a:lnTo>
                                        <a:pt x="223" y="120"/>
                                      </a:lnTo>
                                      <a:lnTo>
                                        <a:pt x="223" y="115"/>
                                      </a:lnTo>
                                      <a:lnTo>
                                        <a:pt x="214" y="120"/>
                                      </a:lnTo>
                                      <a:lnTo>
                                        <a:pt x="210" y="123"/>
                                      </a:lnTo>
                                      <a:lnTo>
                                        <a:pt x="206" y="123"/>
                                      </a:lnTo>
                                      <a:lnTo>
                                        <a:pt x="201" y="123"/>
                                      </a:lnTo>
                                      <a:lnTo>
                                        <a:pt x="210" y="123"/>
                                      </a:lnTo>
                                      <a:lnTo>
                                        <a:pt x="214" y="128"/>
                                      </a:lnTo>
                                      <a:lnTo>
                                        <a:pt x="218" y="133"/>
                                      </a:lnTo>
                                      <a:lnTo>
                                        <a:pt x="218" y="136"/>
                                      </a:lnTo>
                                      <a:lnTo>
                                        <a:pt x="223" y="141"/>
                                      </a:lnTo>
                                      <a:lnTo>
                                        <a:pt x="223" y="146"/>
                                      </a:lnTo>
                                      <a:lnTo>
                                        <a:pt x="218" y="149"/>
                                      </a:lnTo>
                                      <a:lnTo>
                                        <a:pt x="214" y="157"/>
                                      </a:lnTo>
                                      <a:lnTo>
                                        <a:pt x="210" y="167"/>
                                      </a:lnTo>
                                      <a:lnTo>
                                        <a:pt x="201" y="170"/>
                                      </a:lnTo>
                                      <a:lnTo>
                                        <a:pt x="193" y="170"/>
                                      </a:lnTo>
                                      <a:lnTo>
                                        <a:pt x="185" y="170"/>
                                      </a:lnTo>
                                      <a:lnTo>
                                        <a:pt x="175" y="175"/>
                                      </a:lnTo>
                                      <a:lnTo>
                                        <a:pt x="167" y="175"/>
                                      </a:lnTo>
                                      <a:lnTo>
                                        <a:pt x="154" y="170"/>
                                      </a:lnTo>
                                      <a:lnTo>
                                        <a:pt x="146" y="170"/>
                                      </a:lnTo>
                                      <a:lnTo>
                                        <a:pt x="133" y="170"/>
                                      </a:lnTo>
                                      <a:lnTo>
                                        <a:pt x="120" y="162"/>
                                      </a:lnTo>
                                      <a:lnTo>
                                        <a:pt x="107" y="154"/>
                                      </a:lnTo>
                                      <a:lnTo>
                                        <a:pt x="103" y="146"/>
                                      </a:lnTo>
                                      <a:lnTo>
                                        <a:pt x="99" y="136"/>
                                      </a:lnTo>
                                      <a:lnTo>
                                        <a:pt x="94" y="128"/>
                                      </a:lnTo>
                                      <a:lnTo>
                                        <a:pt x="94" y="120"/>
                                      </a:lnTo>
                                      <a:lnTo>
                                        <a:pt x="90" y="111"/>
                                      </a:lnTo>
                                      <a:lnTo>
                                        <a:pt x="86" y="111"/>
                                      </a:lnTo>
                                      <a:lnTo>
                                        <a:pt x="90" y="133"/>
                                      </a:lnTo>
                                      <a:lnTo>
                                        <a:pt x="94" y="154"/>
                                      </a:lnTo>
                                      <a:lnTo>
                                        <a:pt x="99" y="162"/>
                                      </a:lnTo>
                                      <a:lnTo>
                                        <a:pt x="99" y="167"/>
                                      </a:lnTo>
                                      <a:lnTo>
                                        <a:pt x="99" y="175"/>
                                      </a:lnTo>
                                      <a:lnTo>
                                        <a:pt x="94" y="179"/>
                                      </a:lnTo>
                                      <a:lnTo>
                                        <a:pt x="73" y="183"/>
                                      </a:lnTo>
                                      <a:lnTo>
                                        <a:pt x="48" y="183"/>
                                      </a:lnTo>
                                      <a:close/>
                                    </a:path>
                                  </a:pathLst>
                                </a:custGeom>
                                <a:solidFill>
                                  <a:srgbClr val="000000"/>
                                </a:solidFill>
                                <a:ln w="0">
                                  <a:noFill/>
                                </a:ln>
                              </wps:spPr>
                              <wps:style>
                                <a:lnRef idx="0"/>
                                <a:fillRef idx="0"/>
                                <a:effectRef idx="0"/>
                                <a:fontRef idx="minor"/>
                              </wps:style>
                              <wps:bodyPr/>
                            </wps:wsp>
                            <wps:wsp>
                              <wps:cNvSpPr/>
                              <wps:spPr>
                                <a:xfrm>
                                  <a:off x="3152880" y="518040"/>
                                  <a:ext cx="11520" cy="14760"/>
                                </a:xfrm>
                                <a:custGeom>
                                  <a:avLst/>
                                  <a:gdLst/>
                                  <a:ahLst/>
                                  <a:rect l="l" t="t" r="r" b="b"/>
                                  <a:pathLst>
                                    <a:path w="35" h="46">
                                      <a:moveTo>
                                        <a:pt x="35" y="0"/>
                                      </a:moveTo>
                                      <a:lnTo>
                                        <a:pt x="35" y="4"/>
                                      </a:lnTo>
                                      <a:lnTo>
                                        <a:pt x="35" y="4"/>
                                      </a:lnTo>
                                      <a:lnTo>
                                        <a:pt x="26" y="8"/>
                                      </a:lnTo>
                                      <a:lnTo>
                                        <a:pt x="13" y="12"/>
                                      </a:lnTo>
                                      <a:lnTo>
                                        <a:pt x="5" y="12"/>
                                      </a:lnTo>
                                      <a:lnTo>
                                        <a:pt x="5" y="17"/>
                                      </a:lnTo>
                                      <a:lnTo>
                                        <a:pt x="5" y="21"/>
                                      </a:lnTo>
                                      <a:lnTo>
                                        <a:pt x="0" y="25"/>
                                      </a:lnTo>
                                      <a:lnTo>
                                        <a:pt x="0" y="30"/>
                                      </a:lnTo>
                                      <a:lnTo>
                                        <a:pt x="0" y="33"/>
                                      </a:lnTo>
                                      <a:lnTo>
                                        <a:pt x="5" y="38"/>
                                      </a:lnTo>
                                      <a:lnTo>
                                        <a:pt x="9" y="43"/>
                                      </a:lnTo>
                                      <a:lnTo>
                                        <a:pt x="9" y="43"/>
                                      </a:lnTo>
                                      <a:lnTo>
                                        <a:pt x="9" y="46"/>
                                      </a:lnTo>
                                      <a:lnTo>
                                        <a:pt x="9" y="46"/>
                                      </a:lnTo>
                                      <a:lnTo>
                                        <a:pt x="18" y="43"/>
                                      </a:lnTo>
                                      <a:lnTo>
                                        <a:pt x="22" y="43"/>
                                      </a:lnTo>
                                      <a:lnTo>
                                        <a:pt x="26" y="38"/>
                                      </a:lnTo>
                                      <a:lnTo>
                                        <a:pt x="26" y="33"/>
                                      </a:lnTo>
                                      <a:lnTo>
                                        <a:pt x="30" y="30"/>
                                      </a:lnTo>
                                      <a:lnTo>
                                        <a:pt x="30" y="25"/>
                                      </a:lnTo>
                                      <a:lnTo>
                                        <a:pt x="30" y="25"/>
                                      </a:lnTo>
                                      <a:lnTo>
                                        <a:pt x="35" y="12"/>
                                      </a:lnTo>
                                      <a:lnTo>
                                        <a:pt x="35" y="0"/>
                                      </a:lnTo>
                                      <a:close/>
                                    </a:path>
                                  </a:pathLst>
                                </a:custGeom>
                                <a:noFill/>
                                <a:ln w="0">
                                  <a:solidFill>
                                    <a:srgbClr val="000000"/>
                                  </a:solidFill>
                                </a:ln>
                              </wps:spPr>
                              <wps:style>
                                <a:lnRef idx="0"/>
                                <a:fillRef idx="0"/>
                                <a:effectRef idx="0"/>
                                <a:fontRef idx="minor"/>
                              </wps:style>
                              <wps:bodyPr/>
                            </wps:wsp>
                            <wps:wsp>
                              <wps:cNvSpPr/>
                              <wps:spPr>
                                <a:xfrm>
                                  <a:off x="3135600" y="495360"/>
                                  <a:ext cx="48960" cy="55080"/>
                                </a:xfrm>
                                <a:custGeom>
                                  <a:avLst/>
                                  <a:gdLst/>
                                  <a:ahLst/>
                                  <a:rect l="l" t="t" r="r" b="b"/>
                                  <a:pathLst>
                                    <a:path w="154" h="175">
                                      <a:moveTo>
                                        <a:pt x="154" y="26"/>
                                      </a:moveTo>
                                      <a:lnTo>
                                        <a:pt x="154" y="30"/>
                                      </a:lnTo>
                                      <a:lnTo>
                                        <a:pt x="154" y="39"/>
                                      </a:lnTo>
                                      <a:lnTo>
                                        <a:pt x="154" y="34"/>
                                      </a:lnTo>
                                      <a:lnTo>
                                        <a:pt x="154" y="34"/>
                                      </a:lnTo>
                                      <a:lnTo>
                                        <a:pt x="154" y="47"/>
                                      </a:lnTo>
                                      <a:lnTo>
                                        <a:pt x="154" y="55"/>
                                      </a:lnTo>
                                      <a:lnTo>
                                        <a:pt x="154" y="65"/>
                                      </a:lnTo>
                                      <a:lnTo>
                                        <a:pt x="150" y="77"/>
                                      </a:lnTo>
                                      <a:lnTo>
                                        <a:pt x="142" y="98"/>
                                      </a:lnTo>
                                      <a:lnTo>
                                        <a:pt x="137" y="124"/>
                                      </a:lnTo>
                                      <a:lnTo>
                                        <a:pt x="137" y="137"/>
                                      </a:lnTo>
                                      <a:lnTo>
                                        <a:pt x="132" y="150"/>
                                      </a:lnTo>
                                      <a:lnTo>
                                        <a:pt x="132" y="162"/>
                                      </a:lnTo>
                                      <a:lnTo>
                                        <a:pt x="137" y="175"/>
                                      </a:lnTo>
                                      <a:lnTo>
                                        <a:pt x="124" y="175"/>
                                      </a:lnTo>
                                      <a:lnTo>
                                        <a:pt x="111" y="170"/>
                                      </a:lnTo>
                                      <a:lnTo>
                                        <a:pt x="98" y="166"/>
                                      </a:lnTo>
                                      <a:lnTo>
                                        <a:pt x="85" y="162"/>
                                      </a:lnTo>
                                      <a:lnTo>
                                        <a:pt x="81" y="162"/>
                                      </a:lnTo>
                                      <a:lnTo>
                                        <a:pt x="81" y="158"/>
                                      </a:lnTo>
                                      <a:lnTo>
                                        <a:pt x="77" y="158"/>
                                      </a:lnTo>
                                      <a:lnTo>
                                        <a:pt x="77" y="153"/>
                                      </a:lnTo>
                                      <a:lnTo>
                                        <a:pt x="77" y="153"/>
                                      </a:lnTo>
                                      <a:lnTo>
                                        <a:pt x="77" y="153"/>
                                      </a:lnTo>
                                      <a:lnTo>
                                        <a:pt x="77" y="153"/>
                                      </a:lnTo>
                                      <a:lnTo>
                                        <a:pt x="64" y="153"/>
                                      </a:lnTo>
                                      <a:lnTo>
                                        <a:pt x="51" y="158"/>
                                      </a:lnTo>
                                      <a:lnTo>
                                        <a:pt x="39" y="153"/>
                                      </a:lnTo>
                                      <a:lnTo>
                                        <a:pt x="30" y="153"/>
                                      </a:lnTo>
                                      <a:lnTo>
                                        <a:pt x="18" y="150"/>
                                      </a:lnTo>
                                      <a:lnTo>
                                        <a:pt x="13" y="145"/>
                                      </a:lnTo>
                                      <a:lnTo>
                                        <a:pt x="5" y="137"/>
                                      </a:lnTo>
                                      <a:lnTo>
                                        <a:pt x="0" y="129"/>
                                      </a:lnTo>
                                      <a:lnTo>
                                        <a:pt x="0" y="119"/>
                                      </a:lnTo>
                                      <a:lnTo>
                                        <a:pt x="0" y="106"/>
                                      </a:lnTo>
                                      <a:lnTo>
                                        <a:pt x="0" y="98"/>
                                      </a:lnTo>
                                      <a:lnTo>
                                        <a:pt x="5" y="85"/>
                                      </a:lnTo>
                                      <a:lnTo>
                                        <a:pt x="5" y="77"/>
                                      </a:lnTo>
                                      <a:lnTo>
                                        <a:pt x="8" y="60"/>
                                      </a:lnTo>
                                      <a:lnTo>
                                        <a:pt x="13" y="52"/>
                                      </a:lnTo>
                                      <a:lnTo>
                                        <a:pt x="26" y="52"/>
                                      </a:lnTo>
                                      <a:lnTo>
                                        <a:pt x="34" y="52"/>
                                      </a:lnTo>
                                      <a:lnTo>
                                        <a:pt x="43" y="52"/>
                                      </a:lnTo>
                                      <a:lnTo>
                                        <a:pt x="51" y="52"/>
                                      </a:lnTo>
                                      <a:lnTo>
                                        <a:pt x="55" y="52"/>
                                      </a:lnTo>
                                      <a:lnTo>
                                        <a:pt x="64" y="47"/>
                                      </a:lnTo>
                                      <a:lnTo>
                                        <a:pt x="68" y="47"/>
                                      </a:lnTo>
                                      <a:lnTo>
                                        <a:pt x="64" y="47"/>
                                      </a:lnTo>
                                      <a:lnTo>
                                        <a:pt x="55" y="42"/>
                                      </a:lnTo>
                                      <a:lnTo>
                                        <a:pt x="51" y="42"/>
                                      </a:lnTo>
                                      <a:lnTo>
                                        <a:pt x="51" y="39"/>
                                      </a:lnTo>
                                      <a:lnTo>
                                        <a:pt x="47" y="30"/>
                                      </a:lnTo>
                                      <a:lnTo>
                                        <a:pt x="43" y="26"/>
                                      </a:lnTo>
                                      <a:lnTo>
                                        <a:pt x="43" y="21"/>
                                      </a:lnTo>
                                      <a:lnTo>
                                        <a:pt x="47" y="13"/>
                                      </a:lnTo>
                                      <a:lnTo>
                                        <a:pt x="51" y="9"/>
                                      </a:lnTo>
                                      <a:lnTo>
                                        <a:pt x="60" y="4"/>
                                      </a:lnTo>
                                      <a:lnTo>
                                        <a:pt x="64" y="4"/>
                                      </a:lnTo>
                                      <a:lnTo>
                                        <a:pt x="73" y="0"/>
                                      </a:lnTo>
                                      <a:lnTo>
                                        <a:pt x="81" y="0"/>
                                      </a:lnTo>
                                      <a:lnTo>
                                        <a:pt x="98" y="4"/>
                                      </a:lnTo>
                                      <a:lnTo>
                                        <a:pt x="119" y="9"/>
                                      </a:lnTo>
                                      <a:lnTo>
                                        <a:pt x="132" y="17"/>
                                      </a:lnTo>
                                      <a:lnTo>
                                        <a:pt x="150" y="26"/>
                                      </a:lnTo>
                                      <a:lnTo>
                                        <a:pt x="154" y="26"/>
                                      </a:lnTo>
                                    </a:path>
                                  </a:pathLst>
                                </a:custGeom>
                                <a:noFill/>
                                <a:ln w="0">
                                  <a:solidFill>
                                    <a:srgbClr val="000000"/>
                                  </a:solidFill>
                                </a:ln>
                              </wps:spPr>
                              <wps:style>
                                <a:lnRef idx="0"/>
                                <a:fillRef idx="0"/>
                                <a:effectRef idx="0"/>
                                <a:fontRef idx="minor"/>
                              </wps:style>
                              <wps:bodyPr/>
                            </wps:wsp>
                            <wps:wsp>
                              <wps:cNvSpPr/>
                              <wps:spPr>
                                <a:xfrm>
                                  <a:off x="3109680" y="501480"/>
                                  <a:ext cx="11520" cy="12240"/>
                                </a:xfrm>
                                <a:custGeom>
                                  <a:avLst/>
                                  <a:gdLst/>
                                  <a:ahLst/>
                                  <a:rect l="l" t="t" r="r" b="b"/>
                                  <a:pathLst>
                                    <a:path w="35" h="39">
                                      <a:moveTo>
                                        <a:pt x="0" y="39"/>
                                      </a:moveTo>
                                      <a:lnTo>
                                        <a:pt x="5" y="34"/>
                                      </a:lnTo>
                                      <a:lnTo>
                                        <a:pt x="18" y="31"/>
                                      </a:lnTo>
                                      <a:lnTo>
                                        <a:pt x="26" y="31"/>
                                      </a:lnTo>
                                      <a:lnTo>
                                        <a:pt x="26" y="31"/>
                                      </a:lnTo>
                                      <a:lnTo>
                                        <a:pt x="30" y="26"/>
                                      </a:lnTo>
                                      <a:lnTo>
                                        <a:pt x="30" y="26"/>
                                      </a:lnTo>
                                      <a:lnTo>
                                        <a:pt x="30" y="26"/>
                                      </a:lnTo>
                                      <a:lnTo>
                                        <a:pt x="30" y="26"/>
                                      </a:lnTo>
                                      <a:lnTo>
                                        <a:pt x="30" y="26"/>
                                      </a:lnTo>
                                      <a:lnTo>
                                        <a:pt x="30" y="21"/>
                                      </a:lnTo>
                                      <a:lnTo>
                                        <a:pt x="35" y="13"/>
                                      </a:lnTo>
                                      <a:lnTo>
                                        <a:pt x="35" y="0"/>
                                      </a:lnTo>
                                      <a:lnTo>
                                        <a:pt x="22" y="0"/>
                                      </a:lnTo>
                                      <a:lnTo>
                                        <a:pt x="0" y="0"/>
                                      </a:lnTo>
                                      <a:lnTo>
                                        <a:pt x="0" y="39"/>
                                      </a:lnTo>
                                    </a:path>
                                  </a:pathLst>
                                </a:custGeom>
                                <a:noFill/>
                                <a:ln w="0">
                                  <a:solidFill>
                                    <a:srgbClr val="000000"/>
                                  </a:solidFill>
                                </a:ln>
                              </wps:spPr>
                              <wps:style>
                                <a:lnRef idx="0"/>
                                <a:fillRef idx="0"/>
                                <a:effectRef idx="0"/>
                                <a:fontRef idx="minor"/>
                              </wps:style>
                              <wps:bodyPr/>
                            </wps:wsp>
                            <wps:wsp>
                              <wps:cNvSpPr/>
                              <wps:spPr>
                                <a:xfrm>
                                  <a:off x="3092400" y="489600"/>
                                  <a:ext cx="45720" cy="50040"/>
                                </a:xfrm>
                                <a:custGeom>
                                  <a:avLst/>
                                  <a:gdLst/>
                                  <a:ahLst/>
                                  <a:rect l="l" t="t" r="r" b="b"/>
                                  <a:pathLst>
                                    <a:path w="145" h="157">
                                      <a:moveTo>
                                        <a:pt x="0" y="157"/>
                                      </a:moveTo>
                                      <a:lnTo>
                                        <a:pt x="0" y="149"/>
                                      </a:lnTo>
                                      <a:lnTo>
                                        <a:pt x="0" y="8"/>
                                      </a:lnTo>
                                      <a:lnTo>
                                        <a:pt x="0" y="0"/>
                                      </a:lnTo>
                                      <a:lnTo>
                                        <a:pt x="42" y="0"/>
                                      </a:lnTo>
                                      <a:lnTo>
                                        <a:pt x="73" y="5"/>
                                      </a:lnTo>
                                      <a:lnTo>
                                        <a:pt x="103" y="5"/>
                                      </a:lnTo>
                                      <a:lnTo>
                                        <a:pt x="137" y="8"/>
                                      </a:lnTo>
                                      <a:lnTo>
                                        <a:pt x="145" y="8"/>
                                      </a:lnTo>
                                      <a:lnTo>
                                        <a:pt x="145" y="17"/>
                                      </a:lnTo>
                                      <a:lnTo>
                                        <a:pt x="142" y="30"/>
                                      </a:lnTo>
                                      <a:lnTo>
                                        <a:pt x="142" y="38"/>
                                      </a:lnTo>
                                      <a:lnTo>
                                        <a:pt x="142" y="69"/>
                                      </a:lnTo>
                                      <a:lnTo>
                                        <a:pt x="142" y="85"/>
                                      </a:lnTo>
                                      <a:lnTo>
                                        <a:pt x="137" y="90"/>
                                      </a:lnTo>
                                      <a:lnTo>
                                        <a:pt x="132" y="98"/>
                                      </a:lnTo>
                                      <a:lnTo>
                                        <a:pt x="129" y="102"/>
                                      </a:lnTo>
                                      <a:lnTo>
                                        <a:pt x="124" y="102"/>
                                      </a:lnTo>
                                      <a:lnTo>
                                        <a:pt x="116" y="102"/>
                                      </a:lnTo>
                                      <a:lnTo>
                                        <a:pt x="107" y="102"/>
                                      </a:lnTo>
                                      <a:lnTo>
                                        <a:pt x="98" y="102"/>
                                      </a:lnTo>
                                      <a:lnTo>
                                        <a:pt x="90" y="102"/>
                                      </a:lnTo>
                                      <a:lnTo>
                                        <a:pt x="94" y="102"/>
                                      </a:lnTo>
                                      <a:lnTo>
                                        <a:pt x="94" y="102"/>
                                      </a:lnTo>
                                      <a:lnTo>
                                        <a:pt x="94" y="107"/>
                                      </a:lnTo>
                                      <a:lnTo>
                                        <a:pt x="98" y="111"/>
                                      </a:lnTo>
                                      <a:lnTo>
                                        <a:pt x="98" y="115"/>
                                      </a:lnTo>
                                      <a:lnTo>
                                        <a:pt x="94" y="120"/>
                                      </a:lnTo>
                                      <a:lnTo>
                                        <a:pt x="94" y="128"/>
                                      </a:lnTo>
                                      <a:lnTo>
                                        <a:pt x="90" y="133"/>
                                      </a:lnTo>
                                      <a:lnTo>
                                        <a:pt x="85" y="136"/>
                                      </a:lnTo>
                                      <a:lnTo>
                                        <a:pt x="77" y="141"/>
                                      </a:lnTo>
                                      <a:lnTo>
                                        <a:pt x="73" y="141"/>
                                      </a:lnTo>
                                      <a:lnTo>
                                        <a:pt x="64" y="141"/>
                                      </a:lnTo>
                                      <a:lnTo>
                                        <a:pt x="60" y="136"/>
                                      </a:lnTo>
                                      <a:lnTo>
                                        <a:pt x="55" y="133"/>
                                      </a:lnTo>
                                      <a:lnTo>
                                        <a:pt x="55" y="157"/>
                                      </a:lnTo>
                                      <a:lnTo>
                                        <a:pt x="47" y="157"/>
                                      </a:lnTo>
                                      <a:lnTo>
                                        <a:pt x="8" y="157"/>
                                      </a:lnTo>
                                      <a:lnTo>
                                        <a:pt x="0" y="157"/>
                                      </a:lnTo>
                                    </a:path>
                                  </a:pathLst>
                                </a:custGeom>
                                <a:noFill/>
                                <a:ln w="0">
                                  <a:solidFill>
                                    <a:srgbClr val="000000"/>
                                  </a:solidFill>
                                </a:ln>
                              </wps:spPr>
                              <wps:style>
                                <a:lnRef idx="0"/>
                                <a:fillRef idx="0"/>
                                <a:effectRef idx="0"/>
                                <a:fontRef idx="minor"/>
                              </wps:style>
                              <wps:bodyPr/>
                            </wps:wsp>
                            <wps:wsp>
                              <wps:cNvSpPr/>
                              <wps:spPr>
                                <a:xfrm>
                                  <a:off x="3044880" y="489600"/>
                                  <a:ext cx="44280" cy="50040"/>
                                </a:xfrm>
                                <a:custGeom>
                                  <a:avLst/>
                                  <a:gdLst/>
                                  <a:ahLst/>
                                  <a:rect l="l" t="t" r="r" b="b"/>
                                  <a:pathLst>
                                    <a:path w="142" h="157">
                                      <a:moveTo>
                                        <a:pt x="5" y="157"/>
                                      </a:moveTo>
                                      <a:lnTo>
                                        <a:pt x="5" y="149"/>
                                      </a:lnTo>
                                      <a:lnTo>
                                        <a:pt x="0" y="8"/>
                                      </a:lnTo>
                                      <a:lnTo>
                                        <a:pt x="0" y="0"/>
                                      </a:lnTo>
                                      <a:lnTo>
                                        <a:pt x="9" y="0"/>
                                      </a:lnTo>
                                      <a:lnTo>
                                        <a:pt x="142" y="0"/>
                                      </a:lnTo>
                                      <a:lnTo>
                                        <a:pt x="142" y="56"/>
                                      </a:lnTo>
                                      <a:lnTo>
                                        <a:pt x="137" y="59"/>
                                      </a:lnTo>
                                      <a:lnTo>
                                        <a:pt x="133" y="64"/>
                                      </a:lnTo>
                                      <a:lnTo>
                                        <a:pt x="124" y="69"/>
                                      </a:lnTo>
                                      <a:lnTo>
                                        <a:pt x="120" y="72"/>
                                      </a:lnTo>
                                      <a:lnTo>
                                        <a:pt x="120" y="72"/>
                                      </a:lnTo>
                                      <a:lnTo>
                                        <a:pt x="120" y="77"/>
                                      </a:lnTo>
                                      <a:lnTo>
                                        <a:pt x="120" y="77"/>
                                      </a:lnTo>
                                      <a:lnTo>
                                        <a:pt x="120" y="77"/>
                                      </a:lnTo>
                                      <a:lnTo>
                                        <a:pt x="120" y="77"/>
                                      </a:lnTo>
                                      <a:lnTo>
                                        <a:pt x="120" y="72"/>
                                      </a:lnTo>
                                      <a:lnTo>
                                        <a:pt x="120" y="72"/>
                                      </a:lnTo>
                                      <a:lnTo>
                                        <a:pt x="124" y="77"/>
                                      </a:lnTo>
                                      <a:lnTo>
                                        <a:pt x="129" y="82"/>
                                      </a:lnTo>
                                      <a:lnTo>
                                        <a:pt x="133" y="82"/>
                                      </a:lnTo>
                                      <a:lnTo>
                                        <a:pt x="133" y="90"/>
                                      </a:lnTo>
                                      <a:lnTo>
                                        <a:pt x="133" y="94"/>
                                      </a:lnTo>
                                      <a:lnTo>
                                        <a:pt x="133" y="102"/>
                                      </a:lnTo>
                                      <a:lnTo>
                                        <a:pt x="129" y="107"/>
                                      </a:lnTo>
                                      <a:lnTo>
                                        <a:pt x="124" y="111"/>
                                      </a:lnTo>
                                      <a:lnTo>
                                        <a:pt x="120" y="111"/>
                                      </a:lnTo>
                                      <a:lnTo>
                                        <a:pt x="116" y="111"/>
                                      </a:lnTo>
                                      <a:lnTo>
                                        <a:pt x="103" y="111"/>
                                      </a:lnTo>
                                      <a:lnTo>
                                        <a:pt x="94" y="107"/>
                                      </a:lnTo>
                                      <a:lnTo>
                                        <a:pt x="86" y="102"/>
                                      </a:lnTo>
                                      <a:lnTo>
                                        <a:pt x="81" y="90"/>
                                      </a:lnTo>
                                      <a:lnTo>
                                        <a:pt x="78" y="82"/>
                                      </a:lnTo>
                                      <a:lnTo>
                                        <a:pt x="78" y="72"/>
                                      </a:lnTo>
                                      <a:lnTo>
                                        <a:pt x="78" y="64"/>
                                      </a:lnTo>
                                      <a:lnTo>
                                        <a:pt x="78" y="56"/>
                                      </a:lnTo>
                                      <a:lnTo>
                                        <a:pt x="81" y="47"/>
                                      </a:lnTo>
                                      <a:lnTo>
                                        <a:pt x="86" y="38"/>
                                      </a:lnTo>
                                      <a:lnTo>
                                        <a:pt x="86" y="34"/>
                                      </a:lnTo>
                                      <a:lnTo>
                                        <a:pt x="60" y="38"/>
                                      </a:lnTo>
                                      <a:lnTo>
                                        <a:pt x="60" y="149"/>
                                      </a:lnTo>
                                      <a:lnTo>
                                        <a:pt x="60" y="157"/>
                                      </a:lnTo>
                                      <a:lnTo>
                                        <a:pt x="5" y="157"/>
                                      </a:lnTo>
                                    </a:path>
                                  </a:pathLst>
                                </a:custGeom>
                                <a:noFill/>
                                <a:ln w="0">
                                  <a:solidFill>
                                    <a:srgbClr val="000000"/>
                                  </a:solidFill>
                                </a:ln>
                              </wps:spPr>
                              <wps:style>
                                <a:lnRef idx="0"/>
                                <a:fillRef idx="0"/>
                                <a:effectRef idx="0"/>
                                <a:fontRef idx="minor"/>
                              </wps:style>
                              <wps:bodyPr/>
                            </wps:wsp>
                            <wps:wsp>
                              <wps:cNvSpPr/>
                              <wps:spPr>
                                <a:xfrm>
                                  <a:off x="3017520" y="507240"/>
                                  <a:ext cx="6480" cy="23040"/>
                                </a:xfrm>
                                <a:custGeom>
                                  <a:avLst/>
                                  <a:gdLst/>
                                  <a:ahLst/>
                                  <a:rect l="l" t="t" r="r" b="b"/>
                                  <a:pathLst>
                                    <a:path w="21" h="72">
                                      <a:moveTo>
                                        <a:pt x="13" y="0"/>
                                      </a:moveTo>
                                      <a:lnTo>
                                        <a:pt x="8" y="13"/>
                                      </a:lnTo>
                                      <a:lnTo>
                                        <a:pt x="3" y="16"/>
                                      </a:lnTo>
                                      <a:lnTo>
                                        <a:pt x="3" y="26"/>
                                      </a:lnTo>
                                      <a:lnTo>
                                        <a:pt x="0" y="34"/>
                                      </a:lnTo>
                                      <a:lnTo>
                                        <a:pt x="0" y="42"/>
                                      </a:lnTo>
                                      <a:lnTo>
                                        <a:pt x="3" y="51"/>
                                      </a:lnTo>
                                      <a:lnTo>
                                        <a:pt x="3" y="59"/>
                                      </a:lnTo>
                                      <a:lnTo>
                                        <a:pt x="8" y="67"/>
                                      </a:lnTo>
                                      <a:lnTo>
                                        <a:pt x="13" y="72"/>
                                      </a:lnTo>
                                      <a:lnTo>
                                        <a:pt x="16" y="64"/>
                                      </a:lnTo>
                                      <a:lnTo>
                                        <a:pt x="16" y="59"/>
                                      </a:lnTo>
                                      <a:lnTo>
                                        <a:pt x="21" y="55"/>
                                      </a:lnTo>
                                      <a:lnTo>
                                        <a:pt x="21" y="51"/>
                                      </a:lnTo>
                                      <a:lnTo>
                                        <a:pt x="21" y="46"/>
                                      </a:lnTo>
                                      <a:lnTo>
                                        <a:pt x="21" y="42"/>
                                      </a:lnTo>
                                      <a:lnTo>
                                        <a:pt x="21" y="38"/>
                                      </a:lnTo>
                                      <a:lnTo>
                                        <a:pt x="21" y="29"/>
                                      </a:lnTo>
                                      <a:lnTo>
                                        <a:pt x="21" y="16"/>
                                      </a:lnTo>
                                      <a:lnTo>
                                        <a:pt x="16" y="8"/>
                                      </a:lnTo>
                                      <a:lnTo>
                                        <a:pt x="13" y="0"/>
                                      </a:lnTo>
                                    </a:path>
                                  </a:pathLst>
                                </a:custGeom>
                                <a:noFill/>
                                <a:ln w="0">
                                  <a:solidFill>
                                    <a:srgbClr val="000000"/>
                                  </a:solidFill>
                                </a:ln>
                              </wps:spPr>
                              <wps:style>
                                <a:lnRef idx="0"/>
                                <a:fillRef idx="0"/>
                                <a:effectRef idx="0"/>
                                <a:fontRef idx="minor"/>
                              </wps:style>
                              <wps:bodyPr/>
                            </wps:wsp>
                            <wps:wsp>
                              <wps:cNvSpPr/>
                              <wps:spPr>
                                <a:xfrm>
                                  <a:off x="2971080" y="490680"/>
                                  <a:ext cx="71640" cy="58320"/>
                                </a:xfrm>
                                <a:custGeom>
                                  <a:avLst/>
                                  <a:gdLst/>
                                  <a:ahLst/>
                                  <a:rect l="l" t="t" r="r" b="b"/>
                                  <a:pathLst>
                                    <a:path w="227" h="182">
                                      <a:moveTo>
                                        <a:pt x="48" y="178"/>
                                      </a:moveTo>
                                      <a:lnTo>
                                        <a:pt x="43" y="182"/>
                                      </a:lnTo>
                                      <a:lnTo>
                                        <a:pt x="38" y="174"/>
                                      </a:lnTo>
                                      <a:lnTo>
                                        <a:pt x="35" y="141"/>
                                      </a:lnTo>
                                      <a:lnTo>
                                        <a:pt x="25" y="106"/>
                                      </a:lnTo>
                                      <a:lnTo>
                                        <a:pt x="17" y="77"/>
                                      </a:lnTo>
                                      <a:lnTo>
                                        <a:pt x="4" y="46"/>
                                      </a:lnTo>
                                      <a:lnTo>
                                        <a:pt x="0" y="38"/>
                                      </a:lnTo>
                                      <a:lnTo>
                                        <a:pt x="9" y="33"/>
                                      </a:lnTo>
                                      <a:lnTo>
                                        <a:pt x="22" y="33"/>
                                      </a:lnTo>
                                      <a:lnTo>
                                        <a:pt x="30" y="29"/>
                                      </a:lnTo>
                                      <a:lnTo>
                                        <a:pt x="38" y="29"/>
                                      </a:lnTo>
                                      <a:lnTo>
                                        <a:pt x="51" y="25"/>
                                      </a:lnTo>
                                      <a:lnTo>
                                        <a:pt x="56" y="25"/>
                                      </a:lnTo>
                                      <a:lnTo>
                                        <a:pt x="61" y="29"/>
                                      </a:lnTo>
                                      <a:lnTo>
                                        <a:pt x="64" y="42"/>
                                      </a:lnTo>
                                      <a:lnTo>
                                        <a:pt x="69" y="54"/>
                                      </a:lnTo>
                                      <a:lnTo>
                                        <a:pt x="77" y="77"/>
                                      </a:lnTo>
                                      <a:lnTo>
                                        <a:pt x="82" y="77"/>
                                      </a:lnTo>
                                      <a:lnTo>
                                        <a:pt x="82" y="77"/>
                                      </a:lnTo>
                                      <a:lnTo>
                                        <a:pt x="82" y="77"/>
                                      </a:lnTo>
                                      <a:lnTo>
                                        <a:pt x="86" y="77"/>
                                      </a:lnTo>
                                      <a:lnTo>
                                        <a:pt x="86" y="67"/>
                                      </a:lnTo>
                                      <a:lnTo>
                                        <a:pt x="90" y="64"/>
                                      </a:lnTo>
                                      <a:lnTo>
                                        <a:pt x="90" y="59"/>
                                      </a:lnTo>
                                      <a:lnTo>
                                        <a:pt x="94" y="54"/>
                                      </a:lnTo>
                                      <a:lnTo>
                                        <a:pt x="99" y="54"/>
                                      </a:lnTo>
                                      <a:lnTo>
                                        <a:pt x="99" y="54"/>
                                      </a:lnTo>
                                      <a:lnTo>
                                        <a:pt x="94" y="51"/>
                                      </a:lnTo>
                                      <a:lnTo>
                                        <a:pt x="94" y="51"/>
                                      </a:lnTo>
                                      <a:lnTo>
                                        <a:pt x="90" y="42"/>
                                      </a:lnTo>
                                      <a:lnTo>
                                        <a:pt x="90" y="38"/>
                                      </a:lnTo>
                                      <a:lnTo>
                                        <a:pt x="90" y="33"/>
                                      </a:lnTo>
                                      <a:lnTo>
                                        <a:pt x="94" y="25"/>
                                      </a:lnTo>
                                      <a:lnTo>
                                        <a:pt x="99" y="16"/>
                                      </a:lnTo>
                                      <a:lnTo>
                                        <a:pt x="103" y="12"/>
                                      </a:lnTo>
                                      <a:lnTo>
                                        <a:pt x="112" y="8"/>
                                      </a:lnTo>
                                      <a:lnTo>
                                        <a:pt x="124" y="3"/>
                                      </a:lnTo>
                                      <a:lnTo>
                                        <a:pt x="133" y="0"/>
                                      </a:lnTo>
                                      <a:lnTo>
                                        <a:pt x="141" y="0"/>
                                      </a:lnTo>
                                      <a:lnTo>
                                        <a:pt x="149" y="0"/>
                                      </a:lnTo>
                                      <a:lnTo>
                                        <a:pt x="162" y="0"/>
                                      </a:lnTo>
                                      <a:lnTo>
                                        <a:pt x="162" y="0"/>
                                      </a:lnTo>
                                      <a:lnTo>
                                        <a:pt x="162" y="0"/>
                                      </a:lnTo>
                                      <a:lnTo>
                                        <a:pt x="167" y="0"/>
                                      </a:lnTo>
                                      <a:lnTo>
                                        <a:pt x="180" y="3"/>
                                      </a:lnTo>
                                      <a:lnTo>
                                        <a:pt x="188" y="8"/>
                                      </a:lnTo>
                                      <a:lnTo>
                                        <a:pt x="201" y="12"/>
                                      </a:lnTo>
                                      <a:lnTo>
                                        <a:pt x="210" y="21"/>
                                      </a:lnTo>
                                      <a:lnTo>
                                        <a:pt x="214" y="29"/>
                                      </a:lnTo>
                                      <a:lnTo>
                                        <a:pt x="218" y="42"/>
                                      </a:lnTo>
                                      <a:lnTo>
                                        <a:pt x="223" y="51"/>
                                      </a:lnTo>
                                      <a:lnTo>
                                        <a:pt x="227" y="64"/>
                                      </a:lnTo>
                                      <a:lnTo>
                                        <a:pt x="227" y="72"/>
                                      </a:lnTo>
                                      <a:lnTo>
                                        <a:pt x="227" y="80"/>
                                      </a:lnTo>
                                      <a:lnTo>
                                        <a:pt x="227" y="102"/>
                                      </a:lnTo>
                                      <a:lnTo>
                                        <a:pt x="223" y="106"/>
                                      </a:lnTo>
                                      <a:lnTo>
                                        <a:pt x="223" y="115"/>
                                      </a:lnTo>
                                      <a:lnTo>
                                        <a:pt x="223" y="110"/>
                                      </a:lnTo>
                                      <a:lnTo>
                                        <a:pt x="214" y="115"/>
                                      </a:lnTo>
                                      <a:lnTo>
                                        <a:pt x="210" y="118"/>
                                      </a:lnTo>
                                      <a:lnTo>
                                        <a:pt x="206" y="118"/>
                                      </a:lnTo>
                                      <a:lnTo>
                                        <a:pt x="201" y="118"/>
                                      </a:lnTo>
                                      <a:lnTo>
                                        <a:pt x="210" y="118"/>
                                      </a:lnTo>
                                      <a:lnTo>
                                        <a:pt x="214" y="123"/>
                                      </a:lnTo>
                                      <a:lnTo>
                                        <a:pt x="214" y="123"/>
                                      </a:lnTo>
                                      <a:lnTo>
                                        <a:pt x="218" y="128"/>
                                      </a:lnTo>
                                      <a:lnTo>
                                        <a:pt x="218" y="131"/>
                                      </a:lnTo>
                                      <a:lnTo>
                                        <a:pt x="223" y="136"/>
                                      </a:lnTo>
                                      <a:lnTo>
                                        <a:pt x="223" y="141"/>
                                      </a:lnTo>
                                      <a:lnTo>
                                        <a:pt x="218" y="144"/>
                                      </a:lnTo>
                                      <a:lnTo>
                                        <a:pt x="214" y="152"/>
                                      </a:lnTo>
                                      <a:lnTo>
                                        <a:pt x="210" y="162"/>
                                      </a:lnTo>
                                      <a:lnTo>
                                        <a:pt x="201" y="165"/>
                                      </a:lnTo>
                                      <a:lnTo>
                                        <a:pt x="193" y="165"/>
                                      </a:lnTo>
                                      <a:lnTo>
                                        <a:pt x="185" y="165"/>
                                      </a:lnTo>
                                      <a:lnTo>
                                        <a:pt x="175" y="170"/>
                                      </a:lnTo>
                                      <a:lnTo>
                                        <a:pt x="167" y="170"/>
                                      </a:lnTo>
                                      <a:lnTo>
                                        <a:pt x="154" y="165"/>
                                      </a:lnTo>
                                      <a:lnTo>
                                        <a:pt x="146" y="165"/>
                                      </a:lnTo>
                                      <a:lnTo>
                                        <a:pt x="133" y="165"/>
                                      </a:lnTo>
                                      <a:lnTo>
                                        <a:pt x="120" y="157"/>
                                      </a:lnTo>
                                      <a:lnTo>
                                        <a:pt x="107" y="149"/>
                                      </a:lnTo>
                                      <a:lnTo>
                                        <a:pt x="103" y="141"/>
                                      </a:lnTo>
                                      <a:lnTo>
                                        <a:pt x="99" y="131"/>
                                      </a:lnTo>
                                      <a:lnTo>
                                        <a:pt x="94" y="123"/>
                                      </a:lnTo>
                                      <a:lnTo>
                                        <a:pt x="94" y="115"/>
                                      </a:lnTo>
                                      <a:lnTo>
                                        <a:pt x="90" y="106"/>
                                      </a:lnTo>
                                      <a:lnTo>
                                        <a:pt x="86" y="106"/>
                                      </a:lnTo>
                                      <a:lnTo>
                                        <a:pt x="90" y="128"/>
                                      </a:lnTo>
                                      <a:lnTo>
                                        <a:pt x="94" y="149"/>
                                      </a:lnTo>
                                      <a:lnTo>
                                        <a:pt x="94" y="149"/>
                                      </a:lnTo>
                                      <a:lnTo>
                                        <a:pt x="99" y="157"/>
                                      </a:lnTo>
                                      <a:lnTo>
                                        <a:pt x="99" y="162"/>
                                      </a:lnTo>
                                      <a:lnTo>
                                        <a:pt x="99" y="170"/>
                                      </a:lnTo>
                                      <a:lnTo>
                                        <a:pt x="94" y="174"/>
                                      </a:lnTo>
                                      <a:lnTo>
                                        <a:pt x="73" y="178"/>
                                      </a:lnTo>
                                      <a:lnTo>
                                        <a:pt x="48" y="178"/>
                                      </a:lnTo>
                                    </a:path>
                                  </a:pathLst>
                                </a:custGeom>
                                <a:noFill/>
                                <a:ln w="0">
                                  <a:solidFill>
                                    <a:srgbClr val="000000"/>
                                  </a:solidFill>
                                </a:ln>
                              </wps:spPr>
                              <wps:style>
                                <a:lnRef idx="0"/>
                                <a:fillRef idx="0"/>
                                <a:effectRef idx="0"/>
                                <a:fontRef idx="minor"/>
                              </wps:style>
                              <wps:bodyPr/>
                            </wps:wsp>
                            <wps:wsp>
                              <wps:cNvSpPr/>
                              <wps:spPr>
                                <a:xfrm>
                                  <a:off x="2975040" y="492120"/>
                                  <a:ext cx="207000" cy="55080"/>
                                </a:xfrm>
                                <a:custGeom>
                                  <a:avLst/>
                                  <a:gdLst/>
                                  <a:ahLst/>
                                  <a:rect l="l" t="t" r="r" b="b"/>
                                  <a:pathLst>
                                    <a:path w="650" h="175">
                                      <a:moveTo>
                                        <a:pt x="38" y="167"/>
                                      </a:moveTo>
                                      <a:lnTo>
                                        <a:pt x="60" y="162"/>
                                      </a:lnTo>
                                      <a:lnTo>
                                        <a:pt x="77" y="159"/>
                                      </a:lnTo>
                                      <a:lnTo>
                                        <a:pt x="73" y="128"/>
                                      </a:lnTo>
                                      <a:lnTo>
                                        <a:pt x="60" y="99"/>
                                      </a:lnTo>
                                      <a:lnTo>
                                        <a:pt x="73" y="94"/>
                                      </a:lnTo>
                                      <a:lnTo>
                                        <a:pt x="86" y="94"/>
                                      </a:lnTo>
                                      <a:lnTo>
                                        <a:pt x="86" y="103"/>
                                      </a:lnTo>
                                      <a:lnTo>
                                        <a:pt x="90" y="112"/>
                                      </a:lnTo>
                                      <a:lnTo>
                                        <a:pt x="94" y="125"/>
                                      </a:lnTo>
                                      <a:lnTo>
                                        <a:pt x="99" y="133"/>
                                      </a:lnTo>
                                      <a:lnTo>
                                        <a:pt x="102" y="138"/>
                                      </a:lnTo>
                                      <a:lnTo>
                                        <a:pt x="111" y="146"/>
                                      </a:lnTo>
                                      <a:lnTo>
                                        <a:pt x="120" y="149"/>
                                      </a:lnTo>
                                      <a:lnTo>
                                        <a:pt x="133" y="154"/>
                                      </a:lnTo>
                                      <a:lnTo>
                                        <a:pt x="141" y="154"/>
                                      </a:lnTo>
                                      <a:lnTo>
                                        <a:pt x="154" y="154"/>
                                      </a:lnTo>
                                      <a:lnTo>
                                        <a:pt x="167" y="154"/>
                                      </a:lnTo>
                                      <a:lnTo>
                                        <a:pt x="175" y="154"/>
                                      </a:lnTo>
                                      <a:lnTo>
                                        <a:pt x="184" y="154"/>
                                      </a:lnTo>
                                      <a:lnTo>
                                        <a:pt x="188" y="149"/>
                                      </a:lnTo>
                                      <a:lnTo>
                                        <a:pt x="197" y="146"/>
                                      </a:lnTo>
                                      <a:lnTo>
                                        <a:pt x="201" y="138"/>
                                      </a:lnTo>
                                      <a:lnTo>
                                        <a:pt x="201" y="133"/>
                                      </a:lnTo>
                                      <a:lnTo>
                                        <a:pt x="201" y="128"/>
                                      </a:lnTo>
                                      <a:lnTo>
                                        <a:pt x="197" y="125"/>
                                      </a:lnTo>
                                      <a:lnTo>
                                        <a:pt x="193" y="125"/>
                                      </a:lnTo>
                                      <a:lnTo>
                                        <a:pt x="188" y="120"/>
                                      </a:lnTo>
                                      <a:lnTo>
                                        <a:pt x="184" y="125"/>
                                      </a:lnTo>
                                      <a:lnTo>
                                        <a:pt x="180" y="125"/>
                                      </a:lnTo>
                                      <a:lnTo>
                                        <a:pt x="180" y="128"/>
                                      </a:lnTo>
                                      <a:lnTo>
                                        <a:pt x="180" y="138"/>
                                      </a:lnTo>
                                      <a:lnTo>
                                        <a:pt x="175" y="128"/>
                                      </a:lnTo>
                                      <a:lnTo>
                                        <a:pt x="175" y="125"/>
                                      </a:lnTo>
                                      <a:lnTo>
                                        <a:pt x="175" y="120"/>
                                      </a:lnTo>
                                      <a:lnTo>
                                        <a:pt x="180" y="112"/>
                                      </a:lnTo>
                                      <a:lnTo>
                                        <a:pt x="184" y="107"/>
                                      </a:lnTo>
                                      <a:lnTo>
                                        <a:pt x="193" y="103"/>
                                      </a:lnTo>
                                      <a:lnTo>
                                        <a:pt x="201" y="103"/>
                                      </a:lnTo>
                                      <a:lnTo>
                                        <a:pt x="205" y="103"/>
                                      </a:lnTo>
                                      <a:lnTo>
                                        <a:pt x="205" y="99"/>
                                      </a:lnTo>
                                      <a:lnTo>
                                        <a:pt x="205" y="86"/>
                                      </a:lnTo>
                                      <a:lnTo>
                                        <a:pt x="205" y="74"/>
                                      </a:lnTo>
                                      <a:lnTo>
                                        <a:pt x="205" y="61"/>
                                      </a:lnTo>
                                      <a:lnTo>
                                        <a:pt x="201" y="51"/>
                                      </a:lnTo>
                                      <a:lnTo>
                                        <a:pt x="201" y="39"/>
                                      </a:lnTo>
                                      <a:lnTo>
                                        <a:pt x="197" y="30"/>
                                      </a:lnTo>
                                      <a:lnTo>
                                        <a:pt x="188" y="26"/>
                                      </a:lnTo>
                                      <a:lnTo>
                                        <a:pt x="184" y="18"/>
                                      </a:lnTo>
                                      <a:lnTo>
                                        <a:pt x="175" y="13"/>
                                      </a:lnTo>
                                      <a:lnTo>
                                        <a:pt x="162" y="9"/>
                                      </a:lnTo>
                                      <a:lnTo>
                                        <a:pt x="154" y="5"/>
                                      </a:lnTo>
                                      <a:lnTo>
                                        <a:pt x="133" y="5"/>
                                      </a:lnTo>
                                      <a:lnTo>
                                        <a:pt x="120" y="5"/>
                                      </a:lnTo>
                                      <a:lnTo>
                                        <a:pt x="115" y="9"/>
                                      </a:lnTo>
                                      <a:lnTo>
                                        <a:pt x="107" y="9"/>
                                      </a:lnTo>
                                      <a:lnTo>
                                        <a:pt x="99" y="13"/>
                                      </a:lnTo>
                                      <a:lnTo>
                                        <a:pt x="94" y="18"/>
                                      </a:lnTo>
                                      <a:lnTo>
                                        <a:pt x="90" y="26"/>
                                      </a:lnTo>
                                      <a:lnTo>
                                        <a:pt x="86" y="30"/>
                                      </a:lnTo>
                                      <a:lnTo>
                                        <a:pt x="86" y="35"/>
                                      </a:lnTo>
                                      <a:lnTo>
                                        <a:pt x="90" y="39"/>
                                      </a:lnTo>
                                      <a:lnTo>
                                        <a:pt x="94" y="43"/>
                                      </a:lnTo>
                                      <a:lnTo>
                                        <a:pt x="99" y="48"/>
                                      </a:lnTo>
                                      <a:lnTo>
                                        <a:pt x="102" y="48"/>
                                      </a:lnTo>
                                      <a:lnTo>
                                        <a:pt x="107" y="43"/>
                                      </a:lnTo>
                                      <a:lnTo>
                                        <a:pt x="111" y="39"/>
                                      </a:lnTo>
                                      <a:lnTo>
                                        <a:pt x="111" y="30"/>
                                      </a:lnTo>
                                      <a:lnTo>
                                        <a:pt x="115" y="30"/>
                                      </a:lnTo>
                                      <a:lnTo>
                                        <a:pt x="120" y="35"/>
                                      </a:lnTo>
                                      <a:lnTo>
                                        <a:pt x="120" y="39"/>
                                      </a:lnTo>
                                      <a:lnTo>
                                        <a:pt x="120" y="43"/>
                                      </a:lnTo>
                                      <a:lnTo>
                                        <a:pt x="115" y="51"/>
                                      </a:lnTo>
                                      <a:lnTo>
                                        <a:pt x="111" y="56"/>
                                      </a:lnTo>
                                      <a:lnTo>
                                        <a:pt x="99" y="61"/>
                                      </a:lnTo>
                                      <a:lnTo>
                                        <a:pt x="94" y="61"/>
                                      </a:lnTo>
                                      <a:lnTo>
                                        <a:pt x="90" y="61"/>
                                      </a:lnTo>
                                      <a:lnTo>
                                        <a:pt x="86" y="64"/>
                                      </a:lnTo>
                                      <a:lnTo>
                                        <a:pt x="81" y="69"/>
                                      </a:lnTo>
                                      <a:lnTo>
                                        <a:pt x="81" y="74"/>
                                      </a:lnTo>
                                      <a:lnTo>
                                        <a:pt x="81" y="77"/>
                                      </a:lnTo>
                                      <a:lnTo>
                                        <a:pt x="73" y="82"/>
                                      </a:lnTo>
                                      <a:lnTo>
                                        <a:pt x="60" y="82"/>
                                      </a:lnTo>
                                      <a:lnTo>
                                        <a:pt x="51" y="56"/>
                                      </a:lnTo>
                                      <a:lnTo>
                                        <a:pt x="38" y="30"/>
                                      </a:lnTo>
                                      <a:lnTo>
                                        <a:pt x="22" y="35"/>
                                      </a:lnTo>
                                      <a:lnTo>
                                        <a:pt x="0" y="39"/>
                                      </a:lnTo>
                                      <a:lnTo>
                                        <a:pt x="12" y="69"/>
                                      </a:lnTo>
                                      <a:lnTo>
                                        <a:pt x="22" y="103"/>
                                      </a:lnTo>
                                      <a:lnTo>
                                        <a:pt x="30" y="138"/>
                                      </a:lnTo>
                                      <a:lnTo>
                                        <a:pt x="38" y="167"/>
                                      </a:lnTo>
                                      <a:close/>
                                      <a:moveTo>
                                        <a:pt x="133" y="26"/>
                                      </a:moveTo>
                                      <a:lnTo>
                                        <a:pt x="141" y="30"/>
                                      </a:lnTo>
                                      <a:lnTo>
                                        <a:pt x="149" y="39"/>
                                      </a:lnTo>
                                      <a:lnTo>
                                        <a:pt x="154" y="48"/>
                                      </a:lnTo>
                                      <a:lnTo>
                                        <a:pt x="159" y="56"/>
                                      </a:lnTo>
                                      <a:lnTo>
                                        <a:pt x="162" y="64"/>
                                      </a:lnTo>
                                      <a:lnTo>
                                        <a:pt x="167" y="74"/>
                                      </a:lnTo>
                                      <a:lnTo>
                                        <a:pt x="167" y="86"/>
                                      </a:lnTo>
                                      <a:lnTo>
                                        <a:pt x="167" y="90"/>
                                      </a:lnTo>
                                      <a:lnTo>
                                        <a:pt x="162" y="99"/>
                                      </a:lnTo>
                                      <a:lnTo>
                                        <a:pt x="162" y="103"/>
                                      </a:lnTo>
                                      <a:lnTo>
                                        <a:pt x="159" y="112"/>
                                      </a:lnTo>
                                      <a:lnTo>
                                        <a:pt x="154" y="120"/>
                                      </a:lnTo>
                                      <a:lnTo>
                                        <a:pt x="154" y="125"/>
                                      </a:lnTo>
                                      <a:lnTo>
                                        <a:pt x="154" y="128"/>
                                      </a:lnTo>
                                      <a:lnTo>
                                        <a:pt x="154" y="138"/>
                                      </a:lnTo>
                                      <a:lnTo>
                                        <a:pt x="149" y="133"/>
                                      </a:lnTo>
                                      <a:lnTo>
                                        <a:pt x="146" y="128"/>
                                      </a:lnTo>
                                      <a:lnTo>
                                        <a:pt x="141" y="125"/>
                                      </a:lnTo>
                                      <a:lnTo>
                                        <a:pt x="136" y="115"/>
                                      </a:lnTo>
                                      <a:lnTo>
                                        <a:pt x="133" y="112"/>
                                      </a:lnTo>
                                      <a:lnTo>
                                        <a:pt x="128" y="103"/>
                                      </a:lnTo>
                                      <a:lnTo>
                                        <a:pt x="128" y="90"/>
                                      </a:lnTo>
                                      <a:lnTo>
                                        <a:pt x="124" y="77"/>
                                      </a:lnTo>
                                      <a:lnTo>
                                        <a:pt x="128" y="69"/>
                                      </a:lnTo>
                                      <a:lnTo>
                                        <a:pt x="128" y="64"/>
                                      </a:lnTo>
                                      <a:lnTo>
                                        <a:pt x="133" y="56"/>
                                      </a:lnTo>
                                      <a:lnTo>
                                        <a:pt x="136" y="51"/>
                                      </a:lnTo>
                                      <a:lnTo>
                                        <a:pt x="136" y="48"/>
                                      </a:lnTo>
                                      <a:lnTo>
                                        <a:pt x="136" y="39"/>
                                      </a:lnTo>
                                      <a:lnTo>
                                        <a:pt x="136" y="35"/>
                                      </a:lnTo>
                                      <a:lnTo>
                                        <a:pt x="133" y="26"/>
                                      </a:lnTo>
                                      <a:close/>
                                      <a:moveTo>
                                        <a:pt x="236" y="141"/>
                                      </a:moveTo>
                                      <a:lnTo>
                                        <a:pt x="227" y="0"/>
                                      </a:lnTo>
                                      <a:lnTo>
                                        <a:pt x="355" y="0"/>
                                      </a:lnTo>
                                      <a:lnTo>
                                        <a:pt x="355" y="43"/>
                                      </a:lnTo>
                                      <a:lnTo>
                                        <a:pt x="351" y="48"/>
                                      </a:lnTo>
                                      <a:lnTo>
                                        <a:pt x="342" y="48"/>
                                      </a:lnTo>
                                      <a:lnTo>
                                        <a:pt x="338" y="51"/>
                                      </a:lnTo>
                                      <a:lnTo>
                                        <a:pt x="334" y="56"/>
                                      </a:lnTo>
                                      <a:lnTo>
                                        <a:pt x="329" y="61"/>
                                      </a:lnTo>
                                      <a:lnTo>
                                        <a:pt x="329" y="69"/>
                                      </a:lnTo>
                                      <a:lnTo>
                                        <a:pt x="334" y="74"/>
                                      </a:lnTo>
                                      <a:lnTo>
                                        <a:pt x="342" y="74"/>
                                      </a:lnTo>
                                      <a:lnTo>
                                        <a:pt x="342" y="77"/>
                                      </a:lnTo>
                                      <a:lnTo>
                                        <a:pt x="347" y="82"/>
                                      </a:lnTo>
                                      <a:lnTo>
                                        <a:pt x="347" y="86"/>
                                      </a:lnTo>
                                      <a:lnTo>
                                        <a:pt x="347" y="90"/>
                                      </a:lnTo>
                                      <a:lnTo>
                                        <a:pt x="342" y="94"/>
                                      </a:lnTo>
                                      <a:lnTo>
                                        <a:pt x="338" y="94"/>
                                      </a:lnTo>
                                      <a:lnTo>
                                        <a:pt x="334" y="94"/>
                                      </a:lnTo>
                                      <a:lnTo>
                                        <a:pt x="325" y="94"/>
                                      </a:lnTo>
                                      <a:lnTo>
                                        <a:pt x="317" y="90"/>
                                      </a:lnTo>
                                      <a:lnTo>
                                        <a:pt x="312" y="86"/>
                                      </a:lnTo>
                                      <a:lnTo>
                                        <a:pt x="308" y="77"/>
                                      </a:lnTo>
                                      <a:lnTo>
                                        <a:pt x="304" y="74"/>
                                      </a:lnTo>
                                      <a:lnTo>
                                        <a:pt x="304" y="64"/>
                                      </a:lnTo>
                                      <a:lnTo>
                                        <a:pt x="304" y="51"/>
                                      </a:lnTo>
                                      <a:lnTo>
                                        <a:pt x="308" y="43"/>
                                      </a:lnTo>
                                      <a:lnTo>
                                        <a:pt x="317" y="26"/>
                                      </a:lnTo>
                                      <a:lnTo>
                                        <a:pt x="317" y="22"/>
                                      </a:lnTo>
                                      <a:lnTo>
                                        <a:pt x="312" y="18"/>
                                      </a:lnTo>
                                      <a:lnTo>
                                        <a:pt x="270" y="22"/>
                                      </a:lnTo>
                                      <a:lnTo>
                                        <a:pt x="273" y="141"/>
                                      </a:lnTo>
                                      <a:lnTo>
                                        <a:pt x="236" y="141"/>
                                      </a:lnTo>
                                      <a:close/>
                                      <a:moveTo>
                                        <a:pt x="376" y="141"/>
                                      </a:moveTo>
                                      <a:lnTo>
                                        <a:pt x="381" y="0"/>
                                      </a:lnTo>
                                      <a:lnTo>
                                        <a:pt x="420" y="0"/>
                                      </a:lnTo>
                                      <a:lnTo>
                                        <a:pt x="462" y="5"/>
                                      </a:lnTo>
                                      <a:lnTo>
                                        <a:pt x="505" y="9"/>
                                      </a:lnTo>
                                      <a:lnTo>
                                        <a:pt x="505" y="51"/>
                                      </a:lnTo>
                                      <a:lnTo>
                                        <a:pt x="500" y="74"/>
                                      </a:lnTo>
                                      <a:lnTo>
                                        <a:pt x="500" y="82"/>
                                      </a:lnTo>
                                      <a:lnTo>
                                        <a:pt x="497" y="86"/>
                                      </a:lnTo>
                                      <a:lnTo>
                                        <a:pt x="492" y="86"/>
                                      </a:lnTo>
                                      <a:lnTo>
                                        <a:pt x="487" y="86"/>
                                      </a:lnTo>
                                      <a:lnTo>
                                        <a:pt x="479" y="86"/>
                                      </a:lnTo>
                                      <a:lnTo>
                                        <a:pt x="471" y="86"/>
                                      </a:lnTo>
                                      <a:lnTo>
                                        <a:pt x="462" y="82"/>
                                      </a:lnTo>
                                      <a:lnTo>
                                        <a:pt x="453" y="86"/>
                                      </a:lnTo>
                                      <a:lnTo>
                                        <a:pt x="445" y="86"/>
                                      </a:lnTo>
                                      <a:lnTo>
                                        <a:pt x="441" y="90"/>
                                      </a:lnTo>
                                      <a:lnTo>
                                        <a:pt x="436" y="94"/>
                                      </a:lnTo>
                                      <a:lnTo>
                                        <a:pt x="436" y="99"/>
                                      </a:lnTo>
                                      <a:lnTo>
                                        <a:pt x="441" y="99"/>
                                      </a:lnTo>
                                      <a:lnTo>
                                        <a:pt x="445" y="94"/>
                                      </a:lnTo>
                                      <a:lnTo>
                                        <a:pt x="453" y="94"/>
                                      </a:lnTo>
                                      <a:lnTo>
                                        <a:pt x="458" y="99"/>
                                      </a:lnTo>
                                      <a:lnTo>
                                        <a:pt x="458" y="103"/>
                                      </a:lnTo>
                                      <a:lnTo>
                                        <a:pt x="458" y="107"/>
                                      </a:lnTo>
                                      <a:lnTo>
                                        <a:pt x="458" y="112"/>
                                      </a:lnTo>
                                      <a:lnTo>
                                        <a:pt x="453" y="115"/>
                                      </a:lnTo>
                                      <a:lnTo>
                                        <a:pt x="453" y="120"/>
                                      </a:lnTo>
                                      <a:lnTo>
                                        <a:pt x="445" y="125"/>
                                      </a:lnTo>
                                      <a:lnTo>
                                        <a:pt x="441" y="125"/>
                                      </a:lnTo>
                                      <a:lnTo>
                                        <a:pt x="436" y="120"/>
                                      </a:lnTo>
                                      <a:lnTo>
                                        <a:pt x="428" y="115"/>
                                      </a:lnTo>
                                      <a:lnTo>
                                        <a:pt x="423" y="112"/>
                                      </a:lnTo>
                                      <a:lnTo>
                                        <a:pt x="420" y="103"/>
                                      </a:lnTo>
                                      <a:lnTo>
                                        <a:pt x="420" y="99"/>
                                      </a:lnTo>
                                      <a:lnTo>
                                        <a:pt x="420" y="90"/>
                                      </a:lnTo>
                                      <a:lnTo>
                                        <a:pt x="423" y="82"/>
                                      </a:lnTo>
                                      <a:lnTo>
                                        <a:pt x="428" y="77"/>
                                      </a:lnTo>
                                      <a:lnTo>
                                        <a:pt x="436" y="74"/>
                                      </a:lnTo>
                                      <a:lnTo>
                                        <a:pt x="441" y="69"/>
                                      </a:lnTo>
                                      <a:lnTo>
                                        <a:pt x="449" y="69"/>
                                      </a:lnTo>
                                      <a:lnTo>
                                        <a:pt x="458" y="64"/>
                                      </a:lnTo>
                                      <a:lnTo>
                                        <a:pt x="462" y="64"/>
                                      </a:lnTo>
                                      <a:lnTo>
                                        <a:pt x="462" y="61"/>
                                      </a:lnTo>
                                      <a:lnTo>
                                        <a:pt x="466" y="51"/>
                                      </a:lnTo>
                                      <a:lnTo>
                                        <a:pt x="466" y="39"/>
                                      </a:lnTo>
                                      <a:lnTo>
                                        <a:pt x="466" y="26"/>
                                      </a:lnTo>
                                      <a:lnTo>
                                        <a:pt x="462" y="26"/>
                                      </a:lnTo>
                                      <a:lnTo>
                                        <a:pt x="462" y="22"/>
                                      </a:lnTo>
                                      <a:lnTo>
                                        <a:pt x="458" y="22"/>
                                      </a:lnTo>
                                      <a:lnTo>
                                        <a:pt x="441" y="22"/>
                                      </a:lnTo>
                                      <a:lnTo>
                                        <a:pt x="428" y="22"/>
                                      </a:lnTo>
                                      <a:lnTo>
                                        <a:pt x="415" y="18"/>
                                      </a:lnTo>
                                      <a:lnTo>
                                        <a:pt x="415" y="141"/>
                                      </a:lnTo>
                                      <a:lnTo>
                                        <a:pt x="376" y="141"/>
                                      </a:lnTo>
                                      <a:close/>
                                      <a:moveTo>
                                        <a:pt x="650" y="39"/>
                                      </a:moveTo>
                                      <a:lnTo>
                                        <a:pt x="650" y="51"/>
                                      </a:lnTo>
                                      <a:lnTo>
                                        <a:pt x="650" y="74"/>
                                      </a:lnTo>
                                      <a:lnTo>
                                        <a:pt x="650" y="82"/>
                                      </a:lnTo>
                                      <a:lnTo>
                                        <a:pt x="642" y="103"/>
                                      </a:lnTo>
                                      <a:lnTo>
                                        <a:pt x="637" y="120"/>
                                      </a:lnTo>
                                      <a:lnTo>
                                        <a:pt x="634" y="138"/>
                                      </a:lnTo>
                                      <a:lnTo>
                                        <a:pt x="634" y="159"/>
                                      </a:lnTo>
                                      <a:lnTo>
                                        <a:pt x="634" y="175"/>
                                      </a:lnTo>
                                      <a:lnTo>
                                        <a:pt x="624" y="171"/>
                                      </a:lnTo>
                                      <a:lnTo>
                                        <a:pt x="616" y="171"/>
                                      </a:lnTo>
                                      <a:lnTo>
                                        <a:pt x="603" y="167"/>
                                      </a:lnTo>
                                      <a:lnTo>
                                        <a:pt x="595" y="162"/>
                                      </a:lnTo>
                                      <a:lnTo>
                                        <a:pt x="590" y="159"/>
                                      </a:lnTo>
                                      <a:lnTo>
                                        <a:pt x="590" y="154"/>
                                      </a:lnTo>
                                      <a:lnTo>
                                        <a:pt x="590" y="149"/>
                                      </a:lnTo>
                                      <a:lnTo>
                                        <a:pt x="578" y="154"/>
                                      </a:lnTo>
                                      <a:lnTo>
                                        <a:pt x="569" y="154"/>
                                      </a:lnTo>
                                      <a:lnTo>
                                        <a:pt x="556" y="159"/>
                                      </a:lnTo>
                                      <a:lnTo>
                                        <a:pt x="548" y="154"/>
                                      </a:lnTo>
                                      <a:lnTo>
                                        <a:pt x="535" y="154"/>
                                      </a:lnTo>
                                      <a:lnTo>
                                        <a:pt x="531" y="149"/>
                                      </a:lnTo>
                                      <a:lnTo>
                                        <a:pt x="523" y="141"/>
                                      </a:lnTo>
                                      <a:lnTo>
                                        <a:pt x="518" y="138"/>
                                      </a:lnTo>
                                      <a:lnTo>
                                        <a:pt x="513" y="128"/>
                                      </a:lnTo>
                                      <a:lnTo>
                                        <a:pt x="513" y="115"/>
                                      </a:lnTo>
                                      <a:lnTo>
                                        <a:pt x="513" y="107"/>
                                      </a:lnTo>
                                      <a:lnTo>
                                        <a:pt x="518" y="99"/>
                                      </a:lnTo>
                                      <a:lnTo>
                                        <a:pt x="523" y="77"/>
                                      </a:lnTo>
                                      <a:lnTo>
                                        <a:pt x="526" y="69"/>
                                      </a:lnTo>
                                      <a:lnTo>
                                        <a:pt x="535" y="69"/>
                                      </a:lnTo>
                                      <a:lnTo>
                                        <a:pt x="548" y="69"/>
                                      </a:lnTo>
                                      <a:lnTo>
                                        <a:pt x="556" y="69"/>
                                      </a:lnTo>
                                      <a:lnTo>
                                        <a:pt x="565" y="69"/>
                                      </a:lnTo>
                                      <a:lnTo>
                                        <a:pt x="573" y="64"/>
                                      </a:lnTo>
                                      <a:lnTo>
                                        <a:pt x="582" y="61"/>
                                      </a:lnTo>
                                      <a:lnTo>
                                        <a:pt x="590" y="51"/>
                                      </a:lnTo>
                                      <a:lnTo>
                                        <a:pt x="595" y="43"/>
                                      </a:lnTo>
                                      <a:lnTo>
                                        <a:pt x="595" y="39"/>
                                      </a:lnTo>
                                      <a:lnTo>
                                        <a:pt x="590" y="35"/>
                                      </a:lnTo>
                                      <a:lnTo>
                                        <a:pt x="586" y="35"/>
                                      </a:lnTo>
                                      <a:lnTo>
                                        <a:pt x="582" y="39"/>
                                      </a:lnTo>
                                      <a:lnTo>
                                        <a:pt x="582" y="43"/>
                                      </a:lnTo>
                                      <a:lnTo>
                                        <a:pt x="578" y="48"/>
                                      </a:lnTo>
                                      <a:lnTo>
                                        <a:pt x="569" y="48"/>
                                      </a:lnTo>
                                      <a:lnTo>
                                        <a:pt x="565" y="43"/>
                                      </a:lnTo>
                                      <a:lnTo>
                                        <a:pt x="565" y="39"/>
                                      </a:lnTo>
                                      <a:lnTo>
                                        <a:pt x="560" y="35"/>
                                      </a:lnTo>
                                      <a:lnTo>
                                        <a:pt x="560" y="30"/>
                                      </a:lnTo>
                                      <a:lnTo>
                                        <a:pt x="560" y="26"/>
                                      </a:lnTo>
                                      <a:lnTo>
                                        <a:pt x="565" y="22"/>
                                      </a:lnTo>
                                      <a:lnTo>
                                        <a:pt x="569" y="22"/>
                                      </a:lnTo>
                                      <a:lnTo>
                                        <a:pt x="578" y="22"/>
                                      </a:lnTo>
                                      <a:lnTo>
                                        <a:pt x="582" y="18"/>
                                      </a:lnTo>
                                      <a:lnTo>
                                        <a:pt x="586" y="18"/>
                                      </a:lnTo>
                                      <a:lnTo>
                                        <a:pt x="603" y="22"/>
                                      </a:lnTo>
                                      <a:lnTo>
                                        <a:pt x="621" y="26"/>
                                      </a:lnTo>
                                      <a:lnTo>
                                        <a:pt x="637" y="35"/>
                                      </a:lnTo>
                                      <a:lnTo>
                                        <a:pt x="650" y="39"/>
                                      </a:lnTo>
                                      <a:close/>
                                      <a:moveTo>
                                        <a:pt x="608" y="51"/>
                                      </a:moveTo>
                                      <a:lnTo>
                                        <a:pt x="608" y="64"/>
                                      </a:lnTo>
                                      <a:lnTo>
                                        <a:pt x="608" y="82"/>
                                      </a:lnTo>
                                      <a:lnTo>
                                        <a:pt x="603" y="94"/>
                                      </a:lnTo>
                                      <a:lnTo>
                                        <a:pt x="603" y="107"/>
                                      </a:lnTo>
                                      <a:lnTo>
                                        <a:pt x="599" y="115"/>
                                      </a:lnTo>
                                      <a:lnTo>
                                        <a:pt x="599" y="120"/>
                                      </a:lnTo>
                                      <a:lnTo>
                                        <a:pt x="595" y="125"/>
                                      </a:lnTo>
                                      <a:lnTo>
                                        <a:pt x="590" y="128"/>
                                      </a:lnTo>
                                      <a:lnTo>
                                        <a:pt x="586" y="133"/>
                                      </a:lnTo>
                                      <a:lnTo>
                                        <a:pt x="582" y="133"/>
                                      </a:lnTo>
                                      <a:lnTo>
                                        <a:pt x="573" y="138"/>
                                      </a:lnTo>
                                      <a:lnTo>
                                        <a:pt x="569" y="133"/>
                                      </a:lnTo>
                                      <a:lnTo>
                                        <a:pt x="560" y="128"/>
                                      </a:lnTo>
                                      <a:lnTo>
                                        <a:pt x="556" y="125"/>
                                      </a:lnTo>
                                      <a:lnTo>
                                        <a:pt x="556" y="120"/>
                                      </a:lnTo>
                                      <a:lnTo>
                                        <a:pt x="556" y="112"/>
                                      </a:lnTo>
                                      <a:lnTo>
                                        <a:pt x="556" y="103"/>
                                      </a:lnTo>
                                      <a:lnTo>
                                        <a:pt x="556" y="94"/>
                                      </a:lnTo>
                                      <a:lnTo>
                                        <a:pt x="560" y="86"/>
                                      </a:lnTo>
                                      <a:lnTo>
                                        <a:pt x="573" y="86"/>
                                      </a:lnTo>
                                      <a:lnTo>
                                        <a:pt x="582" y="82"/>
                                      </a:lnTo>
                                      <a:lnTo>
                                        <a:pt x="590" y="77"/>
                                      </a:lnTo>
                                      <a:lnTo>
                                        <a:pt x="599" y="74"/>
                                      </a:lnTo>
                                      <a:lnTo>
                                        <a:pt x="603" y="61"/>
                                      </a:lnTo>
                                      <a:lnTo>
                                        <a:pt x="608" y="51"/>
                                      </a:lnTo>
                                      <a:close/>
                                    </a:path>
                                  </a:pathLst>
                                </a:custGeom>
                                <a:solidFill>
                                  <a:srgbClr val="ffffff"/>
                                </a:solidFill>
                                <a:ln w="0">
                                  <a:noFill/>
                                </a:ln>
                              </wps:spPr>
                              <wps:style>
                                <a:lnRef idx="0"/>
                                <a:fillRef idx="0"/>
                                <a:effectRef idx="0"/>
                                <a:fontRef idx="minor"/>
                              </wps:style>
                              <wps:bodyPr/>
                            </wps:wsp>
                            <wps:wsp>
                              <wps:cNvSpPr/>
                              <wps:spPr>
                                <a:xfrm>
                                  <a:off x="2975040" y="493560"/>
                                  <a:ext cx="65520" cy="51480"/>
                                </a:xfrm>
                                <a:custGeom>
                                  <a:avLst/>
                                  <a:gdLst/>
                                  <a:ahLst/>
                                  <a:rect l="l" t="t" r="r" b="b"/>
                                  <a:pathLst>
                                    <a:path w="205" h="162">
                                      <a:moveTo>
                                        <a:pt x="38" y="162"/>
                                      </a:moveTo>
                                      <a:lnTo>
                                        <a:pt x="60" y="157"/>
                                      </a:lnTo>
                                      <a:lnTo>
                                        <a:pt x="77" y="154"/>
                                      </a:lnTo>
                                      <a:lnTo>
                                        <a:pt x="73" y="123"/>
                                      </a:lnTo>
                                      <a:lnTo>
                                        <a:pt x="60" y="94"/>
                                      </a:lnTo>
                                      <a:lnTo>
                                        <a:pt x="73" y="89"/>
                                      </a:lnTo>
                                      <a:lnTo>
                                        <a:pt x="86" y="89"/>
                                      </a:lnTo>
                                      <a:lnTo>
                                        <a:pt x="86" y="98"/>
                                      </a:lnTo>
                                      <a:lnTo>
                                        <a:pt x="90" y="107"/>
                                      </a:lnTo>
                                      <a:lnTo>
                                        <a:pt x="94" y="120"/>
                                      </a:lnTo>
                                      <a:lnTo>
                                        <a:pt x="99" y="128"/>
                                      </a:lnTo>
                                      <a:lnTo>
                                        <a:pt x="102" y="133"/>
                                      </a:lnTo>
                                      <a:lnTo>
                                        <a:pt x="111" y="141"/>
                                      </a:lnTo>
                                      <a:lnTo>
                                        <a:pt x="120" y="144"/>
                                      </a:lnTo>
                                      <a:lnTo>
                                        <a:pt x="133" y="149"/>
                                      </a:lnTo>
                                      <a:lnTo>
                                        <a:pt x="141" y="149"/>
                                      </a:lnTo>
                                      <a:lnTo>
                                        <a:pt x="154" y="149"/>
                                      </a:lnTo>
                                      <a:lnTo>
                                        <a:pt x="167" y="149"/>
                                      </a:lnTo>
                                      <a:lnTo>
                                        <a:pt x="175" y="149"/>
                                      </a:lnTo>
                                      <a:lnTo>
                                        <a:pt x="184" y="149"/>
                                      </a:lnTo>
                                      <a:lnTo>
                                        <a:pt x="188" y="144"/>
                                      </a:lnTo>
                                      <a:lnTo>
                                        <a:pt x="197" y="141"/>
                                      </a:lnTo>
                                      <a:lnTo>
                                        <a:pt x="201" y="133"/>
                                      </a:lnTo>
                                      <a:lnTo>
                                        <a:pt x="201" y="128"/>
                                      </a:lnTo>
                                      <a:lnTo>
                                        <a:pt x="201" y="123"/>
                                      </a:lnTo>
                                      <a:lnTo>
                                        <a:pt x="197" y="120"/>
                                      </a:lnTo>
                                      <a:lnTo>
                                        <a:pt x="193" y="120"/>
                                      </a:lnTo>
                                      <a:lnTo>
                                        <a:pt x="188" y="115"/>
                                      </a:lnTo>
                                      <a:lnTo>
                                        <a:pt x="184" y="120"/>
                                      </a:lnTo>
                                      <a:lnTo>
                                        <a:pt x="180" y="120"/>
                                      </a:lnTo>
                                      <a:lnTo>
                                        <a:pt x="180" y="123"/>
                                      </a:lnTo>
                                      <a:lnTo>
                                        <a:pt x="180" y="133"/>
                                      </a:lnTo>
                                      <a:lnTo>
                                        <a:pt x="175" y="123"/>
                                      </a:lnTo>
                                      <a:lnTo>
                                        <a:pt x="175" y="120"/>
                                      </a:lnTo>
                                      <a:lnTo>
                                        <a:pt x="175" y="115"/>
                                      </a:lnTo>
                                      <a:lnTo>
                                        <a:pt x="180" y="107"/>
                                      </a:lnTo>
                                      <a:lnTo>
                                        <a:pt x="184" y="102"/>
                                      </a:lnTo>
                                      <a:lnTo>
                                        <a:pt x="193" y="98"/>
                                      </a:lnTo>
                                      <a:lnTo>
                                        <a:pt x="201" y="98"/>
                                      </a:lnTo>
                                      <a:lnTo>
                                        <a:pt x="201" y="98"/>
                                      </a:lnTo>
                                      <a:lnTo>
                                        <a:pt x="205" y="98"/>
                                      </a:lnTo>
                                      <a:lnTo>
                                        <a:pt x="205" y="98"/>
                                      </a:lnTo>
                                      <a:lnTo>
                                        <a:pt x="205" y="94"/>
                                      </a:lnTo>
                                      <a:lnTo>
                                        <a:pt x="205" y="81"/>
                                      </a:lnTo>
                                      <a:lnTo>
                                        <a:pt x="205" y="69"/>
                                      </a:lnTo>
                                      <a:lnTo>
                                        <a:pt x="205" y="56"/>
                                      </a:lnTo>
                                      <a:lnTo>
                                        <a:pt x="201" y="46"/>
                                      </a:lnTo>
                                      <a:lnTo>
                                        <a:pt x="201" y="34"/>
                                      </a:lnTo>
                                      <a:lnTo>
                                        <a:pt x="197" y="25"/>
                                      </a:lnTo>
                                      <a:lnTo>
                                        <a:pt x="188" y="21"/>
                                      </a:lnTo>
                                      <a:lnTo>
                                        <a:pt x="184" y="13"/>
                                      </a:lnTo>
                                      <a:lnTo>
                                        <a:pt x="175" y="8"/>
                                      </a:lnTo>
                                      <a:lnTo>
                                        <a:pt x="162" y="4"/>
                                      </a:lnTo>
                                      <a:lnTo>
                                        <a:pt x="154" y="0"/>
                                      </a:lnTo>
                                      <a:lnTo>
                                        <a:pt x="133" y="0"/>
                                      </a:lnTo>
                                      <a:lnTo>
                                        <a:pt x="120" y="0"/>
                                      </a:lnTo>
                                      <a:lnTo>
                                        <a:pt x="115" y="4"/>
                                      </a:lnTo>
                                      <a:lnTo>
                                        <a:pt x="107" y="4"/>
                                      </a:lnTo>
                                      <a:lnTo>
                                        <a:pt x="99" y="8"/>
                                      </a:lnTo>
                                      <a:lnTo>
                                        <a:pt x="94" y="13"/>
                                      </a:lnTo>
                                      <a:lnTo>
                                        <a:pt x="90" y="21"/>
                                      </a:lnTo>
                                      <a:lnTo>
                                        <a:pt x="86" y="25"/>
                                      </a:lnTo>
                                      <a:lnTo>
                                        <a:pt x="86" y="30"/>
                                      </a:lnTo>
                                      <a:lnTo>
                                        <a:pt x="90" y="34"/>
                                      </a:lnTo>
                                      <a:lnTo>
                                        <a:pt x="94" y="38"/>
                                      </a:lnTo>
                                      <a:lnTo>
                                        <a:pt x="99" y="43"/>
                                      </a:lnTo>
                                      <a:lnTo>
                                        <a:pt x="102" y="43"/>
                                      </a:lnTo>
                                      <a:lnTo>
                                        <a:pt x="107" y="38"/>
                                      </a:lnTo>
                                      <a:lnTo>
                                        <a:pt x="111" y="34"/>
                                      </a:lnTo>
                                      <a:lnTo>
                                        <a:pt x="111" y="25"/>
                                      </a:lnTo>
                                      <a:lnTo>
                                        <a:pt x="111" y="25"/>
                                      </a:lnTo>
                                      <a:lnTo>
                                        <a:pt x="111" y="25"/>
                                      </a:lnTo>
                                      <a:lnTo>
                                        <a:pt x="111" y="25"/>
                                      </a:lnTo>
                                      <a:lnTo>
                                        <a:pt x="115" y="25"/>
                                      </a:lnTo>
                                      <a:lnTo>
                                        <a:pt x="115" y="25"/>
                                      </a:lnTo>
                                      <a:lnTo>
                                        <a:pt x="115" y="25"/>
                                      </a:lnTo>
                                      <a:lnTo>
                                        <a:pt x="120" y="30"/>
                                      </a:lnTo>
                                      <a:lnTo>
                                        <a:pt x="120" y="34"/>
                                      </a:lnTo>
                                      <a:lnTo>
                                        <a:pt x="120" y="38"/>
                                      </a:lnTo>
                                      <a:lnTo>
                                        <a:pt x="115" y="46"/>
                                      </a:lnTo>
                                      <a:lnTo>
                                        <a:pt x="111" y="51"/>
                                      </a:lnTo>
                                      <a:lnTo>
                                        <a:pt x="99" y="56"/>
                                      </a:lnTo>
                                      <a:lnTo>
                                        <a:pt x="94" y="56"/>
                                      </a:lnTo>
                                      <a:lnTo>
                                        <a:pt x="94" y="56"/>
                                      </a:lnTo>
                                      <a:lnTo>
                                        <a:pt x="90" y="56"/>
                                      </a:lnTo>
                                      <a:lnTo>
                                        <a:pt x="90" y="56"/>
                                      </a:lnTo>
                                      <a:lnTo>
                                        <a:pt x="86" y="59"/>
                                      </a:lnTo>
                                      <a:lnTo>
                                        <a:pt x="81" y="64"/>
                                      </a:lnTo>
                                      <a:lnTo>
                                        <a:pt x="81" y="69"/>
                                      </a:lnTo>
                                      <a:lnTo>
                                        <a:pt x="81" y="72"/>
                                      </a:lnTo>
                                      <a:lnTo>
                                        <a:pt x="73" y="77"/>
                                      </a:lnTo>
                                      <a:lnTo>
                                        <a:pt x="60" y="77"/>
                                      </a:lnTo>
                                      <a:lnTo>
                                        <a:pt x="51" y="51"/>
                                      </a:lnTo>
                                      <a:lnTo>
                                        <a:pt x="38" y="25"/>
                                      </a:lnTo>
                                      <a:lnTo>
                                        <a:pt x="22" y="30"/>
                                      </a:lnTo>
                                      <a:lnTo>
                                        <a:pt x="0" y="34"/>
                                      </a:lnTo>
                                      <a:lnTo>
                                        <a:pt x="12" y="64"/>
                                      </a:lnTo>
                                      <a:lnTo>
                                        <a:pt x="22" y="98"/>
                                      </a:lnTo>
                                      <a:lnTo>
                                        <a:pt x="30" y="133"/>
                                      </a:lnTo>
                                      <a:lnTo>
                                        <a:pt x="38" y="162"/>
                                      </a:lnTo>
                                      <a:close/>
                                    </a:path>
                                  </a:pathLst>
                                </a:custGeom>
                                <a:noFill/>
                                <a:ln w="0">
                                  <a:solidFill>
                                    <a:srgbClr val="ffffff"/>
                                  </a:solidFill>
                                </a:ln>
                              </wps:spPr>
                              <wps:style>
                                <a:lnRef idx="0"/>
                                <a:fillRef idx="0"/>
                                <a:effectRef idx="0"/>
                                <a:fontRef idx="minor"/>
                              </wps:style>
                              <wps:bodyPr/>
                            </wps:wsp>
                            <wps:wsp>
                              <wps:cNvSpPr/>
                              <wps:spPr>
                                <a:xfrm>
                                  <a:off x="3014280" y="500400"/>
                                  <a:ext cx="14040" cy="35640"/>
                                </a:xfrm>
                                <a:custGeom>
                                  <a:avLst/>
                                  <a:gdLst/>
                                  <a:ahLst/>
                                  <a:rect l="l" t="t" r="r" b="b"/>
                                  <a:pathLst>
                                    <a:path w="43" h="112">
                                      <a:moveTo>
                                        <a:pt x="9" y="0"/>
                                      </a:moveTo>
                                      <a:lnTo>
                                        <a:pt x="17" y="4"/>
                                      </a:lnTo>
                                      <a:lnTo>
                                        <a:pt x="25" y="13"/>
                                      </a:lnTo>
                                      <a:lnTo>
                                        <a:pt x="30" y="22"/>
                                      </a:lnTo>
                                      <a:lnTo>
                                        <a:pt x="35" y="30"/>
                                      </a:lnTo>
                                      <a:lnTo>
                                        <a:pt x="38" y="38"/>
                                      </a:lnTo>
                                      <a:lnTo>
                                        <a:pt x="43" y="48"/>
                                      </a:lnTo>
                                      <a:lnTo>
                                        <a:pt x="43" y="60"/>
                                      </a:lnTo>
                                      <a:lnTo>
                                        <a:pt x="43" y="64"/>
                                      </a:lnTo>
                                      <a:lnTo>
                                        <a:pt x="38" y="73"/>
                                      </a:lnTo>
                                      <a:lnTo>
                                        <a:pt x="38" y="77"/>
                                      </a:lnTo>
                                      <a:lnTo>
                                        <a:pt x="35" y="86"/>
                                      </a:lnTo>
                                      <a:lnTo>
                                        <a:pt x="30" y="94"/>
                                      </a:lnTo>
                                      <a:lnTo>
                                        <a:pt x="30" y="99"/>
                                      </a:lnTo>
                                      <a:lnTo>
                                        <a:pt x="30" y="102"/>
                                      </a:lnTo>
                                      <a:lnTo>
                                        <a:pt x="30" y="112"/>
                                      </a:lnTo>
                                      <a:lnTo>
                                        <a:pt x="25" y="107"/>
                                      </a:lnTo>
                                      <a:lnTo>
                                        <a:pt x="22" y="102"/>
                                      </a:lnTo>
                                      <a:lnTo>
                                        <a:pt x="17" y="99"/>
                                      </a:lnTo>
                                      <a:lnTo>
                                        <a:pt x="12" y="89"/>
                                      </a:lnTo>
                                      <a:lnTo>
                                        <a:pt x="9" y="86"/>
                                      </a:lnTo>
                                      <a:lnTo>
                                        <a:pt x="4" y="77"/>
                                      </a:lnTo>
                                      <a:lnTo>
                                        <a:pt x="4" y="64"/>
                                      </a:lnTo>
                                      <a:lnTo>
                                        <a:pt x="0" y="51"/>
                                      </a:lnTo>
                                      <a:lnTo>
                                        <a:pt x="4" y="43"/>
                                      </a:lnTo>
                                      <a:lnTo>
                                        <a:pt x="4" y="38"/>
                                      </a:lnTo>
                                      <a:lnTo>
                                        <a:pt x="9" y="30"/>
                                      </a:lnTo>
                                      <a:lnTo>
                                        <a:pt x="12" y="25"/>
                                      </a:lnTo>
                                      <a:lnTo>
                                        <a:pt x="12" y="22"/>
                                      </a:lnTo>
                                      <a:lnTo>
                                        <a:pt x="12" y="13"/>
                                      </a:lnTo>
                                      <a:lnTo>
                                        <a:pt x="12" y="9"/>
                                      </a:lnTo>
                                      <a:lnTo>
                                        <a:pt x="9" y="0"/>
                                      </a:lnTo>
                                    </a:path>
                                  </a:pathLst>
                                </a:custGeom>
                                <a:noFill/>
                                <a:ln w="0">
                                  <a:solidFill>
                                    <a:srgbClr val="ffffff"/>
                                  </a:solidFill>
                                </a:ln>
                              </wps:spPr>
                              <wps:style>
                                <a:lnRef idx="0"/>
                                <a:fillRef idx="0"/>
                                <a:effectRef idx="0"/>
                                <a:fontRef idx="minor"/>
                              </wps:style>
                              <wps:bodyPr/>
                            </wps:wsp>
                            <wps:wsp>
                              <wps:cNvSpPr/>
                              <wps:spPr>
                                <a:xfrm>
                                  <a:off x="3047400" y="492120"/>
                                  <a:ext cx="40680" cy="45000"/>
                                </a:xfrm>
                                <a:custGeom>
                                  <a:avLst/>
                                  <a:gdLst/>
                                  <a:ahLst/>
                                  <a:rect l="l" t="t" r="r" b="b"/>
                                  <a:pathLst>
                                    <a:path w="128" h="141">
                                      <a:moveTo>
                                        <a:pt x="9" y="141"/>
                                      </a:moveTo>
                                      <a:lnTo>
                                        <a:pt x="0" y="0"/>
                                      </a:lnTo>
                                      <a:lnTo>
                                        <a:pt x="128" y="0"/>
                                      </a:lnTo>
                                      <a:lnTo>
                                        <a:pt x="128" y="43"/>
                                      </a:lnTo>
                                      <a:lnTo>
                                        <a:pt x="124" y="48"/>
                                      </a:lnTo>
                                      <a:lnTo>
                                        <a:pt x="115" y="48"/>
                                      </a:lnTo>
                                      <a:lnTo>
                                        <a:pt x="111" y="51"/>
                                      </a:lnTo>
                                      <a:lnTo>
                                        <a:pt x="107" y="56"/>
                                      </a:lnTo>
                                      <a:lnTo>
                                        <a:pt x="102" y="61"/>
                                      </a:lnTo>
                                      <a:lnTo>
                                        <a:pt x="102" y="69"/>
                                      </a:lnTo>
                                      <a:lnTo>
                                        <a:pt x="102" y="69"/>
                                      </a:lnTo>
                                      <a:lnTo>
                                        <a:pt x="107" y="74"/>
                                      </a:lnTo>
                                      <a:lnTo>
                                        <a:pt x="115" y="74"/>
                                      </a:lnTo>
                                      <a:lnTo>
                                        <a:pt x="115" y="77"/>
                                      </a:lnTo>
                                      <a:lnTo>
                                        <a:pt x="120" y="82"/>
                                      </a:lnTo>
                                      <a:lnTo>
                                        <a:pt x="120" y="86"/>
                                      </a:lnTo>
                                      <a:lnTo>
                                        <a:pt x="120" y="90"/>
                                      </a:lnTo>
                                      <a:lnTo>
                                        <a:pt x="115" y="94"/>
                                      </a:lnTo>
                                      <a:lnTo>
                                        <a:pt x="111" y="94"/>
                                      </a:lnTo>
                                      <a:lnTo>
                                        <a:pt x="107" y="94"/>
                                      </a:lnTo>
                                      <a:lnTo>
                                        <a:pt x="98" y="94"/>
                                      </a:lnTo>
                                      <a:lnTo>
                                        <a:pt x="90" y="90"/>
                                      </a:lnTo>
                                      <a:lnTo>
                                        <a:pt x="85" y="86"/>
                                      </a:lnTo>
                                      <a:lnTo>
                                        <a:pt x="81" y="77"/>
                                      </a:lnTo>
                                      <a:lnTo>
                                        <a:pt x="77" y="74"/>
                                      </a:lnTo>
                                      <a:lnTo>
                                        <a:pt x="77" y="64"/>
                                      </a:lnTo>
                                      <a:lnTo>
                                        <a:pt x="77" y="51"/>
                                      </a:lnTo>
                                      <a:lnTo>
                                        <a:pt x="81" y="43"/>
                                      </a:lnTo>
                                      <a:lnTo>
                                        <a:pt x="90" y="26"/>
                                      </a:lnTo>
                                      <a:lnTo>
                                        <a:pt x="90" y="26"/>
                                      </a:lnTo>
                                      <a:lnTo>
                                        <a:pt x="90" y="22"/>
                                      </a:lnTo>
                                      <a:lnTo>
                                        <a:pt x="90" y="22"/>
                                      </a:lnTo>
                                      <a:lnTo>
                                        <a:pt x="85" y="18"/>
                                      </a:lnTo>
                                      <a:lnTo>
                                        <a:pt x="85" y="18"/>
                                      </a:lnTo>
                                      <a:lnTo>
                                        <a:pt x="85" y="18"/>
                                      </a:lnTo>
                                      <a:lnTo>
                                        <a:pt x="43" y="22"/>
                                      </a:lnTo>
                                      <a:lnTo>
                                        <a:pt x="46" y="141"/>
                                      </a:lnTo>
                                      <a:lnTo>
                                        <a:pt x="9" y="141"/>
                                      </a:lnTo>
                                    </a:path>
                                  </a:pathLst>
                                </a:custGeom>
                                <a:noFill/>
                                <a:ln w="0">
                                  <a:solidFill>
                                    <a:srgbClr val="ffffff"/>
                                  </a:solidFill>
                                </a:ln>
                              </wps:spPr>
                              <wps:style>
                                <a:lnRef idx="0"/>
                                <a:fillRef idx="0"/>
                                <a:effectRef idx="0"/>
                                <a:fontRef idx="minor"/>
                              </wps:style>
                              <wps:bodyPr/>
                            </wps:wsp>
                            <wps:wsp>
                              <wps:cNvSpPr/>
                              <wps:spPr>
                                <a:xfrm>
                                  <a:off x="3094920" y="492120"/>
                                  <a:ext cx="40680" cy="45000"/>
                                </a:xfrm>
                                <a:custGeom>
                                  <a:avLst/>
                                  <a:gdLst/>
                                  <a:ahLst/>
                                  <a:rect l="l" t="t" r="r" b="b"/>
                                  <a:pathLst>
                                    <a:path w="129" h="141">
                                      <a:moveTo>
                                        <a:pt x="0" y="141"/>
                                      </a:moveTo>
                                      <a:lnTo>
                                        <a:pt x="5" y="0"/>
                                      </a:lnTo>
                                      <a:lnTo>
                                        <a:pt x="44" y="0"/>
                                      </a:lnTo>
                                      <a:lnTo>
                                        <a:pt x="86" y="5"/>
                                      </a:lnTo>
                                      <a:lnTo>
                                        <a:pt x="129" y="9"/>
                                      </a:lnTo>
                                      <a:lnTo>
                                        <a:pt x="129" y="51"/>
                                      </a:lnTo>
                                      <a:lnTo>
                                        <a:pt x="124" y="74"/>
                                      </a:lnTo>
                                      <a:lnTo>
                                        <a:pt x="124" y="82"/>
                                      </a:lnTo>
                                      <a:lnTo>
                                        <a:pt x="121" y="86"/>
                                      </a:lnTo>
                                      <a:lnTo>
                                        <a:pt x="116" y="86"/>
                                      </a:lnTo>
                                      <a:lnTo>
                                        <a:pt x="111" y="86"/>
                                      </a:lnTo>
                                      <a:lnTo>
                                        <a:pt x="103" y="86"/>
                                      </a:lnTo>
                                      <a:lnTo>
                                        <a:pt x="95" y="86"/>
                                      </a:lnTo>
                                      <a:lnTo>
                                        <a:pt x="86" y="82"/>
                                      </a:lnTo>
                                      <a:lnTo>
                                        <a:pt x="77" y="86"/>
                                      </a:lnTo>
                                      <a:lnTo>
                                        <a:pt x="69" y="86"/>
                                      </a:lnTo>
                                      <a:lnTo>
                                        <a:pt x="65" y="90"/>
                                      </a:lnTo>
                                      <a:lnTo>
                                        <a:pt x="60" y="94"/>
                                      </a:lnTo>
                                      <a:lnTo>
                                        <a:pt x="60" y="94"/>
                                      </a:lnTo>
                                      <a:lnTo>
                                        <a:pt x="60" y="99"/>
                                      </a:lnTo>
                                      <a:lnTo>
                                        <a:pt x="65" y="99"/>
                                      </a:lnTo>
                                      <a:lnTo>
                                        <a:pt x="65" y="99"/>
                                      </a:lnTo>
                                      <a:lnTo>
                                        <a:pt x="65" y="99"/>
                                      </a:lnTo>
                                      <a:lnTo>
                                        <a:pt x="69" y="94"/>
                                      </a:lnTo>
                                      <a:lnTo>
                                        <a:pt x="69" y="94"/>
                                      </a:lnTo>
                                      <a:lnTo>
                                        <a:pt x="69" y="94"/>
                                      </a:lnTo>
                                      <a:lnTo>
                                        <a:pt x="77" y="94"/>
                                      </a:lnTo>
                                      <a:lnTo>
                                        <a:pt x="82" y="99"/>
                                      </a:lnTo>
                                      <a:lnTo>
                                        <a:pt x="82" y="103"/>
                                      </a:lnTo>
                                      <a:lnTo>
                                        <a:pt x="82" y="107"/>
                                      </a:lnTo>
                                      <a:lnTo>
                                        <a:pt x="82" y="112"/>
                                      </a:lnTo>
                                      <a:lnTo>
                                        <a:pt x="77" y="115"/>
                                      </a:lnTo>
                                      <a:lnTo>
                                        <a:pt x="77" y="120"/>
                                      </a:lnTo>
                                      <a:lnTo>
                                        <a:pt x="69" y="125"/>
                                      </a:lnTo>
                                      <a:lnTo>
                                        <a:pt x="65" y="125"/>
                                      </a:lnTo>
                                      <a:lnTo>
                                        <a:pt x="60" y="120"/>
                                      </a:lnTo>
                                      <a:lnTo>
                                        <a:pt x="52" y="115"/>
                                      </a:lnTo>
                                      <a:lnTo>
                                        <a:pt x="47" y="112"/>
                                      </a:lnTo>
                                      <a:lnTo>
                                        <a:pt x="44" y="103"/>
                                      </a:lnTo>
                                      <a:lnTo>
                                        <a:pt x="44" y="99"/>
                                      </a:lnTo>
                                      <a:lnTo>
                                        <a:pt x="44" y="90"/>
                                      </a:lnTo>
                                      <a:lnTo>
                                        <a:pt x="47" y="82"/>
                                      </a:lnTo>
                                      <a:lnTo>
                                        <a:pt x="52" y="77"/>
                                      </a:lnTo>
                                      <a:lnTo>
                                        <a:pt x="60" y="74"/>
                                      </a:lnTo>
                                      <a:lnTo>
                                        <a:pt x="65" y="69"/>
                                      </a:lnTo>
                                      <a:lnTo>
                                        <a:pt x="73" y="69"/>
                                      </a:lnTo>
                                      <a:lnTo>
                                        <a:pt x="82" y="64"/>
                                      </a:lnTo>
                                      <a:lnTo>
                                        <a:pt x="86" y="64"/>
                                      </a:lnTo>
                                      <a:lnTo>
                                        <a:pt x="86" y="61"/>
                                      </a:lnTo>
                                      <a:lnTo>
                                        <a:pt x="90" y="51"/>
                                      </a:lnTo>
                                      <a:lnTo>
                                        <a:pt x="90" y="39"/>
                                      </a:lnTo>
                                      <a:lnTo>
                                        <a:pt x="90" y="26"/>
                                      </a:lnTo>
                                      <a:lnTo>
                                        <a:pt x="86" y="26"/>
                                      </a:lnTo>
                                      <a:lnTo>
                                        <a:pt x="86" y="22"/>
                                      </a:lnTo>
                                      <a:lnTo>
                                        <a:pt x="82" y="22"/>
                                      </a:lnTo>
                                      <a:lnTo>
                                        <a:pt x="65" y="22"/>
                                      </a:lnTo>
                                      <a:lnTo>
                                        <a:pt x="52" y="22"/>
                                      </a:lnTo>
                                      <a:lnTo>
                                        <a:pt x="39" y="18"/>
                                      </a:lnTo>
                                      <a:lnTo>
                                        <a:pt x="39" y="141"/>
                                      </a:lnTo>
                                      <a:lnTo>
                                        <a:pt x="0" y="141"/>
                                      </a:lnTo>
                                    </a:path>
                                  </a:pathLst>
                                </a:custGeom>
                                <a:noFill/>
                                <a:ln w="0">
                                  <a:solidFill>
                                    <a:srgbClr val="ffffff"/>
                                  </a:solidFill>
                                </a:ln>
                              </wps:spPr>
                              <wps:style>
                                <a:lnRef idx="0"/>
                                <a:fillRef idx="0"/>
                                <a:effectRef idx="0"/>
                                <a:fontRef idx="minor"/>
                              </wps:style>
                              <wps:bodyPr/>
                            </wps:wsp>
                            <wps:wsp>
                              <wps:cNvSpPr/>
                              <wps:spPr>
                                <a:xfrm>
                                  <a:off x="3138120" y="497880"/>
                                  <a:ext cx="43920" cy="49680"/>
                                </a:xfrm>
                                <a:custGeom>
                                  <a:avLst/>
                                  <a:gdLst/>
                                  <a:ahLst/>
                                  <a:rect l="l" t="t" r="r" b="b"/>
                                  <a:pathLst>
                                    <a:path w="137" h="157">
                                      <a:moveTo>
                                        <a:pt x="137" y="21"/>
                                      </a:moveTo>
                                      <a:lnTo>
                                        <a:pt x="137" y="33"/>
                                      </a:lnTo>
                                      <a:lnTo>
                                        <a:pt x="137" y="56"/>
                                      </a:lnTo>
                                      <a:lnTo>
                                        <a:pt x="137" y="64"/>
                                      </a:lnTo>
                                      <a:lnTo>
                                        <a:pt x="129" y="85"/>
                                      </a:lnTo>
                                      <a:lnTo>
                                        <a:pt x="124" y="102"/>
                                      </a:lnTo>
                                      <a:lnTo>
                                        <a:pt x="121" y="120"/>
                                      </a:lnTo>
                                      <a:lnTo>
                                        <a:pt x="121" y="141"/>
                                      </a:lnTo>
                                      <a:lnTo>
                                        <a:pt x="121" y="157"/>
                                      </a:lnTo>
                                      <a:lnTo>
                                        <a:pt x="111" y="153"/>
                                      </a:lnTo>
                                      <a:lnTo>
                                        <a:pt x="103" y="153"/>
                                      </a:lnTo>
                                      <a:lnTo>
                                        <a:pt x="90" y="149"/>
                                      </a:lnTo>
                                      <a:lnTo>
                                        <a:pt x="82" y="144"/>
                                      </a:lnTo>
                                      <a:lnTo>
                                        <a:pt x="82" y="144"/>
                                      </a:lnTo>
                                      <a:lnTo>
                                        <a:pt x="77" y="141"/>
                                      </a:lnTo>
                                      <a:lnTo>
                                        <a:pt x="77" y="136"/>
                                      </a:lnTo>
                                      <a:lnTo>
                                        <a:pt x="77" y="131"/>
                                      </a:lnTo>
                                      <a:lnTo>
                                        <a:pt x="65" y="136"/>
                                      </a:lnTo>
                                      <a:lnTo>
                                        <a:pt x="56" y="136"/>
                                      </a:lnTo>
                                      <a:lnTo>
                                        <a:pt x="43" y="141"/>
                                      </a:lnTo>
                                      <a:lnTo>
                                        <a:pt x="35" y="136"/>
                                      </a:lnTo>
                                      <a:lnTo>
                                        <a:pt x="22" y="136"/>
                                      </a:lnTo>
                                      <a:lnTo>
                                        <a:pt x="18" y="131"/>
                                      </a:lnTo>
                                      <a:lnTo>
                                        <a:pt x="10" y="123"/>
                                      </a:lnTo>
                                      <a:lnTo>
                                        <a:pt x="5" y="120"/>
                                      </a:lnTo>
                                      <a:lnTo>
                                        <a:pt x="0" y="110"/>
                                      </a:lnTo>
                                      <a:lnTo>
                                        <a:pt x="0" y="97"/>
                                      </a:lnTo>
                                      <a:lnTo>
                                        <a:pt x="0" y="89"/>
                                      </a:lnTo>
                                      <a:lnTo>
                                        <a:pt x="5" y="81"/>
                                      </a:lnTo>
                                      <a:lnTo>
                                        <a:pt x="10" y="59"/>
                                      </a:lnTo>
                                      <a:lnTo>
                                        <a:pt x="13" y="51"/>
                                      </a:lnTo>
                                      <a:lnTo>
                                        <a:pt x="22" y="51"/>
                                      </a:lnTo>
                                      <a:lnTo>
                                        <a:pt x="35" y="51"/>
                                      </a:lnTo>
                                      <a:lnTo>
                                        <a:pt x="43" y="51"/>
                                      </a:lnTo>
                                      <a:lnTo>
                                        <a:pt x="52" y="51"/>
                                      </a:lnTo>
                                      <a:lnTo>
                                        <a:pt x="60" y="46"/>
                                      </a:lnTo>
                                      <a:lnTo>
                                        <a:pt x="69" y="43"/>
                                      </a:lnTo>
                                      <a:lnTo>
                                        <a:pt x="77" y="33"/>
                                      </a:lnTo>
                                      <a:lnTo>
                                        <a:pt x="82" y="25"/>
                                      </a:lnTo>
                                      <a:lnTo>
                                        <a:pt x="82" y="25"/>
                                      </a:lnTo>
                                      <a:lnTo>
                                        <a:pt x="82" y="21"/>
                                      </a:lnTo>
                                      <a:lnTo>
                                        <a:pt x="77" y="17"/>
                                      </a:lnTo>
                                      <a:lnTo>
                                        <a:pt x="77" y="17"/>
                                      </a:lnTo>
                                      <a:lnTo>
                                        <a:pt x="73" y="17"/>
                                      </a:lnTo>
                                      <a:lnTo>
                                        <a:pt x="73" y="17"/>
                                      </a:lnTo>
                                      <a:lnTo>
                                        <a:pt x="69" y="21"/>
                                      </a:lnTo>
                                      <a:lnTo>
                                        <a:pt x="69" y="25"/>
                                      </a:lnTo>
                                      <a:lnTo>
                                        <a:pt x="65" y="30"/>
                                      </a:lnTo>
                                      <a:lnTo>
                                        <a:pt x="56" y="30"/>
                                      </a:lnTo>
                                      <a:lnTo>
                                        <a:pt x="52" y="25"/>
                                      </a:lnTo>
                                      <a:lnTo>
                                        <a:pt x="52" y="21"/>
                                      </a:lnTo>
                                      <a:lnTo>
                                        <a:pt x="47" y="17"/>
                                      </a:lnTo>
                                      <a:lnTo>
                                        <a:pt x="47" y="12"/>
                                      </a:lnTo>
                                      <a:lnTo>
                                        <a:pt x="47" y="8"/>
                                      </a:lnTo>
                                      <a:lnTo>
                                        <a:pt x="52" y="4"/>
                                      </a:lnTo>
                                      <a:lnTo>
                                        <a:pt x="56" y="4"/>
                                      </a:lnTo>
                                      <a:lnTo>
                                        <a:pt x="65" y="4"/>
                                      </a:lnTo>
                                      <a:lnTo>
                                        <a:pt x="69" y="0"/>
                                      </a:lnTo>
                                      <a:lnTo>
                                        <a:pt x="73" y="0"/>
                                      </a:lnTo>
                                      <a:lnTo>
                                        <a:pt x="90" y="4"/>
                                      </a:lnTo>
                                      <a:lnTo>
                                        <a:pt x="108" y="8"/>
                                      </a:lnTo>
                                      <a:lnTo>
                                        <a:pt x="124" y="17"/>
                                      </a:lnTo>
                                      <a:lnTo>
                                        <a:pt x="137" y="21"/>
                                      </a:lnTo>
                                    </a:path>
                                  </a:pathLst>
                                </a:custGeom>
                                <a:noFill/>
                                <a:ln w="0">
                                  <a:solidFill>
                                    <a:srgbClr val="ffffff"/>
                                  </a:solidFill>
                                </a:ln>
                              </wps:spPr>
                              <wps:style>
                                <a:lnRef idx="0"/>
                                <a:fillRef idx="0"/>
                                <a:effectRef idx="0"/>
                                <a:fontRef idx="minor"/>
                              </wps:style>
                              <wps:bodyPr/>
                            </wps:wsp>
                            <wps:wsp>
                              <wps:cNvSpPr/>
                              <wps:spPr>
                                <a:xfrm>
                                  <a:off x="3152160" y="508680"/>
                                  <a:ext cx="15840" cy="27360"/>
                                </a:xfrm>
                                <a:custGeom>
                                  <a:avLst/>
                                  <a:gdLst/>
                                  <a:ahLst/>
                                  <a:rect l="l" t="t" r="r" b="b"/>
                                  <a:pathLst>
                                    <a:path w="52" h="87">
                                      <a:moveTo>
                                        <a:pt x="52" y="0"/>
                                      </a:moveTo>
                                      <a:lnTo>
                                        <a:pt x="52" y="13"/>
                                      </a:lnTo>
                                      <a:lnTo>
                                        <a:pt x="52" y="31"/>
                                      </a:lnTo>
                                      <a:lnTo>
                                        <a:pt x="47" y="43"/>
                                      </a:lnTo>
                                      <a:lnTo>
                                        <a:pt x="47" y="56"/>
                                      </a:lnTo>
                                      <a:lnTo>
                                        <a:pt x="43" y="64"/>
                                      </a:lnTo>
                                      <a:lnTo>
                                        <a:pt x="43" y="69"/>
                                      </a:lnTo>
                                      <a:lnTo>
                                        <a:pt x="39" y="74"/>
                                      </a:lnTo>
                                      <a:lnTo>
                                        <a:pt x="34" y="77"/>
                                      </a:lnTo>
                                      <a:lnTo>
                                        <a:pt x="30" y="82"/>
                                      </a:lnTo>
                                      <a:lnTo>
                                        <a:pt x="26" y="82"/>
                                      </a:lnTo>
                                      <a:lnTo>
                                        <a:pt x="17" y="87"/>
                                      </a:lnTo>
                                      <a:lnTo>
                                        <a:pt x="13" y="82"/>
                                      </a:lnTo>
                                      <a:lnTo>
                                        <a:pt x="4" y="77"/>
                                      </a:lnTo>
                                      <a:lnTo>
                                        <a:pt x="0" y="74"/>
                                      </a:lnTo>
                                      <a:lnTo>
                                        <a:pt x="0" y="69"/>
                                      </a:lnTo>
                                      <a:lnTo>
                                        <a:pt x="0" y="61"/>
                                      </a:lnTo>
                                      <a:lnTo>
                                        <a:pt x="0" y="52"/>
                                      </a:lnTo>
                                      <a:lnTo>
                                        <a:pt x="0" y="43"/>
                                      </a:lnTo>
                                      <a:lnTo>
                                        <a:pt x="4" y="35"/>
                                      </a:lnTo>
                                      <a:lnTo>
                                        <a:pt x="17" y="35"/>
                                      </a:lnTo>
                                      <a:lnTo>
                                        <a:pt x="26" y="31"/>
                                      </a:lnTo>
                                      <a:lnTo>
                                        <a:pt x="34" y="26"/>
                                      </a:lnTo>
                                      <a:lnTo>
                                        <a:pt x="43" y="23"/>
                                      </a:lnTo>
                                      <a:lnTo>
                                        <a:pt x="47" y="10"/>
                                      </a:lnTo>
                                      <a:lnTo>
                                        <a:pt x="52" y="0"/>
                                      </a:lnTo>
                                    </a:path>
                                  </a:pathLst>
                                </a:custGeom>
                                <a:noFill/>
                                <a:ln w="0">
                                  <a:solidFill>
                                    <a:srgbClr val="ffffff"/>
                                  </a:solidFill>
                                </a:ln>
                              </wps:spPr>
                              <wps:style>
                                <a:lnRef idx="0"/>
                                <a:fillRef idx="0"/>
                                <a:effectRef idx="0"/>
                                <a:fontRef idx="minor"/>
                              </wps:style>
                              <wps:bodyPr/>
                            </wps:wsp>
                            <wps:wsp>
                              <wps:cNvSpPr txBox="1"/>
                              <wps:spPr>
                                <a:xfrm>
                                  <a:off x="1108800" y="794880"/>
                                  <a:ext cx="3926160" cy="361800"/>
                                </a:xfrm>
                                <a:prstGeom prst="rect">
                                  <a:avLst/>
                                </a:prstGeom>
                                <a:noFill/>
                                <a:ln w="0">
                                  <a:noFill/>
                                </a:ln>
                              </wps:spPr>
                              <wps:txbx>
                                <w:txbxContent>
                                  <w:p>
                                    <w:pPr>
                                      <w:overflowPunct w:val="false"/>
                                      <w:bidi w:val="0"/>
                                      <w:spacing w:before="0" w:after="200" w:lineRule="auto" w:line="276"/>
                                      <w:rPr/>
                                    </w:pPr>
                                    <w:r>
                                      <w:rPr>
                                        <w:kern w:val="2"/>
                                        <w:sz w:val="28"/>
                                        <w:b/>
                                        <w:szCs w:val="28"/>
                                        <w:bCs/>
                                        <w:rFonts w:ascii="Times New Roman" w:hAnsi="Times New Roman" w:eastAsia="Calibri" w:cs="Times New Roman"/>
                                        <w:color w:val="1F1A17"/>
                                        <w:lang w:val="en-US" w:bidi="ar-SA"/>
                                      </w:rPr>
                                      <w:t xml:space="preserve">ДЕПАРТАМЕНТ СОЦИАЛЬНОГО РАЗВИТИЯ </w:t>
                                    </w:r>
                                  </w:p>
                                </w:txbxContent>
                              </wps:txbx>
                              <wps:bodyPr wrap="square" lIns="0" rIns="0" tIns="0" bIns="0" anchor="t">
                                <a:noAutofit/>
                              </wps:bodyPr>
                            </wps:wsp>
                            <wps:wsp>
                              <wps:cNvSpPr txBox="1"/>
                              <wps:spPr>
                                <a:xfrm>
                                  <a:off x="334080" y="984960"/>
                                  <a:ext cx="5281200" cy="443160"/>
                                </a:xfrm>
                                <a:prstGeom prst="rect">
                                  <a:avLst/>
                                </a:prstGeom>
                                <a:noFill/>
                                <a:ln w="0">
                                  <a:noFill/>
                                </a:ln>
                              </wps:spPr>
                              <wps:txbx>
                                <w:txbxContent>
                                  <w:p>
                                    <w:pPr>
                                      <w:overflowPunct w:val="false"/>
                                      <w:bidi w:val="0"/>
                                      <w:spacing w:before="0" w:after="0" w:lineRule="auto" w:line="240"/>
                                      <w:rPr/>
                                    </w:pPr>
                                    <w:r>
                                      <w:rPr>
                                        <w:kern w:val="2"/>
                                        <w:sz w:val="28"/>
                                        <w:b/>
                                        <w:szCs w:val="28"/>
                                        <w:bCs/>
                                        <w:rFonts w:ascii="Times New Roman" w:hAnsi="Times New Roman" w:eastAsia="Calibri" w:cs="Times New Roman"/>
                                        <w:color w:val="1F1A17"/>
                                        <w:lang w:val="ru-RU" w:bidi="ar-SA"/>
                                      </w:rPr>
                                      <w:t>ХАНТЫ-МАНСИЙСКОГО АВТОНОМНОГО ОКРУГА – ЮГРЫ</w:t>
                                    </w:r>
                                  </w:p>
                                  <w:p>
                                    <w:pPr>
                                      <w:overflowPunct w:val="false"/>
                                      <w:bidi w:val="0"/>
                                      <w:spacing w:before="0" w:after="0" w:lineRule="auto" w:line="240"/>
                                      <w:jc w:val="center"/>
                                      <w:rPr/>
                                    </w:pPr>
                                    <w:r>
                                      <w:rPr>
                                        <w:kern w:val="2"/>
                                        <w:sz w:val="28"/>
                                        <w:b/>
                                        <w:szCs w:val="28"/>
                                        <w:bCs/>
                                        <w:rFonts w:ascii="Times New Roman" w:hAnsi="Times New Roman" w:eastAsia="Calibri" w:cs="Times New Roman"/>
                                        <w:color w:val="1F1A17"/>
                                        <w:lang w:val="ru-RU" w:bidi="ar-SA"/>
                                      </w:rPr>
                                      <w:t>(ДЕПСОЦРАЗВИТИЯ ЮГРЫ)</w:t>
                                    </w:r>
                                  </w:p>
                                </w:txbxContent>
                              </wps:txbx>
                              <wps:bodyPr wrap="square" lIns="0" rIns="0" tIns="0" bIns="0" anchor="t">
                                <a:noAutofit/>
                              </wps:bodyPr>
                            </wps:wsp>
                            <wps:wsp>
                              <wps:cNvSpPr/>
                              <wps:spPr>
                                <a:xfrm flipV="1">
                                  <a:off x="162000" y="2104560"/>
                                  <a:ext cx="5598000" cy="176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Полотно 129" style="position:absolute;margin-left:0pt;margin-top:0pt;width:484.5pt;height:178.2pt" coordorigin="0,0" coordsize="9690,3564">
                      <v:rect id="shape_0" stroked="f" o:allowincell="t" style="position:absolute;left:0;top:1;width:9689;height:35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4416;top:0;width:56;height:508;mso-wrap-style:non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000000"/>
                                  <w:lang w:val="en-US" w:bidi="ar-SA"/>
                                </w:rPr>
                                <w:t xml:space="preserve"> </w:t>
                              </w:r>
                            </w:p>
                          </w:txbxContent>
                        </v:textbox>
                        <v:fill o:detectmouseclick="t" on="false"/>
                        <v:stroke color="#3465a4" joinstyle="round" endcap="flat"/>
                        <w10:wrap type="none"/>
                      </v:shape>
                      <v:shape id="shape_0" ID="Freeform 6" coordsize="946,1465" path="m484,1465l463,1465l458,1453l450,1440l442,1432l429,1419l416,1410l398,1401l382,1397l360,1389l343,1389l321,1384l210,1384l189,1384l168,1384l146,1380l124,1371l103,1363l86,1355l69,1342l57,1329l44,1316l34,1299l26,1283l18,1265l9,1244l5,1219l5,1193l0,1167l0,204l292,204l219,116l206,103l202,90l197,77l197,64l202,55l206,47l210,42l215,34l223,29l232,26l245,26l257,26l270,29l282,34l292,21l305,13l313,8l321,4l334,4l347,8l360,13l373,21l385,34l398,26l411,17l429,13l442,4l458,0l475,0l493,0l506,4l522,13l540,17l553,26l566,34l578,21l591,13l604,8l617,4l630,4l638,8l646,13l659,21l669,34l681,29l694,26l706,26l719,26l728,29l736,34l741,42l745,47l749,55l754,64l754,77l749,90l745,103l732,116l659,204l946,204l946,1167l946,1193l942,1219l942,1244l933,1265l925,1283l917,1299l907,1316l894,1329l878,1342l865,1355l844,1363l826,1371l805,1380l783,1384l762,1384l741,1384l630,1384l608,1389l591,1389l569,1397l553,1401l535,1410l522,1419l509,1432l501,1440l493,1453l484,1465xe" fillcolor="black" stroked="f" o:allowincell="t" style="position:absolute;left:4613;top:15;width:471;height:732;mso-wrap-style:none;v-text-anchor:middle;mso-position-horizontal-relative:char">
                        <v:fill o:detectmouseclick="t" type="solid" color2="white"/>
                        <v:stroke color="#3465a4" joinstyle="round" endcap="flat"/>
                        <w10:wrap type="none"/>
                      </v:shape>
                      <v:shape id="shape_0" ID="Freeform 7" coordsize="946,1465" path="m484,1465l463,1465l458,1453l450,1440l442,1432l429,1419l416,1410l398,1401l382,1397l360,1389l343,1389l321,1384l210,1384l189,1384l168,1384l146,1380l124,1371l103,1363l86,1355l69,1342l57,1329l44,1316l34,1299l26,1283l18,1265l9,1244l5,1219l5,1193l0,1167l0,204l292,204l219,116l206,103l202,90l197,77l197,64l202,55l206,47l210,42l215,34l223,29l232,26l245,26l257,26l270,29l282,34l292,21l305,13l313,8l321,4l334,4l347,8l360,13l373,21l385,34l398,26l411,17l429,13l442,4l458,0l475,0l493,0l506,4l522,13l540,17l553,26l566,34l578,21l591,13l604,8l617,4l630,4l638,8l646,13l659,21l669,34l681,29l694,26l706,26l719,26l728,29l736,34l741,42l745,47l749,55l754,64l754,77l749,90l745,103l732,116l659,204l946,204l946,1167l946,1193l942,1219l942,1244l933,1265l925,1283l917,1299l907,1316l894,1329l878,1342l865,1355l844,1363l826,1371l805,1380l783,1384l762,1384l741,1384l630,1384l608,1389l591,1389l569,1397l553,1401l535,1410l522,1419l509,1432l501,1440l493,1453l484,1465xe" stroked="t" o:allowincell="t" style="position:absolute;left:4613;top:15;width:471;height:732;mso-wrap-style:none;v-text-anchor:middle;mso-position-horizontal-relative:char">
                        <v:fill o:detectmouseclick="t" on="false"/>
                        <v:stroke color="black" joinstyle="round" endcap="flat"/>
                        <w10:wrap type="none"/>
                      </v:shape>
                      <v:shape id="shape_0" ID="Freeform 8" coordsize="925,1453" path="m462,1453l458,1440l450,1427l441,1414l429,1406l411,1393l398,1385l382,1381l364,1372l347,1368l326,1368l308,1368l202,1368l181,1363l158,1363l137,1360l120,1355l103,1351l86,1342l73,1329l60,1321l47,1308l34,1291l26,1275l18,1257l9,1236l5,1211l5,1185l0,1159l0,209l295,209l210,108l202,95l193,77l193,69l193,56l197,47l202,39l210,31l219,26l232,26l244,26l257,26l274,34l282,21l292,13l300,5l308,5l321,5l330,5l343,9l351,18l364,26l372,34l385,26l398,18l416,9l432,5l445,0l462,0l480,0l496,5l509,9l527,18l540,26l553,34l561,26l574,18l586,9l595,5l604,5l617,5l625,5l633,13l643,21l651,34l668,26l681,26l693,26l706,26l715,31l723,39l728,47l732,56l732,69l732,77l728,95l715,108l633,209l925,209l925,1159l925,1185l920,1211l916,1236l907,1257l899,1275l891,1291l881,1308l868,1321l852,1329l839,1342l822,1351l805,1355l788,1360l767,1363l749,1363l728,1368l617,1368l595,1368l578,1372l556,1376l540,1381l519,1389l506,1398l488,1411l480,1424l471,1440l462,1453xe" fillcolor="black" stroked="f" o:allowincell="t" style="position:absolute;left:4619;top:19;width:461;height:725;mso-wrap-style:none;v-text-anchor:middle;mso-position-horizontal-relative:char">
                        <v:fill o:detectmouseclick="t" type="solid" color2="white"/>
                        <v:stroke color="#3465a4" joinstyle="round" endcap="flat"/>
                        <w10:wrap type="none"/>
                      </v:shape>
                      <v:shape id="shape_0" ID="Freeform 9" coordsize="925,1453" path="m462,1453l458,1440l450,1427l441,1414l429,1406l411,1393l398,1385l382,1381l364,1372l347,1368l326,1368l308,1368l202,1368l181,1363l158,1363l137,1360l120,1355l103,1351l86,1342l73,1329l60,1321l47,1308l34,1291l26,1275l18,1257l9,1236l5,1211l5,1185l0,1159l0,209l295,209l210,108l202,95l193,77l193,69l193,56l197,47l202,39l210,31l219,26l232,26l244,26l257,26l274,34l282,21l292,13l300,5l308,5l321,5l330,5l343,9l351,18l364,26l372,34l385,26l398,18l416,9l432,5l445,0l462,0l480,0l496,5l509,9l527,18l540,26l553,34l561,26l574,18l586,9l595,5l604,5l617,5l625,5l633,13l643,21l651,34l668,26l681,26l693,26l706,26l715,31l723,39l728,47l732,56l732,69l732,77l728,95l715,108l633,209l925,209l925,1159l925,1185l920,1211l916,1236l907,1257l899,1275l891,1291l881,1308l868,1321l852,1329l839,1342l822,1351l805,1355l788,1360l767,1363l749,1363l728,1368l617,1368l595,1368l578,1372l556,1376l540,1381l519,1389l506,1398l488,1411l480,1424l471,1440l462,1453xe" stroked="t" o:allowincell="t" style="position:absolute;left:4619;top:19;width:461;height:725;mso-wrap-style:none;v-text-anchor:middle;mso-position-horizontal-relative:char">
                        <v:fill o:detectmouseclick="t" on="false"/>
                        <v:stroke color="black" joinstyle="round" endcap="flat"/>
                        <w10:wrap type="none"/>
                      </v:shape>
                      <v:shape id="shape_0" ID="Freeform 10" coordsize="461,192" path="m230,43l226,48l222,51l192,86l230,128l264,86l235,51l235,48l230,43xm128,192l124,188l3,51l0,43l0,39l0,31l3,31l3,26l8,22l12,22l16,18l21,18l29,18l34,18l42,22l150,137l174,137l85,35l81,31l76,26l76,18l81,13l81,10l85,10l85,5l89,5l89,0l94,0l102,0l106,0l115,0l119,5l158,43l192,10l197,5l205,5l209,0l218,5l222,5l226,13l230,13l230,18l230,13l235,13l235,10l239,5l243,5l252,0l261,5l269,10l303,43l337,5l346,0l354,0l359,0l367,0l372,5l380,10l380,13l385,18l385,26l380,31l376,35l287,137l311,137l419,22l424,18l432,18l440,18l445,18l449,18l453,22l457,26l457,31l461,35l461,43l461,48l457,51l333,188l333,192l128,192xe" fillcolor="black" stroked="f" o:allowincell="t" style="position:absolute;left:4735;top:36;width:229;height:95;mso-wrap-style:none;v-text-anchor:middle;mso-position-horizontal-relative:char">
                        <v:fill o:detectmouseclick="t" type="solid" color2="white"/>
                        <v:stroke color="#3465a4" joinstyle="round" endcap="flat"/>
                        <w10:wrap type="none"/>
                      </v:shape>
                      <v:shape id="shape_0" ID="Freeform 11" coordsize="72,85" path="m38,0l34,5l30,8l0,43l38,85l72,43l43,8l43,5l38,0xe" stroked="t" o:allowincell="t" style="position:absolute;left:4831;top:58;width:35;height:41;mso-wrap-style:none;v-text-anchor:middle;mso-position-horizontal-relative:char">
                        <v:fill o:detectmouseclick="t" on="false"/>
                        <v:stroke color="black" joinstyle="round" endcap="flat"/>
                        <w10:wrap type="none"/>
                      </v:shape>
                      <v:shape id="shape_0" ID="Freeform 12" coordsize="461,192" path="m128,192l124,188l3,51l0,43l0,39l0,31l3,31l3,26l3,26l8,22l12,22l16,18l21,18l29,18l34,18l42,22l150,137l174,137l85,35l81,31l76,26l76,18l81,13l81,10l85,10l85,5l89,5l89,0l94,0l102,0l106,0l115,0l119,5l158,43l192,10l197,5l205,5l209,0l218,5l222,5l226,13l230,13l230,18l230,13l235,13l235,10l239,5l243,5l252,0l261,5l269,10l303,43l337,5l346,0l354,0l359,0l367,0l372,5l380,10l380,10l380,13l385,18l385,26l380,31l376,35l287,137l311,137l419,22l424,18l432,18l440,18l445,18l449,18l453,22l457,26l457,26l457,31l461,35l461,43l461,48l457,51l333,188l333,192l128,192e" stroked="t" o:allowincell="t" style="position:absolute;left:4735;top:36;width:229;height:95;mso-wrap-style:none;v-text-anchor:middle;mso-position-horizontal-relative:char">
                        <v:fill o:detectmouseclick="t" on="false"/>
                        <v:stroke color="black" joinstyle="round" endcap="flat"/>
                        <w10:wrap type="none"/>
                      </v:shape>
                      <v:shape id="shape_0" ID="Freeform 13" coordsize="454,179" path="m125,179l5,43l0,38l0,34l0,26l5,21l9,21l18,17l22,17l26,17l34,21l142,136l181,141l82,26l78,21l78,17l82,8l82,5l86,0l95,0l99,0l108,0l112,5l155,46l194,8l197,5l206,5l215,5l219,8l223,13l223,21l223,30l223,38l215,43l184,81l227,132l271,81l236,43l232,38l232,30l232,21l232,13l236,8l240,5l249,5l253,5l261,8l300,46l339,5l347,0l351,0l360,0l364,0l369,5l373,8l373,17l373,21l369,26l271,141l308,136l421,21l424,17l433,17l437,17l442,21l450,21l450,26l454,34l454,38l450,43l330,179l125,179xe" fillcolor="white" stroked="f" o:allowincell="t" style="position:absolute;left:4737;top:38;width:226;height:89;mso-wrap-style:none;v-text-anchor:middle;mso-position-horizontal-relative:char">
                        <v:fill o:detectmouseclick="t" type="solid" color2="black"/>
                        <v:stroke color="#3465a4" joinstyle="round" endcap="flat"/>
                        <w10:wrap type="none"/>
                      </v:shape>
                      <v:shape id="shape_0" ID="Freeform 14" coordsize="454,179" path="m125,179l5,43l0,38l0,34l0,26l5,21l9,21l18,17l22,17l26,17l34,21l142,136l181,141l82,26l78,21l78,17l82,8l82,5l86,0l95,0l99,0l108,0l112,5l155,46l194,8l197,5l206,5l215,5l219,8l223,13l223,21l223,30l223,38l215,43l184,81l227,132l271,81l236,43l232,38l232,30l232,21l232,13l236,8l240,5l249,5l253,5l261,8l300,46l339,5l347,0l351,0l360,0l364,0l369,5l373,8l373,17l373,21l369,26l271,141l308,136l421,21l424,17l433,17l437,17l442,21l450,21l450,26l454,34l454,38l450,43l330,179l125,179xe" stroked="t" o:allowincell="t" style="position:absolute;left:4737;top:38;width:226;height:89;mso-wrap-style:none;v-text-anchor:middle;mso-position-horizontal-relative:char">
                        <v:fill o:detectmouseclick="t" on="false"/>
                        <v:stroke color="white" joinstyle="round" endcap="flat"/>
                        <w10:wrap type="none"/>
                      </v:shape>
                      <v:shape id="shape_0" ID="Freeform 15" coordsize="492,1308" path="m333,68l346,52l363,34l368,31l372,26l376,26l389,21l402,34l402,43l402,52l415,34l432,21l454,8l462,5l466,0l483,5l492,21l487,31l479,39l466,52l449,64l445,73l449,68l457,68l466,68l475,77l479,85l479,94l475,98l470,103l466,106l445,128l449,132l449,141l449,149l445,154l441,158l432,167l423,175l402,193l410,201l410,213l402,226l389,239l376,252l381,252l389,255l394,265l394,273l389,278l385,290l376,298l346,324l317,350l325,350l338,363l338,375l330,388l317,404l296,422l278,443l265,465l248,486l257,491l260,499l265,503l265,516l260,520l257,524l248,550l252,554l257,550l265,545l270,545l273,545l273,550l278,554l278,563l278,576l273,588l270,605l257,656l257,653l260,648l265,653l265,656l265,661l270,669l270,673l270,677l265,690l260,703l252,715l235,759l222,802l209,844l196,890l196,908l196,899l201,895l206,895l209,895l209,899l209,903l209,912l209,903l218,895l222,882l227,869l235,861l239,861l244,861l248,861l248,864l252,874l252,882l252,895l252,908l252,925l252,941l244,988l248,988l257,988l265,993l270,997l270,1001l273,1010l273,1014l273,1036l270,1057l270,1090l286,1087l296,1103l296,1116l296,1129l296,1142l312,1142l320,1150l320,1159l325,1172l325,1180l325,1198l325,1210l325,1227l330,1239l330,1265l304,1262l307,1286l278,1274l260,1278l239,1283l244,1291l235,1286l227,1286l218,1291l214,1286l188,1304l180,1291l158,1308l136,1291l115,1270l107,1262l103,1252l94,1244l90,1239l90,1227l85,1223l85,1219l85,1214l90,1210l90,1206l98,1206l85,1185l72,1167l69,1163l64,1159l64,1150l59,1142l59,1137l59,1134l59,1129l59,1124l64,1124l69,1124l72,1124l81,1134l59,1100l38,1065l34,1052l34,1044l30,1036l30,1026l30,1023l34,1023l34,1018l38,1023l43,1023l43,1026l46,1031l51,1031l51,1036l46,1026l43,1014l38,1001l38,993l38,984l38,975l43,972l46,975l46,980l51,984l56,993l34,954l17,912l4,869l0,864l0,856l0,844l0,831l0,826l0,823l4,818l8,823l12,826l17,831l21,835l12,814l8,797l8,784l8,776l8,759l8,754l12,750l17,754l17,759l21,763l30,776l21,754l21,750l21,741l17,738l17,728l17,712l17,703l21,699l21,694l25,690l25,686l30,686l34,686l38,690l46,699l51,707l59,725l72,750l77,746l69,725l56,703l46,677l38,653l30,618l21,584l21,576l21,566l21,563l21,558l25,550l38,545l46,545l43,528l38,507l38,494l38,478l38,469l43,452l43,443l46,439l51,435l51,439l56,443l59,448l64,460l64,422l59,401l64,384l64,371l69,358l72,350l77,342l81,342l85,342l90,342l94,350l98,358l103,366l107,379l107,401l111,417l111,435l111,430l120,430l120,414l120,392l120,363l120,332l120,298l124,268l128,260l128,252l136,243l141,239l146,234l154,234l162,234l167,243l170,247l180,209l188,170l201,137l209,128l214,119l218,116l231,111l244,119l248,128l248,132l248,141l257,119l270,98l286,77l291,68l296,64l304,56l307,56l317,56l325,56l333,64l333,68xe" fillcolor="black" stroked="f" o:allowincell="t" style="position:absolute;left:4431;top:58;width:245;height:653;mso-wrap-style:none;v-text-anchor:middle;mso-position-horizontal-relative:char">
                        <v:fill o:detectmouseclick="t" type="solid" color2="white"/>
                        <v:stroke color="#3465a4" joinstyle="round" endcap="flat"/>
                        <w10:wrap type="none"/>
                      </v:shape>
                      <v:shape id="shape_0" ID="Freeform 16" coordsize="492,1308" path="m333,68l346,52l363,34l368,31l372,26l376,26l389,21l402,34l402,43l402,52l415,34l432,21l454,8l462,5l466,0l483,5l492,21l487,31l479,39l466,52l449,64l445,73l449,68l457,68l466,68l475,77l479,85l479,94l475,98l470,103l466,106l445,128l449,132l449,141l449,149l445,154l441,158l432,167l423,175l402,193l410,201l410,213l402,226l389,239l376,252l381,252l389,255l394,265l394,273l389,278l385,290l376,298l346,324l317,350l325,350l338,363l338,375l330,388l317,404l296,422l278,443l265,465l248,486l257,491l260,499l265,503l265,516l260,520l257,524l248,550l252,554l257,550l265,545l270,545l273,545l273,550l278,554l278,563l278,576l273,588l270,605l257,656l257,653l260,648l260,648l265,653l265,656l265,661l270,669l270,673l270,677l265,690l260,703l252,715l235,759l222,802l209,844l196,890l196,908l196,899l201,895l206,895l209,895l209,899l209,903l209,912l209,903l218,895l222,882l227,869l235,861l239,861l244,861l248,861l248,864l252,874l252,882l252,895l252,908l252,925l252,941l244,988l248,988l257,988l265,993l270,997l270,1001l273,1010l273,1014l273,1036l270,1057l270,1090l286,1087l296,1103l296,1116l296,1129l296,1142l296,1142l312,1142l320,1150l320,1159l325,1172l325,1180l325,1198l325,1210l325,1227l330,1239l330,1265l304,1262l307,1286l278,1274l260,1278l239,1283l244,1291l235,1286l227,1286l227,1286l218,1291l214,1286l188,1304l180,1291l158,1308l136,1291l115,1270l107,1262l103,1252l94,1244l90,1239l90,1227l85,1223l85,1219l85,1214l90,1210l90,1206l98,1206l85,1185l72,1167l69,1163l64,1159l64,1150l59,1142l59,1137l59,1134l59,1129l59,1124l64,1124l69,1124l72,1124l81,1134l59,1100l38,1065l34,1052l34,1044l30,1036l30,1026l30,1023l34,1023l34,1018l38,1023l38,1023l43,1023l43,1026l46,1031l51,1031l51,1036l46,1026l43,1014l38,1001l38,993l38,984l38,975l38,975l43,972l46,975l46,980l51,984l56,993l34,954l17,912l4,869l0,864l0,856l0,844l0,831l0,826l0,823l4,818l8,823l12,826l17,831l21,835l12,814l8,797l8,784l8,776l8,759l8,754l12,750l12,750l17,754l17,759l21,763l30,776l21,754l21,750l21,741l17,738l17,728l17,712l17,703l21,699l21,694l25,690l25,686l30,686l34,686l38,690l46,699l51,707l59,725l72,750l77,746l69,725l56,703l46,677l38,653l30,618l21,584l21,576l21,566l21,563l21,558l25,550l38,545l46,545l43,528l38,507l38,494l38,478l38,469l43,452l43,443l46,439l51,435l51,439l56,443l59,448l64,460l64,422l59,401l64,384l64,371l69,358l72,350l77,342l81,342l85,342l90,342l94,350l98,358l103,366l107,379l107,401l111,417l111,435l111,430l120,430l120,414l120,392l120,363l120,332l120,298l124,268l128,260l128,252l136,243l141,239l146,234l154,234l162,234l167,243l170,247l180,209l188,170l201,137l209,128l214,119l218,116l231,111l244,119l248,128l248,132l248,141l257,119l270,98l286,77l291,68l296,64l304,56l307,56l317,56l325,56l333,64l333,68xe" stroked="t" o:allowincell="t" style="position:absolute;left:4431;top:58;width:245;height:653;mso-wrap-style:none;v-text-anchor:middle;mso-position-horizontal-relative:char">
                        <v:fill o:detectmouseclick="t" on="false"/>
                        <v:stroke color="black" joinstyle="round" endcap="flat"/>
                        <w10:wrap type="none"/>
                      </v:shape>
                      <v:shape id="shape_0" ID="Freeform 17" coordsize="453,1262" path="m231,257l253,205l261,180l274,154l287,128l303,103l321,77l338,52l355,31l359,26l364,22l368,22l364,26l364,31l359,39l342,64l325,90l313,116l295,146l282,172l266,201l248,231l231,257xm179,367l184,329l192,290l201,252l214,218l222,188l231,159l243,133l256,107l274,82l279,73l282,69l287,64l287,60l290,56l295,52l300,52l300,56l295,60l295,64l290,69l290,73l287,82l282,85l269,111l261,137l253,162l243,188l235,213l227,244l214,269l210,298l179,367xm153,439l153,401l153,363l153,329l158,290l166,257l171,222l179,192l189,159l201,124l205,120l205,116l210,111l210,107l214,107l214,111l214,116l210,120l201,159l192,196l184,234l179,269l176,303l171,337l166,363l166,375l166,388l166,401l153,439xm132,507l129,460l124,414l119,367l119,337l119,308l124,277l129,247l129,239l132,234l132,231l137,231l137,234l137,239l137,273l132,308l132,342l137,371l137,406l141,439l145,470l132,507xm124,755l119,725l132,691l141,656l150,627l163,593l171,571l184,550l197,529l222,491l222,486l227,486l227,491l227,495l214,520l201,542l192,563l184,588l171,619l163,644l150,673l141,699l132,729l124,755xm124,784l141,729l163,669l176,632l192,588l201,576l210,563l218,550l218,545l222,545l222,550l222,555l210,580l197,609l179,652l166,694l150,738l124,823l124,784xm124,882l129,856l132,831l141,805l150,768l163,729l176,691l184,669l197,648l205,627l214,606l222,588l227,576l231,563l235,558l240,555l240,550l240,555l240,558l240,567l235,576l231,593l227,609l222,632l210,669l201,686l192,704l176,738l171,755l166,771l158,789l153,805l150,823l145,853l141,878l137,904l137,930l124,882xm171,1159l132,1103l94,1053l81,1031l64,1010l47,993l42,993l47,993l60,1023l77,1048l86,1066l98,1082l111,1100l145,1142l179,1185l176,1172l171,1159xm214,1236l192,1215l166,1189l145,1164l129,1138l111,1121l68,1069l55,1053l42,1036l42,1031l39,1031l39,1036l55,1066l73,1092l90,1113l107,1138l129,1167l153,1198l179,1223l201,1244l214,1236xm189,1249l158,1218l132,1189l119,1177l107,1167l94,1154l81,1146l68,1129l68,1133l77,1151l90,1164l103,1180l111,1193l176,1257l189,1249xm153,1257l145,1249l137,1241l129,1228l119,1223l116,1215l107,1206l98,1202l94,1198l90,1198l90,1202l90,1206l94,1215l103,1228l111,1236l145,1262l153,1257xm253,1228l248,1180l248,1154l248,1133l253,1113l256,1095l256,1092l261,1087l261,1092l261,1095l256,1113l261,1133l261,1180l261,1206l266,1231l253,1228xm282,1218l279,1206l279,1193l279,1180l279,1164l282,1146l282,1142l287,1142l287,1146l290,1167l290,1189l290,1202l290,1210l290,1223l282,1218xm222,1244l214,1223l205,1202l192,1180l184,1159l171,1142l145,1103l119,1066l94,1027l68,989l52,951l34,917l17,882l4,843l4,840l0,835l0,831l4,831l8,835l26,874l42,899l77,954l94,984l111,1015l94,976l77,938l60,904l42,869l29,831l17,789l13,784l13,781l13,776l13,771l17,771l17,776l21,781l21,784l21,789l26,789l47,840l73,887l98,938l86,899l73,866l60,831l47,793l34,758l21,720l17,712l17,707l17,704l17,699l21,699l42,742l60,784l77,827l98,869l77,814l68,784l64,758l64,755l64,746l64,742l68,746l73,750l73,755l77,768l81,784l90,797l94,814l90,784l86,755l77,725l68,699l60,673l52,661l47,648l42,635l39,622l39,609l34,593l29,576l26,558l21,555l21,550l21,545l26,542l26,545l29,550l29,555l34,563l42,576l47,593l52,609l64,644l73,661l77,673l81,686l90,699l77,652l64,606l55,563l47,516l39,470l39,465l39,457l42,457l42,460l47,465l55,520l68,576l81,627l94,678l90,640l86,601l77,567l73,529l68,491l64,470l64,444l64,422l64,401l64,383l64,371l64,367l64,363l68,358l68,363l73,367l73,371l73,383l81,448l90,516l98,580l107,648l107,580l107,516l103,448l103,431l107,431l107,427l111,431l111,435l111,439l111,452l116,529l119,606l132,567l137,533l150,495l158,460l171,422l184,388l197,354l210,321l227,286l243,257l256,226l274,201l290,172l308,146l325,120l346,95l364,77l380,60l398,43l411,26l428,13l437,10l445,0l449,0l453,0l453,5l449,5l449,10l445,10l440,13l437,18l415,35l393,56l372,82l355,103l334,128l316,159l300,188l316,172l334,154l351,133l368,116l385,98l406,85l428,73l428,69l432,69l437,64l440,64l445,69l440,69l440,73l437,77l432,82l411,95l390,116l368,133l346,154l329,175l308,196l290,218l269,239l295,213l321,192l346,167l372,146l398,124l403,120l406,120l411,116l415,116l415,120l411,120l411,124l406,128l377,159l346,184l316,209l290,239l266,269l240,298l256,282l279,265l295,244l316,226l338,209l359,192l364,188l372,188l372,184l377,184l377,188l372,188l368,192l364,196l359,201l355,205l351,213l329,231l308,252l290,273l269,298l253,321l231,342l214,367l235,345l253,324l274,308l295,286l316,269l342,252l346,247l351,247l355,247l355,252l351,257l346,265l321,286l300,303l279,321l261,337l248,354l235,367l222,380l214,388l205,401l201,409l192,414l189,422l189,427l184,431l184,435l184,439l214,401l231,383l248,367l253,363l256,363l261,358l266,358l266,363l261,367l243,388l227,409l214,431l197,452l189,473l176,499l201,452l218,431l231,414l248,393l266,375l282,358l287,354l290,354l295,350l300,350l300,345l303,345l303,350l300,354l295,358l290,363l287,367l261,393l240,418l222,448l205,478l189,507l171,542l153,576l137,614l124,652l111,686l107,725l107,758l107,789l107,818l111,843l116,869l116,895l119,920l124,942l129,967l132,989l137,1010l141,1036l145,1005l145,976l145,951l145,920l150,895l150,866l158,840l166,805l176,771l189,738l201,707l218,673l218,669l222,665l222,661l227,656l231,652l231,656l231,661l231,665l227,669l227,678l222,682l210,717l192,755l179,793l171,831l163,869l158,891l158,908l153,930l153,951l153,972l153,993l153,1015l153,1036l158,1053l158,1069l163,1082l163,1095l166,1100l171,1103l171,1074l166,1005l171,972l171,942l176,917l179,908l184,908l184,917l184,930l184,942l179,989l184,1036l189,1082l189,1129l189,1092l192,1053l192,1015l197,976l201,938l205,920l205,908l210,895l214,887l214,882l218,887l218,904l214,920l214,938l210,967l210,997l205,1023l205,1048l205,1074l205,1095l205,1116l210,1138l210,1154l210,1167l214,1177l214,1185l214,1189l218,1151l218,1113l222,1074l222,1040l231,1002l231,993l235,989l235,984l235,989l240,993l240,1002l235,1010l235,1018l235,1057l235,1095l235,1133l235,1172l240,1206l243,1236l235,1241l227,1244l222,1244xe" fillcolor="white" stroked="f" o:allowincell="t" style="position:absolute;left:4440;top:68;width:225;height:630;mso-wrap-style:none;v-text-anchor:middle;mso-position-horizontal-relative:char">
                        <v:fill o:detectmouseclick="t" type="solid" color2="black"/>
                        <v:stroke color="#3465a4" joinstyle="round" endcap="flat"/>
                        <w10:wrap type="none"/>
                      </v:shape>
                      <v:shape id="shape_0" ID="Freeform 18" coordsize="137,235" path="m0,235l22,183l30,158l43,132l56,106l72,81l90,55l107,30l124,9l128,4l128,4l133,0l133,0l133,0l133,0l137,0l137,0l133,4l133,4l133,9l128,17l111,42l94,68l82,94l64,124l51,150l35,179l17,209l0,235xe" stroked="t" o:allowincell="t" style="position:absolute;left:4555;top:79;width:67;height:116;mso-wrap-style:none;v-text-anchor:middle;mso-position-horizontal-relative:char">
                        <v:fill o:detectmouseclick="t" on="false"/>
                        <v:stroke color="white" joinstyle="round" endcap="flat"/>
                        <w10:wrap type="none"/>
                      </v:shape>
                      <v:shape id="shape_0" ID="Freeform 19" coordsize="121,315" path="m0,315l5,277l13,238l22,200l35,166l43,136l52,107l64,81l77,55l95,30l100,21l103,17l103,17l108,12l108,8l111,4l111,4l116,0l116,0l116,0l121,0l121,4l121,4l116,8l116,12l116,12l111,17l111,21l108,30l103,33l90,59l82,85l74,110l64,136l56,161l48,192l35,217l31,246l0,315e" stroked="t" o:allowincell="t" style="position:absolute;left:4529;top:94;width:59;height:157;mso-wrap-style:none;v-text-anchor:middle;mso-position-horizontal-relative:char">
                        <v:fill o:detectmouseclick="t" on="false"/>
                        <v:stroke color="white" joinstyle="round" endcap="flat"/>
                        <w10:wrap type="none"/>
                      </v:shape>
                      <v:shape id="shape_0" ID="Freeform 20" coordsize="61,332" path="m0,332l0,294l0,256l0,222l5,183l13,150l18,115l26,85l36,52l48,17l52,13l52,13l52,9l57,4l57,4l57,0l61,0l61,4l61,4l61,9l61,9l57,13l48,52l39,89l31,127l26,162l23,196l18,230l13,256l13,268l13,281l13,294l0,332e" stroked="t" o:allowincell="t" style="position:absolute;left:4516;top:122;width:30;height:165;mso-wrap-style:none;v-text-anchor:middle;mso-position-horizontal-relative:char">
                        <v:fill o:detectmouseclick="t" on="false"/>
                        <v:stroke color="white" joinstyle="round" endcap="flat"/>
                        <w10:wrap type="none"/>
                      </v:shape>
                      <v:shape id="shape_0" ID="Freeform 21" coordsize="26,276" path="m13,276l10,229l5,183l0,136l0,106l0,77l5,46l10,16l10,8l13,3l13,0l18,0l18,3l18,8l18,42l13,77l13,111l18,140l18,175l22,208l26,239l13,276e" stroked="t" o:allowincell="t" style="position:absolute;left:4499;top:183;width:12;height:137;mso-wrap-style:none;v-text-anchor:middle;mso-position-horizontal-relative:char">
                        <v:fill o:detectmouseclick="t" on="false"/>
                        <v:stroke color="white" joinstyle="round" endcap="flat"/>
                        <w10:wrap type="none"/>
                      </v:shape>
                      <v:shape id="shape_0" ID="Freeform 22" coordsize="108,269" path="m5,269l0,239l13,205l22,170l31,141l44,107l52,85l65,64l78,43l103,5l103,0l103,0l108,0l108,0l108,0l108,0l108,5l108,5l108,9l95,34l82,56l73,77l65,102l52,133l44,158l31,187l22,213l13,243l5,269xe" stroked="t" o:allowincell="t" style="position:absolute;left:4499;top:311;width:53;height:133;mso-wrap-style:none;v-text-anchor:middle;mso-position-horizontal-relative:char">
                        <v:fill o:detectmouseclick="t" on="false"/>
                        <v:stroke color="white" joinstyle="round" endcap="flat"/>
                        <w10:wrap type="none"/>
                      </v:shape>
                      <v:shape id="shape_0" ID="Freeform 23" coordsize="98,278" path="m0,239l17,184l39,124l52,87l68,43l77,31l86,18l94,5l94,0l94,0l98,0l98,0l98,5l98,10l86,35l73,64l55,107l42,149l26,193l0,278l0,239e" stroked="t" o:allowincell="t" style="position:absolute;left:4502;top:341;width:48;height:137;mso-wrap-style:none;v-text-anchor:middle;mso-position-horizontal-relative:char">
                        <v:fill o:detectmouseclick="t" on="false"/>
                        <v:stroke color="white" joinstyle="round" endcap="flat"/>
                        <w10:wrap type="none"/>
                      </v:shape>
                      <v:shape id="shape_0" ID="Freeform 24" coordsize="116,380" path="m0,332l5,306l8,281l17,255l26,218l39,179l52,141l60,119l73,98l81,77l90,56l98,38l103,26l107,13l111,8l116,5l116,0l116,5l116,8l116,17l111,26l107,43l103,59l98,82l86,119l77,136l68,154l52,188l47,205l42,221l34,239l29,255l26,273l21,303l17,328l13,354l13,380l0,332e" stroked="t" o:allowincell="t" style="position:absolute;left:4502;top:343;width:56;height:189;mso-wrap-style:none;v-text-anchor:middle;mso-position-horizontal-relative:char">
                        <v:fill o:detectmouseclick="t" on="false"/>
                        <v:stroke color="white" joinstyle="round" endcap="flat"/>
                        <w10:wrap type="none"/>
                      </v:shape>
                      <v:shape id="shape_0" ID="Freeform 25" coordsize="137,192" path="m129,166l90,110l52,60l39,38l22,17l5,0l5,0l0,0l0,0l5,0l5,0l18,30l35,55l44,73l56,89l69,107l103,149l137,192l134,179l129,166e" stroked="t" o:allowincell="t" style="position:absolute;left:4461;top:564;width:67;height:95;mso-wrap-style:none;v-text-anchor:middle;mso-position-horizontal-relative:char">
                        <v:fill o:detectmouseclick="t" on="false"/>
                        <v:stroke color="white" joinstyle="round" endcap="flat"/>
                        <w10:wrap type="none"/>
                      </v:shape>
                      <v:shape id="shape_0" ID="Freeform 26" coordsize="175,213" path="m175,205l153,184l127,158l106,133l90,107l72,90l29,38l16,22l3,5l3,0l0,0l0,0l0,0l0,0l0,0l0,5l0,5l16,35l34,61l51,82l68,107l90,136l114,167l140,192l162,213l175,205e" stroked="t" o:allowincell="t" style="position:absolute;left:4459;top:583;width:87;height:106;mso-wrap-style:none;v-text-anchor:middle;mso-position-horizontal-relative:char">
                        <v:fill o:detectmouseclick="t" on="false"/>
                        <v:stroke color="white" joinstyle="round" endcap="flat"/>
                        <w10:wrap type="none"/>
                      </v:shape>
                      <v:shape id="shape_0" ID="Freeform 27" coordsize="121,128" path="m121,120l90,89l64,60l51,48l39,38l26,25l13,17l0,0l0,0l0,0l0,0l0,4l9,22l22,35l35,51l43,64l108,128l121,120e" stroked="t" o:allowincell="t" style="position:absolute;left:4473;top:632;width:60;height:63;mso-wrap-style:none;v-text-anchor:middle;mso-position-horizontal-relative:char">
                        <v:fill o:detectmouseclick="t" on="false"/>
                        <v:stroke color="white" joinstyle="round" endcap="flat"/>
                        <w10:wrap type="none"/>
                      </v:shape>
                      <v:shape id="shape_0" ID="Freeform 28" coordsize="63,64" path="m63,59l55,51l47,43l39,30l29,25l26,17l17,8l8,4l8,4l4,0l0,0l0,4l0,4l0,8l4,17l13,30l21,38l55,64l63,59e" stroked="t" o:allowincell="t" style="position:absolute;left:4485;top:667;width:30;height:31;mso-wrap-style:none;v-text-anchor:middle;mso-position-horizontal-relative:char">
                        <v:fill o:detectmouseclick="t" on="false"/>
                        <v:stroke color="white" joinstyle="round" endcap="flat"/>
                        <w10:wrap type="none"/>
                      </v:shape>
                      <v:shape id="shape_0" ID="Freeform 29" coordsize="18,144" path="m5,141l0,93l0,67l0,46l5,26l8,8l8,5l8,5l13,0l13,5l13,8l8,26l13,46l13,93l13,119l18,144l5,141e" stroked="t" o:allowincell="t" style="position:absolute;left:4564;top:611;width:7;height:72;mso-wrap-style:none;v-text-anchor:middle;mso-position-horizontal-relative:char">
                        <v:fill o:detectmouseclick="t" on="false"/>
                        <v:stroke color="white" joinstyle="round" endcap="flat"/>
                        <w10:wrap type="none"/>
                      </v:shape>
                      <v:shape id="shape_0" ID="Freeform 30" coordsize="11,81" path="m3,76l0,64l0,51l0,38l0,22l3,4l3,0l8,0l8,0l8,0l8,0l8,0l8,4l8,4l11,25l11,47l11,60l11,68l11,81l3,76e" stroked="t" o:allowincell="t" style="position:absolute;left:4579;top:639;width:5;height:40;mso-wrap-style:none;v-text-anchor:middle;mso-position-horizontal-relative:char">
                        <v:fill o:detectmouseclick="t" on="false"/>
                        <v:stroke color="white" joinstyle="round" endcap="flat"/>
                        <w10:wrap type="none"/>
                      </v:shape>
                      <v:shape id="shape_0" ID="Freeform 31" coordsize="453,1244" path="m222,1244l214,1223l205,1202l192,1180l184,1159l171,1142l145,1103l119,1066l94,1027l68,989l52,951l34,917l17,882l4,843l4,840l0,835l0,835l0,831l4,831l4,831l4,831l8,835l26,874l42,899l77,954l94,984l111,1015l94,976l77,938l60,904l42,869l29,831l17,789l13,784l13,781l13,776l13,776l13,771l13,771l13,771l13,771l17,771l17,776l21,781l21,784l21,789l26,789l47,840l73,887l98,938l86,899l73,866l60,831l47,793l34,758l21,720l17,712l17,707l17,704l17,699l21,699l21,699l21,699l42,742l60,784l77,827l98,869l77,814l68,784l64,758l64,755l64,746l64,746l64,742l68,746l68,746l68,746l73,750l73,755l77,768l81,784l90,797l94,814l90,784l86,755l77,725l68,699l60,673l52,661l47,648l42,635l39,622l39,609l34,593l29,576l26,558l21,555l21,550l21,545l21,545l26,542l26,542l26,545l29,550l29,555l34,563l42,576l47,593l52,609l64,644l73,661l77,673l81,686l90,699l77,652l64,606l55,563l47,516l39,470l39,465l39,457l39,457l42,457l42,457l42,457l42,460l47,465l55,520l68,576l81,627l94,678l90,640l86,601l77,567l73,529l68,491l64,470l64,444l64,422l64,401l64,383l64,371l64,367l64,363l68,358l68,363l73,367l73,371l73,383l81,448l90,516l98,580l107,648l107,580l107,516l103,448l103,431l107,431l107,427l107,427l107,427l111,431l111,435l111,439l111,439l111,452l116,529l119,606l132,567l137,533l150,495l158,460l171,422l184,388l197,354l210,321l227,286l243,257l256,226l274,201l290,172l308,146l325,120l346,95l364,77l380,60l398,43l411,26l428,13l437,10l445,0l449,0l449,0l453,0l453,0l453,0l453,0l453,0l453,5l449,5l449,10l445,10l440,13l437,18l415,35l393,56l372,82l355,103l334,128l316,159l300,188l316,172l334,154l351,133l368,116l385,98l406,85l428,73l428,69l432,69l437,64l437,64l440,64l440,64l445,69l440,69l440,69l440,73l440,73l437,77l432,82l411,95l390,116l368,133l346,154l329,175l308,196l290,218l269,239l295,213l321,192l346,167l372,146l398,124l403,120l406,120l406,120l411,116l411,116l415,116l415,120l415,120l411,120l411,124l411,124l406,128l377,159l346,184l316,209l290,239l266,269l240,298l256,282l279,265l295,244l316,226l338,209l359,192l364,188l372,188l372,184l377,184l377,188l372,188l368,192l364,196l359,201l355,205l351,213l329,231l308,252l290,273l269,298l253,321l231,342l214,367l235,345l253,324l274,308l295,286l316,269l342,252l346,247l351,247l355,247l355,247l355,252l355,252l351,257l346,265l321,286l300,303l279,321l261,337l248,354l235,367l222,380l214,388l205,401l201,409l192,414l189,422l189,427l184,431l184,435l184,439l214,401l231,383l248,367l253,363l256,363l261,358l261,358l266,358l266,363l266,363l261,367l243,388l227,409l214,431l197,452l189,473l176,499l201,452l218,431l231,414l248,393l266,375l282,358l287,354l290,354l295,350l295,350l300,350l300,345l303,345l303,345l303,350l300,354l300,354l295,358l290,363l287,367l261,393l240,418l222,448l205,478l189,507l171,542l153,576l137,614l124,652l111,686l107,725l107,758l107,789l107,818l111,843l116,869l116,895l119,920l124,942l129,967l132,989l137,1010l141,1036l145,1005l145,976l145,951l145,920l150,895l150,866l158,840l166,805l176,771l189,738l201,707l218,673l218,669l222,665l222,661l227,656l227,656l231,652l231,652l231,652l231,652l231,656l231,661l231,661l231,665l227,669l227,678l222,682l210,717l192,755l179,793l171,831l163,869l158,891l158,908l153,930l153,951l153,972l153,993l153,1015l153,1036l158,1053l158,1069l163,1082l163,1095l166,1100l171,1103l171,1074l166,1005l171,972l171,942l176,917l179,908l179,908l179,908l184,908l184,917l184,930l184,942l179,989l184,1036l189,1082l189,1129l189,1092l192,1053l192,1015l197,976l201,938l205,920l205,908l210,895l214,887l214,882l214,882l218,887l218,904l214,920l214,938l210,967l210,997l205,1023l205,1048l205,1074l205,1095l205,1116l210,1138l210,1154l210,1167l214,1177l214,1185l214,1189l218,1151l218,1113l222,1074l222,1040l231,1002l231,993l235,989l235,984l235,984l235,989l240,993l240,1002l235,1010l235,1018l235,1057l235,1095l235,1133l235,1172l240,1206l243,1236l235,1241l227,1244l222,1244e" stroked="t" o:allowincell="t" style="position:absolute;left:4440;top:68;width:225;height:621;mso-wrap-style:none;v-text-anchor:middle;mso-position-horizontal-relative:char">
                        <v:fill o:detectmouseclick="t" on="false"/>
                        <v:stroke color="white" joinstyle="round" endcap="flat"/>
                        <w10:wrap type="none"/>
                      </v:shape>
                      <v:shape id="shape_0" ID="Freeform 32" coordsize="480,213" path="m480,195l450,161l411,128l377,93l343,64l305,29l266,0l21,33l13,46l9,54l0,67l0,72l0,76l5,76l9,76l34,72l57,67l82,64l108,64l95,72l86,72l78,76l73,80l69,89l65,93l65,97l65,102l69,106l78,106l82,106l103,102l120,97l111,106l99,110l90,118l82,131l78,136l78,140l82,144l82,149l86,149l95,144l111,136l133,128l150,118l171,110l168,115l163,118l158,123l158,128l158,131l163,136l168,136l171,136l176,136l193,128l206,118l223,115l240,110l258,110l274,110l287,110l305,110l317,118l338,131l351,144l369,157l382,174l395,195l408,213l419,203l432,200l450,195l462,195l480,195xe" fillcolor="black" stroked="f" o:allowincell="t" style="position:absolute;left:4681;top:854;width:239;height:106;mso-wrap-style:none;v-text-anchor:middle;mso-position-horizontal-relative:char">
                        <v:fill o:detectmouseclick="t" type="solid" color2="white"/>
                        <v:stroke color="#3465a4" joinstyle="round" endcap="flat"/>
                        <w10:wrap type="none"/>
                      </v:shape>
                      <v:shape id="shape_0" ID="Freeform 33" coordsize="480,213" path="m480,195l450,161l411,128l377,93l343,64l305,29l266,0l21,33l13,46l9,54l0,67l0,67l0,72l0,76l5,76l9,76l34,72l57,67l82,64l108,64l95,72l86,72l78,76l73,80l69,89l65,93l65,97l65,102l69,106l78,106l82,106l103,102l120,97l111,106l99,110l90,118l82,131l78,136l78,140l82,144l82,149l86,149l95,144l111,136l133,128l150,118l171,110l168,115l163,118l158,123l158,128l158,131l163,136l168,136l171,136l176,136l193,128l206,118l223,115l240,110l258,110l274,110l287,110l305,110l317,118l338,131l351,144l369,157l382,174l395,195l408,213l419,203l432,200l450,195l462,195l480,195xe" stroked="t" o:allowincell="t" style="position:absolute;left:4681;top:854;width:239;height:106;mso-wrap-style:none;v-text-anchor:middle;mso-position-horizontal-relative:char">
                        <v:fill o:detectmouseclick="t" on="false"/>
                        <v:stroke color="black" joinstyle="round" endcap="flat"/>
                        <w10:wrap type="none"/>
                      </v:shape>
                      <v:shape id="shape_0" ID="Freeform 34" coordsize="436,187" path="m436,179l398,136l359,98l316,64l277,30l235,0l227,0l218,4l209,4l235,21l256,38l274,59l261,51l243,38l227,33l209,25l192,21l175,17l158,12l137,8l106,17l77,21l47,25l16,33l8,43l0,51l0,56l0,59l3,59l29,56l60,51l85,46l111,43l132,43l158,43l179,43l196,46l218,51l188,51l158,56l132,59l111,64l85,72l64,81l60,81l60,85l64,85l102,77l137,68l171,64l201,64l235,64l209,68l188,72l166,77l150,81l132,89l115,98l98,107l81,115l77,120l72,123l77,123l81,123l81,120l106,107l132,98l153,89l175,85l192,81l209,77l227,77l240,77l243,77l222,81l205,85l184,94l171,102l153,115l153,120l158,120l171,110l188,107l201,98l218,94l235,89l251,89l269,89l287,94l303,98l320,110l338,120l351,132l364,144l377,162l385,174l393,187l401,183l414,179l423,179l436,179xe" fillcolor="white" stroked="f" o:allowincell="t" style="position:absolute;left:4690;top:858;width:217;height:93;mso-wrap-style:none;v-text-anchor:middle;mso-position-horizontal-relative:char">
                        <v:fill o:detectmouseclick="t" type="solid" color2="black"/>
                        <v:stroke color="#3465a4" joinstyle="round" endcap="flat"/>
                        <w10:wrap type="none"/>
                      </v:shape>
                      <v:shape id="shape_0" ID="Freeform 35" coordsize="436,187" path="m436,179l398,136l359,98l316,64l277,30l235,0l227,0l218,4l209,4l235,21l256,38l274,59l261,51l243,38l227,33l209,25l192,21l175,17l158,12l137,8l106,17l77,21l47,25l16,33l8,43l0,51l0,56l0,56l0,56l0,56l0,59l3,59l29,56l60,51l85,46l111,43l132,43l158,43l179,43l196,46l218,51l188,51l158,56l132,59l111,64l85,72l64,81l64,81l60,81l60,85l60,85l60,85l60,85l60,85l64,85l64,85l102,77l137,68l171,64l201,64l235,64l209,68l188,72l166,77l150,81l132,89l115,98l98,107l81,115l77,120l77,120l72,123l72,123l72,123l77,123l81,123l81,120l106,107l132,98l153,89l175,85l192,81l209,77l227,77l240,77l243,77l222,81l205,85l184,94l171,102l153,115l153,115l153,120l153,120l153,120l158,120l158,120l171,110l188,107l201,98l218,94l235,89l251,89l269,89l287,94l303,98l320,110l338,120l351,132l364,144l377,162l385,174l393,187l401,183l414,179l423,179l436,179xe" stroked="t" o:allowincell="t" style="position:absolute;left:4690;top:858;width:217;height:93;mso-wrap-style:none;v-text-anchor:middle;mso-position-horizontal-relative:char">
                        <v:fill o:detectmouseclick="t" on="false"/>
                        <v:stroke color="white" joinstyle="round" endcap="flat"/>
                        <w10:wrap type="none"/>
                      </v:shape>
                      <v:shape id="shape_0" ID="Freeform 36" coordsize="339,141" path="m124,141l112,136l99,133l81,128l68,123l60,120l55,115l52,111l52,107l55,107l55,102l60,102l60,98l42,94l30,90l13,81l0,77l274,0l339,81l124,141xe" fillcolor="black" stroked="f" o:allowincell="t" style="position:absolute;left:4540;top:739;width:168;height:69;mso-wrap-style:none;v-text-anchor:middle;mso-position-horizontal-relative:char">
                        <v:fill o:detectmouseclick="t" type="solid" color2="white"/>
                        <v:stroke color="#3465a4" joinstyle="round" endcap="flat"/>
                        <w10:wrap type="none"/>
                      </v:shape>
                      <v:shape id="shape_0" ID="Freeform 37" coordsize="339,141" path="m124,141l112,136l99,133l81,128l68,123l60,120l55,115l52,111l52,107l55,107l55,102l60,102l60,102l60,102l60,98l60,98l60,98l42,94l30,90l13,81l0,77l274,0l339,81l124,141xe" stroked="t" o:allowincell="t" style="position:absolute;left:4540;top:739;width:168;height:69;mso-wrap-style:none;v-text-anchor:middle;mso-position-horizontal-relative:char">
                        <v:fill o:detectmouseclick="t" on="false"/>
                        <v:stroke color="black" joinstyle="round" endcap="flat"/>
                        <w10:wrap type="none"/>
                      </v:shape>
                      <v:shape id="shape_0" ID="Freeform 38" coordsize="248,93" path="m65,93l23,85l18,85l13,85l13,81l13,77l18,77l26,77l39,77l57,81l82,85l65,93xm129,68l65,60l44,55l23,51l10,51l5,51l0,55l0,60l13,64l26,64l34,68l47,68l60,72l86,77l112,85l129,68xm147,68l137,60l134,55l124,47l116,42l108,39l95,34l82,34l73,34l65,34l57,39l52,39l47,39l47,42l44,42l47,47l65,47l78,47l90,51l103,55l116,60l137,68l147,68xm159,64l147,47l129,30l108,18l142,8l142,18l142,30l142,34l147,34l147,30l147,26l147,21l147,8l163,8l163,21l163,34l168,34l168,39l172,39l172,34l176,5l189,5l189,30l189,60l159,64xm197,51l197,26l197,0l206,5l210,13l214,21l219,30l219,42l219,51l197,51xm223,42l223,26l223,8l236,8l240,18l245,21l248,26l248,34l248,42l236,42l223,42xe" fillcolor="white" stroked="f" o:allowincell="t" style="position:absolute;left:4568;top:754;width:123;height:46;mso-wrap-style:none;v-text-anchor:middle;mso-position-horizontal-relative:char">
                        <v:fill o:detectmouseclick="t" type="solid" color2="black"/>
                        <v:stroke color="#3465a4" joinstyle="round" endcap="flat"/>
                        <w10:wrap type="none"/>
                      </v:shape>
                      <v:shape id="shape_0" ID="Freeform 39" coordsize="69,16" path="m52,16l10,8l5,8l0,8l0,4l0,4l0,0l5,0l13,0l26,0l44,4l69,8l52,16xe" stroked="t" o:allowincell="t" style="position:absolute;left:4574;top:793;width:34;height:7;mso-wrap-style:none;v-text-anchor:middle;mso-position-horizontal-relative:char">
                        <v:fill o:detectmouseclick="t" on="false"/>
                        <v:stroke color="white" joinstyle="round" endcap="flat"/>
                        <w10:wrap type="none"/>
                      </v:shape>
                      <v:shape id="shape_0" ID="Freeform 40" coordsize="129,34" path="m129,17l65,9l44,4l23,0l10,0l5,0l0,4l0,4l0,9l13,13l26,13l34,17l47,17l60,21l86,26l112,34l129,17e" stroked="t" o:allowincell="t" style="position:absolute;left:4568;top:780;width:63;height:16;mso-wrap-style:none;v-text-anchor:middle;mso-position-horizontal-relative:char">
                        <v:fill o:detectmouseclick="t" on="false"/>
                        <v:stroke color="white" joinstyle="round" endcap="flat"/>
                        <w10:wrap type="none"/>
                      </v:shape>
                      <v:shape id="shape_0" ID="Freeform 41" coordsize="103,34" path="m103,34l93,26l90,21l80,13l72,8l64,5l51,0l38,0l29,0l21,0l13,5l8,5l3,5l3,8l0,8l0,8l3,13l3,13l3,13l21,13l34,13l46,17l59,21l72,26l93,34l103,34e" stroked="t" o:allowincell="t" style="position:absolute;left:4589;top:771;width:51;height:16;mso-wrap-style:none;v-text-anchor:middle;mso-position-horizontal-relative:char">
                        <v:fill o:detectmouseclick="t" on="false"/>
                        <v:stroke color="white" joinstyle="round" endcap="flat"/>
                        <w10:wrap type="none"/>
                      </v:shape>
                      <v:shape id="shape_0" ID="Freeform 42" coordsize="81,59" path="m51,59l39,42l21,25l0,13l34,3l34,13l34,25l34,29l34,29l39,29l39,25l39,25l39,21l39,16l39,3l55,3l55,16l55,29l60,29l60,34l60,34l64,34l64,29l64,29l64,29l68,0l81,0l81,25l81,55l51,59e" stroked="t" o:allowincell="t" style="position:absolute;left:4622;top:756;width:39;height:29;mso-wrap-style:none;v-text-anchor:middle;mso-position-horizontal-relative:char">
                        <v:fill o:detectmouseclick="t" on="false"/>
                        <v:stroke color="white" joinstyle="round" endcap="flat"/>
                        <w10:wrap type="none"/>
                      </v:shape>
                      <v:shape id="shape_0" ID="Freeform 43" coordsize="22,51" path="m0,51l0,26l0,0l9,5l13,13l17,21l22,30l22,42l22,51l0,51e" stroked="t" o:allowincell="t" style="position:absolute;left:4666;top:754;width:10;height:25;mso-wrap-style:none;v-text-anchor:middle;mso-position-horizontal-relative:char">
                        <v:fill o:detectmouseclick="t" on="false"/>
                        <v:stroke color="white" joinstyle="round" endcap="flat"/>
                        <w10:wrap type="none"/>
                      </v:shape>
                      <v:shape id="shape_0" ID="Freeform 44" coordsize="25,34" path="m0,34l0,18l0,0l13,0l17,10l22,13l25,18l25,26l25,34l13,34l0,34e" stroked="t" o:allowincell="t" style="position:absolute;left:4679;top:758;width:12;height:16;mso-wrap-style:none;v-text-anchor:middle;mso-position-horizontal-relative:char">
                        <v:fill o:detectmouseclick="t" on="false"/>
                        <v:stroke color="white" joinstyle="round" endcap="flat"/>
                        <w10:wrap type="none"/>
                      </v:shape>
                      <v:shape id="shape_0" ID="Freeform 45" coordsize="492,1308" path="m159,68l146,52l128,34l120,26l116,26l103,21l90,34l90,43l90,52l77,34l56,21l38,8l30,5l22,0l9,5l0,21l4,31l9,39l22,47l43,64l47,73l43,68l34,68l26,68l17,77l13,85l13,94l17,98l22,103l22,106l47,128l43,132l43,141l43,149l47,154l51,158l69,175l90,193l82,201l82,213l90,226l103,239l116,252l111,252l103,255l98,265l98,273l103,278l107,290l116,298l146,324l175,350l167,350l150,363l154,375l162,388l175,404l201,430l222,456l244,486l235,491l231,499l227,503l227,516l231,520l231,524l244,550l240,554l231,550l227,545l222,545l219,545l219,550l214,554l214,563l214,576l214,588l219,605l227,630l235,656l235,653l231,648l227,653l227,656l227,661l222,669l222,673l222,677l227,690l231,703l235,715l257,759l270,802l283,844l296,890l296,899l296,908l291,899l291,895l286,895l283,895l283,899l283,903l283,912l278,903l274,895l270,882l261,869l257,861l253,861l248,861l244,861l244,864l240,874l240,882l240,895l240,908l240,925l240,941l244,967l244,988l235,988l227,993l222,997l219,1005l219,1014l219,1026l222,1057l222,1090l206,1087l196,1103l196,1113l196,1116l196,1129l196,1142l180,1142l172,1150l167,1159l167,1172l167,1180l167,1198l167,1210l167,1227l162,1239l162,1265l188,1262l180,1286l214,1274l231,1278l253,1283l248,1291l257,1286l265,1286l274,1291l278,1286l299,1304l312,1291l333,1308l355,1291l372,1270l381,1262l389,1252l398,1244l402,1239l402,1231l402,1227l407,1219l407,1214l402,1210l402,1206l394,1206l407,1185l420,1167l423,1163l428,1159l428,1150l428,1142l433,1137l433,1134l433,1129l428,1124l423,1124l420,1124l410,1134l433,1100l454,1065l458,1052l458,1044l458,1036l462,1026l458,1023l458,1018l454,1023l449,1023l446,1026l446,1031l441,1036l446,1026l449,1014l449,1001l454,993l454,975l449,975l449,972l446,975l441,980l441,984l436,993l454,954l471,912l488,869l492,864l492,856l492,844l492,831l492,826l488,823l488,818l484,823l479,826l475,831l471,835l475,814l479,797l484,784l484,776l484,759l479,754l479,750l475,754l471,759l467,763l462,776l467,754l471,750l471,741l471,738l475,720l471,703l471,699l471,694l467,690l462,686l458,686l449,690l446,699l436,707l433,715l428,725l420,750l415,746l423,725l433,703l446,677l449,653l462,618l471,584l471,576l471,566l471,563l467,558l462,550l454,545l446,545l449,528l454,507l454,494l454,478l454,469l454,460l449,452l449,443l446,439l441,435l436,439l436,443l433,448l428,460l428,422l428,409l428,396l428,384l428,371l423,358l420,350l415,342l410,342l407,342l402,342l398,350l394,358l389,366l385,379l385,392l381,404l381,417l381,435l377,430l368,430l372,414l372,392l372,363l372,332l372,298l368,268l364,260l359,252l355,243l351,239l346,234l338,234l330,234l325,243l322,247l317,217l309,193l299,162l286,137l283,128l278,119l270,116l261,111l248,119l244,128l244,141l231,119l219,98l206,77l196,64l188,56l183,56l175,56l167,56l159,64l159,68xe" fillcolor="black" stroked="f" o:allowincell="t" style="position:absolute;left:5023;top:58;width:246;height:653;mso-wrap-style:none;v-text-anchor:middle;mso-position-horizontal-relative:char">
                        <v:fill o:detectmouseclick="t" type="solid" color2="white"/>
                        <v:stroke color="#3465a4" joinstyle="round" endcap="flat"/>
                        <w10:wrap type="none"/>
                      </v:shape>
                      <v:shape id="shape_0" ID="Freeform 46" coordsize="492,1308" path="m159,68l146,52l128,34l120,26l116,26l103,21l90,34l90,43l90,52l77,34l56,21l38,8l30,5l22,0l9,5l0,21l4,31l9,39l22,47l43,64l47,73l43,68l34,68l26,68l17,77l13,85l13,94l17,98l22,103l22,106l47,128l43,132l43,141l43,149l47,154l51,158l69,175l90,193l82,201l82,213l90,226l103,239l116,252l111,252l103,255l98,265l98,273l103,278l107,290l116,298l146,324l175,350l167,350l150,363l154,375l162,388l175,404l201,430l222,456l244,486l235,491l231,499l227,503l227,516l231,520l231,524l244,550l240,554l231,550l227,545l222,545l219,545l219,550l214,554l214,563l214,576l214,588l219,605l227,630l235,656l235,653l231,648l231,648l227,653l227,656l227,661l222,669l222,673l222,677l227,690l231,703l235,715l257,759l270,802l283,844l296,890l296,899l296,908l291,899l291,895l286,895l283,895l283,899l283,903l283,912l278,903l274,895l270,882l261,869l257,861l253,861l248,861l244,861l244,864l240,874l240,882l240,895l240,908l240,925l240,941l244,967l244,988l244,988l235,988l227,993l222,997l219,1005l219,1014l219,1026l222,1057l222,1090l206,1087l196,1103l196,1113l196,1116l196,1129l196,1142l196,1142l180,1142l172,1150l167,1159l167,1172l167,1180l167,1198l167,1210l167,1227l162,1239l162,1265l188,1262l180,1286l214,1274l231,1278l253,1283l248,1291l257,1286l265,1286l265,1286l274,1291l278,1286l299,1304l312,1291l333,1308l355,1291l372,1270l381,1262l389,1252l398,1244l402,1239l402,1231l402,1227l407,1219l407,1214l402,1210l402,1206l394,1206l407,1185l420,1167l423,1163l428,1159l428,1150l428,1142l433,1137l433,1134l433,1129l428,1124l428,1124l423,1124l420,1124l410,1134l433,1100l454,1065l458,1052l458,1044l458,1036l462,1026l458,1023l458,1023l458,1018l454,1023l454,1023l449,1023l446,1026l446,1031l441,1036l446,1026l449,1014l449,1001l454,993l454,975l449,975l449,972l446,975l441,980l441,984l436,993l454,954l471,912l488,869l492,864l492,856l492,844l492,831l492,826l488,823l488,818l484,823l479,826l475,831l471,835l475,814l479,797l484,784l484,776l484,759l479,754l479,750l479,750l475,754l471,759l467,763l462,776l467,754l471,750l471,741l471,738l475,720l471,703l471,699l471,694l467,690l462,686l462,686l458,686l449,690l446,699l436,707l433,715l428,725l420,750l415,746l423,725l433,703l446,677l449,653l462,618l471,584l471,576l471,566l471,563l467,558l462,550l454,545l446,545l449,528l454,507l454,494l454,478l454,469l454,460l449,452l449,443l446,439l446,439l441,435l436,439l436,443l433,448l428,460l428,422l428,409l428,396l428,384l428,371l423,358l420,350l415,342l410,342l407,342l402,342l398,350l394,358l389,366l385,379l385,392l381,404l381,417l381,435l377,430l368,430l372,414l372,392l372,363l372,332l372,298l368,268l364,260l359,252l355,243l351,239l346,234l338,234l330,234l325,243l322,247l317,217l309,193l299,162l286,137l283,128l278,119l270,116l261,111l248,119l244,128l244,141l231,119l219,98l206,77l196,64l188,56l183,56l175,56l167,56l159,64l159,68xe" stroked="t" o:allowincell="t" style="position:absolute;left:5023;top:58;width:246;height:653;mso-wrap-style:none;v-text-anchor:middle;mso-position-horizontal-relative:char">
                        <v:fill o:detectmouseclick="t" on="false"/>
                        <v:stroke color="black" joinstyle="round" endcap="flat"/>
                        <w10:wrap type="none"/>
                      </v:shape>
                      <v:shape id="shape_0" ID="Freeform 47" coordsize="453,1262" path="m222,257l200,205l192,180l179,154l161,128l150,103l132,77l115,52l98,31l94,26l89,22l85,22l89,26l89,31l94,39l115,73l137,107l153,146l171,172l187,201l205,231l222,257xm274,367l269,329l261,290l252,252l239,218l231,188l218,159l209,133l197,107l179,82l174,73l171,69l166,64l166,60l161,60l161,56l158,52l153,52l153,56l153,60l158,64l161,69l161,73l166,82l171,85l184,111l192,137l200,162l209,188l218,213l226,244l235,269l243,298l274,367xm300,439l300,401l300,363l300,329l295,290l287,257l277,222l274,192l261,159l252,124l248,120l243,116l243,111l239,107l239,111l239,116l239,120l252,159l261,196l269,234l274,269l277,303l282,337l282,350l287,363l287,375l287,388l287,401l300,439xm321,507l324,460l329,414l333,367l333,337l333,308l329,277l324,247l324,239l321,234l321,231l316,231l316,234l316,239l316,273l316,308l316,342l316,371l316,406l311,439l308,470l321,507xm329,755l333,725l321,691l311,656l300,627l290,593l282,571l269,550l256,529l231,491l231,486l226,486l222,486l222,491l226,495l243,529l261,563l269,588l282,619l290,644l303,673l311,699l321,729l329,755xm329,784l311,729l290,669l277,632l261,588l252,576l243,563l235,550l235,545l231,545l231,550l231,555l243,580l256,609l274,652l287,694l300,738l311,781l329,823l329,784xm324,882l321,831l311,805l295,746l277,691l269,669l256,648l248,627l239,606l231,588l226,576l218,563l218,558l213,555l209,550l209,555l209,558l213,567l218,576l218,593l226,609l231,632l235,644l239,656l248,673l252,686l261,704l277,738l282,755l287,771l295,789l300,805l303,823l308,853l311,878l311,904l316,930l324,882xm277,1159l321,1103l359,1053l367,1036l380,1023l393,1005l406,993l393,1023l376,1048l359,1074l342,1100l308,1142l274,1185l277,1159xm235,1236l261,1215l287,1189l308,1164l324,1138l337,1121l385,1069l398,1053l411,1036l411,1031l414,1031l414,1036l398,1066l380,1092l346,1138l324,1167l300,1198l274,1223l252,1244l235,1236xm264,1249l295,1218l321,1189l333,1177l342,1167l355,1154l367,1146l380,1133l385,1129l385,1133l372,1154l355,1177l337,1193l308,1223l277,1257l264,1249xm300,1257l308,1249l316,1241l324,1228l329,1223l337,1215l346,1206l350,1202l355,1202l359,1198l363,1198l363,1202l363,1206l355,1215l346,1228l337,1236l324,1249l308,1262l300,1257xm200,1228l200,1202l205,1180l205,1154l205,1133l200,1113l197,1095l197,1092l192,1092l192,1087l192,1092l192,1095l192,1113l192,1172l192,1193l187,1215l184,1231l200,1228xm171,1218l171,1206l174,1193l174,1180l171,1164l171,1146l166,1142l161,1142l161,1146l161,1159l161,1177l161,1202l161,1210l161,1223l171,1218xm231,1244l239,1223l248,1202l256,1180l269,1159l282,1142l333,1066l359,1027l385,989l401,951l419,917l436,882l449,843l449,840l453,840l453,831l449,831l449,835l445,835l445,840l427,874l411,899l393,930l376,954l359,984l342,1015l355,976l372,938l393,904l406,869l424,831l436,793l436,789l436,784l440,781l440,776l440,771l436,771l436,776l432,781l432,784l432,789l427,789l406,840l380,887l350,938l367,899l380,866l393,831l406,793l419,758l432,720l432,712l436,707l436,704l432,699l411,742l393,784l376,827l355,869l376,814l385,784l388,758l388,755l388,750l388,746l385,742l385,746l380,750l380,755l376,776l359,814l359,784l367,755l372,725l385,699l393,673l401,661l406,648l411,635l411,622l414,609l419,593l424,576l427,558l432,555l432,550l432,545l427,542l424,545l424,550l424,555l419,563l411,576l406,593l398,609l393,627l388,644l380,661l376,673l367,686l363,699l376,652l385,606l398,563l406,516l414,470l414,465l414,457l411,457l406,460l406,465l398,520l385,576l367,627l359,678l363,640l367,601l376,567l380,529l385,491l385,470l388,444l388,422l388,401l388,383l388,371l388,367l388,363l385,358l385,363l380,367l380,371l380,383l372,448l363,516l355,580l346,648l346,580l346,516l346,448l346,431l346,427l346,431l342,431l342,435l342,439l342,448l342,452l333,529l329,606l321,567l311,533l303,495l295,460l282,422l269,388l256,354l243,321l226,286l209,257l192,226l179,201l161,172l145,146l124,120l106,95l89,77l73,60l55,43l37,26l25,13l12,10l8,0l4,0l0,0l0,5l4,5l8,10l12,13l16,18l37,35l60,56l76,82l98,103l115,128l137,159l153,188l137,172l119,154l85,116l63,98l47,85l25,73l21,69l16,64l12,64l8,64l8,69l12,69l12,73l16,77l21,82l42,95l63,116l85,133l102,154l124,175l140,196l161,218l184,239l153,213l132,192l106,167l81,146l55,124l50,120l47,120l42,120l42,116l37,116l37,120l42,124l47,128l76,159l106,184l137,209l161,239l187,269l213,298l197,282l174,265l153,244l137,226l115,209l94,192l85,188l81,188l76,184l76,188l81,188l81,192l85,196l94,201l98,205l102,213l124,231l145,252l161,273l184,298l218,342l239,367l197,324l179,308l158,286l132,269l111,252l106,247l102,247l98,247l94,252l98,252l102,257l106,265l132,286l153,303l171,321l192,337l205,354l218,367l231,380l239,388l248,401l252,409l261,414l261,422l264,427l269,431l269,435l269,439l252,422l235,401l222,383l205,367l200,363l197,363l192,358l187,358l187,363l192,367l209,388l226,409l239,431l252,452l264,473l277,499l252,452l235,431l222,414l205,393l187,375l171,358l166,354l161,354l158,350l153,350l150,345l150,350l153,354l158,358l158,363l166,367l187,393l209,418l231,448l248,478l264,507l282,542l300,576l311,614l329,652l342,686l346,725l346,758l346,789l342,818l342,843l337,869l333,895l333,920l329,942l324,967l321,989l316,1010l311,1036l308,1002l308,967l308,933l303,904l300,869l295,840l287,805l277,771l264,738l252,707l235,673l235,669l231,665l226,661l226,656l222,656l222,652l218,652l218,656l222,661l222,665l226,669l226,678l231,682l243,717l256,755l269,793l282,831l290,869l295,891l295,908l300,930l300,951l300,972l300,993l300,1015l295,1036l295,1053l295,1069l290,1082l290,1095l287,1100l282,1103l282,1074l282,1005l282,972l277,942l274,917l274,908l269,908l269,917l269,930l269,942l269,989l269,1036l264,1082l264,1129l261,1092l261,1053l261,1015l256,976l252,938l248,920l243,908l243,895l239,887l239,882l235,882l235,887l235,895l235,904l235,920l239,938l243,967l243,997l248,1023l248,1048l248,1074l248,1095l248,1116l243,1138l243,1154l243,1167l239,1177l239,1185l239,1189l235,1151l235,1113l231,1074l226,1040l222,1002l218,993l218,989l218,984l213,989l213,1002l213,1010l218,1018l218,1066l218,1113l218,1154l213,1198l209,1236l231,1244xe" fillcolor="white" stroked="f" o:allowincell="t" style="position:absolute;left:5035;top:68;width:225;height:630;mso-wrap-style:none;v-text-anchor:middle;mso-position-horizontal-relative:char">
                        <v:fill o:detectmouseclick="t" type="solid" color2="black"/>
                        <v:stroke color="#3465a4" joinstyle="round" endcap="flat"/>
                        <w10:wrap type="none"/>
                      </v:shape>
                      <v:shape id="shape_0" ID="Freeform 48" coordsize="137,235" path="m137,235l115,183l107,158l94,132l76,106l65,81l47,55l30,30l13,9l9,4l9,4l4,0l4,0l4,0l0,0l0,0l0,0l4,4l4,4l4,9l9,17l30,51l52,85l68,124l86,150l102,179l120,209l137,235xe" stroked="t" o:allowincell="t" style="position:absolute;left:5077;top:79;width:68;height:116;mso-wrap-style:none;v-text-anchor:middle;mso-position-horizontal-relative:char">
                        <v:fill o:detectmouseclick="t" on="false"/>
                        <v:stroke color="white" joinstyle="round" endcap="flat"/>
                        <w10:wrap type="none"/>
                      </v:shape>
                      <v:shape id="shape_0" ID="Freeform 49" coordsize="121,315" path="m121,315l116,277l108,238l99,200l86,166l78,136l65,107l56,81l44,55l26,30l21,21l18,17l13,12l13,8l8,8l8,4l8,4l5,0l0,0l0,0l0,0l0,0l0,4l0,4l0,8l5,12l5,12l8,17l8,21l13,30l18,33l31,59l39,85l47,110l56,136l65,161l73,192l82,217l90,246l121,315e" stroked="t" o:allowincell="t" style="position:absolute;left:5111;top:94;width:59;height:157;mso-wrap-style:none;v-text-anchor:middle;mso-position-horizontal-relative:char">
                        <v:fill o:detectmouseclick="t" on="false"/>
                        <v:stroke color="white" joinstyle="round" endcap="flat"/>
                        <w10:wrap type="none"/>
                      </v:shape>
                      <v:shape id="shape_0" ID="Freeform 50" coordsize="61,332" path="m61,332l61,294l61,256l61,222l56,183l48,150l38,115l35,85l22,52l13,17l9,13l9,13l4,9l4,4l4,4l0,0l0,0l0,4l0,9l0,9l0,13l13,52l22,89l30,127l35,162l38,196l43,230l43,243l48,256l48,268l48,281l48,294l61,332e" stroked="t" o:allowincell="t" style="position:absolute;left:5154;top:122;width:29;height:165;mso-wrap-style:none;v-text-anchor:middle;mso-position-horizontal-relative:char">
                        <v:fill o:detectmouseclick="t" on="false"/>
                        <v:stroke color="white" joinstyle="round" endcap="flat"/>
                        <w10:wrap type="none"/>
                      </v:shape>
                      <v:shape id="shape_0" ID="Freeform 51" coordsize="25,276" path="m13,276l16,229l21,183l25,136l25,106l25,77l21,46l16,16l16,8l13,3l13,0l8,0l8,3l8,8l8,42l8,77l8,111l8,140l8,175l3,208l0,239l13,276e" stroked="t" o:allowincell="t" style="position:absolute;left:5188;top:183;width:12;height:137;mso-wrap-style:none;v-text-anchor:middle;mso-position-horizontal-relative:char">
                        <v:fill o:detectmouseclick="t" on="false"/>
                        <v:stroke color="white" joinstyle="round" endcap="flat"/>
                        <w10:wrap type="none"/>
                      </v:shape>
                      <v:shape id="shape_0" ID="Freeform 52" coordsize="111,269" path="m107,269l111,239l99,205l89,170l78,141l68,107l60,85l47,64l34,43l9,5l9,0l4,0l4,0l0,0l0,5l0,5l4,9l21,43l39,77l47,102l60,133l68,158l81,187l89,213l99,243l107,269e" stroked="t" o:allowincell="t" style="position:absolute;left:5146;top:311;width:54;height:133;mso-wrap-style:none;v-text-anchor:middle;mso-position-horizontal-relative:char">
                        <v:fill o:detectmouseclick="t" on="false"/>
                        <v:stroke color="white" joinstyle="round" endcap="flat"/>
                        <w10:wrap type="none"/>
                      </v:shape>
                      <v:shape id="shape_0" ID="Freeform 53" coordsize="98,278" path="m98,239l80,184l59,124l46,87l30,43l21,31l12,18l4,5l4,0l4,0l0,0l0,0l0,0l0,5l0,5l0,10l12,35l25,64l43,107l56,149l69,193l80,236l98,278l98,239e" stroked="t" o:allowincell="t" style="position:absolute;left:5150;top:341;width:48;height:137;mso-wrap-style:none;v-text-anchor:middle;mso-position-horizontal-relative:char">
                        <v:fill o:detectmouseclick="t" on="false"/>
                        <v:stroke color="white" joinstyle="round" endcap="flat"/>
                        <w10:wrap type="none"/>
                      </v:shape>
                      <v:shape id="shape_0" ID="Freeform 54" coordsize="115,380" path="m115,332l112,281l102,255l86,196l68,141l60,119l47,98l39,77l30,56l22,38l17,26l9,13l9,8l4,5l0,0l0,5l0,8l4,17l9,26l9,43l17,59l22,82l26,94l30,106l39,123l43,136l52,154l68,188l73,205l78,221l86,239l91,255l94,273l99,303l102,328l102,354l107,380l115,332e" stroked="t" o:allowincell="t" style="position:absolute;left:5139;top:343;width:57;height:189;mso-wrap-style:none;v-text-anchor:middle;mso-position-horizontal-relative:char">
                        <v:fill o:detectmouseclick="t" on="false"/>
                        <v:stroke color="white" joinstyle="round" endcap="flat"/>
                        <w10:wrap type="none"/>
                      </v:shape>
                      <v:shape id="shape_0" ID="Freeform 55" coordsize="132,192" path="m3,166l47,110l85,60l93,43l106,30l119,12l132,0l132,0l132,0l132,0l132,0l119,30l102,55l85,81l68,107l34,149l0,192l3,166e" stroked="t" o:allowincell="t" style="position:absolute;left:5171;top:564;width:66;height:95;mso-wrap-style:none;v-text-anchor:middle;mso-position-horizontal-relative:char">
                        <v:fill o:detectmouseclick="t" on="false"/>
                        <v:stroke color="white" joinstyle="round" endcap="flat"/>
                        <w10:wrap type="none"/>
                      </v:shape>
                      <v:shape id="shape_0" ID="Freeform 56" coordsize="179,213" path="m0,205l26,184l52,158l73,133l89,107l102,90l150,38l163,22l176,5l176,0l179,0l179,0l179,0l179,0l179,0l179,5l179,5l163,35l145,61l111,107l89,136l65,167l39,192l17,213l0,205e" stroked="t" o:allowincell="t" style="position:absolute;left:5152;top:583;width:89;height:106;mso-wrap-style:none;v-text-anchor:middle;mso-position-horizontal-relative:char">
                        <v:fill o:detectmouseclick="t" on="false"/>
                        <v:stroke color="white" joinstyle="round" endcap="flat"/>
                        <w10:wrap type="none"/>
                      </v:shape>
                      <v:shape id="shape_0" ID="Freeform 57" coordsize="121,128" path="m0,120l31,89l57,60l69,48l78,38l91,25l103,17l116,4l116,4l121,0l121,0l121,0l121,0l121,4l108,25l91,48l73,64l44,94l13,128l0,120e" stroked="t" o:allowincell="t" style="position:absolute;left:5167;top:632;width:59;height:63;mso-wrap-style:none;v-text-anchor:middle;mso-position-horizontal-relative:char">
                        <v:fill o:detectmouseclick="t" on="false"/>
                        <v:stroke color="white" joinstyle="round" endcap="flat"/>
                        <w10:wrap type="none"/>
                      </v:shape>
                      <v:shape id="shape_0" ID="Freeform 58" coordsize="63,64" path="m0,59l8,51l16,43l24,30l29,25l37,17l46,8l50,4l55,4l59,0l63,0l63,4l63,4l63,8l55,17l46,30l37,38l24,51l8,64l0,59e" stroked="t" o:allowincell="t" style="position:absolute;left:5184;top:667;width:31;height:31;mso-wrap-style:none;v-text-anchor:middle;mso-position-horizontal-relative:char">
                        <v:fill o:detectmouseclick="t" on="false"/>
                        <v:stroke color="white" joinstyle="round" endcap="flat"/>
                        <w10:wrap type="none"/>
                      </v:shape>
                      <v:shape id="shape_0" ID="Freeform 59" coordsize="21,144" path="m16,141l16,115l21,93l21,67l21,46l16,26l13,8l13,5l8,5l8,5l8,0l8,5l8,8l8,26l8,85l8,106l3,128l0,144l16,141e" stroked="t" o:allowincell="t" style="position:absolute;left:5126;top:611;width:10;height:72;mso-wrap-style:none;v-text-anchor:middle;mso-position-horizontal-relative:char">
                        <v:fill o:detectmouseclick="t" on="false"/>
                        <v:stroke color="white" joinstyle="round" endcap="flat"/>
                        <w10:wrap type="none"/>
                      </v:shape>
                      <v:shape id="shape_0" ID="Freeform 60" coordsize="13,81" path="m10,76l10,64l13,51l13,38l10,22l10,4l5,0l5,0l5,0l5,0l5,0l0,0l0,0l0,4l0,4l0,17l0,35l0,60l0,68l0,81l10,76e" stroked="t" o:allowincell="t" style="position:absolute;left:5115;top:639;width:6;height:40;mso-wrap-style:none;v-text-anchor:middle;mso-position-horizontal-relative:char">
                        <v:fill o:detectmouseclick="t" on="false"/>
                        <v:stroke color="white" joinstyle="round" endcap="flat"/>
                        <w10:wrap type="none"/>
                      </v:shape>
                      <v:shape id="shape_0" ID="Freeform 61" coordsize="453,1244" path="m231,1244l239,1223l248,1202l256,1180l269,1159l282,1142l333,1066l359,1027l385,989l401,951l419,917l436,882l449,843l449,840l453,840l453,831l449,831l449,831l449,831l449,835l445,835l445,840l427,874l411,899l393,930l376,954l359,984l342,1015l355,976l372,938l393,904l406,869l424,831l436,793l436,789l436,784l440,781l440,776l440,776l440,771l440,771l440,771l436,771l436,776l432,781l432,784l432,789l427,789l406,840l380,887l350,938l367,899l380,866l393,831l406,793l419,758l432,720l432,712l436,707l436,704l432,699l432,699l432,699l432,699l411,742l393,784l376,827l355,869l376,814l385,784l388,758l388,755l388,750l388,746l388,746l385,742l385,746l385,746l385,746l380,750l380,755l376,776l359,814l359,784l367,755l372,725l385,699l393,673l401,661l406,648l411,635l411,622l414,609l419,593l424,576l427,558l432,555l432,550l432,545l432,545l427,542l427,542l424,545l424,550l424,555l419,563l411,576l406,593l398,609l393,627l388,644l380,661l376,673l367,686l363,699l376,652l385,606l398,563l406,516l414,470l414,465l414,457l411,457l411,457l411,457l411,457l406,460l406,465l398,520l385,576l367,627l359,678l363,640l367,601l376,567l380,529l385,491l385,470l388,444l388,422l388,401l388,383l388,371l388,367l388,363l385,358l385,363l380,367l380,371l380,383l372,448l363,516l355,580l346,648l346,580l346,516l346,448l346,431l346,431l346,427l346,427l346,427l346,431l342,431l342,435l342,435l342,439l342,448l342,452l333,529l329,606l321,567l311,533l303,495l295,460l282,422l269,388l256,354l243,321l226,286l209,257l192,226l179,201l161,172l145,146l124,120l106,95l89,77l73,60l55,43l37,26l25,13l12,10l8,0l4,0l4,0l0,0l0,0l0,0l0,0l0,0l0,5l4,5l8,10l12,13l16,18l37,35l60,56l76,82l98,103l115,128l137,159l153,188l137,172l119,154l85,116l63,98l47,85l25,73l21,69l21,69l16,64l12,64l12,64l12,64l8,64l8,64l8,69l8,69l12,69l12,73l12,73l12,73l16,77l21,82l42,95l63,116l85,133l102,154l124,175l140,196l161,218l184,239l153,213l132,192l106,167l81,146l55,124l50,120l47,120l42,120l42,116l37,116l37,116l37,120l42,124l42,124l47,128l76,159l106,184l137,209l161,239l187,269l213,298l197,282l174,265l153,244l137,226l115,209l94,192l85,188l81,188l76,184l76,184l76,188l81,188l81,192l85,196l94,201l98,205l102,213l124,231l145,252l161,273l184,298l218,342l239,367l197,324l179,308l158,286l132,269l111,252l106,247l102,247l98,247l98,247l94,252l98,252l102,257l106,265l132,286l153,303l171,321l192,337l205,354l218,367l231,380l239,388l248,401l252,409l261,414l261,422l264,427l269,431l269,435l269,439l252,422l235,401l222,383l205,367l200,363l197,363l192,358l187,358l187,358l187,363l187,363l192,367l209,388l226,409l239,431l252,452l264,473l277,499l252,452l235,431l222,414l205,393l187,375l171,358l166,354l161,354l158,350l153,350l153,350l150,345l150,345l150,350l153,354l153,354l158,358l158,363l166,367l187,393l209,418l231,448l248,478l264,507l282,542l300,576l311,614l329,652l342,686l346,725l346,758l346,789l342,818l342,843l337,869l333,895l333,920l329,942l324,967l321,989l316,1010l311,1036l308,1002l308,967l308,933l303,904l300,869l295,840l287,805l277,771l264,738l252,707l235,673l235,669l231,665l226,661l226,656l222,656l222,652l222,652l222,652l218,652l218,656l222,661l222,661l222,665l226,669l226,678l231,682l243,717l256,755l269,793l282,831l290,869l295,891l295,908l300,930l300,951l300,972l300,993l300,1015l295,1036l295,1053l295,1069l290,1082l290,1095l287,1100l282,1103l282,1074l282,1005l282,972l277,942l274,917l274,908l274,908l269,908l269,908l269,917l269,930l269,942l269,989l269,1036l264,1082l264,1129l261,1092l261,1053l261,1015l256,976l252,938l248,920l243,908l243,895l239,887l239,882l235,882l235,887l235,895l235,904l235,920l239,938l243,967l243,997l248,1023l248,1048l248,1074l248,1095l248,1116l243,1138l243,1154l243,1167l239,1177l239,1185l239,1189l235,1151l235,1113l231,1074l226,1040l222,1002l218,993l218,989l218,984l218,984l213,989l213,1002l213,1010l218,1018l218,1066l218,1113l218,1154l213,1198l209,1236l231,1244e" stroked="t" o:allowincell="t" style="position:absolute;left:5035;top:68;width:225;height:621;mso-wrap-style:none;v-text-anchor:middle;mso-position-horizontal-relative:char">
                        <v:fill o:detectmouseclick="t" on="false"/>
                        <v:stroke color="white" joinstyle="round" endcap="flat"/>
                        <w10:wrap type="none"/>
                      </v:shape>
                      <v:shape id="shape_0" ID="Freeform 62" coordsize="480,213" path="m0,195l30,161l64,128l98,93l137,64l175,29l214,0l459,33l467,51l475,67l480,67l480,72l475,76l471,76l446,72l420,67l394,64l372,64l377,67l385,72l394,72l398,76l407,80l411,89l415,93l415,97l415,102l411,106l402,106l394,106l360,97l368,106l381,110l390,118l398,131l402,136l402,140l398,144l394,149l390,149l385,144l368,136l347,128l325,118l309,110l312,115l317,118l317,123l322,128l317,131l317,136l312,136l309,136l304,136l287,128l274,118l257,115l240,110l222,110l206,110l188,110l175,110l163,118l141,131l124,144l111,157l95,174l82,195l72,213l61,203l43,200l30,195l13,195l0,195xe" fillcolor="black" stroked="f" o:allowincell="t" style="position:absolute;left:4779;top:854;width:239;height:106;mso-wrap-style:none;v-text-anchor:middle;mso-position-horizontal-relative:char">
                        <v:fill o:detectmouseclick="t" type="solid" color2="white"/>
                        <v:stroke color="#3465a4" joinstyle="round" endcap="flat"/>
                        <w10:wrap type="none"/>
                      </v:shape>
                      <v:shape id="shape_0" ID="Freeform 63" coordsize="480,213" path="m0,195l30,161l64,128l98,93l137,64l175,29l214,0l459,33l467,51l475,67l480,67l480,72l475,76l475,76l471,76l446,72l420,67l394,64l372,64l377,67l385,72l394,72l398,76l407,80l411,89l415,93l415,97l415,102l411,106l402,106l394,106l360,97l368,106l381,110l390,118l398,131l402,136l402,140l398,144l394,149l390,149l385,144l368,136l347,128l325,118l309,110l312,115l317,118l317,123l322,128l317,131l317,136l312,136l309,136l304,136l287,128l274,118l257,115l240,110l222,110l206,110l188,110l175,110l163,118l141,131l124,144l111,157l95,174l82,195l72,213l61,203l43,200l30,195l13,195l0,195xe" stroked="t" o:allowincell="t" style="position:absolute;left:4779;top:854;width:239;height:106;mso-wrap-style:none;v-text-anchor:middle;mso-position-horizontal-relative:char">
                        <v:fill o:detectmouseclick="t" on="false"/>
                        <v:stroke color="black" joinstyle="round" endcap="flat"/>
                        <w10:wrap type="none"/>
                      </v:shape>
                      <v:shape id="shape_0" ID="Freeform 64" coordsize="440,187" path="m0,179l39,136l81,98l119,64l163,30l205,0l213,0l222,4l226,4l205,21l184,38l166,59l179,51l197,38l210,33l226,25l248,21l265,17l282,12l300,8l334,17l363,21l389,25l424,33l427,43l437,51l440,56l440,59l437,59l406,56l380,51l355,46l329,43l303,43l282,43l261,43l239,46l222,51l252,51l282,56l308,59l329,64l350,72l372,81l376,81l380,85l376,85l372,85l338,77l303,68l269,64l235,64l205,64l231,68l252,72l274,77l290,81l308,89l325,98l342,107l359,115l363,120l363,123l359,123l355,120l334,107l308,98l287,89l265,85l243,81l226,77l213,77l200,77l192,77l213,81l235,85l252,94l269,102l287,115l287,120l282,120l277,120l265,110l252,107l239,98l222,94l205,89l189,89l171,89l153,94l137,98l119,110l102,120l89,132l76,144l63,162l55,174l42,187l39,183l26,179l17,179l0,179xe" fillcolor="white" stroked="f" o:allowincell="t" style="position:absolute;left:4791;top:858;width:219;height:93;mso-wrap-style:none;v-text-anchor:middle;mso-position-horizontal-relative:char">
                        <v:fill o:detectmouseclick="t" type="solid" color2="black"/>
                        <v:stroke color="#3465a4" joinstyle="round" endcap="flat"/>
                        <w10:wrap type="none"/>
                      </v:shape>
                      <v:shape id="shape_0" ID="Freeform 65" coordsize="440,187" path="m0,179l39,136l81,98l119,64l163,30l205,0l213,0l222,4l226,4l205,21l184,38l166,59l179,51l197,38l210,33l226,25l248,21l265,17l282,12l300,8l334,17l363,21l389,25l424,33l427,43l437,51l440,56l440,56l440,56l440,56l440,59l437,59l406,56l380,51l355,46l329,43l303,43l282,43l261,43l239,46l222,51l252,51l282,56l308,59l329,64l350,72l372,81l376,81l376,81l380,85l380,85l380,85l380,85l376,85l372,85l338,77l303,68l269,64l235,64l205,64l231,68l252,72l274,77l290,81l308,89l325,98l342,107l359,115l363,120l363,120l363,123l363,123l363,123l363,123l359,123l355,120l334,107l308,98l287,89l265,85l243,81l226,77l213,77l200,77l192,77l213,81l235,85l252,94l269,102l287,115l287,115l287,115l287,120l287,120l282,120l282,120l277,120l265,110l252,107l239,98l222,94l205,89l189,89l171,89l153,94l137,98l119,110l102,120l89,132l76,144l63,162l55,174l42,187l39,183l26,179l17,179l0,179xe" stroked="t" o:allowincell="t" style="position:absolute;left:4791;top:858;width:219;height:93;mso-wrap-style:none;v-text-anchor:middle;mso-position-horizontal-relative:char">
                        <v:fill o:detectmouseclick="t" on="false"/>
                        <v:stroke color="white" joinstyle="round" endcap="flat"/>
                        <w10:wrap type="none"/>
                      </v:shape>
                      <v:shape id="shape_0" ID="Freeform 66" coordsize="335,141" path="m215,141l227,136l240,133l253,128l266,123l279,120l284,115l284,111l287,107l284,107l284,102l279,102l279,98l296,94l309,90l326,81l335,77l65,0l0,81l215,141xe" fillcolor="black" stroked="f" o:allowincell="t" style="position:absolute;left:4991;top:739;width:167;height:69;mso-wrap-style:none;v-text-anchor:middle;mso-position-horizontal-relative:char">
                        <v:fill o:detectmouseclick="t" type="solid" color2="white"/>
                        <v:stroke color="#3465a4" joinstyle="round" endcap="flat"/>
                        <w10:wrap type="none"/>
                      </v:shape>
                      <v:shape id="shape_0" ID="Freeform 67" coordsize="335,141" path="m215,141l227,136l240,133l253,128l266,123l279,120l284,115l284,111l287,107l284,107l284,102l279,102l279,102l279,102l279,98l279,98l279,98l296,94l309,90l326,81l335,77l65,0l0,81l215,141xe" stroked="t" o:allowincell="t" style="position:absolute;left:4991;top:739;width:167;height:69;mso-wrap-style:none;v-text-anchor:middle;mso-position-horizontal-relative:char">
                        <v:fill o:detectmouseclick="t" on="false"/>
                        <v:stroke color="black" joinstyle="round" endcap="flat"/>
                        <w10:wrap type="none"/>
                      </v:shape>
                      <v:shape id="shape_0" ID="Freeform 68" coordsize="248,93" path="m183,93l225,85l230,85l235,85l235,81l235,77l230,77l222,77l209,77l191,81l166,85l183,93xm114,68l183,60l204,55l230,51l238,51l243,51l248,55l248,60l235,64l225,64l212,68l188,72l170,77l153,81l136,85l114,68xm101,68l111,60l114,55l124,47l132,42l140,39l153,34l166,34l175,34l183,34l191,39l201,39l204,42l204,47l201,47l183,47l170,47l157,51l149,55l140,55l132,60l111,68l101,68xm88,64l101,47l119,30l140,18l106,8l106,18l106,26l106,30l106,34l101,30l101,26l101,21l101,13l101,8l85,8l85,18l85,26l85,34l80,34l80,39l76,39l76,34l76,18l72,5l59,5l59,30l59,60l88,64xm51,51l51,26l51,0l42,5l38,13l33,21l29,30l29,42l29,51l51,51xm25,42l21,26l21,8l12,8l3,18l0,21l0,26l0,34l0,42l12,42l25,42xe" fillcolor="white" stroked="f" o:allowincell="t" style="position:absolute;left:5009;top:754;width:123;height:46;mso-wrap-style:none;v-text-anchor:middle;mso-position-horizontal-relative:char">
                        <v:fill o:detectmouseclick="t" type="solid" color2="black"/>
                        <v:stroke color="#3465a4" joinstyle="round" endcap="flat"/>
                        <w10:wrap type="none"/>
                      </v:shape>
                      <v:shape id="shape_0" ID="Freeform 69" coordsize="69,16" path="m17,16l59,8l64,8l69,8l69,4l69,4l69,0l64,0l56,0l43,0l25,4l0,8l17,16xe" stroked="t" o:allowincell="t" style="position:absolute;left:5092;top:793;width:33;height:7;mso-wrap-style:none;v-text-anchor:middle;mso-position-horizontal-relative:char">
                        <v:fill o:detectmouseclick="t" on="false"/>
                        <v:stroke color="white" joinstyle="round" endcap="flat"/>
                        <w10:wrap type="none"/>
                      </v:shape>
                      <v:shape id="shape_0" ID="Freeform 70" coordsize="134,34" path="m0,17l69,9l90,4l116,0l124,0l129,0l134,4l134,4l134,9l121,13l111,13l98,17l74,21l56,26l39,30l22,34l0,17e" stroked="t" o:allowincell="t" style="position:absolute;left:5066;top:780;width:66;height:16;mso-wrap-style:none;v-text-anchor:middle;mso-position-horizontal-relative:char">
                        <v:fill o:detectmouseclick="t" on="false"/>
                        <v:stroke color="white" joinstyle="round" endcap="flat"/>
                        <w10:wrap type="none"/>
                      </v:shape>
                      <v:shape id="shape_0" ID="Freeform 71" coordsize="103,34" path="m0,34l10,26l13,21l23,13l31,8l39,5l52,0l65,0l74,0l82,0l90,5l100,5l100,5l103,8l103,8l103,8l103,8l103,13l103,13l100,13l100,13l82,13l69,13l56,17l48,21l39,21l31,26l10,34l0,34e" stroked="t" o:allowincell="t" style="position:absolute;left:5060;top:771;width:50;height:16;mso-wrap-style:none;v-text-anchor:middle;mso-position-horizontal-relative:char">
                        <v:fill o:detectmouseclick="t" on="false"/>
                        <v:stroke color="white" joinstyle="round" endcap="flat"/>
                        <w10:wrap type="none"/>
                      </v:shape>
                      <v:shape id="shape_0" ID="Freeform 72" coordsize="81,59" path="m29,59l42,42l60,25l81,13l47,3l47,13l47,21l47,25l47,29l47,29l47,29l42,25l42,25l42,21l42,16l42,8l42,3l26,3l26,13l26,21l26,29l21,29l21,34l17,34l17,34l17,29l17,29l17,13l13,0l0,0l0,25l0,55l29,59e" stroked="t" o:allowincell="t" style="position:absolute;left:5039;top:756;width:39;height:29;mso-wrap-style:none;v-text-anchor:middle;mso-position-horizontal-relative:char">
                        <v:fill o:detectmouseclick="t" on="false"/>
                        <v:stroke color="white" joinstyle="round" endcap="flat"/>
                        <w10:wrap type="none"/>
                      </v:shape>
                      <v:shape id="shape_0" ID="Freeform 73" coordsize="22,51" path="m22,51l22,26l22,0l13,5l9,13l4,21l0,30l0,42l0,51l22,51e" stroked="t" o:allowincell="t" style="position:absolute;left:5023;top:754;width:11;height:25;mso-wrap-style:none;v-text-anchor:middle;mso-position-horizontal-relative:char">
                        <v:fill o:detectmouseclick="t" on="false"/>
                        <v:stroke color="white" joinstyle="round" endcap="flat"/>
                        <w10:wrap type="none"/>
                      </v:shape>
                      <v:shape id="shape_0" ID="Freeform 74" coordsize="25,34" path="m25,34l21,18l21,0l12,0l3,10l0,13l0,18l0,26l0,34l12,34l25,34e" stroked="t" o:allowincell="t" style="position:absolute;left:5009;top:758;width:12;height:16;mso-wrap-style:none;v-text-anchor:middle;mso-position-horizontal-relative:char">
                        <v:fill o:detectmouseclick="t" on="false"/>
                        <v:stroke color="white" joinstyle="round" endcap="flat"/>
                        <w10:wrap type="none"/>
                      </v:shape>
                      <v:shape id="shape_0" ID="Freeform 75" coordsize="514,282" path="m338,0l351,25l364,48l382,69l395,85l407,102l424,120l446,133l462,145l488,158l514,171l510,175l506,179l501,184l501,187l498,192l493,197l488,209l480,218l475,230l467,226l462,221l462,218l459,213l459,209l454,200l450,200l446,200l437,200l433,200l428,197l428,192l424,187l420,187l416,187l386,192l356,197l322,200l292,209l258,218l227,226l193,239l163,251l137,264l111,282l116,260l116,234l116,209l121,184l124,162l90,141l61,123l31,107l0,85l56,69l111,51l168,35l224,22l279,9l338,0xe" fillcolor="black" stroked="f" o:allowincell="t" style="position:absolute;left:4461;top:664;width:255;height:140;mso-wrap-style:none;v-text-anchor:middle;mso-position-horizontal-relative:char">
                        <v:fill o:detectmouseclick="t" type="solid" color2="white"/>
                        <v:stroke color="#3465a4" joinstyle="round" endcap="flat"/>
                        <w10:wrap type="none"/>
                      </v:shape>
                      <v:shape id="shape_0" ID="Freeform 76" coordsize="514,282" path="m338,0l351,25l364,48l382,69l395,85l407,102l424,120l446,133l462,145l488,158l514,171l510,175l506,179l501,184l501,187l498,192l493,197l488,209l480,218l475,230l467,226l462,221l462,218l459,213l459,209l454,200l450,200l446,200l437,200l433,200l428,197l428,192l424,187l420,187l416,187l386,192l356,197l322,200l292,209l258,218l227,226l193,239l163,251l137,264l111,282l116,260l116,234l116,209l121,184l124,162l90,141l61,123l31,107l0,85l56,69l111,51l168,35l224,22l279,9l338,0xe" stroked="t" o:allowincell="t" style="position:absolute;left:4461;top:664;width:255;height:140;mso-wrap-style:none;v-text-anchor:middle;mso-position-horizontal-relative:char">
                        <v:fill o:detectmouseclick="t" on="false"/>
                        <v:stroke color="black" joinstyle="round" endcap="flat"/>
                        <w10:wrap type="none"/>
                      </v:shape>
                      <v:shape id="shape_0" ID="Freeform 77" coordsize="462,247" path="m0,72l51,59l98,43l150,30l201,17l253,9l304,0l322,25l335,51l351,72l372,94l390,110l411,128l433,141l459,149l411,158l364,166l325,171l287,179l257,187l227,196l198,205l175,213l150,221l133,230l116,238l98,247l103,221l108,196l108,171l111,145l82,128l51,110l26,94l0,72xm462,162l459,174l449,187l446,205l441,200l441,196l441,192l441,187l436,184l433,179l428,179l424,179l420,184l415,179l411,174l407,171l436,166l462,162xe" fillcolor="black" stroked="f" o:allowincell="t" style="position:absolute;left:4473;top:671;width:231;height:122;mso-wrap-style:none;v-text-anchor:middle;mso-position-horizontal-relative:char">
                        <v:fill o:detectmouseclick="t" type="solid" color2="white"/>
                        <v:stroke color="#3465a4" joinstyle="round" endcap="flat"/>
                        <w10:wrap type="none"/>
                      </v:shape>
                      <v:shape id="shape_0" ID="Freeform 78" coordsize="459,247" path="m0,72l51,59l98,43l150,30l201,17l253,9l304,0l322,25l335,51l351,72l372,94l390,110l411,128l433,141l459,149l411,158l364,166l325,171l287,179l257,187l227,196l198,205l175,213l150,221l133,230l116,238l98,247l103,221l108,196l108,171l111,145l82,128l51,110l26,94l0,72xe" stroked="t" o:allowincell="t" style="position:absolute;left:4473;top:671;width:229;height:122;mso-wrap-style:none;v-text-anchor:middle;mso-position-horizontal-relative:char">
                        <v:fill o:detectmouseclick="t" on="false"/>
                        <v:stroke color="black" joinstyle="round" endcap="flat"/>
                        <w10:wrap type="none"/>
                      </v:shape>
                      <v:shape id="shape_0" ID="Freeform 79" coordsize="55,43" path="m55,0l52,12l42,25l39,43l34,38l34,34l34,30l34,25l29,22l26,17l21,17l17,17l13,22l8,17l4,12l0,9l29,4l55,0e" stroked="t" o:allowincell="t" style="position:absolute;left:4677;top:752;width:27;height:20;mso-wrap-style:none;v-text-anchor:middle;mso-position-horizontal-relative:char">
                        <v:fill o:detectmouseclick="t" on="false"/>
                        <v:stroke color="black" joinstyle="round" endcap="flat"/>
                        <w10:wrap type="none"/>
                      </v:shape>
                      <v:shape id="shape_0" ID="Freeform 80" coordsize="514,282" path="m176,0l163,25l150,48l132,69l119,85l103,102l90,120l68,133l47,145l26,158l0,171l4,175l8,179l8,184l13,187l16,192l16,197l26,209l29,218l39,230l47,226l52,221l52,218l52,213l55,209l60,200l64,200l68,200l77,200l81,200l85,197l85,192l90,187l94,187l98,187l128,192l158,197l192,200l222,209l256,218l287,226l316,239l346,251l377,264l403,282l398,251l398,221l393,192l390,162l424,141l453,123l479,107l514,85l458,69l403,51l346,35l290,22l231,9l176,0xe" fillcolor="black" stroked="f" o:allowincell="t" style="position:absolute;left:4983;top:664;width:256;height:140;mso-wrap-style:none;v-text-anchor:middle;mso-position-horizontal-relative:char">
                        <v:fill o:detectmouseclick="t" type="solid" color2="white"/>
                        <v:stroke color="#3465a4" joinstyle="round" endcap="flat"/>
                        <w10:wrap type="none"/>
                      </v:shape>
                      <v:shape id="shape_0" ID="Freeform 81" coordsize="514,282" path="m176,0l163,25l150,48l132,69l119,85l103,102l90,120l68,133l47,145l26,158l0,171l4,175l8,179l8,184l13,187l13,187l16,192l16,197l26,209l29,218l39,230l47,226l52,221l52,218l52,213l55,209l60,200l64,200l68,200l77,200l81,200l85,197l85,192l90,187l94,187l98,187l128,192l158,197l192,200l222,209l256,218l287,226l316,239l346,251l377,264l403,282l398,251l398,221l393,192l390,162l424,141l453,123l479,107l514,85l458,69l403,51l346,35l290,22l231,9l176,0xe" stroked="t" o:allowincell="t" style="position:absolute;left:4983;top:664;width:256;height:140;mso-wrap-style:none;v-text-anchor:middle;mso-position-horizontal-relative:char">
                        <v:fill o:detectmouseclick="t" on="false"/>
                        <v:stroke color="black" joinstyle="round" endcap="flat"/>
                        <w10:wrap type="none"/>
                      </v:shape>
                      <v:shape id="shape_0" ID="Freeform 82" coordsize="462,247" path="m462,72l410,59l364,43l312,30l261,17l209,9l158,0l140,25l127,51l111,72l89,94l72,110l51,128l29,141l3,149l51,158l98,166l137,171l175,179l205,187l235,196l264,205l290,213l312,221l329,230l346,238l364,247l359,221l354,196l354,171l346,145l380,128l410,110l436,94l462,72xm0,162l3,174l13,187l16,205l21,200l21,196l21,192l26,187l26,184l29,179l34,179l38,179l42,184l47,179l51,174l55,171l26,166l0,162xe" fillcolor="black" stroked="f" o:allowincell="t" style="position:absolute;left:4996;top:671;width:230;height:122;mso-wrap-style:none;v-text-anchor:middle;mso-position-horizontal-relative:char">
                        <v:fill o:detectmouseclick="t" type="solid" color2="white"/>
                        <v:stroke color="#3465a4" joinstyle="round" endcap="flat"/>
                        <w10:wrap type="none"/>
                      </v:shape>
                      <v:shape id="shape_0" ID="Freeform 83" coordsize="459,247" path="m459,72l407,59l361,43l309,30l258,17l206,9l155,0l137,25l124,51l108,72l86,94l69,110l48,128l26,141l0,149l48,158l95,166l134,171l172,179l202,187l232,196l261,205l287,213l309,221l326,230l343,238l361,247l356,221l351,196l351,171l343,145l377,128l407,110l433,94l459,72xe" stroked="t" o:allowincell="t" style="position:absolute;left:4998;top:671;width:228;height:122;mso-wrap-style:none;v-text-anchor:middle;mso-position-horizontal-relative:char">
                        <v:fill o:detectmouseclick="t" on="false"/>
                        <v:stroke color="black" joinstyle="round" endcap="flat"/>
                        <w10:wrap type="none"/>
                      </v:shape>
                      <v:shape id="shape_0" ID="Freeform 84" coordsize="55,43" path="m0,0l3,12l13,25l16,43l21,38l21,34l21,30l26,25l26,22l29,17l34,17l38,17l42,22l47,17l47,17l51,12l55,9l26,4l0,0e" stroked="t" o:allowincell="t" style="position:absolute;left:4996;top:752;width:26;height:20;mso-wrap-style:none;v-text-anchor:middle;mso-position-horizontal-relative:char">
                        <v:fill o:detectmouseclick="t" on="false"/>
                        <v:stroke color="black" joinstyle="round" endcap="flat"/>
                        <w10:wrap type="none"/>
                      </v:shape>
                      <v:shape id="shape_0" ID="Freeform 85" coordsize="1156,302" path="m578,234l522,234l472,234l416,243l360,246l305,256l249,269l194,281l137,298l129,302l125,290l112,259l95,230l82,205l65,184l52,166l36,149l13,128l0,115l18,107l73,85l129,68l185,51l240,38l297,25l364,17l437,9l506,4l578,0l651,4l720,9l793,17l860,25l917,38l972,51l1028,68l1084,85l1134,107l1156,115l1139,128l1121,149l1105,166l1092,184l1075,205l1058,230l1045,259l1032,290l1028,302l1015,298l959,281l904,269l848,256l793,246l724,238l651,234l578,234xe" fillcolor="black" stroked="f" o:allowincell="t" style="position:absolute;left:4561;top:752;width:577;height:150;mso-wrap-style:none;v-text-anchor:middle;mso-position-horizontal-relative:char">
                        <v:fill o:detectmouseclick="t" type="solid" color2="white"/>
                        <v:stroke color="#3465a4" joinstyle="round" endcap="flat"/>
                        <w10:wrap type="none"/>
                      </v:shape>
                      <v:shape id="shape_0" ID="Freeform 86" coordsize="1156,302" path="m578,234l522,234l472,234l416,243l360,246l305,256l249,269l194,281l137,298l129,302l125,290l112,259l95,230l82,205l65,184l52,166l36,149l13,128l0,115l18,107l73,85l129,68l185,51l240,38l297,25l364,17l437,9l506,4l578,0l651,4l720,9l793,17l860,25l917,38l972,51l1028,68l1084,85l1134,107l1156,115l1139,128l1121,149l1105,166l1092,184l1075,205l1058,230l1045,259l1032,290l1028,302l1015,298l959,281l904,269l848,256l793,246l724,238l651,234l578,234xe" stroked="t" o:allowincell="t" style="position:absolute;left:4561;top:752;width:577;height:150;mso-wrap-style:none;v-text-anchor:middle;mso-position-horizontal-relative:char">
                        <v:fill o:detectmouseclick="t" on="false"/>
                        <v:stroke color="black" joinstyle="round" endcap="flat"/>
                        <w10:wrap type="none"/>
                      </v:shape>
                      <v:shape id="shape_0" ID="Freeform 87" coordsize="1105,273" path="m552,209l493,209l428,213l364,218l304,231l240,239l176,257l111,273l99,247l86,222l73,196l56,172l39,149l21,128l0,108l60,85l121,64l180,47l240,34l304,22l364,13l428,5l488,5l552,0l617,5l676,5l741,13l801,22l865,34l925,47l984,64l1045,85l1105,108l1082,128l1066,149l1049,172l1032,196l1019,222l1006,247l994,273l929,257l865,239l805,231l741,218l676,213l617,209l552,209xe" fillcolor="black" stroked="f" o:allowincell="t" style="position:absolute;left:4574;top:758;width:551;height:135;mso-wrap-style:none;v-text-anchor:middle;mso-position-horizontal-relative:char">
                        <v:fill o:detectmouseclick="t" type="solid" color2="white"/>
                        <v:stroke color="#3465a4" joinstyle="round" endcap="flat"/>
                        <w10:wrap type="none"/>
                      </v:shape>
                      <v:shape id="shape_0" ID="Freeform 88" coordsize="1105,273" path="m552,209l493,209l428,213l364,218l304,231l240,239l176,257l111,273l99,247l86,222l73,196l56,172l39,149l21,128l0,108l60,85l121,64l180,47l240,34l304,22l364,13l428,5l488,5l552,0l617,5l676,5l741,13l801,22l865,34l925,47l984,64l1045,85l1105,108l1082,128l1066,149l1049,172l1032,196l1019,222l1006,247l994,273l929,257l865,239l805,231l741,218l676,213l617,209l552,209xe" stroked="t" o:allowincell="t" style="position:absolute;left:4574;top:758;width:551;height:135;mso-wrap-style:none;v-text-anchor:middle;mso-position-horizontal-relative:char">
                        <v:fill o:detectmouseclick="t" on="false"/>
                        <v:stroke color="black" joinstyle="round" endcap="flat"/>
                        <w10:wrap type="none"/>
                      </v:shape>
                      <v:shape id="shape_0" ID="Freeform 89" coordsize="410,1107" path="m410,1107l393,1094l372,1081l349,1073l333,1065l312,1060l294,1057l273,1052l251,1047l235,1044l213,1039l191,1031l170,1022l149,1009l127,1001l111,988l93,980l80,967l67,949l55,937l46,924l37,911l29,895l25,873l16,852l12,831l8,800l3,788l3,767l3,746l3,724l8,698l8,664l12,634l16,605l21,574l25,549l34,523l37,494l42,464l46,435l50,404l55,379l55,353l50,323l46,298l37,268l29,243l16,217l0,191l0,187l3,140l3,98l3,0l140,0l149,12l158,25l166,34l175,38l183,42l196,47l200,47l209,42l217,38l222,34l225,29l230,21l235,12l235,4l235,0l410,0l410,1107xe" fillcolor="white" stroked="f" o:allowincell="t" style="position:absolute;left:4641;top:160;width:204;height:552;mso-wrap-style:none;v-text-anchor:middle;mso-position-horizontal-relative:char">
                        <v:fill o:detectmouseclick="t" type="solid" color2="black"/>
                        <v:stroke color="#3465a4" joinstyle="round" endcap="flat"/>
                        <w10:wrap type="none"/>
                      </v:shape>
                      <v:shape id="shape_0" ID="Freeform 90" coordsize="410,1107" path="m410,1107l393,1094l372,1081l349,1073l333,1065l312,1060l294,1057l273,1052l251,1047l235,1044l213,1039l191,1031l170,1022l149,1009l127,1001l111,988l93,980l80,967l67,949l55,937l46,924l37,911l29,895l25,873l16,852l12,831l8,800l3,788l3,767l3,746l3,724l8,698l8,664l12,634l16,605l21,574l25,549l34,523l37,494l42,464l46,435l50,404l55,379l55,353l50,323l46,298l37,268l29,243l16,217l0,191l0,187l3,140l3,98l3,0l140,0l140,0l149,12l158,25l166,34l175,38l183,42l196,47l200,47l209,42l217,38l222,34l225,29l230,21l235,12l235,4l235,0l410,0l410,1107xe" stroked="t" o:allowincell="t" style="position:absolute;left:4641;top:160;width:204;height:552;mso-wrap-style:none;v-text-anchor:middle;mso-position-horizontal-relative:char">
                        <v:fill o:detectmouseclick="t" on="false"/>
                        <v:stroke color="white" joinstyle="round" endcap="flat"/>
                        <w10:wrap type="none"/>
                      </v:shape>
                      <v:shape id="shape_0" ID="Freeform 91" coordsize="410,1107" path="m0,1107l17,1094l38,1081l56,1073l77,1065l98,1060l115,1057l137,1052l159,1047l180,1044l197,1039l218,1031l240,1022l261,1009l278,1001l299,988l317,980l330,967l347,949l355,937l364,924l372,911l381,895l385,873l394,852l397,831l402,800l407,788l407,775l407,758l407,736l407,720l407,698l402,672l402,647l397,621l394,597l389,574l385,549l381,523l372,494l368,464l360,417l360,392l355,371l355,353l360,323l364,298l372,268l381,243l394,217l410,191l410,187l407,140l407,98l407,0l270,0l261,12l252,25l244,34l235,38l222,42l214,47l210,47l201,42l193,38l188,34l185,29l180,21l175,12l175,4l172,0l0,0l0,1107xe" fillcolor="black" stroked="f" o:allowincell="t" style="position:absolute;left:4854;top:160;width:205;height:552;mso-wrap-style:none;v-text-anchor:middle;mso-position-horizontal-relative:char">
                        <v:fill o:detectmouseclick="t" type="solid" color2="white"/>
                        <v:stroke color="#3465a4" joinstyle="round" endcap="flat"/>
                        <w10:wrap type="none"/>
                      </v:shape>
                      <v:shape id="shape_0" ID="Freeform 92" coordsize="410,1107" path="m0,1107l17,1094l38,1081l56,1073l77,1065l98,1060l115,1057l137,1052l159,1047l180,1044l197,1039l218,1031l240,1022l261,1009l278,1001l299,988l317,980l330,967l347,949l355,937l364,924l372,911l381,895l385,873l394,852l397,831l402,800l407,788l407,775l407,758l407,736l407,720l407,698l402,672l402,647l397,621l394,597l389,574l385,549l381,523l372,494l368,464l360,417l360,392l355,371l355,353l360,323l364,298l372,268l381,243l394,217l410,191l410,187l407,140l407,98l407,0l270,0l270,0l261,12l252,25l244,34l235,38l222,42l214,47l210,47l201,42l193,38l188,34l185,29l180,21l175,12l175,4l172,0l0,0l0,1107xe" stroked="t" o:allowincell="t" style="position:absolute;left:4854;top:160;width:205;height:552;mso-wrap-style:none;v-text-anchor:middle;mso-position-horizontal-relative:char">
                        <v:fill o:detectmouseclick="t" on="false"/>
                        <v:stroke color="black" joinstyle="round" endcap="flat"/>
                        <w10:wrap type="none"/>
                      </v:shape>
                      <v:shape id="shape_0" ID="Freeform 93" coordsize="907,1197" path="m453,1197l449,1189l432,1176l420,1163l402,1150l384,1141l368,1133l351,1128l334,1125l312,1120l296,1120l278,1116l252,1112l226,1107l201,1104l180,1094l154,1086l133,1073l111,1061l90,1048l72,1030l56,1009l43,996l30,976l22,958l12,937l9,911l4,886l0,860l0,830l0,796l0,762l4,729l12,677l25,626l30,609l30,588l38,557l43,528l51,495l51,464l51,430l51,405l47,375l38,345l30,320l22,294l9,272l9,269l12,205l12,140l17,72l12,9l12,0l197,0l197,9l197,17l201,25l201,35l205,38l210,47l218,47l226,51l231,47l235,47l239,43l244,38l248,30l248,22l244,9l244,0l659,0l659,9l659,22l659,30l663,38l663,43l668,47l672,47l676,51l680,51l689,51l693,47l697,43l702,38l702,35l706,25l706,17l706,9l706,0l890,0l890,72l890,140l895,205l898,269l898,272l885,294l872,320l864,345l859,375l856,405l851,430l851,464l856,495l859,528l864,557l872,588l882,626l890,677l898,729l903,762l907,796l907,830l907,860l903,886l898,911l890,937l885,958l872,976l864,996l851,1009l834,1030l813,1048l796,1061l774,1073l748,1086l727,1094l702,1104l680,1107l655,1112l629,1116l611,1120l590,1120l573,1125l556,1128l534,1133l518,1141l505,1150l487,1163l471,1176l458,1189l453,1197xm462,55l462,1137l484,1120l505,1107l531,1099l552,1094l573,1091l595,1081l621,1078l647,1073l672,1065l697,1052l719,1043l735,1035l753,1022l771,1014l783,1001l796,988l809,976l817,958l826,942l834,924l843,899l847,873l851,843l856,830l856,817l856,801l856,783l856,762l856,741l851,711l847,677l843,647l838,621l834,596l830,567l822,541l817,511l809,460l809,439l809,418l804,396l809,366l813,336l822,311l830,281l843,256l859,230l856,140l856,97l856,55l740,55l732,68l723,76l714,85l706,94l697,97l684,102l676,102l668,102l659,97l650,94l642,85l634,81l629,72l629,64l624,55l462,55xm445,1137l445,55l283,55l278,64l273,72l270,81l265,85l257,94l248,97l239,102l226,102l218,102l210,97l201,94l193,85l184,76l175,68l167,55l47,55l47,140l47,230l60,256l72,281l85,311l94,336l98,366l98,396l98,421l94,451l94,482l90,511l81,541l77,567l72,596l64,621l60,647l56,677l56,711l51,741l51,767l51,788l51,809l51,830l51,843l60,873l64,899l72,924l81,942l90,958l98,976l107,988l124,1005l141,1017l162,1030l184,1040l210,1052l235,1065l260,1073l283,1078l308,1081l329,1086l347,1091l368,1099l384,1104l407,1112l428,1125l445,1137xm453,1176l466,1158l484,1146l500,1137l518,1128l534,1120l552,1116l569,1112l590,1107l608,1104l629,1104l650,1099l676,1094l697,1091l723,1081l745,1073l766,1061l787,1052l804,1035l826,1022l843,1001l851,988l859,971l869,950l877,932l885,907l890,886l890,860l895,830l895,796l890,762l885,729l877,677l869,631l859,592l851,557l847,528l843,495l838,464l838,430l843,400l847,370l851,341l859,315l872,290l885,264l882,205l877,140l877,76l877,12l723,12l719,30l719,38l714,47l706,55l697,59l689,64l680,64l676,64l668,59l659,55l655,51l650,47l647,38l647,30l647,22l647,17l647,12l260,12l260,22l260,30l257,38l257,47l252,51l244,55l239,59l231,64l226,64l214,64l205,59l201,55l193,47l188,43l188,35l184,25l184,12l30,12l30,76l30,140l25,184l25,226l22,264l35,290l43,315l56,341l60,370l64,400l69,430l69,464l64,495l60,528l51,557l47,592l43,609l38,631l30,677l22,729l17,762l12,796l12,830l12,860l17,886l22,907l30,932l35,950l43,971l56,988l64,1001l81,1022l98,1035l120,1052l141,1061l162,1073l184,1081l205,1091l231,1094l252,1099l278,1104l299,1104l317,1107l334,1112l355,1116l373,1120l389,1128l407,1137l423,1146l436,1158l453,1176xm453,1158l449,1154l428,1141l407,1128l389,1120l368,1112l347,1107l329,1104l286,1094l265,1091l244,1081l223,1078l201,1065l184,1056l162,1043l146,1035l128,1022l111,1009l98,996l85,984l77,966l64,950l60,929l51,903l43,878l38,847l38,835l35,817l35,801l35,783l35,762l38,741l38,711l43,677l47,647l51,618l60,592l64,567l69,536l72,507l81,460l81,439l85,418l85,396l81,366l77,341l69,315l60,290l47,264l35,238l30,234l35,140l35,94l35,47l35,38l175,38l180,43l184,55l193,68l201,76l210,81l218,85l226,89l235,85l244,85l248,81l252,76l260,72l260,64l265,55l270,47l270,38l637,38l637,47l642,55l642,64l647,72l650,76l659,81l663,85l672,85l676,89l684,85l697,81l706,76l714,68l719,55l727,43l732,38l872,38l872,47l872,140l872,234l872,238l859,264l847,290l834,315l826,341l822,366l822,396l822,421l826,447l826,477l830,507l838,536l843,567l847,592l851,618l859,647l864,677l864,711l869,741l869,767l869,788l869,814l869,830l869,847l864,873l856,899l851,920l843,937l834,955l826,971l817,984l809,996l792,1009l779,1022l761,1035l745,1043l723,1056l702,1065l680,1078l659,1081l642,1091l621,1094l577,1104l560,1107l539,1112l518,1120l497,1128l479,1141l458,1154l453,1158xe" fillcolor="black" stroked="f" o:allowincell="t" style="position:absolute;left:4623;top:136;width:453;height:598;mso-wrap-style:none;v-text-anchor:middle;mso-position-horizontal-relative:char">
                        <v:fill o:detectmouseclick="t" type="solid" color2="white"/>
                        <v:stroke color="#3465a4" joinstyle="round" endcap="flat"/>
                        <w10:wrap type="none"/>
                      </v:shape>
                      <v:shape id="shape_0" ID="Freeform 94" coordsize="907,1197" path="m453,1197l449,1189l432,1176l420,1163l402,1150l384,1141l368,1133l351,1128l334,1125l312,1120l296,1120l278,1116l252,1112l226,1107l201,1104l180,1094l154,1086l133,1073l111,1061l90,1048l72,1030l56,1009l43,996l30,976l22,958l12,937l9,911l4,886l0,860l0,830l0,796l0,762l4,729l12,677l25,626l30,609l30,588l38,557l43,528l51,495l51,464l51,430l51,405l47,375l38,345l30,320l22,294l9,272l9,269l12,205l12,140l17,72l12,9l12,0l197,0l197,9l197,17l201,25l201,35l205,38l210,47l218,47l226,51l226,51l226,51l231,47l235,47l239,43l244,38l248,30l248,22l244,9l244,0l659,0l659,9l659,22l659,30l663,38l663,43l668,47l672,47l676,51l680,51l680,51l689,51l693,47l697,43l702,38l702,35l706,25l706,17l706,9l706,0l890,0l890,72l890,140l895,205l898,269l898,272l885,294l872,320l864,345l859,375l856,405l851,430l851,464l856,495l859,528l864,557l872,588l882,626l890,677l898,729l903,762l907,796l907,830l907,860l903,886l898,911l890,937l885,958l872,976l864,996l851,1009l834,1030l813,1048l796,1061l774,1073l748,1086l727,1094l702,1104l680,1107l655,1112l629,1116l611,1120l590,1120l573,1125l556,1128l534,1133l518,1141l505,1150l487,1163l471,1176l458,1189l453,1197xe" stroked="t" o:allowincell="t" style="position:absolute;left:4623;top:136;width:453;height:598;mso-wrap-style:none;v-text-anchor:middle;mso-position-horizontal-relative:char">
                        <v:fill o:detectmouseclick="t" on="false"/>
                        <v:stroke color="black" joinstyle="round" endcap="flat"/>
                        <w10:wrap type="none"/>
                      </v:shape>
                      <v:shape id="shape_0" ID="Freeform 95" coordsize="397,1082" path="m0,0l0,1082l22,1065l43,1052l69,1044l90,1039l111,1036l133,1026l159,1023l185,1018l210,1010l235,997l257,988l273,980l291,967l309,959l321,946l334,933l347,921l355,903l364,887l372,869l381,844l385,818l389,788l394,775l394,762l394,746l394,728l394,707l394,686l389,656l385,622l381,592l376,566l372,541l368,512l360,486l355,456l347,405l347,384l347,363l342,341l347,311l351,281l360,256l368,226l381,201l397,175l394,85l394,42l394,0l278,0l270,13l261,21l252,30l244,39l235,42l222,47l214,47l206,47l197,42l188,39l180,30l172,26l167,17l167,9l162,0l0,0e" stroked="t" o:allowincell="t" style="position:absolute;left:4854;top:164;width:198;height:540;mso-wrap-style:none;v-text-anchor:middle;mso-position-horizontal-relative:char">
                        <v:fill o:detectmouseclick="t" on="false"/>
                        <v:stroke color="black" joinstyle="round" endcap="flat"/>
                        <w10:wrap type="none"/>
                      </v:shape>
                      <v:shape id="shape_0" ID="Freeform 96" coordsize="398,1082" path="m398,1082l398,0l236,0l231,9l226,17l223,26l218,30l210,39l201,42l192,47l179,47l171,47l163,42l154,39l146,30l137,21l128,13l120,0l0,0l0,85l0,175l13,201l25,226l38,256l47,281l51,311l51,341l51,366l47,396l47,427l43,456l34,486l30,512l25,541l17,566l13,592l9,622l9,656l4,686l4,712l4,733l4,754l4,775l4,788l13,818l17,844l25,869l34,887l43,903l51,921l60,933l77,950l94,962l115,975l137,985l163,997l188,1010l213,1018l236,1023l261,1026l282,1031l300,1036l321,1044l337,1049l360,1057l381,1070l398,1082e" stroked="t" o:allowincell="t" style="position:absolute;left:4647;top:164;width:198;height:540;mso-wrap-style:none;v-text-anchor:middle;mso-position-horizontal-relative:char">
                        <v:fill o:detectmouseclick="t" on="false"/>
                        <v:stroke color="black" joinstyle="round" endcap="flat"/>
                        <w10:wrap type="none"/>
                      </v:shape>
                      <v:shape id="shape_0" ID="Freeform 97" coordsize="883,1164" path="m441,1164l454,1146l472,1134l488,1125l506,1116l522,1108l540,1104l557,1100l578,1095l596,1092l617,1092l638,1087l664,1082l685,1079l711,1069l733,1061l754,1049l775,1040l792,1023l814,1010l831,989l839,976l847,959l857,938l865,920l873,895l878,874l878,848l883,818l883,784l878,750l873,717l865,665l857,619l847,580l839,545l835,516l831,483l826,452l826,418l831,388l835,358l839,329l847,303l860,278l873,252l870,193l865,128l865,64l865,0l711,0l707,18l707,26l702,35l694,43l685,47l677,52l668,52l664,52l656,47l647,43l643,39l638,35l635,26l635,18l635,10l635,5l635,0l248,0l248,10l248,18l245,26l245,35l240,39l232,43l227,47l219,52l214,52l202,52l193,47l189,43l181,35l176,31l176,23l172,13l172,0l18,0l18,64l18,128l13,172l13,214l10,252l23,278l31,303l44,329l48,358l52,388l57,418l57,452l52,483l48,516l39,545l35,580l31,597l26,619l18,665l10,717l5,750l0,784l0,818l0,848l5,874l10,895l18,920l23,938l31,959l44,976l52,989l69,1010l86,1023l108,1040l129,1049l150,1061l172,1069l193,1079l219,1082l240,1087l266,1092l287,1092l305,1095l322,1100l343,1104l361,1108l377,1116l395,1125l411,1134l424,1146l441,1164e" stroked="t" o:allowincell="t" style="position:absolute;left:4630;top:143;width:440;height:580;mso-wrap-style:none;v-text-anchor:middle;mso-position-horizontal-relative:char">
                        <v:fill o:detectmouseclick="t" on="false"/>
                        <v:stroke color="black" joinstyle="round" endcap="flat"/>
                        <w10:wrap type="none"/>
                      </v:shape>
                      <v:shape id="shape_0" ID="Freeform 98" coordsize="842,1120" path="m423,1120l419,1116l398,1103l377,1090l359,1082l338,1074l317,1069l299,1066l256,1056l235,1053l214,1043l193,1040l171,1027l154,1018l132,1005l116,997l98,984l81,971l68,958l55,946l47,928l34,912l30,891l21,865l13,840l8,809l8,797l5,779l5,763l5,745l5,724l8,703l8,673l13,639l17,609l21,580l30,554l34,529l39,498l42,469l51,422l51,401l55,380l55,358l51,328l47,303l39,277l30,252l17,226l5,200l0,196l5,102l5,56l5,9l5,0l145,0l150,5l154,17l163,30l171,38l180,43l188,47l196,51l205,47l214,47l218,43l222,38l230,34l230,26l235,17l240,9l240,0l607,0l607,9l612,17l612,26l617,34l620,38l629,43l633,47l642,47l646,51l654,47l667,43l676,38l684,30l689,17l697,5l702,0l842,0l842,9l842,102l842,196l842,200l829,226l817,252l804,277l796,303l792,328l792,358l792,383l796,409l796,439l800,469l808,498l813,529l817,554l821,580l829,609l834,639l834,673l839,703l839,729l839,750l839,776l839,792l839,809l834,835l826,861l821,882l813,899l804,917l796,933l787,946l779,958l762,971l749,984l731,997l715,1005l693,1018l672,1027l650,1040l629,1043l612,1053l591,1056l547,1066l530,1069l509,1074l488,1082l467,1090l449,1103l428,1116l423,1120e" stroked="t" o:allowincell="t" style="position:absolute;left:4638;top:155;width:421;height:560;mso-wrap-style:none;v-text-anchor:middle;mso-position-horizontal-relative:char">
                        <v:fill o:detectmouseclick="t" on="false"/>
                        <v:stroke color="black" joinstyle="round" endcap="flat"/>
                        <w10:wrap type="none"/>
                      </v:shape>
                      <v:shape id="shape_0" ID="Freeform 99" coordsize="894,1177" path="m449,1177l432,1159l419,1146l403,1134l385,1125l369,1116l351,1113l330,1108l313,1104l274,1100l253,1095l235,1092l214,1092l197,1087l176,1079l158,1069l142,1066l124,1053l107,1044l90,1031l77,1018l65,1005l52,989l39,972l26,951l18,930l13,904l8,882l5,853l0,823l5,781l5,742l13,699l21,656l26,619l43,555l47,520l52,486l56,457l56,422l56,393l52,367l43,337l34,311l26,286l8,260l13,196l18,133l18,64l18,0l189,0l189,13l189,23l193,31l197,35l201,43l206,47l214,47l222,47l227,47l231,47l240,43l244,39l248,31l248,23l248,13l248,0l651,0l646,13l651,23l651,31l655,39l659,43l664,47l672,47l676,47l685,47l689,47l698,43l702,35l706,31l710,23l710,13l710,0l881,0l881,64l881,133l881,196l886,260l873,286l865,311l855,337l847,367l843,393l843,422l843,457l843,486l852,520l855,555l868,619l878,656l886,699l891,742l894,781l894,823l894,853l891,882l886,904l878,930l868,951l860,972l847,989l834,1005l822,1018l805,1031l792,1044l775,1053l757,1066l741,1069l719,1079l702,1087l685,1092l664,1092l646,1095l607,1100l586,1104l569,1108l548,1113l530,1116l514,1125l496,1134l480,1146l462,1159l449,1177xm449,1142l428,1125l406,1113l385,1104l369,1095l347,1092l325,1087l287,1079l266,1074l244,1066l222,1061l201,1049l184,1040l168,1031l155,1023l137,1015l124,1005l111,993l98,980l90,967l77,954l68,938l60,917l56,891l47,866l43,835l39,823l39,805l39,768l39,742l43,720l43,699l47,674l47,653l52,632l56,609l60,589l65,563l68,537l81,486l81,460l86,435l86,409l90,388l86,358l81,329l73,303l65,278l52,252l34,226l39,133l39,39l168,39l176,52l184,64l189,73l201,77l210,82l219,85l227,85l231,85l240,82l244,82l253,77l256,69l266,60l269,52l269,39l625,39l630,52l633,60l638,69l646,77l651,82l659,82l664,85l672,85l680,85l689,82l698,77l706,73l715,64l723,52l731,39l860,39l860,133l860,226l847,252l834,278l826,303l818,329l813,358l809,388l809,409l813,435l813,460l818,486l822,512l826,537l834,563l839,589l843,609l847,632l852,656l852,682l855,707l855,733l860,755l860,781l860,802l855,818l855,835l852,866l843,891l839,917l830,938l822,954l809,967l800,980l788,993l775,1005l762,1015l744,1023l728,1031l715,1040l698,1049l676,1061l655,1066l633,1074l612,1079l573,1087l552,1092l530,1095l509,1104l493,1113l471,1125l449,1142xe" fillcolor="white" stroked="f" o:allowincell="t" style="position:absolute;left:4626;top:143;width:446;height:587;mso-wrap-style:none;v-text-anchor:middle;mso-position-horizontal-relative:char">
                        <v:fill o:detectmouseclick="t" type="solid" color2="black"/>
                        <v:stroke color="#3465a4" joinstyle="round" endcap="flat"/>
                        <w10:wrap type="none"/>
                      </v:shape>
                      <v:shape id="shape_0" ID="Freeform 100" coordsize="894,1177" path="m449,1177l432,1159l419,1146l403,1134l385,1125l369,1116l351,1113l330,1108l313,1104l274,1100l253,1095l235,1092l214,1092l197,1087l176,1079l158,1069l142,1066l124,1053l107,1044l90,1031l77,1018l65,1005l52,989l39,972l26,951l18,930l13,904l8,882l5,853l0,823l5,781l5,742l13,699l21,656l26,619l43,555l47,520l52,486l56,457l56,422l56,393l52,367l43,337l34,311l26,286l8,260l13,196l18,133l18,64l18,0l189,0l189,13l189,23l193,31l197,35l201,43l206,47l214,47l222,47l227,47l231,47l240,43l244,39l248,31l248,23l248,13l248,0l651,0l646,13l651,23l651,31l655,39l659,43l664,47l672,47l676,47l685,47l689,47l698,43l702,35l706,31l710,23l710,13l710,0l881,0l881,64l881,133l881,196l886,260l873,286l865,311l855,337l847,367l843,393l843,422l843,457l843,486l852,520l855,555l868,619l878,656l886,699l891,742l894,781l894,823l894,853l891,882l886,904l878,930l868,951l860,972l847,989l834,1005l822,1018l805,1031l792,1044l775,1053l757,1066l741,1069l719,1079l702,1087l685,1092l664,1092l646,1095l607,1100l586,1104l569,1108l548,1113l530,1116l514,1125l496,1134l480,1146l462,1159l449,1177xe" stroked="t" o:allowincell="t" style="position:absolute;left:4626;top:143;width:446;height:587;mso-wrap-style:none;v-text-anchor:middle;mso-position-horizontal-relative:char">
                        <v:fill o:detectmouseclick="t" on="false"/>
                        <v:stroke color="white" joinstyle="round" endcap="flat"/>
                        <w10:wrap type="none"/>
                      </v:shape>
                      <v:shape id="shape_0" ID="Freeform 101" coordsize="826,1103" path="m415,1103l394,1086l372,1074l351,1065l335,1056l313,1053l291,1048l253,1040l232,1035l210,1027l188,1022l167,1010l150,1001l134,992l121,984l103,976l90,966l77,954l64,941l56,928l43,915l34,899l26,878l22,852l13,827l9,796l5,784l5,766l5,729l5,703l9,681l9,660l13,635l13,614l18,593l22,570l26,550l31,524l34,498l47,447l47,421l52,396l52,370l56,349l52,319l47,290l39,264l31,239l18,213l0,187l5,94l5,0l134,0l142,13l150,25l155,34l167,38l176,43l185,46l193,46l197,46l206,43l210,43l219,38l222,30l232,21l235,13l235,0l591,0l596,13l599,21l604,30l612,38l617,43l625,43l630,46l638,46l646,46l655,43l664,38l672,34l681,25l689,13l697,0l826,0l826,94l826,187l813,213l800,239l792,264l784,290l779,319l775,349l775,370l779,396l779,421l784,447l788,473l792,498l800,524l805,550l809,570l813,593l818,617l818,643l821,668l821,694l826,716l826,742l826,763l821,779l821,796l818,827l809,852l805,878l796,899l788,915l775,928l766,941l754,954l741,966l728,976l710,984l694,992l681,1001l664,1010l642,1022l621,1027l599,1035l578,1040l539,1048l518,1053l496,1056l475,1065l459,1074l437,1086l415,1103e" stroked="t" o:allowincell="t" style="position:absolute;left:4643;top:162;width:412;height:550;mso-wrap-style:none;v-text-anchor:middle;mso-position-horizontal-relative:char">
                        <v:fill o:detectmouseclick="t" on="false"/>
                        <v:stroke color="white" joinstyle="round" endcap="flat"/>
                        <w10:wrap type="none"/>
                      </v:shape>
                      <v:shape id="shape_0" ID="Freeform 102" coordsize="651,860" path="m274,665l377,665l364,639l356,609l343,575l338,549l330,516l325,485l321,516l313,549l304,575l300,601l292,622l282,644l274,665xm325,298l334,298l338,294l347,290l351,281l356,272l359,259l364,251l364,238l364,226l359,213l356,200l351,192l347,187l338,179l334,174l325,174l317,174l308,179l304,187l300,192l292,200l287,213l287,226l287,238l287,251l287,259l292,272l300,281l304,290l308,294l317,298l325,298xm325,745l308,745l295,745l282,750l274,758l266,762l261,771l256,780l256,788l256,801l256,809l261,822l266,835l269,847l274,860l261,856l248,847l235,843l219,839l206,835l189,830l171,827l158,827l168,822l171,817l180,809l184,806l193,796l197,788l206,780l210,767l210,758l214,754l214,745l210,737l201,732l193,729l184,724l176,724l171,729l163,732l158,737l155,745l150,754l145,767l145,775l142,796l142,809l142,817l145,822l132,814l120,806l111,796l103,793l95,788l86,783l77,780l69,775l44,767l52,762l60,758l69,750l77,741l86,737l95,729l103,719l107,711l111,703l111,694l111,686l107,677l90,660l77,639l65,622l56,601l47,583l39,562l34,541l34,516l34,490l39,456l44,426l52,392l60,362l69,328l82,298l86,269l95,234l98,200l95,187l95,171l86,158l77,145l73,141l65,132l52,128l39,123l26,123l0,120l18,107l34,97l52,89l65,85l82,81l95,81l107,81l120,89l129,94l137,107l142,115l145,128l150,136l155,149l155,162l155,174l155,184l155,221l150,259l142,294l137,333l129,400l124,439l120,460l120,482l120,503l124,524l129,545l132,562l137,575l142,583l150,592l158,601l163,605l176,605l184,609l193,605l206,601l219,592l223,588l227,580l235,570l240,557l245,549l253,532l256,519l266,503l274,469l279,456l282,439l287,421l287,408l287,396l287,387l287,379l282,370l279,366l274,362l266,366l261,366l256,375l253,383l253,392l248,405l245,413l245,426l245,447l240,456l240,464l240,469l223,452l201,434l180,421l158,413l163,408l171,400l197,375l210,366l219,354l227,346l235,336l240,323l248,315l253,307l253,298l256,290l253,285l248,281l245,277l235,277l232,277l223,281l214,290l206,294l197,302l189,311l180,320l176,328l176,320l176,311l176,285l171,259l171,247l171,234l168,226l163,217l171,221l176,226l184,226l193,230l201,230l210,234l214,234l223,230l232,230l235,226l235,217l240,213l240,205l235,196l232,192l227,187l219,187l210,184l201,184l189,184l180,184l168,184l176,166l180,149l189,132l193,115l193,97l193,81l197,81l201,94l206,102l214,110l219,123l227,132l232,136l240,145l248,149l256,153l266,149l269,145l274,141l274,136l274,128l274,120l269,110l266,102l256,89l253,81l248,72l240,64l232,56l227,51l223,47l214,43l232,38l248,35l261,30l274,22l287,12l304,0l300,9l300,17l300,25l300,38l300,59l300,68l300,81l304,89l308,97l313,102l317,107l325,107l334,107l338,102l343,97l347,89l351,81l351,68l351,59l351,47l351,38l351,25l351,17l351,9l347,0l364,12l377,22l390,30l403,35l416,38l437,43l428,47l424,51l416,56l411,64l403,72l398,81l390,89l385,102l382,110l377,120l377,128l377,136l377,141l382,145l385,149l395,153l403,149l411,145l416,136l424,132l432,123l437,110l445,102l449,94l454,81l454,94l458,110l458,128l462,141l471,153l483,184l471,184l462,184l449,184l441,184l432,187l424,187l419,192l416,196l411,205l411,213l411,217l416,226l419,230l428,230l432,234l441,234l449,230l458,230l467,226l475,226l480,221l488,217l483,226l480,234l480,247l475,272l475,285l475,298l475,311l475,320l475,328l467,320l462,311l454,302l445,294l437,290l428,281l419,277l416,277l406,277l398,281l395,285l395,290l395,298l398,307l403,315l411,323l416,336l424,346l432,354l441,366l449,375l493,413l471,421l449,434l428,452l411,469l411,464l411,456l406,447l406,426l403,413l403,405l398,392l395,383l395,375l390,366l382,366l377,362l372,366l369,370l364,379l364,387l364,396l364,408l364,421l369,439l372,456l382,485l385,503l395,519l398,532l406,549l411,557l416,570l424,580l428,588l432,592l445,601l454,605l467,609l475,605l483,605l493,601l501,592l506,583l514,575l519,562l522,549l527,528l527,511l531,495l531,477l527,456l527,439l522,400l519,366l514,333l506,294l501,259l496,221l496,184l496,174l496,162l496,149l501,136l501,128l506,115l514,107l522,94l531,89l544,81l556,81l569,81l586,85l599,89l617,97l633,107l651,120l625,123l612,123l599,128l586,132l578,141l569,145l561,158l556,171l552,187l552,200l556,230l561,259l569,290l574,315l591,375l599,400l607,431l612,460l617,490l617,516l612,541l607,562l604,583l595,601l586,622l574,639l561,660l544,677l540,686l540,694l540,703l544,711l548,719l556,729l561,737l569,741l582,750l591,758l599,762l607,767l582,775l574,780l565,783l556,788l548,793l540,796l531,806l519,814l506,822l506,817l509,809l509,796l506,775l506,767l501,754l496,745l493,737l488,732l480,729l475,724l467,724l458,729l445,732l441,737l437,745l437,754l441,758l441,767l445,780l454,788l458,796l467,806l471,809l480,817l483,822l488,827l480,827l462,830l445,835l432,839l416,843l403,847l390,856l377,860l382,847l385,835l390,822l395,809l395,801l395,788l395,780l390,771l385,762l377,758l369,750l356,745l343,745l325,745xe" fillcolor="black" stroked="f" o:allowincell="t" style="position:absolute;left:4688;top:211;width:324;height:429;mso-wrap-style:none;v-text-anchor:middle;mso-position-horizontal-relative:char">
                        <v:fill o:detectmouseclick="t" type="solid" color2="white"/>
                        <v:stroke color="#3465a4" joinstyle="round" endcap="flat"/>
                        <w10:wrap type="none"/>
                      </v:shape>
                      <v:shape id="shape_0" ID="Freeform 103" coordsize="103,180" path="m0,180l103,180l90,154l82,124l69,90l64,64l56,31l51,0l47,31l39,64l30,90l26,116l18,137l8,159l0,180xe" stroked="t" o:allowincell="t" style="position:absolute;left:4824;top:454;width:51;height:88;mso-wrap-style:none;v-text-anchor:middle;mso-position-horizontal-relative:char">
                        <v:fill o:detectmouseclick="t" on="false"/>
                        <v:stroke color="black" joinstyle="round" endcap="flat"/>
                        <w10:wrap type="none"/>
                      </v:shape>
                      <v:shape id="shape_0" ID="Freeform 104" coordsize="77,124" path="m38,124l47,124l51,120l60,116l64,107l69,98l72,85l77,77l77,64l77,52l72,39l69,26l64,18l60,13l51,5l47,0l38,0l30,0l21,5l17,13l13,18l5,26l0,39l0,52l0,64l0,77l0,85l5,98l13,107l17,116l21,120l30,124l38,124e" stroked="t" o:allowincell="t" style="position:absolute;left:4831;top:298;width:38;height:61;mso-wrap-style:none;v-text-anchor:middle;mso-position-horizontal-relative:char">
                        <v:fill o:detectmouseclick="t" on="false"/>
                        <v:stroke color="black" joinstyle="round" endcap="flat"/>
                        <w10:wrap type="none"/>
                      </v:shape>
                      <v:shape id="shape_0" ID="Freeform 105" coordsize="651,860" path="m325,745l308,745l295,745l282,750l274,758l266,762l261,771l256,780l256,788l256,801l256,809l261,822l266,835l269,847l274,860l261,856l248,847l235,843l219,839l206,835l189,830l171,827l158,827l168,822l171,817l180,809l184,806l193,796l197,788l206,780l210,767l210,758l214,754l214,745l210,737l201,732l193,729l184,724l176,724l171,729l163,732l158,737l155,745l150,754l145,767l145,775l142,796l142,809l142,817l145,822l132,814l120,806l111,796l103,793l95,788l86,783l77,780l69,775l44,767l52,762l60,758l69,750l77,741l86,737l95,729l103,719l107,711l111,703l111,694l111,686l107,677l90,660l77,639l65,622l56,601l47,583l39,562l34,541l34,516l34,490l39,456l44,426l52,392l60,362l69,328l82,298l86,269l95,234l98,200l95,187l95,171l86,158l77,145l73,141l65,132l52,128l39,123l26,123l0,120l18,107l34,97l52,89l65,85l82,81l95,81l107,81l120,89l129,94l137,107l142,115l145,128l150,136l155,149l155,162l155,174l155,184l155,221l150,259l142,294l137,333l129,400l124,439l120,460l120,482l120,503l124,524l129,545l132,562l137,575l142,583l150,592l158,601l163,605l176,605l184,609l193,605l206,601l219,592l223,588l227,580l235,570l240,557l245,549l253,532l256,519l266,503l274,469l279,456l282,439l287,421l287,408l287,396l287,387l287,379l282,370l279,366l274,362l266,366l261,366l256,375l253,383l253,392l248,405l245,413l245,426l245,447l240,456l240,464l240,469l223,452l201,434l180,421l158,413l163,408l171,400l197,375l210,366l219,354l227,346l235,336l240,323l248,315l253,307l253,298l256,290l253,285l248,281l245,277l235,277l232,277l223,281l214,290l206,294l197,302l189,311l180,320l176,328l176,320l176,311l176,285l171,259l171,247l171,234l168,226l163,217l171,221l176,226l184,226l193,230l201,230l210,234l214,234l223,230l232,230l235,226l235,217l240,213l240,205l235,196l232,192l227,187l219,187l210,184l201,184l189,184l180,184l168,184l176,166l180,149l189,132l193,115l193,97l193,81l197,81l201,94l206,102l214,110l219,123l227,132l232,136l240,145l248,149l256,153l266,149l269,145l274,141l274,136l274,128l274,120l269,110l266,102l256,89l253,81l248,72l240,64l232,56l227,51l223,47l214,43l232,38l248,35l261,30l274,22l287,12l304,0l300,9l300,17l300,25l300,38l300,59l300,68l300,81l304,89l308,97l313,102l317,107l325,107l334,107l338,102l343,97l347,89l351,81l351,68l351,59l351,47l351,38l351,25l351,17l351,9l347,0l364,12l377,22l390,30l403,35l416,38l437,43l428,47l424,51l416,56l411,64l403,72l398,81l390,89l385,102l382,110l377,120l377,128l377,136l377,141l382,145l385,149l395,153l403,149l411,145l416,136l424,132l432,123l437,110l445,102l449,94l454,81l454,81l454,94l458,110l458,128l462,141l471,153l483,184l471,184l462,184l449,184l441,184l432,187l424,187l419,192l416,196l411,205l411,213l411,217l416,226l419,230l428,230l432,234l441,234l449,230l458,230l467,226l475,226l480,221l488,217l483,226l480,234l480,247l475,272l475,285l475,298l475,311l475,320l475,328l467,320l462,311l454,302l445,294l437,290l428,281l419,277l416,277l406,277l398,281l395,285l395,290l395,298l398,307l403,315l411,323l416,336l424,346l432,354l441,366l449,375l493,413l471,421l449,434l428,452l411,469l411,464l411,456l406,447l406,426l403,413l403,405l398,392l395,383l395,375l390,366l382,366l377,362l372,366l369,370l364,379l364,387l364,396l364,408l364,421l369,439l372,456l382,485l385,503l395,519l398,532l406,549l411,557l416,570l424,580l428,588l432,592l445,601l454,605l467,609l475,605l483,605l493,601l501,592l506,583l514,575l519,562l522,549l527,528l527,511l531,495l531,477l527,456l527,439l522,400l519,366l514,333l506,294l501,259l496,221l496,184l496,174l496,162l496,149l501,136l501,128l506,115l514,107l522,94l531,89l544,81l556,81l569,81l586,85l599,89l617,97l633,107l651,120l625,123l612,123l599,128l586,132l578,141l569,145l561,158l556,171l552,187l552,200l556,230l561,259l569,290l574,315l591,375l599,400l607,431l612,460l617,490l617,516l612,541l607,562l604,583l595,601l586,622l574,639l561,660l544,677l540,686l540,694l540,703l544,711l548,719l556,729l561,737l569,741l582,750l591,758l599,762l607,767l582,775l574,780l565,783l556,788l548,793l540,796l531,806l519,814l506,822l506,817l509,809l509,796l506,775l506,767l501,754l496,745l493,737l488,732l480,729l475,724l467,724l458,729l445,732l441,737l437,745l437,754l441,758l441,767l445,780l454,788l458,796l467,806l471,809l480,817l483,822l488,827l480,827l462,830l445,835l432,839l416,843l403,847l390,856l377,860l382,847l385,835l390,822l395,809l395,801l395,788l395,780l390,771l385,762l377,758l369,750l356,745l343,745l325,745e" stroked="t" o:allowincell="t" style="position:absolute;left:4688;top:211;width:324;height:429;mso-wrap-style:none;v-text-anchor:middle;mso-position-horizontal-relative:char">
                        <v:fill o:detectmouseclick="t" on="false"/>
                        <v:stroke color="black" joinstyle="round" endcap="flat"/>
                        <w10:wrap type="none"/>
                      </v:shape>
                      <v:shape id="shape_0" ID="Freeform 106" coordsize="599,817" path="m299,710l282,710l269,715l256,723l243,732l235,740l230,749l227,758l222,771l222,779l222,792l227,800l230,808l235,817l219,813l206,805l188,800l171,795l154,795l158,792l163,784l171,779l175,771l180,761l188,753l193,745l193,736l197,728l193,719l193,710l184,702l175,697l163,694l154,694l145,697l142,702l132,710l129,719l119,728l116,736l116,749l111,758l111,771l111,779l98,766l85,758l72,753l56,745l43,740l51,736l69,719l77,710l81,702l90,694l90,685l94,681l94,672l94,664l94,655l90,651l85,646l72,634l60,622l47,604l39,591l30,574l26,558l21,527l18,502l18,473l18,442l21,412l30,386l34,361l43,336l51,314l60,289l64,263l72,234l77,208l81,178l81,165l77,152l72,140l69,131l64,119l56,110l43,106l30,98l18,93l0,88l13,85l21,75l34,72l47,67l60,63l72,63l85,67l94,72l98,80l106,88l111,98l116,110l119,119l119,131l119,144l119,157l124,165l119,204l119,237l111,276l103,344l94,383l90,417l90,438l90,455l90,473l90,489l94,506l94,523l98,540l106,553l116,566l124,579l132,587l145,596l158,600l167,600l175,596l184,591l197,583l206,570l214,558l222,545l227,527l235,515l240,502l243,485l248,476l253,463l256,450l261,434l261,421l266,404l266,391l266,378l269,365l266,353l266,344l266,336l261,332l256,327l248,327l243,332l235,336l230,344l227,353l222,365l219,374l214,386l209,399l209,409l206,421l206,425l193,417l175,404l158,396l145,391l158,374l171,365l188,344l197,332l209,324l219,311l222,298l227,289l230,276l230,268l230,259l227,250l222,250l214,247l209,247l201,250l197,255l188,259l180,263l167,276l158,285l154,289l154,280l154,272l154,263l150,229l150,221l150,212l158,212l167,216l180,216l188,216l197,216l201,212l209,208l214,204l219,195l219,187l219,178l214,170l209,165l206,157l197,157l188,152l180,152l171,152l150,152l163,131l167,106l175,85l184,93l197,114l206,123l214,127l222,131l230,136l240,136l248,131l253,127l253,119l253,114l253,106l248,98l243,85l240,75l230,59l222,46l219,37l209,29l206,21l222,21l240,16l253,8l269,0l266,16l266,29l269,42l269,50l269,63l274,72l278,80l282,85l291,88l299,88l308,88l312,85l321,80l325,72l325,63l330,50l330,42l330,16l330,0l343,8l359,16l377,21l393,21l385,29l380,42l372,50l369,59l359,72l356,80l351,93l346,101l343,110l343,119l343,127l346,131l359,136l369,136l377,131l380,127l393,123l398,114l415,93l423,85l428,106l436,131l445,152l428,152l406,152l402,157l393,157l390,165l380,170l380,178l380,187l380,195l385,204l390,208l393,212l402,216l406,216l415,216l432,216l449,212l449,221l445,229l445,250l445,263l445,272l445,289l441,285l436,280l432,276l423,272l419,263l411,259l402,255l393,250l390,247l380,247l377,250l372,250l369,259l364,268l369,276l369,289l372,298l380,311l390,324l398,332l406,344l419,353l428,365l436,374l454,391l436,396l423,404l406,417l393,425l390,421l390,409l385,399l385,386l380,374l377,365l372,353l369,344l359,336l356,332l346,327l343,327l338,332l333,336l330,344l330,353l330,365l330,378l330,391l333,404l333,421l338,434l343,450l346,463l346,476l351,485l356,502l364,515l369,527l377,545l385,558l393,570l402,583l411,591l419,596l432,600l441,600l454,596l467,587l475,579l483,566l493,553l496,540l501,523l505,506l509,489l509,473l509,455l509,438l505,417l501,383l496,344l483,276l480,237l475,204l475,165l475,157l475,144l480,131l480,119l483,110l488,98l493,88l496,80l505,72l514,67l526,63l539,63l552,67l560,72l586,85l599,88l581,93l565,98l552,106l543,110l535,119l526,131l522,140l518,152l518,165l518,178l522,208l526,234l530,263l539,289l548,314l556,336l560,361l569,386l578,412l581,442l581,473l581,502l578,527l573,558l565,574l560,591l548,604l539,622l526,634l509,646l505,651l505,655l501,664l505,672l505,681l505,685l509,694l514,702l522,710l530,719l539,728l548,736l556,740l539,745l526,753l514,758l501,766l488,779l488,771l488,758l483,749l480,736l475,728l470,719l467,710l457,702l449,697l441,694l432,694l423,697l415,702l406,710l402,719l402,728l402,736l406,745l411,753l415,761l423,771l428,779l432,784l436,792l441,795l428,795l411,800l393,805l377,813l364,817l369,808l372,795l372,787l372,774l372,761l369,753l364,740l351,732l343,723l330,715l312,710l299,710xm299,289l287,285l278,280l266,272l261,259l253,247l248,234l248,216l248,199l253,183l261,170l266,162l278,152l287,144l299,144l308,144l321,152l330,162l338,170l343,183l346,199l351,216l346,234l343,247l338,259l330,272l321,280l308,285l299,289xm230,655l240,634l248,612l256,591l266,566l274,535l278,506l287,473l291,434l299,391l304,434l312,473l317,506l325,535l330,566l338,591l346,612l356,634l364,655l230,655xe" fillcolor="white" stroked="f" o:allowincell="t" style="position:absolute;left:4700;top:222;width:299;height:408;mso-wrap-style:none;v-text-anchor:middle;mso-position-horizontal-relative:char">
                        <v:fill o:detectmouseclick="t" type="solid" color2="black"/>
                        <v:stroke color="#3465a4" joinstyle="round" endcap="flat"/>
                        <w10:wrap type="none"/>
                      </v:shape>
                      <v:shape id="shape_0" ID="Freeform 107" coordsize="599,817" path="m299,710l282,710l269,715l256,723l243,732l235,740l230,749l227,758l222,771l222,779l222,792l227,800l230,808l235,817l219,813l206,805l188,800l171,795l154,795l158,792l163,784l171,779l175,771l180,761l188,753l193,745l193,736l197,728l193,719l193,710l184,702l175,697l163,694l154,694l145,697l142,702l132,710l129,719l119,728l116,736l116,749l111,758l111,771l111,779l98,766l85,758l72,753l56,745l43,740l51,736l69,719l77,710l81,702l90,694l90,685l94,681l94,672l94,664l94,655l90,651l85,646l72,634l60,622l47,604l39,591l30,574l26,558l21,527l18,502l18,473l18,442l21,412l30,386l34,361l43,336l51,314l60,289l64,263l72,234l77,208l81,178l81,165l77,152l72,140l69,131l64,119l56,110l43,106l30,98l18,93l0,88l13,85l21,75l34,72l47,67l60,63l72,63l85,67l94,72l98,80l106,88l111,98l116,110l119,119l119,131l119,144l119,157l124,165l119,204l119,237l111,276l103,344l94,383l90,417l90,438l90,455l90,473l90,489l94,506l94,523l98,540l106,553l116,566l124,579l132,587l145,596l158,600l167,600l175,596l184,591l197,583l206,570l214,558l222,545l227,527l235,515l240,502l243,485l248,476l253,463l256,450l261,434l261,421l266,404l266,391l266,378l269,365l266,353l266,344l266,336l261,332l256,327l248,327l243,332l235,336l230,344l227,353l222,365l219,374l214,386l209,399l209,409l206,421l206,425l193,417l175,404l158,396l145,391l158,374l171,365l188,344l197,332l209,324l219,311l222,298l227,289l230,276l230,268l230,259l227,250l222,250l214,247l209,247l201,250l197,255l188,259l180,263l167,276l158,285l154,289l154,289l154,289l154,280l154,272l154,263l150,229l150,221l150,212l158,212l167,216l180,216l188,216l197,216l201,212l209,208l214,204l219,195l219,187l219,178l214,170l209,165l206,157l197,157l188,152l180,152l171,152l150,152l163,131l167,106l175,85l184,93l197,114l206,123l214,127l222,131l230,136l240,136l248,131l253,127l253,119l253,114l253,106l248,98l243,85l240,75l230,59l222,46l219,37l209,29l206,21l222,21l240,16l253,8l269,0l266,16l266,29l269,42l269,50l269,63l274,72l278,80l282,85l291,88l299,88l308,88l312,85l321,80l325,72l325,63l330,50l330,42l330,16l330,0l343,8l359,16l377,21l393,21l385,29l380,42l372,50l369,59l359,72l356,80l351,93l346,101l343,110l343,119l343,127l346,131l359,136l369,136l377,131l380,127l393,123l398,114l415,93l423,85l428,106l436,131l445,152l428,152l406,152l402,157l393,157l390,165l380,170l380,178l380,187l380,195l385,204l390,208l393,212l402,216l406,216l415,216l432,216l449,212l449,221l445,229l445,250l445,263l445,272l445,289l445,289l441,285l436,280l432,276l423,272l419,263l411,259l402,255l393,250l390,247l380,247l377,250l372,250l369,259l364,268l369,276l369,289l372,298l380,311l390,324l398,332l406,344l419,353l428,365l436,374l454,391l436,396l423,404l406,417l393,425l390,421l390,409l385,399l385,386l380,374l377,365l372,353l369,344l359,336l356,332l346,327l343,327l338,332l333,336l330,344l330,353l330,365l330,378l330,391l333,404l333,421l338,434l343,450l346,463l346,476l351,485l356,502l364,515l369,527l377,545l385,558l393,570l402,583l411,591l419,596l432,600l441,600l454,596l467,587l475,579l483,566l493,553l496,540l501,523l505,506l509,489l509,473l509,455l509,438l505,417l501,383l496,344l483,276l480,237l475,204l475,165l475,157l475,144l480,131l480,119l483,110l488,98l493,88l496,80l505,72l514,67l526,63l539,63l552,67l560,72l586,85l599,88l581,93l565,98l552,106l543,110l535,119l526,131l522,140l518,152l518,165l518,178l522,208l526,234l530,263l539,289l548,314l556,336l560,361l569,386l578,412l581,442l581,473l581,502l578,527l573,558l565,574l560,591l548,604l539,622l526,634l509,646l505,651l505,655l501,664l505,672l505,681l505,685l509,694l514,702l522,710l530,719l539,728l548,736l556,740l539,745l526,753l514,758l501,766l488,779l488,771l488,758l483,749l480,736l475,728l470,719l467,710l457,702l449,697l441,694l432,694l423,697l415,702l406,710l402,719l402,728l402,736l406,745l411,753l415,761l423,771l428,779l432,784l436,792l441,795l428,795l411,800l393,805l377,813l364,817l369,808l372,795l372,787l372,774l372,761l369,753l364,740l351,732l343,723l330,715l312,710l299,710xe" stroked="t" o:allowincell="t" style="position:absolute;left:4700;top:222;width:299;height:408;mso-wrap-style:none;v-text-anchor:middle;mso-position-horizontal-relative:char">
                        <v:fill o:detectmouseclick="t" on="false"/>
                        <v:stroke color="white" joinstyle="round" endcap="flat"/>
                        <w10:wrap type="none"/>
                      </v:shape>
                      <v:shape id="shape_0" ID="Freeform 108" coordsize="103,145" path="m51,145l39,141l30,136l18,128l13,115l5,103l0,90l0,72l0,55l5,39l13,26l18,18l30,8l39,0l51,0l60,0l73,8l82,18l90,26l95,39l98,55l103,72l98,90l95,103l90,115l82,128l73,136l60,141l51,145e" stroked="t" o:allowincell="t" style="position:absolute;left:4824;top:294;width:51;height:71;mso-wrap-style:none;v-text-anchor:middle;mso-position-horizontal-relative:char">
                        <v:fill o:detectmouseclick="t" on="false"/>
                        <v:stroke color="white" joinstyle="round" endcap="flat"/>
                        <w10:wrap type="none"/>
                      </v:shape>
                      <v:shape id="shape_0" ID="Freeform 109" coordsize="134,264" path="m0,264l10,243l18,221l26,200l36,175l44,144l48,115l57,82l61,43l69,0l74,43l82,82l87,115l95,144l100,175l108,200l116,221l126,243l134,264l0,264e" stroked="t" o:allowincell="t" style="position:absolute;left:4816;top:418;width:65;height:131;mso-wrap-style:none;v-text-anchor:middle;mso-position-horizontal-relative:char">
                        <v:fill o:detectmouseclick="t" on="false"/>
                        <v:stroke color="white" joinstyle="round" endcap="flat"/>
                        <w10:wrap type="none"/>
                      </v:shape>
                      <v:shape id="shape_0" ID="Freeform 110" coordsize="672,192" path="m608,90l608,94l599,98l586,102l578,102l578,107l578,111l573,115l573,120l573,123l578,128l582,133l582,136l591,133l595,133l599,128l599,123l603,120l603,115l608,102l608,90xm672,43l672,47l672,56l672,51l672,64l672,72l672,82l668,94l660,115l655,141l655,154l650,167l650,179l655,192l642,192l629,187l616,183l603,179l599,179l599,175l595,175l595,170l582,170l569,175l557,170l548,170l536,167l531,162l523,154l518,146l518,136l518,123l518,115l523,102l523,94l526,77l531,69l544,69l552,69l561,69l569,69l573,69l582,64l586,64l582,64l573,59l569,59l569,56l565,47l561,43l561,38l565,30l569,26l578,21l582,21l591,17l599,17l616,21l637,26l650,34l668,43l672,43xm436,77l441,72l454,69l462,69l466,64l466,59l471,51l471,38l458,38l436,38l436,77xm381,157l381,149l381,8l381,0l423,0l454,5l484,5l518,8l526,8l526,17l523,30l523,38l523,69l523,85l518,90l513,98l510,102l505,102l497,102l488,102l479,102l471,102l475,102l475,107l479,111l479,115l475,120l475,128l471,133l466,136l458,141l454,141l445,141l441,136l436,133l436,157l428,157l389,157l381,157xm236,157l236,149l231,8l231,0l240,0l373,0l373,56l368,59l364,64l355,69l351,72l351,77l351,72l355,77l360,82l364,82l364,90l364,94l364,102l360,107l355,111l351,111l347,111l334,111l325,107l317,102l312,90l309,82l309,72l309,64l309,56l312,47l317,38l317,34l291,38l291,149l291,157l236,157xm159,56l154,69l149,72l149,82l146,90l146,98l149,107l149,115l154,123l159,128l162,120l162,115l167,111l167,107l167,102l167,98l167,94l167,85l167,72l162,64l159,56xm48,183l43,187l38,179l35,146l25,111l17,82l4,51l0,43l9,38l22,38l30,34l38,34l51,30l56,30l61,34l64,47l69,59l77,82l82,82l86,82l86,72l90,69l90,64l94,59l99,59l94,56l90,47l90,43l90,38l94,30l99,21l103,17l112,13l124,8l133,5l141,5l149,5l162,5l167,5l180,8l188,13l201,17l210,26l214,34l218,47l223,56l227,69l227,77l227,85l227,107l223,111l223,120l223,115l214,120l210,123l206,123l201,123l210,123l214,128l218,133l218,136l223,141l223,146l218,149l214,157l210,167l201,170l193,170l185,170l175,175l167,175l154,170l146,170l133,170l120,162l107,154l103,146l99,136l94,128l94,120l90,111l86,111l90,133l94,154l99,162l99,167l99,175l94,179l73,183l48,183xe" fillcolor="black" stroked="f" o:allowincell="t" style="position:absolute;left:4679;top:771;width:335;height:95;mso-wrap-style:none;v-text-anchor:middle;mso-position-horizontal-relative:char">
                        <v:fill o:detectmouseclick="t" type="solid" color2="white"/>
                        <v:stroke color="#3465a4" joinstyle="round" endcap="flat"/>
                        <w10:wrap type="none"/>
                      </v:shape>
                      <v:shape id="shape_0" ID="Freeform 111" coordsize="35,46" path="m35,0l35,4l35,4l26,8l13,12l5,12l5,17l5,21l0,25l0,30l0,33l5,38l9,43l9,43l9,46l9,46l18,43l22,43l26,38l26,33l30,30l30,25l30,25l35,12l35,0xe" stroked="t" o:allowincell="t" style="position:absolute;left:4965;top:816;width:17;height:22;mso-wrap-style:none;v-text-anchor:middle;mso-position-horizontal-relative:char">
                        <v:fill o:detectmouseclick="t" on="false"/>
                        <v:stroke color="black" joinstyle="round" endcap="flat"/>
                        <w10:wrap type="none"/>
                      </v:shape>
                      <v:shape id="shape_0" ID="Freeform 112" coordsize="154,175" path="m154,26l154,30l154,39l154,34l154,34l154,47l154,55l154,65l150,77l142,98l137,124l137,137l132,150l132,162l137,175l124,175l111,170l98,166l85,162l81,162l81,158l77,158l77,153l77,153l77,153l77,153l64,153l51,158l39,153l30,153l18,150l13,145l5,137l0,129l0,119l0,106l0,98l5,85l5,77l8,60l13,52l26,52l34,52l43,52l51,52l55,52l64,47l68,47l64,47l55,42l51,42l51,39l47,30l43,26l43,21l47,13l51,9l60,4l64,4l73,0l81,0l98,4l119,9l132,17l150,26l154,26e" stroked="t" o:allowincell="t" style="position:absolute;left:4938;top:780;width:76;height:86;mso-wrap-style:none;v-text-anchor:middle;mso-position-horizontal-relative:char">
                        <v:fill o:detectmouseclick="t" on="false"/>
                        <v:stroke color="black" joinstyle="round" endcap="flat"/>
                        <w10:wrap type="none"/>
                      </v:shape>
                      <v:shape id="shape_0" ID="Freeform 113" coordsize="35,39" path="m0,39l5,34l18,31l26,31l26,31l30,26l30,26l30,26l30,26l30,26l30,21l35,13l35,0l22,0l0,0l0,39e" stroked="t" o:allowincell="t" style="position:absolute;left:4897;top:790;width:17;height:18;mso-wrap-style:none;v-text-anchor:middle;mso-position-horizontal-relative:char">
                        <v:fill o:detectmouseclick="t" on="false"/>
                        <v:stroke color="black" joinstyle="round" endcap="flat"/>
                        <w10:wrap type="none"/>
                      </v:shape>
                      <v:shape id="shape_0" ID="Freeform 114" coordsize="145,157" path="m0,157l0,149l0,8l0,0l42,0l73,5l103,5l137,8l145,8l145,17l142,30l142,38l142,69l142,85l137,90l132,98l129,102l124,102l116,102l107,102l98,102l90,102l94,102l94,102l94,107l98,111l98,115l94,120l94,128l90,133l85,136l77,141l73,141l64,141l60,136l55,133l55,157l47,157l8,157l0,157e" stroked="t" o:allowincell="t" style="position:absolute;left:4870;top:771;width:71;height:78;mso-wrap-style:none;v-text-anchor:middle;mso-position-horizontal-relative:char">
                        <v:fill o:detectmouseclick="t" on="false"/>
                        <v:stroke color="black" joinstyle="round" endcap="flat"/>
                        <w10:wrap type="none"/>
                      </v:shape>
                      <v:shape id="shape_0" ID="Freeform 115" coordsize="142,157" path="m5,157l5,149l0,8l0,0l9,0l142,0l142,56l137,59l133,64l124,69l120,72l120,72l120,77l120,77l120,77l120,77l120,72l120,72l124,77l129,82l133,82l133,90l133,94l133,102l129,107l124,111l120,111l116,111l103,111l94,107l86,102l81,90l78,82l78,72l78,64l78,56l81,47l86,38l86,34l60,38l60,149l60,157l5,157e" stroked="t" o:allowincell="t" style="position:absolute;left:4795;top:771;width:69;height:78;mso-wrap-style:none;v-text-anchor:middle;mso-position-horizontal-relative:char">
                        <v:fill o:detectmouseclick="t" on="false"/>
                        <v:stroke color="black" joinstyle="round" endcap="flat"/>
                        <w10:wrap type="none"/>
                      </v:shape>
                      <v:shape id="shape_0" ID="Freeform 116" coordsize="21,72" path="m13,0l8,13l3,16l3,26l0,34l0,42l3,51l3,59l8,67l13,72l16,64l16,59l21,55l21,51l21,46l21,42l21,38l21,29l21,16l16,8l13,0e" stroked="t" o:allowincell="t" style="position:absolute;left:4752;top:799;width:9;height:35;mso-wrap-style:none;v-text-anchor:middle;mso-position-horizontal-relative:char">
                        <v:fill o:detectmouseclick="t" on="false"/>
                        <v:stroke color="black" joinstyle="round" endcap="flat"/>
                        <w10:wrap type="none"/>
                      </v:shape>
                      <v:shape id="shape_0" ID="Freeform 117" coordsize="227,182" path="m48,178l43,182l38,174l35,141l25,106l17,77l4,46l0,38l9,33l22,33l30,29l38,29l51,25l56,25l61,29l64,42l69,54l77,77l82,77l82,77l82,77l86,77l86,67l90,64l90,59l94,54l99,54l99,54l94,51l94,51l90,42l90,38l90,33l94,25l99,16l103,12l112,8l124,3l133,0l141,0l149,0l162,0l162,0l162,0l167,0l180,3l188,8l201,12l210,21l214,29l218,42l223,51l227,64l227,72l227,80l227,102l223,106l223,115l223,110l214,115l210,118l206,118l201,118l210,118l214,123l214,123l218,128l218,131l223,136l223,141l218,144l214,152l210,162l201,165l193,165l185,165l175,170l167,170l154,165l146,165l133,165l120,157l107,149l103,141l99,131l94,123l94,115l90,106l86,106l90,128l94,149l94,149l99,157l99,162l99,170l94,174l73,178l48,178e" stroked="t" o:allowincell="t" style="position:absolute;left:4679;top:773;width:112;height:91;mso-wrap-style:none;v-text-anchor:middle;mso-position-horizontal-relative:char">
                        <v:fill o:detectmouseclick="t" on="false"/>
                        <v:stroke color="black" joinstyle="round" endcap="flat"/>
                        <w10:wrap type="none"/>
                      </v:shape>
                      <v:shape id="shape_0" ID="Freeform 118" coordsize="650,175" path="m38,167l60,162l77,159l73,128l60,99l73,94l86,94l86,103l90,112l94,125l99,133l102,138l111,146l120,149l133,154l141,154l154,154l167,154l175,154l184,154l188,149l197,146l201,138l201,133l201,128l197,125l193,125l188,120l184,125l180,125l180,128l180,138l175,128l175,125l175,120l180,112l184,107l193,103l201,103l205,103l205,99l205,86l205,74l205,61l201,51l201,39l197,30l188,26l184,18l175,13l162,9l154,5l133,5l120,5l115,9l107,9l99,13l94,18l90,26l86,30l86,35l90,39l94,43l99,48l102,48l107,43l111,39l111,30l115,30l120,35l120,39l120,43l115,51l111,56l99,61l94,61l90,61l86,64l81,69l81,74l81,77l73,82l60,82l51,56l38,30l22,35l0,39l12,69l22,103l30,138l38,167xm133,26l141,30l149,39l154,48l159,56l162,64l167,74l167,86l167,90l162,99l162,103l159,112l154,120l154,125l154,128l154,138l149,133l146,128l141,125l136,115l133,112l128,103l128,90l124,77l128,69l128,64l133,56l136,51l136,48l136,39l136,35l133,26xm236,141l227,0l355,0l355,43l351,48l342,48l338,51l334,56l329,61l329,69l334,74l342,74l342,77l347,82l347,86l347,90l342,94l338,94l334,94l325,94l317,90l312,86l308,77l304,74l304,64l304,51l308,43l317,26l317,22l312,18l270,22l273,141l236,141xm376,141l381,0l420,0l462,5l505,9l505,51l500,74l500,82l497,86l492,86l487,86l479,86l471,86l462,82l453,86l445,86l441,90l436,94l436,99l441,99l445,94l453,94l458,99l458,103l458,107l458,112l453,115l453,120l445,125l441,125l436,120l428,115l423,112l420,103l420,99l420,90l423,82l428,77l436,74l441,69l449,69l458,64l462,64l462,61l466,51l466,39l466,26l462,26l462,22l458,22l441,22l428,22l415,18l415,141l376,141xm650,39l650,51l650,74l650,82l642,103l637,120l634,138l634,159l634,175l624,171l616,171l603,167l595,162l590,159l590,154l590,149l578,154l569,154l556,159l548,154l535,154l531,149l523,141l518,138l513,128l513,115l513,107l518,99l523,77l526,69l535,69l548,69l556,69l565,69l573,64l582,61l590,51l595,43l595,39l590,35l586,35l582,39l582,43l578,48l569,48l565,43l565,39l560,35l560,30l560,26l565,22l569,22l578,22l582,18l586,18l603,22l621,26l637,35l650,39xm608,51l608,64l608,82l603,94l603,107l599,115l599,120l595,125l590,128l586,133l582,133l573,138l569,133l560,128l556,125l556,120l556,112l556,103l556,94l560,86l573,86l582,82l590,77l599,74l603,61l608,51xe" fillcolor="white" stroked="f" o:allowincell="t" style="position:absolute;left:4685;top:775;width:325;height:86;mso-wrap-style:none;v-text-anchor:middle;mso-position-horizontal-relative:char">
                        <v:fill o:detectmouseclick="t" type="solid" color2="black"/>
                        <v:stroke color="#3465a4" joinstyle="round" endcap="flat"/>
                        <w10:wrap type="none"/>
                      </v:shape>
                      <v:shape id="shape_0" ID="Freeform 119" coordsize="205,162" path="m38,162l60,157l77,154l73,123l60,94l73,89l86,89l86,98l90,107l94,120l99,128l102,133l111,141l120,144l133,149l141,149l154,149l167,149l175,149l184,149l188,144l197,141l201,133l201,128l201,123l197,120l193,120l188,115l184,120l180,120l180,123l180,133l175,123l175,120l175,115l180,107l184,102l193,98l201,98l201,98l205,98l205,98l205,94l205,81l205,69l205,56l201,46l201,34l197,25l188,21l184,13l175,8l162,4l154,0l133,0l120,0l115,4l107,4l99,8l94,13l90,21l86,25l86,30l90,34l94,38l99,43l102,43l107,38l111,34l111,25l111,25l111,25l111,25l115,25l115,25l115,25l120,30l120,34l120,38l115,46l111,51l99,56l94,56l94,56l90,56l90,56l86,59l81,64l81,69l81,72l73,77l60,77l51,51l38,25l22,30l0,34l12,64l22,98l30,133l38,162xe" stroked="t" o:allowincell="t" style="position:absolute;left:4685;top:777;width:102;height:80;mso-wrap-style:none;v-text-anchor:middle;mso-position-horizontal-relative:char">
                        <v:fill o:detectmouseclick="t" on="false"/>
                        <v:stroke color="white" joinstyle="round" endcap="flat"/>
                        <w10:wrap type="none"/>
                      </v:shape>
                      <v:shape id="shape_0" ID="Freeform 120" coordsize="43,112" path="m9,0l17,4l25,13l30,22l35,30l38,38l43,48l43,60l43,64l38,73l38,77l35,86l30,94l30,99l30,102l30,112l25,107l22,102l17,99l12,89l9,86l4,77l4,64l0,51l4,43l4,38l9,30l12,25l12,22l12,13l12,9l9,0e" stroked="t" o:allowincell="t" style="position:absolute;left:4747;top:788;width:21;height:55;mso-wrap-style:none;v-text-anchor:middle;mso-position-horizontal-relative:char">
                        <v:fill o:detectmouseclick="t" on="false"/>
                        <v:stroke color="white" joinstyle="round" endcap="flat"/>
                        <w10:wrap type="none"/>
                      </v:shape>
                      <v:shape id="shape_0" ID="Freeform 121" coordsize="128,141" path="m9,141l0,0l128,0l128,43l124,48l115,48l111,51l107,56l102,61l102,69l102,69l107,74l115,74l115,77l120,82l120,86l120,90l115,94l111,94l107,94l98,94l90,90l85,86l81,77l77,74l77,64l77,51l81,43l90,26l90,26l90,22l90,22l85,18l85,18l85,18l43,22l46,141l9,141e" stroked="t" o:allowincell="t" style="position:absolute;left:4799;top:775;width:63;height:70;mso-wrap-style:none;v-text-anchor:middle;mso-position-horizontal-relative:char">
                        <v:fill o:detectmouseclick="t" on="false"/>
                        <v:stroke color="white" joinstyle="round" endcap="flat"/>
                        <w10:wrap type="none"/>
                      </v:shape>
                      <v:shape id="shape_0" ID="Freeform 122" coordsize="129,141" path="m0,141l5,0l44,0l86,5l129,9l129,51l124,74l124,82l121,86l116,86l111,86l103,86l95,86l86,82l77,86l69,86l65,90l60,94l60,94l60,99l65,99l65,99l65,99l69,94l69,94l69,94l77,94l82,99l82,103l82,107l82,112l77,115l77,120l69,125l65,125l60,120l52,115l47,112l44,103l44,99l44,90l47,82l52,77l60,74l65,69l73,69l82,64l86,64l86,61l90,51l90,39l90,26l86,26l86,22l82,22l65,22l52,22l39,18l39,141l0,141e" stroked="t" o:allowincell="t" style="position:absolute;left:4874;top:775;width:63;height:70;mso-wrap-style:none;v-text-anchor:middle;mso-position-horizontal-relative:char">
                        <v:fill o:detectmouseclick="t" on="false"/>
                        <v:stroke color="white" joinstyle="round" endcap="flat"/>
                        <w10:wrap type="none"/>
                      </v:shape>
                      <v:shape id="shape_0" ID="Freeform 123" coordsize="137,157" path="m137,21l137,33l137,56l137,64l129,85l124,102l121,120l121,141l121,157l111,153l103,153l90,149l82,144l82,144l77,141l77,136l77,131l65,136l56,136l43,141l35,136l22,136l18,131l10,123l5,120l0,110l0,97l0,89l5,81l10,59l13,51l22,51l35,51l43,51l52,51l60,46l69,43l77,33l82,25l82,25l82,21l77,17l77,17l73,17l73,17l69,21l69,25l65,30l56,30l52,25l52,21l47,17l47,12l47,8l52,4l56,4l65,4l69,0l73,0l90,4l108,8l124,17l137,21e" stroked="t" o:allowincell="t" style="position:absolute;left:4942;top:784;width:68;height:77;mso-wrap-style:none;v-text-anchor:middle;mso-position-horizontal-relative:char">
                        <v:fill o:detectmouseclick="t" on="false"/>
                        <v:stroke color="white" joinstyle="round" endcap="flat"/>
                        <w10:wrap type="none"/>
                      </v:shape>
                      <v:shape id="shape_0" ID="Freeform 124" coordsize="52,87" path="m52,0l52,13l52,31l47,43l47,56l43,64l43,69l39,74l34,77l30,82l26,82l17,87l13,82l4,77l0,74l0,69l0,61l0,52l0,43l4,35l17,35l26,31l34,26l43,23l47,10l52,0e" stroked="t" o:allowincell="t" style="position:absolute;left:4964;top:801;width:24;height:42;mso-wrap-style:none;v-text-anchor:middle;mso-position-horizontal-relative:char">
                        <v:fill o:detectmouseclick="t" on="false"/>
                        <v:stroke color="white" joinstyle="round" endcap="flat"/>
                        <w10:wrap type="none"/>
                      </v:shape>
                      <v:shape id="shape_0" stroked="f" o:allowincell="t" style="position:absolute;left:1746;top:1252;width:6182;height:569;mso-wrap-style:none;v-text-anchor:top;mso-position-horizontal-relative:char" type="_x0000_t202">
                        <v:textbox>
                          <w:txbxContent>
                            <w:p>
                              <w:pPr>
                                <w:overflowPunct w:val="false"/>
                                <w:bidi w:val="0"/>
                                <w:spacing w:before="0" w:after="200" w:lineRule="auto" w:line="276"/>
                                <w:rPr/>
                              </w:pPr>
                              <w:r>
                                <w:rPr>
                                  <w:kern w:val="2"/>
                                  <w:sz w:val="28"/>
                                  <w:b/>
                                  <w:szCs w:val="28"/>
                                  <w:bCs/>
                                  <w:rFonts w:ascii="Times New Roman" w:hAnsi="Times New Roman" w:eastAsia="Calibri" w:cs="Times New Roman"/>
                                  <w:color w:val="1F1A17"/>
                                  <w:lang w:val="en-US" w:bidi="ar-SA"/>
                                </w:rPr>
                                <w:t xml:space="preserve">ДЕПАРТАМЕНТ СОЦИАЛЬНОГО РАЗВИТИЯ </w:t>
                              </w:r>
                            </w:p>
                          </w:txbxContent>
                        </v:textbox>
                        <v:fill o:detectmouseclick="t" on="false"/>
                        <v:stroke color="#3465a4" joinstyle="round" endcap="flat"/>
                        <w10:wrap type="none"/>
                      </v:shape>
                      <v:shape id="shape_0" stroked="f" o:allowincell="t" style="position:absolute;left:526;top:1551;width:8316;height:697;mso-wrap-style:none;v-text-anchor:top;mso-position-horizontal-relative:char" type="_x0000_t202">
                        <v:textbox>
                          <w:txbxContent>
                            <w:p>
                              <w:pPr>
                                <w:overflowPunct w:val="false"/>
                                <w:bidi w:val="0"/>
                                <w:spacing w:before="0" w:after="0" w:lineRule="auto" w:line="240"/>
                                <w:rPr/>
                              </w:pPr>
                              <w:r>
                                <w:rPr>
                                  <w:kern w:val="2"/>
                                  <w:sz w:val="28"/>
                                  <w:b/>
                                  <w:szCs w:val="28"/>
                                  <w:bCs/>
                                  <w:rFonts w:ascii="Times New Roman" w:hAnsi="Times New Roman" w:eastAsia="Calibri" w:cs="Times New Roman"/>
                                  <w:color w:val="1F1A17"/>
                                  <w:lang w:val="ru-RU" w:bidi="ar-SA"/>
                                </w:rPr>
                                <w:t>ХАНТЫ-МАНСИЙСКОГО АВТОНОМНОГО ОКРУГА – ЮГРЫ</w:t>
                              </w:r>
                            </w:p>
                            <w:p>
                              <w:pPr>
                                <w:overflowPunct w:val="false"/>
                                <w:bidi w:val="0"/>
                                <w:spacing w:before="0" w:after="0" w:lineRule="auto" w:line="240"/>
                                <w:jc w:val="center"/>
                                <w:rPr/>
                              </w:pPr>
                              <w:r>
                                <w:rPr>
                                  <w:kern w:val="2"/>
                                  <w:sz w:val="28"/>
                                  <w:b/>
                                  <w:szCs w:val="28"/>
                                  <w:bCs/>
                                  <w:rFonts w:ascii="Times New Roman" w:hAnsi="Times New Roman" w:eastAsia="Calibri" w:cs="Times New Roman"/>
                                  <w:color w:val="1F1A17"/>
                                  <w:lang w:val="ru-RU" w:bidi="ar-SA"/>
                                </w:rPr>
                                <w:t>(ДЕПСОЦРАЗВИТИЯ ЮГРЫ)</w:t>
                              </w:r>
                            </w:p>
                          </w:txbxContent>
                        </v:textbox>
                        <v:fill o:detectmouseclick="t" on="false"/>
                        <v:stroke color="#3465a4" joinstyle="round" endcap="flat"/>
                        <w10:wrap type="none"/>
                      </v:shape>
                      <v:rect id="shape_0" ID="Rectangle 131" fillcolor="black" stroked="f" o:allowincell="t" style="position:absolute;left:255;top:3314;width:8815;height:27;flip:y;mso-wrap-style:none;v-text-anchor:middle;mso-position-horizontal-relative:char">
                        <v:fill o:detectmouseclick="t" type="solid" color2="whit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10160</wp:posOffset>
                      </wp:positionH>
                      <wp:positionV relativeFrom="paragraph">
                        <wp:posOffset>1443355</wp:posOffset>
                      </wp:positionV>
                      <wp:extent cx="5810250" cy="590550"/>
                      <wp:effectExtent l="0" t="0" r="0" b="0"/>
                      <wp:wrapNone/>
                      <wp:docPr id="2" name="Frame1"/>
                      <a:graphic xmlns:a="http://schemas.openxmlformats.org/drawingml/2006/main">
                        <a:graphicData uri="http://schemas.microsoft.com/office/word/2010/wordprocessingShape">
                          <wps:wsp>
                            <wps:cNvSpPr txBox="1"/>
                            <wps:spPr>
                              <a:xfrm>
                                <a:off x="0" y="0"/>
                                <a:ext cx="5810250" cy="590550"/>
                              </a:xfrm>
                              <a:prstGeom prst="rect"/>
                              <a:solidFill>
                                <a:srgbClr val="FFFFFF">
                                  <a:alpha val="0"/>
                                </a:srgbClr>
                              </a:solidFill>
                            </wps:spPr>
                            <wps:txbx>
                              <w:txbxContent>
                                <w:p>
                                  <w:pPr>
                                    <w:pStyle w:val="Normal"/>
                                    <w:spacing w:lineRule="auto" w:line="240" w:before="0" w:after="0"/>
                                    <w:rPr/>
                                  </w:pPr>
                                  <w:r>
                                    <w:rPr>
                                      <w:rFonts w:cs="Times New Roman" w:ascii="Times New Roman" w:hAnsi="Times New Roman"/>
                                      <w:sz w:val="24"/>
                                      <w:szCs w:val="24"/>
                                      <w:lang w:val="en-US" w:eastAsia="en-US"/>
                                    </w:rPr>
                                    <w:t>ул. Мира, дом 5, г. Ханты-Мансийск</w:t>
                                  </w:r>
                                </w:p>
                                <w:p>
                                  <w:pPr>
                                    <w:pStyle w:val="Normal"/>
                                    <w:tabs>
                                      <w:tab w:val="clear" w:pos="708"/>
                                      <w:tab w:val="left" w:pos="8505" w:leader="none"/>
                                    </w:tabs>
                                    <w:spacing w:lineRule="auto" w:line="240" w:before="0" w:after="0"/>
                                    <w:rPr>
                                      <w:rFonts w:ascii="Times New Roman" w:hAnsi="Times New Roman" w:cs="Times New Roman"/>
                                      <w:color w:val="1F1A17"/>
                                      <w:sz w:val="24"/>
                                      <w:szCs w:val="24"/>
                                    </w:rPr>
                                  </w:pPr>
                                  <w:r>
                                    <w:rPr>
                                      <w:rFonts w:cs="Times New Roman" w:ascii="Times New Roman" w:hAnsi="Times New Roman"/>
                                      <w:color w:val="1F1A17"/>
                                      <w:sz w:val="24"/>
                                      <w:szCs w:val="24"/>
                                    </w:rPr>
                                    <w:t>Ханты-Мансийский автономный округ - Югра                        тел/факс: (3467) 32-93-15</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F1A17"/>
                                      <w:sz w:val="24"/>
                                      <w:szCs w:val="24"/>
                                    </w:rPr>
                                    <w:t xml:space="preserve">(Тюменская область), 628006                                            </w:t>
                                  </w:r>
                                  <w:r>
                                    <w:rPr>
                                      <w:rFonts w:cs="Times New Roman" w:ascii="Times New Roman" w:hAnsi="Times New Roman"/>
                                      <w:color w:val="1F1A17"/>
                                      <w:sz w:val="24"/>
                                      <w:szCs w:val="24"/>
                                      <w:lang w:val="en-US"/>
                                    </w:rPr>
                                    <w:t>E</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mail</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Socprotect</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admhmao</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ru</w:t>
                                  </w:r>
                                  <w:r>
                                    <w:rPr>
                                      <w:rFonts w:cs="Times New Roman" w:ascii="Times New Roman" w:hAnsi="Times New Roman"/>
                                      <w:color w:val="1F1A17"/>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57.5pt;height:46.5pt;mso-wrap-distance-left:9.05pt;mso-wrap-distance-right:9.05pt;mso-wrap-distance-top:0pt;mso-wrap-distance-bottom:0pt;margin-top:113.65pt;mso-position-vertical-relative:text;margin-left:0.8pt;mso-position-horizontal-relative:text">
                      <v:fill opacity="0f"/>
                      <v:textbox inset="0.100694444444444in,0.0506944444444444in,0.100694444444444in,0.0506944444444444in">
                        <w:txbxContent>
                          <w:p>
                            <w:pPr>
                              <w:pStyle w:val="Normal"/>
                              <w:spacing w:lineRule="auto" w:line="240" w:before="0" w:after="0"/>
                              <w:rPr/>
                            </w:pPr>
                            <w:r>
                              <w:rPr>
                                <w:rFonts w:cs="Times New Roman" w:ascii="Times New Roman" w:hAnsi="Times New Roman"/>
                                <w:sz w:val="24"/>
                                <w:szCs w:val="24"/>
                                <w:lang w:val="en-US" w:eastAsia="en-US"/>
                              </w:rPr>
                              <w:t>ул. Мира, дом 5, г. Ханты-Мансийск</w:t>
                            </w:r>
                          </w:p>
                          <w:p>
                            <w:pPr>
                              <w:pStyle w:val="Normal"/>
                              <w:tabs>
                                <w:tab w:val="clear" w:pos="708"/>
                                <w:tab w:val="left" w:pos="8505" w:leader="none"/>
                              </w:tabs>
                              <w:spacing w:lineRule="auto" w:line="240" w:before="0" w:after="0"/>
                              <w:rPr>
                                <w:rFonts w:ascii="Times New Roman" w:hAnsi="Times New Roman" w:cs="Times New Roman"/>
                                <w:color w:val="1F1A17"/>
                                <w:sz w:val="24"/>
                                <w:szCs w:val="24"/>
                              </w:rPr>
                            </w:pPr>
                            <w:r>
                              <w:rPr>
                                <w:rFonts w:cs="Times New Roman" w:ascii="Times New Roman" w:hAnsi="Times New Roman"/>
                                <w:color w:val="1F1A17"/>
                                <w:sz w:val="24"/>
                                <w:szCs w:val="24"/>
                              </w:rPr>
                              <w:t>Ханты-Мансийский автономный округ - Югра                        тел/факс: (3467) 32-93-15</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1F1A17"/>
                                <w:sz w:val="24"/>
                                <w:szCs w:val="24"/>
                              </w:rPr>
                              <w:t xml:space="preserve">(Тюменская область), 628006                                            </w:t>
                            </w:r>
                            <w:r>
                              <w:rPr>
                                <w:rFonts w:cs="Times New Roman" w:ascii="Times New Roman" w:hAnsi="Times New Roman"/>
                                <w:color w:val="1F1A17"/>
                                <w:sz w:val="24"/>
                                <w:szCs w:val="24"/>
                                <w:lang w:val="en-US"/>
                              </w:rPr>
                              <w:t>E</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mail</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Socprotect</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admhmao</w:t>
                            </w:r>
                            <w:r>
                              <w:rPr>
                                <w:rFonts w:cs="Times New Roman" w:ascii="Times New Roman" w:hAnsi="Times New Roman"/>
                                <w:color w:val="1F1A17"/>
                                <w:sz w:val="24"/>
                                <w:szCs w:val="24"/>
                              </w:rPr>
                              <w:t>.</w:t>
                            </w:r>
                            <w:r>
                              <w:rPr>
                                <w:rFonts w:cs="Times New Roman" w:ascii="Times New Roman" w:hAnsi="Times New Roman"/>
                                <w:color w:val="1F1A17"/>
                                <w:sz w:val="24"/>
                                <w:szCs w:val="24"/>
                                <w:lang w:val="en-US"/>
                              </w:rPr>
                              <w:t>ru</w:t>
                            </w:r>
                            <w:r>
                              <w:rPr>
                                <w:rFonts w:cs="Times New Roman" w:ascii="Times New Roman" w:hAnsi="Times New Roman"/>
                                <w:color w:val="1F1A17"/>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седателю Комитета </w:t>
            </w:r>
          </w:p>
          <w:p>
            <w:pPr>
              <w:pStyle w:val="Normal"/>
              <w:spacing w:lineRule="auto" w:line="240" w:before="0" w:after="0"/>
              <w:jc w:val="right"/>
              <w:rPr/>
            </w:pPr>
            <w:r>
              <w:rPr>
                <w:rFonts w:cs="Times New Roman" w:ascii="Times New Roman" w:hAnsi="Times New Roman"/>
                <w:sz w:val="28"/>
                <w:szCs w:val="28"/>
              </w:rPr>
              <w:t xml:space="preserve">Думы Ханты-Мансийск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автономного  округа – Югр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о социальной политик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Н.Л. Западново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исх. №0038 от 15.01.2015)</w:t>
            </w:r>
          </w:p>
        </w:tc>
      </w:tr>
      <w:tr>
        <w:trPr/>
        <w:tc>
          <w:tcPr>
            <w:tcW w:w="9428" w:type="dxa"/>
            <w:tcBorders/>
          </w:tcPr>
          <w:p>
            <w:pPr>
              <w:pStyle w:val="Header"/>
              <w:tabs>
                <w:tab w:val="clear" w:pos="4677"/>
                <w:tab w:val="clear" w:pos="9355"/>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8"/>
        <w:jc w:val="center"/>
        <w:rPr/>
      </w:pPr>
      <w:r>
        <w:rPr>
          <w:rFonts w:cs="Times New Roman" w:ascii="Times New Roman" w:hAnsi="Times New Roman"/>
          <w:sz w:val="28"/>
          <w:szCs w:val="28"/>
        </w:rPr>
        <w:t>Уважаемая Наталья Леонидовна!</w:t>
      </w:r>
    </w:p>
    <w:p>
      <w:pPr>
        <w:pStyle w:val="Normal"/>
        <w:spacing w:lineRule="auto" w:line="360" w:before="0" w:after="0"/>
        <w:ind w:firstLine="708"/>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ind w:firstLine="709"/>
        <w:jc w:val="both"/>
        <w:rPr/>
      </w:pPr>
      <w:r>
        <w:rPr>
          <w:rFonts w:cs="Times New Roman" w:ascii="Times New Roman" w:hAnsi="Times New Roman"/>
          <w:sz w:val="28"/>
          <w:szCs w:val="28"/>
        </w:rPr>
        <w:t>Представляю материалы на заседание рабочей группы по доработке проекта закона Ханты-Мансийского автономного округа – Югры «О внесении изменений в Закон Ханты-Мансийского автономного округа – Югры «О мерах социальной поддержки отдельных категорий граждан в Ханты-Мансийском автономном округе – Югре».</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sz w:val="28"/>
          <w:szCs w:val="28"/>
          <w:lang w:eastAsia="ru-RU"/>
        </w:rPr>
        <w:t>В соответствии со статьей 7 Федерального закона от 12 января 1995 года   № 5-ФЗ «О ветеранах» ветеранами труда являются лица:</w:t>
      </w:r>
    </w:p>
    <w:p>
      <w:pPr>
        <w:pStyle w:val="Normal"/>
        <w:widowControl w:val="false"/>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меющие удостоверение «Ветеран труда»;</w:t>
      </w:r>
    </w:p>
    <w:p>
      <w:pPr>
        <w:pStyle w:val="Normal"/>
        <w:widowControl w:val="false"/>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w:t>
      </w:r>
    </w:p>
    <w:p>
      <w:pPr>
        <w:pStyle w:val="Normal"/>
        <w:widowControl w:val="false"/>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оме того, пунктом 4 статьи 7 Федерального закона установлено, что полномочия по определению порядка и условий присвоения звания «Ветеран труда» переданы субъектам Российской Федерации, в связи с чем в Ханты-Мансийском автономном округе – Югре приняты:</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sz w:val="28"/>
          <w:szCs w:val="28"/>
          <w:lang w:eastAsia="ru-RU"/>
        </w:rPr>
        <w:t>Закон Ханты-Мансийского автономного округа – Югры от 7 ноября 2006 года № 115-оз «О мерах социальной поддержки отдельных категорий граждан в Ханты-Мансийском автономном округе – Югре» (далее – Закон автономного округа);</w:t>
      </w:r>
    </w:p>
    <w:p>
      <w:pPr>
        <w:pStyle w:val="Normal"/>
        <w:widowControl w:val="false"/>
        <w:autoSpaceDE w:val="false"/>
        <w:spacing w:lineRule="auto" w:line="360" w:before="0" w:after="0"/>
        <w:ind w:firstLine="567"/>
        <w:jc w:val="both"/>
        <w:rPr/>
      </w:pPr>
      <w:r>
        <w:rPr>
          <w:rFonts w:eastAsia="Times New Roman" w:cs="Times New Roman" w:ascii="Times New Roman" w:hAnsi="Times New Roman"/>
          <w:bCs/>
          <w:sz w:val="28"/>
          <w:szCs w:val="28"/>
          <w:lang w:eastAsia="ru-RU"/>
        </w:rPr>
        <w:t>постановление Правительства Ханты-Мансийского автономного округа – Югры от 26 июня 2006 года № 142-п «О порядке присвоения званий «Ветеран труда», «Ветеран труда Ханты-Мансийского автономного округа – Югры» и выдачи удостоверений»;</w:t>
      </w:r>
    </w:p>
    <w:p>
      <w:pPr>
        <w:pStyle w:val="Normal"/>
        <w:widowControl w:val="false"/>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Ханты-Мансийского автономного округа – Югры от 6 июня 2005 года № 103-п, которым утвержден Перечень наград, почетных званий, ведомственных знаков отличия в труде Российской Федерации, являющихся основанием для присвоения звания «Ветеран труда» и «Ветеран труда Ханты-Мансийского автономного округа – Югры» (далее – Перечень наград).</w:t>
      </w:r>
    </w:p>
    <w:p>
      <w:pPr>
        <w:pStyle w:val="Normal"/>
        <w:widowControl w:val="false"/>
        <w:autoSpaceDE w:val="false"/>
        <w:spacing w:lineRule="auto" w:line="36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соответствии с Законом  автономного округа звание «Ветеран труда» присваивается гражданам при одновременном наличии награды или почетного звания Российской Федерации </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Cs/>
          <w:sz w:val="28"/>
          <w:szCs w:val="28"/>
          <w:lang w:eastAsia="ru-RU"/>
        </w:rPr>
        <w:t>трудового стажа не менее 20 лет для женщин и 25 лет для мужчин или стажа,  необходимого для назначения пенсии за выслугу лет.</w:t>
      </w:r>
    </w:p>
    <w:p>
      <w:pPr>
        <w:pStyle w:val="Normal"/>
        <w:tabs>
          <w:tab w:val="clear" w:pos="708"/>
          <w:tab w:val="left" w:pos="720" w:leader="none"/>
        </w:tabs>
        <w:spacing w:lineRule="auto" w:line="360" w:before="0" w:after="0"/>
        <w:jc w:val="both"/>
        <w:rPr/>
      </w:pPr>
      <w:r>
        <w:rPr>
          <w:rFonts w:eastAsia="Times New Roman" w:cs="Times New Roman" w:ascii="Times New Roman" w:hAnsi="Times New Roman"/>
          <w:sz w:val="28"/>
          <w:szCs w:val="28"/>
          <w:lang w:eastAsia="ru-RU"/>
        </w:rPr>
        <w:tab/>
        <w:t xml:space="preserve">В автономном округе при формировании Перечня наград учитывались государственные награды Российской Федерации (СССР), а также ведомственные знаки отличия министерств и ведомств Российской Федерации (СССР), </w:t>
      </w:r>
      <w:r>
        <w:rPr>
          <w:rFonts w:eastAsia="Times New Roman" w:cs="Times New Roman" w:ascii="Times New Roman" w:hAnsi="Times New Roman"/>
          <w:bCs/>
          <w:sz w:val="28"/>
          <w:szCs w:val="28"/>
          <w:lang w:eastAsia="ru-RU"/>
        </w:rPr>
        <w:t>награждение которыми производится за многолетний добросовестный труд  при наличии стажа работы в отрасли 15 и более лет (согласно положению о награде).</w:t>
      </w:r>
    </w:p>
    <w:p>
      <w:pPr>
        <w:pStyle w:val="Normal"/>
        <w:widowControl w:val="false"/>
        <w:spacing w:lineRule="auto" w:line="360" w:before="0" w:after="0"/>
        <w:ind w:firstLine="709"/>
        <w:jc w:val="both"/>
        <w:rPr/>
      </w:pPr>
      <w:r>
        <w:rPr>
          <w:rFonts w:eastAsia="Times New Roman" w:cs="Times New Roman" w:ascii="Times New Roman" w:hAnsi="Times New Roman"/>
          <w:bCs/>
          <w:sz w:val="28"/>
          <w:szCs w:val="28"/>
          <w:lang w:eastAsia="ru-RU"/>
        </w:rPr>
        <w:t>При этом такие награды как Почетная грамота и Благодарность Министерств и ведомств Российской Федерации</w:t>
      </w:r>
      <w:r>
        <w:rPr>
          <w:rFonts w:eastAsia="Times New Roman" w:cs="Times New Roman" w:ascii="Times New Roman" w:hAnsi="Times New Roman"/>
          <w:sz w:val="28"/>
          <w:szCs w:val="28"/>
          <w:lang w:eastAsia="ru-RU"/>
        </w:rPr>
        <w:t xml:space="preserve"> не отвечают вышеперечисленным критериям, в связи с чем они не включены в Перечень наград.</w:t>
      </w:r>
    </w:p>
    <w:p>
      <w:pPr>
        <w:pStyle w:val="Normal"/>
        <w:tabs>
          <w:tab w:val="clear" w:pos="708"/>
          <w:tab w:val="left" w:pos="72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Данные критерии позволили унифицировано подходить к вопросу присвоения звания «Ветеран труда» вне зависимости от сферы деятельности граждан, закрепляя принцип продолжительного добросовестного труда.</w:t>
      </w:r>
    </w:p>
    <w:p>
      <w:pPr>
        <w:pStyle w:val="Style21"/>
        <w:spacing w:lineRule="auto" w:line="360"/>
        <w:ind w:firstLine="708"/>
        <w:jc w:val="both"/>
        <w:rPr/>
      </w:pPr>
      <w:r>
        <w:rPr/>
        <w:t>Кроме того, следует отметить, что в связи с введением системы  обязательного  пенсионного страхования и принятием 15 декабря 2001 года Федерального закона № 167-ФЗ «Об обязательном пенсионном страховании в Российской Федерации» в пенсионную систему Российской Федерации введено понятие страхового стажа.</w:t>
      </w:r>
    </w:p>
    <w:p>
      <w:pPr>
        <w:pStyle w:val="Style21"/>
        <w:spacing w:lineRule="auto" w:line="360"/>
        <w:ind w:firstLine="708"/>
        <w:jc w:val="both"/>
        <w:rPr/>
      </w:pPr>
      <w:r>
        <w:rPr/>
        <w:t>Под «страховым стажем» понимается продолжительность периодов работы, за которые начислялись и уплачивались страховые взносы в Пенсионный фонд России, а также других периодов, засчитываемый в страховой стаж, когда человек не имел возможности работать.</w:t>
      </w:r>
    </w:p>
    <w:p>
      <w:pPr>
        <w:pStyle w:val="Style21"/>
        <w:spacing w:lineRule="auto" w:line="360"/>
        <w:ind w:firstLine="708"/>
        <w:jc w:val="both"/>
        <w:rPr/>
      </w:pPr>
      <w:r>
        <w:rPr/>
        <w:t>Трудовой стаж используется для определения периодов работы и другой общественно полезной деятельности до 1 января 2002 года.</w:t>
      </w:r>
    </w:p>
    <w:p>
      <w:pPr>
        <w:pStyle w:val="Style21"/>
        <w:spacing w:lineRule="auto" w:line="360"/>
        <w:ind w:firstLine="708"/>
        <w:jc w:val="both"/>
        <w:rPr/>
      </w:pPr>
      <w:r>
        <w:rPr/>
        <w:t>В действующем пенсионном законодательстве понятие трудового стажа отсутствует.</w:t>
      </w:r>
    </w:p>
    <w:p>
      <w:pPr>
        <w:pStyle w:val="Style21"/>
        <w:spacing w:lineRule="auto" w:line="360"/>
        <w:ind w:firstLine="708"/>
        <w:jc w:val="both"/>
        <w:rPr/>
      </w:pPr>
      <w:r>
        <w:rPr/>
        <w:t>С 1 января 2015 года  Федеральным законом от 28 декабря 2013 года  № 400-ФЗ   «О страховых пенсиях» термин «трудовая пенсия» изменен на «страховую пенсию».</w:t>
      </w:r>
    </w:p>
    <w:p>
      <w:pPr>
        <w:pStyle w:val="Style21"/>
        <w:spacing w:lineRule="auto" w:line="360"/>
        <w:ind w:firstLine="708"/>
        <w:jc w:val="both"/>
        <w:rPr/>
      </w:pPr>
      <w:r>
        <w:rPr/>
        <w:t>Страховая пенсия  назначается при наличии не менее 6 лет страхового стажа в 2015 году (15 лет – в 2024 и последующие годы).</w:t>
      </w:r>
    </w:p>
    <w:p>
      <w:pPr>
        <w:pStyle w:val="Normal"/>
        <w:spacing w:lineRule="auto" w:line="360" w:before="0" w:after="0"/>
        <w:ind w:firstLine="709"/>
        <w:jc w:val="both"/>
        <w:rPr/>
      </w:pPr>
      <w:r>
        <w:rPr>
          <w:rFonts w:cs="Times New Roman" w:ascii="Times New Roman" w:hAnsi="Times New Roman"/>
          <w:sz w:val="28"/>
          <w:szCs w:val="28"/>
        </w:rPr>
        <w:t xml:space="preserve">Возникшую правовую неурегулированность в связи с  преобразованием пенсионной системы требует внесения изменений в Федеральный закон «О ветер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таблица 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2014 году комиссией по присвоению званий «Ветеран труда» при Департаменте социального развития Ханты-Мансийского автономного округа – Югры принято 3 271 решений о присвоении звания «Ветеран труда» (в том числе по судебным решениям – 1 241 человек).</w:t>
      </w:r>
    </w:p>
    <w:p>
      <w:pPr>
        <w:pStyle w:val="Normal"/>
        <w:spacing w:lineRule="auto" w:line="360" w:before="0" w:after="0"/>
        <w:jc w:val="right"/>
        <w:rPr>
          <w:rFonts w:ascii="Times New Roman" w:hAnsi="Times New Roman" w:cs="Times New Roman"/>
          <w:sz w:val="20"/>
          <w:szCs w:val="28"/>
        </w:rPr>
      </w:pPr>
      <w:r>
        <w:rPr>
          <w:rFonts w:cs="Times New Roman" w:ascii="Times New Roman" w:hAnsi="Times New Roman"/>
          <w:sz w:val="20"/>
          <w:szCs w:val="28"/>
        </w:rPr>
        <w:t>Таблица 2</w:t>
      </w:r>
    </w:p>
    <w:tbl>
      <w:tblPr>
        <w:tblW w:w="9323" w:type="dxa"/>
        <w:jc w:val="left"/>
        <w:tblInd w:w="-113" w:type="dxa"/>
        <w:tblLayout w:type="fixed"/>
        <w:tblCellMar>
          <w:top w:w="0" w:type="dxa"/>
          <w:left w:w="108" w:type="dxa"/>
          <w:bottom w:w="0" w:type="dxa"/>
          <w:right w:w="108" w:type="dxa"/>
        </w:tblCellMar>
      </w:tblPr>
      <w:tblGrid>
        <w:gridCol w:w="578"/>
        <w:gridCol w:w="4350"/>
        <w:gridCol w:w="1418"/>
        <w:gridCol w:w="1560"/>
        <w:gridCol w:w="1417"/>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п/п</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2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014 го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личество  граждан, которым присвоено звание «Ветеран труда»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 7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 6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3 27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1.1.</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в том числе по судебным решен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 42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Количество граждан из числа ветеранов труда, которым предоставлены меры социальной поддержки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56 89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56 963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57 545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ъем средств бюджета автономного округа, направленных на предоставление мер социальной поддержки ветеранам тру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 630 93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1 785 90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1 941 798,5 </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4.</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бъем средств бюджета автономного округа, направленных на предоставление мер социальной поддержки в среднем на 1 ветерана труда ежемесячно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2 590,00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2 813,0</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2 812,0 </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bl>
    <w:p>
      <w:pPr>
        <w:pStyle w:val="Normal"/>
        <w:tabs>
          <w:tab w:val="clear" w:pos="708"/>
          <w:tab w:val="left" w:pos="720" w:leader="none"/>
        </w:tabs>
        <w:spacing w:lineRule="auto" w:line="360" w:before="0" w:after="0"/>
        <w:jc w:val="both"/>
        <w:rPr/>
      </w:pPr>
      <w:r>
        <w:rPr>
          <w:rFonts w:eastAsia="Times New Roman" w:cs="Times New Roman" w:ascii="Times New Roman" w:hAnsi="Times New Roman"/>
          <w:bCs/>
          <w:sz w:val="28"/>
          <w:szCs w:val="28"/>
          <w:lang w:eastAsia="ru-RU"/>
        </w:rPr>
        <w:tab/>
        <w:t>Стоит отметить, что в субъектах Российской Федерации установлен различный объем предоставляемых мер социальной поддержки, так как в соответствии со статьей 22 Федерального закона «О ветеранах» меры социальной поддержки определяются субъектами Российской Федерации.</w:t>
      </w:r>
    </w:p>
    <w:p>
      <w:pPr>
        <w:pStyle w:val="Normal"/>
        <w:tabs>
          <w:tab w:val="clear" w:pos="708"/>
          <w:tab w:val="left" w:pos="72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ab/>
        <w:t>Согласно ранее проведенным предварительным расчетам стоимость мер социальной поддержки, предоставляемых ветеранам труда в автономном округе, превышает стоимость мер социальной поддержки, предоставляемых данной категории граждан в большинстве субъектов Российской Федерации (сведения представлены ранее в Докладе о предоставлении социальных выплат и мер социальной поддержки отдельным категориям граждан в формате инфографики).</w:t>
      </w:r>
    </w:p>
    <w:p>
      <w:pPr>
        <w:pStyle w:val="Normal"/>
        <w:widowControl w:val="false"/>
        <w:tabs>
          <w:tab w:val="clear" w:pos="708"/>
          <w:tab w:val="left" w:pos="72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ab/>
        <w:t xml:space="preserve">В случае изменения критериев присвоения звания «Ветеран труда» и принятия решения о расширении Перечня наград </w:t>
      </w:r>
      <w:r>
        <w:rPr>
          <w:rFonts w:eastAsia="Times New Roman" w:cs="Times New Roman" w:ascii="Times New Roman" w:hAnsi="Times New Roman"/>
          <w:bCs/>
          <w:sz w:val="28"/>
          <w:szCs w:val="28"/>
          <w:lang w:eastAsia="ru-RU"/>
        </w:rPr>
        <w:t xml:space="preserve">наградами, не отвечающим вышеназванным критериям, потребуется ежегодное выделение дополнительных бюджетных ассигнований в сумме, превышающей  1 млрд. рублей. </w:t>
      </w:r>
    </w:p>
    <w:p>
      <w:pPr>
        <w:pStyle w:val="Normal"/>
        <w:widowControl w:val="false"/>
        <w:tabs>
          <w:tab w:val="clear" w:pos="708"/>
          <w:tab w:val="left" w:pos="720" w:leader="none"/>
        </w:tabs>
        <w:spacing w:lineRule="auto" w:line="36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 xml:space="preserve">Данные обязательства будут иметь ежегодный (постоянный) характер с эффектом нарастания (учитывая ежегодную индексацию) и требовать финансового обеспечения из средств бюджета автономного округа. </w:t>
        <w:tab/>
      </w:r>
    </w:p>
    <w:p>
      <w:pPr>
        <w:pStyle w:val="Normal"/>
        <w:tabs>
          <w:tab w:val="clear" w:pos="708"/>
          <w:tab w:val="left" w:pos="720"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bCs/>
          <w:sz w:val="28"/>
          <w:szCs w:val="28"/>
          <w:lang w:eastAsia="ru-RU"/>
        </w:rPr>
        <w:tab/>
      </w:r>
      <w:r>
        <w:rPr>
          <w:rFonts w:cs="Times New Roman" w:ascii="Times New Roman" w:hAnsi="Times New Roman"/>
          <w:sz w:val="28"/>
          <w:szCs w:val="28"/>
        </w:rPr>
        <w:t>Принимая во внимание положения Государственной программы Российской Федерации «Социальная поддержка граждан», основные направления деятельности Правительства Российской Федерации на период до 2018 года,  основным социальным приоритетом бюджетной политики Российской Федерации является безусловное исполнение законодательно установленных обязательств по выплате социальных пособий и компенсаций в сфере социальной защиты населения (с учетом изменений законодательства Российской Федерации, направленных на повышение адресности предоставления социальной помощи, применение принципа оценки нуждаемости при установлении мер социальной поддержки) без наращивания объемов предоставляемых мер социальной поддержки.</w:t>
      </w:r>
    </w:p>
    <w:p>
      <w:pPr>
        <w:pStyle w:val="Normal"/>
        <w:autoSpaceDE w:val="false"/>
        <w:spacing w:lineRule="auto" w:line="360" w:before="0" w:after="0"/>
        <w:ind w:firstLine="708"/>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 xml:space="preserve">Учитывая вышеизложенное, </w:t>
      </w:r>
      <w:r>
        <w:rPr>
          <w:rFonts w:eastAsia="Times New Roman" w:cs="Times New Roman" w:ascii="Times New Roman" w:hAnsi="Times New Roman"/>
          <w:bCs/>
          <w:sz w:val="28"/>
          <w:szCs w:val="28"/>
          <w:lang w:eastAsia="ru-RU"/>
        </w:rPr>
        <w:t xml:space="preserve">изменение критериев присвоения звания «Ветеран труда» возможно осуществить только в случае пересмотра видов и объемов мер социальной поддержки, предоставляемых ветеранам труда, что повлечет за собой снижение социальной защищенности ветеранов труда, являющихся получателями мер социальной поддержки. </w:t>
      </w:r>
    </w:p>
    <w:p>
      <w:pPr>
        <w:pStyle w:val="Normal"/>
        <w:spacing w:lineRule="auto" w:line="360" w:before="0" w:after="0"/>
        <w:jc w:val="both"/>
        <w:rPr/>
      </w:pPr>
      <w:r>
        <w:rPr>
          <w:rFonts w:cs="Times New Roman" w:ascii="Times New Roman" w:hAnsi="Times New Roman"/>
          <w:sz w:val="28"/>
          <w:szCs w:val="28"/>
        </w:rPr>
        <w:tab/>
        <w:t xml:space="preserve">Принимая во внимание вышеизложенное, рассмотрение вопроса о внесении изменений в </w:t>
      </w:r>
      <w:r>
        <w:rPr>
          <w:rFonts w:eastAsia="Times New Roman" w:cs="Times New Roman" w:ascii="Times New Roman" w:hAnsi="Times New Roman"/>
          <w:bCs/>
          <w:sz w:val="28"/>
          <w:szCs w:val="28"/>
          <w:lang w:eastAsia="ru-RU"/>
        </w:rPr>
        <w:t xml:space="preserve">Закон Ханты-Мансийского автономного округа – Югры «О мерах социальной поддержки отдельных категорий граждан в Ханты-Мансийском автономном округе – Югре» </w:t>
      </w:r>
      <w:r>
        <w:rPr>
          <w:rFonts w:cs="Times New Roman" w:ascii="Times New Roman" w:hAnsi="Times New Roman"/>
          <w:sz w:val="28"/>
          <w:szCs w:val="28"/>
        </w:rPr>
        <w:t xml:space="preserve">считаю необходимым отложить до внесения изменений в Федеральный закон «О ветеран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ложение: на 2 л. в 1 экз.</w:t>
      </w:r>
    </w:p>
    <w:p>
      <w:pPr>
        <w:pStyle w:val="Normal"/>
        <w:spacing w:lineRule="auto" w:line="360" w:before="0" w:after="0"/>
        <w:jc w:val="both"/>
        <w:rPr>
          <w:rFonts w:ascii="Times New Roman" w:hAnsi="Times New Roman" w:cs="Times New Roman"/>
          <w:sz w:val="18"/>
          <w:szCs w:val="28"/>
        </w:rPr>
      </w:pPr>
      <w:r>
        <w:rPr>
          <w:rFonts w:cs="Times New Roman" w:ascii="Times New Roman" w:hAnsi="Times New Roman"/>
          <w:sz w:val="1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tab/>
        <w:tab/>
        <w:tab/>
        <w:tab/>
        <w:tab/>
        <w:tab/>
        <w:tab/>
        <w:t xml:space="preserve">  Л.Б. Низамов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олнитель: начальник отдела обеспечения социальных гарантий</w:t>
      </w:r>
    </w:p>
    <w:p>
      <w:pPr>
        <w:pStyle w:val="Normal"/>
        <w:spacing w:lineRule="auto" w:line="240" w:before="0" w:after="0"/>
        <w:rPr/>
      </w:pPr>
      <w:r>
        <w:rPr>
          <w:rFonts w:cs="Times New Roman" w:ascii="Times New Roman" w:hAnsi="Times New Roman"/>
          <w:sz w:val="16"/>
          <w:szCs w:val="16"/>
        </w:rPr>
        <w:t>Депсоцразвития  Югры</w:t>
      </w:r>
    </w:p>
    <w:p>
      <w:pPr>
        <w:pStyle w:val="Normal"/>
        <w:spacing w:lineRule="auto" w:line="240" w:before="0" w:after="0"/>
        <w:rPr>
          <w:rFonts w:cs="Calibri"/>
          <w:b/>
          <w:b/>
          <w:bCs/>
        </w:rPr>
      </w:pPr>
      <w:r>
        <w:rPr>
          <w:rFonts w:cs="Times New Roman" w:ascii="Times New Roman" w:hAnsi="Times New Roman"/>
          <w:sz w:val="16"/>
          <w:szCs w:val="16"/>
        </w:rPr>
        <w:t>Кызылова Надежда Валерьевна, тел.: 8(3467)35-00-69</w:t>
      </w:r>
      <w:bookmarkStart w:id="0" w:name="Par1"/>
      <w:bookmarkEnd w:id="0"/>
    </w:p>
    <w:p>
      <w:pPr>
        <w:sectPr>
          <w:headerReference w:type="default" r:id="rId2"/>
          <w:headerReference w:type="first" r:id="rId3"/>
          <w:type w:val="nextPage"/>
          <w:pgSz w:w="11906" w:h="16838"/>
          <w:pgMar w:left="1418" w:right="1276" w:gutter="0" w:header="709" w:top="1418" w:footer="0" w:bottom="1134"/>
          <w:pgNumType w:start="1" w:fmt="decimal"/>
          <w:formProt w:val="false"/>
          <w:titlePg/>
          <w:textDirection w:val="lrTb"/>
          <w:docGrid w:type="default" w:linePitch="360" w:charSpace="0"/>
        </w:sectPr>
        <w:pStyle w:val="Style21"/>
        <w:spacing w:lineRule="auto" w:line="360"/>
        <w:ind w:firstLine="708"/>
        <w:jc w:val="both"/>
        <w:rPr>
          <w:rFonts w:cs="Calibri"/>
          <w:b/>
          <w:b/>
          <w:bCs/>
        </w:rPr>
      </w:pPr>
      <w:r>
        <w:rPr>
          <w:rFonts w:cs="Calibri"/>
          <w:b/>
          <w:bCs/>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Таблица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13" w:type="dxa"/>
        <w:tblLayout w:type="fixed"/>
        <w:tblCellMar>
          <w:top w:w="0" w:type="dxa"/>
          <w:left w:w="108" w:type="dxa"/>
          <w:bottom w:w="0" w:type="dxa"/>
          <w:right w:w="108" w:type="dxa"/>
        </w:tblCellMar>
      </w:tblPr>
      <w:tblGrid>
        <w:gridCol w:w="2802"/>
        <w:gridCol w:w="2835"/>
        <w:gridCol w:w="2127"/>
        <w:gridCol w:w="2409"/>
        <w:gridCol w:w="5103"/>
      </w:tblGrid>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Условия присвоения звания «ветеран труд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Требования федерального законодательства, предъявляемые к стажу</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2"/>
              <w:rPr/>
            </w:pPr>
            <w:r>
              <w:rPr>
                <w:rFonts w:cs="Times New Roman" w:ascii="Times New Roman" w:hAnsi="Times New Roman"/>
                <w:sz w:val="24"/>
                <w:szCs w:val="28"/>
              </w:rPr>
              <w:t>Положения Государственной программы Российской Федерации «Социальная поддержка граждан»</w:t>
            </w:r>
            <w:r>
              <w:rPr>
                <w:rFonts w:cs="Times New Roman" w:ascii="Times New Roman" w:hAnsi="Times New Roman"/>
                <w:sz w:val="28"/>
                <w:szCs w:val="28"/>
              </w:rPr>
              <w:t xml:space="preserve"> </w:t>
            </w:r>
            <w:r>
              <w:rPr>
                <w:rFonts w:cs="Times New Roman" w:ascii="Times New Roman" w:hAnsi="Times New Roman"/>
                <w:sz w:val="24"/>
                <w:szCs w:val="28"/>
              </w:rPr>
              <w:t>на 2013 и на плановый период 2014 и 2015 годов</w:t>
            </w:r>
            <w:r>
              <w:rPr>
                <w:rFonts w:eastAsia="Times New Roman" w:cs="Times New Roman" w:ascii="Times New Roman" w:hAnsi="Times New Roman"/>
                <w:sz w:val="24"/>
                <w:szCs w:val="28"/>
                <w:lang w:eastAsia="ru-RU"/>
              </w:rPr>
              <w:t>, утвержденной р</w:t>
            </w:r>
            <w:r>
              <w:rPr>
                <w:rFonts w:cs="Times New Roman" w:ascii="Times New Roman" w:hAnsi="Times New Roman"/>
                <w:sz w:val="24"/>
                <w:szCs w:val="28"/>
              </w:rPr>
              <w:t>аспоряжением Правительства Российской Федерации от 27 декабря 2012 года № 2553-р.</w:t>
            </w:r>
          </w:p>
          <w:p>
            <w:pPr>
              <w:pStyle w:val="Normal"/>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Федеральный закон от 12.01.1995 №5-ФЗ «О ветеранах» (статья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Закон автономного округа от 07.11.2006 № 115-оз «О мерах социальной поддержки отдельных категорий граждан в Ханты-Мансийском автономном округе – Югре» (статья 1 пункт 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4"/>
                <w:lang w:eastAsia="ru-RU"/>
              </w:rPr>
              <w:t>Федеральный закон от 17.12.2001 № 173-ФЗ «О трудовых пенсиях в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8.12.2013 № 400-ФЗ «О страховых пенсиях»</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теранами труда являются лиц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имеющие удостоверение «Ветеран тру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обходимый для назначения пенсии по старости или за выслугу лет;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тераны тру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ца, имеющие удостоверение «Ветеран труд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ца, награжденные орденами или медалями, либо удостоенные почетных званий СССР или Российской Федерации, либо награжденные ведомственными знаками отличия в труде и имеющие трудовой стаж не менее 20 лет для женщин и 25 лет для мужчин или стаж, необходимый для назначения пенсии за выслугу лет; лица, начавшие трудовую деятельность в несовершеннолетнем возрасте в период Великой Отечественной войны и имеющие трудовой стаж не менее 40 лет для мужчин и 35 лет для женщин.</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Размер трудовой пенсии определяется с учетом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8"/>
              </w:rPr>
              <w:t xml:space="preserve">общий трудовой стаж не менее 25 лет для мужчин, и не менее 20 лет для женщин </w:t>
            </w:r>
          </w:p>
          <w:p>
            <w:pPr>
              <w:pStyle w:val="Normal"/>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овая пенсия по старости назначается при наличии не менее 15 лет страхового стаж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ховая пенсия по старости назначается при наличии величины индивидуального пенсионного коэффициента в размере не менее 30.</w:t>
            </w:r>
          </w:p>
          <w:p>
            <w:pPr>
              <w:pStyle w:val="Normal"/>
              <w:autoSpaceDE w:val="false"/>
              <w:spacing w:lineRule="auto" w:line="240" w:before="0" w:after="0"/>
              <w:jc w:val="both"/>
              <w:rPr>
                <w:rFonts w:ascii="Times New Roman" w:hAnsi="Times New Roman" w:cs="Times New Roman"/>
                <w:sz w:val="24"/>
                <w:szCs w:val="28"/>
                <w:lang w:eastAsia="ru-RU"/>
              </w:rPr>
            </w:pPr>
            <w:r>
              <w:rPr>
                <w:rFonts w:cs="Times New Roman" w:ascii="Times New Roman" w:hAnsi="Times New Roman"/>
                <w:sz w:val="24"/>
                <w:szCs w:val="28"/>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Одними из важнейших направлений  Государственной программы являются:  изменение приоритетов в определении категорий получателей мер социальной поддержки, условий их представления, в том числе путем активизации адресной социальной поддержки бедного населения, иных категорий граждан, находящихся в трудной жизненной ситуации, расширения сферы применения механизмов социальных контрактов, оценки нуждаемости и прочее.</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Мониторинг законотворческой деятельности субъектов Российской Федерации в области социальной поддержки граждан и подготовка, на этой основе, рекомендаций субъектам Российской Федерации,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 на основе оценки нуждаемости, особенно гражданам, впервые включаемым в программы государственной социальной помощи</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orient="landscape" w:w="16838" w:h="11906"/>
      <w:pgMar w:left="1134" w:right="1418" w:gutter="0" w:header="709" w:top="1559"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Style16">
    <w:name w:val="Основной текст с отступом Знак"/>
    <w:qFormat/>
    <w:rPr>
      <w:rFonts w:ascii="Times New Roman" w:hAnsi="Times New Roman" w:cs="Times New Roman"/>
      <w:bCs/>
      <w:color w:val="000000"/>
      <w:sz w:val="28"/>
      <w:szCs w:val="28"/>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
    <w:name w:val=" Знак Знак2"/>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autoSpaceDE w:val="false"/>
      <w:spacing w:lineRule="auto" w:line="360" w:before="0" w:after="0"/>
      <w:ind w:firstLine="708"/>
      <w:jc w:val="both"/>
    </w:pPr>
    <w:rPr>
      <w:rFonts w:ascii="Times New Roman" w:hAnsi="Times New Roman" w:cs="Times New Roman"/>
      <w:bCs/>
      <w:color w:val="000000"/>
      <w:sz w:val="28"/>
      <w:szCs w:val="28"/>
    </w:rPr>
  </w:style>
  <w:style w:type="paragraph" w:styleId="21">
    <w:name w:val=" Знак2"/>
    <w:basedOn w:val="Normal"/>
    <w:qFormat/>
    <w:pPr>
      <w:spacing w:lineRule="exact" w:line="240" w:before="0" w:after="160"/>
    </w:pPr>
    <w:rPr>
      <w:rFonts w:ascii="Verdana" w:hAnsi="Verdana" w:eastAsia="Times New Roman" w:cs="Verdana"/>
      <w:sz w:val="20"/>
      <w:szCs w:val="20"/>
      <w:lang w:val="en-US"/>
    </w:rPr>
  </w:style>
  <w:style w:type="paragraph" w:styleId="Style2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53:00Z</dcterms:created>
  <dc:creator>Бастанжиева Е.В.</dc:creator>
  <dc:description/>
  <dc:language>en-US</dc:language>
  <cp:lastModifiedBy>PushkarevaTE</cp:lastModifiedBy>
  <cp:lastPrinted>2015-01-16T16:52:00Z</cp:lastPrinted>
  <dcterms:modified xsi:type="dcterms:W3CDTF">2015-01-16T11:53:00Z</dcterms:modified>
  <cp:revision>2</cp:revision>
  <dc:subject/>
  <dc:title/>
</cp:coreProperties>
</file>